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ctor and Equilibrium Study Guide</w:t>
      </w:r>
    </w:p>
    <w:p>
      <w:pPr>
        <w:pStyle w:val="Heading"/>
        <w:rPr/>
      </w:pPr>
      <w:r>
        <w:rPr/>
      </w:r>
    </w:p>
    <w:p>
      <w:pPr>
        <w:pStyle w:val="Normal"/>
        <w:numPr>
          <w:ilvl w:val="0"/>
          <w:numId w:val="1"/>
        </w:numPr>
        <w:rPr>
          <w:rFonts w:ascii="Comic Sans MS" w:hAnsi="Comic Sans MS" w:cs="Comic Sans MS"/>
          <w:sz w:val="24"/>
        </w:rPr>
      </w:pPr>
      <w:r>
        <w:rPr>
          <w:rFonts w:cs="Comic Sans MS" w:ascii="Comic Sans MS" w:hAnsi="Comic Sans MS"/>
          <w:sz w:val="24"/>
        </w:rPr>
        <w:t>What is the difference between a vector and a scalar?</w:t>
      </w:r>
    </w:p>
    <w:p>
      <w:pPr>
        <w:pStyle w:val="Normal"/>
        <w:ind w:left="360" w:hanging="0"/>
        <w:rPr>
          <w:rFonts w:ascii="Comic Sans MS" w:hAnsi="Comic Sans MS" w:cs="Comic Sans MS"/>
          <w:sz w:val="24"/>
        </w:rPr>
      </w:pPr>
      <w:r>
        <w:rPr>
          <w:rFonts w:cs="Comic Sans MS" w:ascii="Comic Sans MS" w:hAnsi="Comic Sans MS"/>
          <w:sz w:val="24"/>
        </w:rPr>
        <w:t>A vector (acceleration, force, velocity) has magnitude and direction, but a scalar (age, temperature, speed) only has magnitud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rFonts w:ascii="Comic Sans MS" w:hAnsi="Comic Sans MS" w:cs="Comic Sans MS"/>
          <w:sz w:val="24"/>
        </w:rPr>
      </w:pPr>
      <w:r>
        <mc:AlternateContent>
          <mc:Choice Requires="wps">
            <w:drawing>
              <wp:anchor behindDoc="0" distT="0" distB="0" distL="114935" distR="114935" simplePos="0" locked="0" layoutInCell="0" allowOverlap="1" relativeHeight="17">
                <wp:simplePos x="0" y="0"/>
                <wp:positionH relativeFrom="column">
                  <wp:posOffset>3062605</wp:posOffset>
                </wp:positionH>
                <wp:positionV relativeFrom="paragraph">
                  <wp:posOffset>409575</wp:posOffset>
                </wp:positionV>
                <wp:extent cx="273685" cy="190500"/>
                <wp:effectExtent l="10160" t="9525" r="8890" b="9525"/>
                <wp:wrapNone/>
                <wp:docPr id="1" name=""/>
                <a:graphic xmlns:a="http://schemas.openxmlformats.org/drawingml/2006/main">
                  <a:graphicData uri="http://schemas.microsoft.com/office/word/2010/wordprocessingShape">
                    <wps:wsp>
                      <wps:cNvSpPr/>
                      <wps:spPr>
                        <a:xfrm>
                          <a:off x="0" y="0"/>
                          <a:ext cx="273600" cy="190440"/>
                        </a:xfrm>
                        <a:custGeom>
                          <a:avLst/>
                          <a:gdLst/>
                          <a:ahLst/>
                          <a:rect l="l" t="t" r="r" b="b"/>
                          <a:pathLst>
                            <a:path w="760" h="530">
                              <a:moveTo>
                                <a:pt x="11865" y="6415"/>
                              </a:moveTo>
                              <a:cubicBezTo>
                                <a:pt x="11877" y="6399"/>
                                <a:pt x="11862" y="6406"/>
                                <a:pt x="11842" y="6396"/>
                              </a:cubicBezTo>
                              <a:cubicBezTo>
                                <a:pt x="11825" y="6388"/>
                                <a:pt x="11805" y="6382"/>
                                <a:pt x="11786" y="6382"/>
                              </a:cubicBezTo>
                              <a:cubicBezTo>
                                <a:pt x="11763" y="6382"/>
                                <a:pt x="11742" y="6385"/>
                                <a:pt x="11722" y="6398"/>
                              </a:cubicBezTo>
                              <a:cubicBezTo>
                                <a:pt x="11706" y="6409"/>
                                <a:pt x="11699" y="6427"/>
                                <a:pt x="11697" y="6446"/>
                              </a:cubicBezTo>
                              <a:cubicBezTo>
                                <a:pt x="11695" y="6465"/>
                                <a:pt x="11702" y="6488"/>
                                <a:pt x="11711" y="6505"/>
                              </a:cubicBezTo>
                              <a:cubicBezTo>
                                <a:pt x="11728" y="6538"/>
                                <a:pt x="11754" y="6567"/>
                                <a:pt x="11778" y="6594"/>
                              </a:cubicBezTo>
                              <a:cubicBezTo>
                                <a:pt x="11796" y="6614"/>
                                <a:pt x="11812" y="6635"/>
                                <a:pt x="11828" y="6656"/>
                              </a:cubicBezTo>
                              <a:cubicBezTo>
                                <a:pt x="11850" y="6684"/>
                                <a:pt x="11829" y="6699"/>
                                <a:pt x="11803" y="6712"/>
                              </a:cubicBezTo>
                              <a:cubicBezTo>
                                <a:pt x="11782" y="6722"/>
                                <a:pt x="11763" y="6723"/>
                                <a:pt x="11741" y="6726"/>
                              </a:cubicBezTo>
                              <a:cubicBezTo>
                                <a:pt x="11728" y="6728"/>
                                <a:pt x="11701" y="6731"/>
                                <a:pt x="11691" y="6718"/>
                              </a:cubicBezTo>
                              <a:cubicBezTo>
                                <a:pt x="11676" y="6698"/>
                                <a:pt x="11689" y="6673"/>
                                <a:pt x="11697" y="6653"/>
                              </a:cubicBezTo>
                              <a:cubicBezTo>
                                <a:pt x="11705" y="6633"/>
                                <a:pt x="11709" y="6625"/>
                                <a:pt x="11719" y="6614"/>
                              </a:cubicBezTo>
                            </a:path>
                            <a:path w="760" h="530">
                              <a:moveTo>
                                <a:pt x="12069" y="6488"/>
                              </a:moveTo>
                              <a:cubicBezTo>
                                <a:pt x="12089" y="6497"/>
                                <a:pt x="12092" y="6522"/>
                                <a:pt x="12097" y="6547"/>
                              </a:cubicBezTo>
                              <a:cubicBezTo>
                                <a:pt x="12103" y="6578"/>
                                <a:pt x="12111" y="6610"/>
                                <a:pt x="12114" y="6642"/>
                              </a:cubicBezTo>
                              <a:cubicBezTo>
                                <a:pt x="12116" y="6664"/>
                                <a:pt x="12122" y="6696"/>
                                <a:pt x="12117" y="6718"/>
                              </a:cubicBezTo>
                              <a:cubicBezTo>
                                <a:pt x="12108" y="6761"/>
                                <a:pt x="12106" y="6698"/>
                                <a:pt x="12106" y="6692"/>
                              </a:cubicBezTo>
                            </a:path>
                            <a:path w="760" h="530">
                              <a:moveTo>
                                <a:pt x="12086" y="6253"/>
                              </a:moveTo>
                              <a:cubicBezTo>
                                <a:pt x="12077" y="6232"/>
                                <a:pt x="12077" y="6228"/>
                                <a:pt x="12097" y="6219"/>
                              </a:cubicBezTo>
                            </a:path>
                            <a:path w="760" h="530">
                              <a:moveTo>
                                <a:pt x="12271" y="6485"/>
                              </a:moveTo>
                              <a:cubicBezTo>
                                <a:pt x="12270" y="6511"/>
                                <a:pt x="12274" y="6536"/>
                                <a:pt x="12274" y="6561"/>
                              </a:cubicBezTo>
                              <a:cubicBezTo>
                                <a:pt x="12274" y="6596"/>
                                <a:pt x="12274" y="6632"/>
                                <a:pt x="12274" y="6667"/>
                              </a:cubicBezTo>
                              <a:cubicBezTo>
                                <a:pt x="12274" y="6694"/>
                                <a:pt x="12274" y="6721"/>
                                <a:pt x="12274" y="6748"/>
                              </a:cubicBezTo>
                              <a:cubicBezTo>
                                <a:pt x="12274" y="6719"/>
                                <a:pt x="12274" y="6693"/>
                                <a:pt x="12279" y="6664"/>
                              </a:cubicBezTo>
                              <a:cubicBezTo>
                                <a:pt x="12287" y="6616"/>
                                <a:pt x="12297" y="6568"/>
                                <a:pt x="12313" y="6522"/>
                              </a:cubicBezTo>
                              <a:cubicBezTo>
                                <a:pt x="12325" y="6489"/>
                                <a:pt x="12338" y="6466"/>
                                <a:pt x="12366" y="6446"/>
                              </a:cubicBezTo>
                              <a:cubicBezTo>
                                <a:pt x="12389" y="6456"/>
                                <a:pt x="12404" y="6472"/>
                                <a:pt x="12414" y="6496"/>
                              </a:cubicBezTo>
                              <a:cubicBezTo>
                                <a:pt x="12429" y="6532"/>
                                <a:pt x="12435" y="6573"/>
                                <a:pt x="12439" y="6611"/>
                              </a:cubicBezTo>
                              <a:cubicBezTo>
                                <a:pt x="12443" y="6645"/>
                                <a:pt x="12440" y="6676"/>
                                <a:pt x="12439" y="6709"/>
                              </a:cubicBezTo>
                              <a:cubicBezTo>
                                <a:pt x="12439" y="6715"/>
                                <a:pt x="12440" y="6771"/>
                                <a:pt x="12436" y="6734"/>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1683,6219" coordsize="760,530" path="m11865,6415c11877,6399,11862,6406,11842,6396c11825,6388,11805,6382,11786,6382c11763,6382,11742,6385,11722,6398c11706,6409,11699,6427,11697,6446c11695,6465,11702,6488,11711,6505c11728,6538,11754,6567,11778,6594c11796,6614,11812,6635,11828,6656c11850,6684,11829,6699,11803,6712c11782,6722,11763,6723,11741,6726c11728,6728,11701,6731,11691,6718c11676,6698,11689,6673,11697,6653c11705,6633,11709,6625,11719,6614em12069,6488c12089,6497,12092,6522,12097,6547c12103,6578,12111,6610,12114,6642c12116,6664,12122,6696,12117,6718c12108,6761,12106,6698,12106,6692em12086,6253c12077,6232,12077,6228,12097,6219em12271,6485c12270,6511,12274,6536,12274,6561c12274,6596,12274,6632,12274,6667c12274,6694,12274,6721,12274,6748c12274,6719,12274,6693,12279,6664c12287,6616,12297,6568,12313,6522c12325,6489,12338,6466,12366,6446c12389,6456,12404,6472,12414,6496c12429,6532,12435,6573,12439,6611c12443,6645,12440,6676,12439,6709c12439,6715,12440,6771,12436,6734e" stroked="t" o:allowincell="f" style="position:absolute;margin-left:241.15pt;margin-top:32.25pt;width:21.5pt;height:14.9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65195</wp:posOffset>
                </wp:positionH>
                <wp:positionV relativeFrom="paragraph">
                  <wp:posOffset>375285</wp:posOffset>
                </wp:positionV>
                <wp:extent cx="687705" cy="222885"/>
                <wp:effectExtent l="9525" t="9525" r="9525" b="8890"/>
                <wp:wrapNone/>
                <wp:docPr id="2" name=""/>
                <a:graphic xmlns:a="http://schemas.openxmlformats.org/drawingml/2006/main">
                  <a:graphicData uri="http://schemas.microsoft.com/office/word/2010/wordprocessingShape">
                    <wps:wsp>
                      <wps:cNvSpPr/>
                      <wps:spPr>
                        <a:xfrm>
                          <a:off x="0" y="0"/>
                          <a:ext cx="687600" cy="222840"/>
                        </a:xfrm>
                        <a:custGeom>
                          <a:avLst/>
                          <a:gdLst/>
                          <a:ahLst/>
                          <a:rect l="l" t="t" r="r" b="b"/>
                          <a:pathLst>
                            <a:path w="1911" h="620">
                              <a:moveTo>
                                <a:pt x="12811" y="6359"/>
                              </a:moveTo>
                              <a:cubicBezTo>
                                <a:pt x="12790" y="6357"/>
                                <a:pt x="12817" y="6338"/>
                                <a:pt x="12828" y="6323"/>
                              </a:cubicBezTo>
                              <a:cubicBezTo>
                                <a:pt x="12842" y="6305"/>
                                <a:pt x="12855" y="6292"/>
                                <a:pt x="12878" y="6286"/>
                              </a:cubicBezTo>
                              <a:cubicBezTo>
                                <a:pt x="12899" y="6280"/>
                                <a:pt x="12918" y="6283"/>
                                <a:pt x="12934" y="6298"/>
                              </a:cubicBezTo>
                              <a:cubicBezTo>
                                <a:pt x="12956" y="6319"/>
                                <a:pt x="12963" y="6347"/>
                                <a:pt x="12968" y="6376"/>
                              </a:cubicBezTo>
                              <a:cubicBezTo>
                                <a:pt x="12975" y="6421"/>
                                <a:pt x="12971" y="6475"/>
                                <a:pt x="12957" y="6519"/>
                              </a:cubicBezTo>
                              <a:cubicBezTo>
                                <a:pt x="12945" y="6556"/>
                                <a:pt x="12924" y="6591"/>
                                <a:pt x="12906" y="6625"/>
                              </a:cubicBezTo>
                              <a:cubicBezTo>
                                <a:pt x="12890" y="6656"/>
                                <a:pt x="12868" y="6683"/>
                                <a:pt x="12853" y="6715"/>
                              </a:cubicBezTo>
                              <a:cubicBezTo>
                                <a:pt x="12848" y="6729"/>
                                <a:pt x="12846" y="6733"/>
                                <a:pt x="12845" y="6743"/>
                              </a:cubicBezTo>
                              <a:cubicBezTo>
                                <a:pt x="12884" y="6743"/>
                                <a:pt x="12921" y="6741"/>
                                <a:pt x="12960" y="6737"/>
                              </a:cubicBezTo>
                              <a:cubicBezTo>
                                <a:pt x="12981" y="6735"/>
                                <a:pt x="13003" y="6732"/>
                                <a:pt x="13024" y="6729"/>
                              </a:cubicBezTo>
                              <a:cubicBezTo>
                                <a:pt x="13028" y="6729"/>
                                <a:pt x="13031" y="6729"/>
                                <a:pt x="13035" y="6729"/>
                              </a:cubicBezTo>
                            </a:path>
                            <a:path w="1911" h="620">
                              <a:moveTo>
                                <a:pt x="13161" y="6331"/>
                              </a:moveTo>
                              <a:cubicBezTo>
                                <a:pt x="13156" y="6350"/>
                                <a:pt x="13159" y="6367"/>
                                <a:pt x="13156" y="6387"/>
                              </a:cubicBezTo>
                              <a:cubicBezTo>
                                <a:pt x="13150" y="6427"/>
                                <a:pt x="13155" y="6468"/>
                                <a:pt x="13161" y="6508"/>
                              </a:cubicBezTo>
                              <a:cubicBezTo>
                                <a:pt x="13167" y="6551"/>
                                <a:pt x="13182" y="6595"/>
                                <a:pt x="13206" y="6631"/>
                              </a:cubicBezTo>
                              <a:cubicBezTo>
                                <a:pt x="13225" y="6659"/>
                                <a:pt x="13264" y="6691"/>
                                <a:pt x="13298" y="6698"/>
                              </a:cubicBezTo>
                              <a:cubicBezTo>
                                <a:pt x="13328" y="6704"/>
                                <a:pt x="13364" y="6700"/>
                                <a:pt x="13391" y="6684"/>
                              </a:cubicBezTo>
                              <a:cubicBezTo>
                                <a:pt x="13409" y="6673"/>
                                <a:pt x="13434" y="6648"/>
                                <a:pt x="13436" y="6625"/>
                              </a:cubicBezTo>
                              <a:cubicBezTo>
                                <a:pt x="13438" y="6599"/>
                                <a:pt x="13417" y="6593"/>
                                <a:pt x="13396" y="6583"/>
                              </a:cubicBezTo>
                              <a:cubicBezTo>
                                <a:pt x="13373" y="6572"/>
                                <a:pt x="13349" y="6572"/>
                                <a:pt x="13324" y="6575"/>
                              </a:cubicBezTo>
                              <a:cubicBezTo>
                                <a:pt x="13298" y="6578"/>
                                <a:pt x="13279" y="6596"/>
                                <a:pt x="13265" y="6617"/>
                              </a:cubicBezTo>
                              <a:cubicBezTo>
                                <a:pt x="13252" y="6638"/>
                                <a:pt x="13245" y="6657"/>
                                <a:pt x="13242" y="6681"/>
                              </a:cubicBezTo>
                              <a:cubicBezTo>
                                <a:pt x="13238" y="6715"/>
                                <a:pt x="13272" y="6690"/>
                                <a:pt x="13287" y="6681"/>
                              </a:cubicBezTo>
                            </a:path>
                            <a:path w="1911" h="620">
                              <a:moveTo>
                                <a:pt x="13590" y="6583"/>
                              </a:moveTo>
                              <a:cubicBezTo>
                                <a:pt x="13590" y="6588"/>
                                <a:pt x="13591" y="6629"/>
                                <a:pt x="13590" y="6594"/>
                              </a:cubicBezTo>
                            </a:path>
                            <a:path w="1911" h="620">
                              <a:moveTo>
                                <a:pt x="13892" y="6158"/>
                              </a:moveTo>
                              <a:cubicBezTo>
                                <a:pt x="13870" y="6159"/>
                                <a:pt x="13871" y="6161"/>
                                <a:pt x="13850" y="6166"/>
                              </a:cubicBezTo>
                              <a:cubicBezTo>
                                <a:pt x="13825" y="6172"/>
                                <a:pt x="13799" y="6176"/>
                                <a:pt x="13774" y="6180"/>
                              </a:cubicBezTo>
                              <a:cubicBezTo>
                                <a:pt x="13764" y="6182"/>
                                <a:pt x="13724" y="6185"/>
                                <a:pt x="13718" y="6194"/>
                              </a:cubicBezTo>
                              <a:cubicBezTo>
                                <a:pt x="13712" y="6204"/>
                                <a:pt x="13722" y="6235"/>
                                <a:pt x="13724" y="6244"/>
                              </a:cubicBezTo>
                              <a:cubicBezTo>
                                <a:pt x="13728" y="6268"/>
                                <a:pt x="13733" y="6293"/>
                                <a:pt x="13735" y="6317"/>
                              </a:cubicBezTo>
                              <a:cubicBezTo>
                                <a:pt x="13737" y="6335"/>
                                <a:pt x="13736" y="6355"/>
                                <a:pt x="13738" y="6370"/>
                              </a:cubicBezTo>
                              <a:cubicBezTo>
                                <a:pt x="13739" y="6375"/>
                                <a:pt x="13740" y="6379"/>
                                <a:pt x="13741" y="6384"/>
                              </a:cubicBezTo>
                              <a:cubicBezTo>
                                <a:pt x="13757" y="6380"/>
                                <a:pt x="13778" y="6372"/>
                                <a:pt x="13797" y="6368"/>
                              </a:cubicBezTo>
                              <a:cubicBezTo>
                                <a:pt x="13828" y="6362"/>
                                <a:pt x="13861" y="6359"/>
                                <a:pt x="13892" y="6365"/>
                              </a:cubicBezTo>
                              <a:cubicBezTo>
                                <a:pt x="13938" y="6374"/>
                                <a:pt x="13982" y="6402"/>
                                <a:pt x="14007" y="6443"/>
                              </a:cubicBezTo>
                              <a:cubicBezTo>
                                <a:pt x="14029" y="6480"/>
                                <a:pt x="14028" y="6512"/>
                                <a:pt x="14018" y="6552"/>
                              </a:cubicBezTo>
                              <a:cubicBezTo>
                                <a:pt x="14010" y="6583"/>
                                <a:pt x="13991" y="6621"/>
                                <a:pt x="13965" y="6642"/>
                              </a:cubicBezTo>
                              <a:cubicBezTo>
                                <a:pt x="13943" y="6660"/>
                                <a:pt x="13927" y="6660"/>
                                <a:pt x="13906" y="6653"/>
                              </a:cubicBezTo>
                              <a:cubicBezTo>
                                <a:pt x="13880" y="6644"/>
                                <a:pt x="13888" y="6622"/>
                                <a:pt x="13892" y="6600"/>
                              </a:cubicBezTo>
                              <a:cubicBezTo>
                                <a:pt x="13893" y="6593"/>
                                <a:pt x="13894" y="6587"/>
                                <a:pt x="13895" y="6580"/>
                              </a:cubicBezTo>
                            </a:path>
                            <a:path w="1911" h="620">
                              <a:moveTo>
                                <a:pt x="14169" y="6208"/>
                              </a:moveTo>
                              <a:cubicBezTo>
                                <a:pt x="14168" y="6227"/>
                                <a:pt x="14167" y="6241"/>
                                <a:pt x="14161" y="6258"/>
                              </a:cubicBezTo>
                              <a:cubicBezTo>
                                <a:pt x="14180" y="6262"/>
                                <a:pt x="14198" y="6265"/>
                                <a:pt x="14217" y="6267"/>
                              </a:cubicBezTo>
                              <a:cubicBezTo>
                                <a:pt x="14245" y="6270"/>
                                <a:pt x="14273" y="6274"/>
                                <a:pt x="14301" y="6278"/>
                              </a:cubicBezTo>
                              <a:cubicBezTo>
                                <a:pt x="14324" y="6281"/>
                                <a:pt x="14345" y="6282"/>
                                <a:pt x="14368" y="6284"/>
                              </a:cubicBezTo>
                              <a:cubicBezTo>
                                <a:pt x="14404" y="6286"/>
                                <a:pt x="14390" y="6303"/>
                                <a:pt x="14388" y="6328"/>
                              </a:cubicBezTo>
                              <a:cubicBezTo>
                                <a:pt x="14385" y="6366"/>
                                <a:pt x="14381" y="6405"/>
                                <a:pt x="14377" y="6443"/>
                              </a:cubicBezTo>
                              <a:cubicBezTo>
                                <a:pt x="14371" y="6493"/>
                                <a:pt x="14367" y="6543"/>
                                <a:pt x="14363" y="6594"/>
                              </a:cubicBezTo>
                              <a:cubicBezTo>
                                <a:pt x="14361" y="6622"/>
                                <a:pt x="14355" y="6649"/>
                                <a:pt x="14351" y="6676"/>
                              </a:cubicBezTo>
                              <a:cubicBezTo>
                                <a:pt x="14351" y="6680"/>
                                <a:pt x="14351" y="6683"/>
                                <a:pt x="14351" y="6687"/>
                              </a:cubicBezTo>
                              <a:cubicBezTo>
                                <a:pt x="14355" y="6656"/>
                                <a:pt x="14357" y="6625"/>
                                <a:pt x="14363" y="6594"/>
                              </a:cubicBezTo>
                            </a:path>
                            <a:path w="1911" h="620">
                              <a:moveTo>
                                <a:pt x="14612" y="6169"/>
                              </a:moveTo>
                              <a:cubicBezTo>
                                <a:pt x="14594" y="6179"/>
                                <a:pt x="14575" y="6184"/>
                                <a:pt x="14584" y="6208"/>
                              </a:cubicBezTo>
                              <a:cubicBezTo>
                                <a:pt x="14589" y="6222"/>
                                <a:pt x="14609" y="6244"/>
                                <a:pt x="14620" y="6253"/>
                              </a:cubicBezTo>
                              <a:cubicBezTo>
                                <a:pt x="14635" y="6265"/>
                                <a:pt x="14653" y="6276"/>
                                <a:pt x="14673" y="6272"/>
                              </a:cubicBezTo>
                              <a:cubicBezTo>
                                <a:pt x="14699" y="6267"/>
                                <a:pt x="14712" y="6243"/>
                                <a:pt x="14710" y="6219"/>
                              </a:cubicBezTo>
                              <a:cubicBezTo>
                                <a:pt x="14708" y="6195"/>
                                <a:pt x="14696" y="6174"/>
                                <a:pt x="14682" y="6155"/>
                              </a:cubicBezTo>
                              <a:cubicBezTo>
                                <a:pt x="14666" y="6133"/>
                                <a:pt x="14656" y="6126"/>
                                <a:pt x="14631" y="6127"/>
                              </a:cubicBezTo>
                              <a:cubicBezTo>
                                <a:pt x="14609" y="6128"/>
                                <a:pt x="14615" y="6124"/>
                                <a:pt x="14601" y="6141"/>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2800,6124" coordsize="1911,620" path="m12811,6359c12790,6357,12817,6338,12828,6323c12842,6305,12855,6292,12878,6286c12899,6280,12918,6283,12934,6298c12956,6319,12963,6347,12968,6376c12975,6421,12971,6475,12957,6519c12945,6556,12924,6591,12906,6625c12890,6656,12868,6683,12853,6715c12848,6729,12846,6733,12845,6743c12884,6743,12921,6741,12960,6737c12981,6735,13003,6732,13024,6729c13028,6729,13031,6729,13035,6729em13161,6331c13156,6350,13159,6367,13156,6387c13150,6427,13155,6468,13161,6508c13167,6551,13182,6595,13206,6631c13225,6659,13264,6691,13298,6698c13328,6704,13364,6700,13391,6684c13409,6673,13434,6648,13436,6625c13438,6599,13417,6593,13396,6583c13373,6572,13349,6572,13324,6575c13298,6578,13279,6596,13265,6617c13252,6638,13245,6657,13242,6681c13238,6715,13272,6690,13287,6681em13590,6583c13590,6588,13591,6629,13590,6594em13892,6158c13870,6159,13871,6161,13850,6166c13825,6172,13799,6176,13774,6180c13764,6182,13724,6185,13718,6194c13712,6204,13722,6235,13724,6244c13728,6268,13733,6293,13735,6317c13737,6335,13736,6355,13738,6370c13739,6375,13740,6379,13741,6384c13757,6380,13778,6372,13797,6368c13828,6362,13861,6359,13892,6365c13938,6374,13982,6402,14007,6443c14029,6480,14028,6512,14018,6552c14010,6583,13991,6621,13965,6642c13943,6660,13927,6660,13906,6653c13880,6644,13888,6622,13892,6600c13893,6593,13894,6587,13895,6580em14169,6208c14168,6227,14167,6241,14161,6258c14180,6262,14198,6265,14217,6267c14245,6270,14273,6274,14301,6278c14324,6281,14345,6282,14368,6284c14404,6286,14390,6303,14388,6328c14385,6366,14381,6405,14377,6443c14371,6493,14367,6543,14363,6594c14361,6622,14355,6649,14351,6676c14351,6680,14351,6683,14351,6687c14355,6656,14357,6625,14363,6594em14612,6169c14594,6179,14575,6184,14584,6208c14589,6222,14609,6244,14620,6253c14635,6265,14653,6276,14673,6272c14699,6267,14712,6243,14710,6219c14708,6195,14696,6174,14682,6155c14666,6133,14656,6126,14631,6127c14609,6128,14615,6124,14601,6141e" stroked="t" o:allowincell="f" style="position:absolute;margin-left:272.85pt;margin-top:29.55pt;width:54.1pt;height:17.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465320</wp:posOffset>
                </wp:positionH>
                <wp:positionV relativeFrom="paragraph">
                  <wp:posOffset>283210</wp:posOffset>
                </wp:positionV>
                <wp:extent cx="179705" cy="364490"/>
                <wp:effectExtent l="10160" t="9525" r="8890" b="8890"/>
                <wp:wrapNone/>
                <wp:docPr id="3" name=""/>
                <a:graphic xmlns:a="http://schemas.openxmlformats.org/drawingml/2006/main">
                  <a:graphicData uri="http://schemas.microsoft.com/office/word/2010/wordprocessingShape">
                    <wps:wsp>
                      <wps:cNvSpPr/>
                      <wps:spPr>
                        <a:xfrm>
                          <a:off x="0" y="0"/>
                          <a:ext cx="179640" cy="364320"/>
                        </a:xfrm>
                        <a:custGeom>
                          <a:avLst/>
                          <a:gdLst/>
                          <a:ahLst/>
                          <a:rect l="l" t="t" r="r" b="b"/>
                          <a:pathLst>
                            <a:path w="499" h="1012">
                              <a:moveTo>
                                <a:pt x="15623" y="6006"/>
                              </a:moveTo>
                              <a:cubicBezTo>
                                <a:pt x="15627" y="5984"/>
                                <a:pt x="15651" y="5961"/>
                                <a:pt x="15670" y="5942"/>
                              </a:cubicBezTo>
                              <a:cubicBezTo>
                                <a:pt x="15694" y="5919"/>
                                <a:pt x="15726" y="5886"/>
                                <a:pt x="15757" y="5872"/>
                              </a:cubicBezTo>
                              <a:cubicBezTo>
                                <a:pt x="15776" y="5864"/>
                                <a:pt x="15801" y="5877"/>
                                <a:pt x="15807" y="5897"/>
                              </a:cubicBezTo>
                              <a:cubicBezTo>
                                <a:pt x="15816" y="5927"/>
                                <a:pt x="15813" y="5964"/>
                                <a:pt x="15810" y="5995"/>
                              </a:cubicBezTo>
                              <a:cubicBezTo>
                                <a:pt x="15807" y="6029"/>
                                <a:pt x="15797" y="6060"/>
                                <a:pt x="15782" y="6090"/>
                              </a:cubicBezTo>
                              <a:cubicBezTo>
                                <a:pt x="15771" y="6112"/>
                                <a:pt x="15758" y="6133"/>
                                <a:pt x="15746" y="6155"/>
                              </a:cubicBezTo>
                              <a:cubicBezTo>
                                <a:pt x="15740" y="6166"/>
                                <a:pt x="15738" y="6170"/>
                                <a:pt x="15732" y="6177"/>
                              </a:cubicBezTo>
                              <a:cubicBezTo>
                                <a:pt x="15750" y="6176"/>
                                <a:pt x="15764" y="6170"/>
                                <a:pt x="15782" y="6166"/>
                              </a:cubicBezTo>
                              <a:cubicBezTo>
                                <a:pt x="15810" y="6160"/>
                                <a:pt x="15839" y="6157"/>
                                <a:pt x="15866" y="6149"/>
                              </a:cubicBezTo>
                              <a:cubicBezTo>
                                <a:pt x="15889" y="6142"/>
                                <a:pt x="15915" y="6135"/>
                                <a:pt x="15939" y="6132"/>
                              </a:cubicBezTo>
                              <a:cubicBezTo>
                                <a:pt x="15951" y="6131"/>
                                <a:pt x="15966" y="6132"/>
                                <a:pt x="15978" y="6132"/>
                              </a:cubicBezTo>
                            </a:path>
                            <a:path w="499" h="1012">
                              <a:moveTo>
                                <a:pt x="15578" y="6393"/>
                              </a:moveTo>
                              <a:cubicBezTo>
                                <a:pt x="15611" y="6385"/>
                                <a:pt x="15644" y="6380"/>
                                <a:pt x="15676" y="6373"/>
                              </a:cubicBezTo>
                              <a:cubicBezTo>
                                <a:pt x="15744" y="6357"/>
                                <a:pt x="15816" y="6342"/>
                                <a:pt x="15886" y="6337"/>
                              </a:cubicBezTo>
                              <a:cubicBezTo>
                                <a:pt x="15930" y="6334"/>
                                <a:pt x="15973" y="6331"/>
                                <a:pt x="16017" y="6326"/>
                              </a:cubicBezTo>
                              <a:cubicBezTo>
                                <a:pt x="16026" y="6325"/>
                                <a:pt x="16086" y="6313"/>
                                <a:pt x="16073" y="6334"/>
                              </a:cubicBezTo>
                              <a:cubicBezTo>
                                <a:pt x="16069" y="6338"/>
                                <a:pt x="16066" y="6341"/>
                                <a:pt x="16062" y="6345"/>
                              </a:cubicBezTo>
                            </a:path>
                            <a:path w="499" h="1012">
                              <a:moveTo>
                                <a:pt x="15698" y="6555"/>
                              </a:moveTo>
                              <a:cubicBezTo>
                                <a:pt x="15674" y="6568"/>
                                <a:pt x="15686" y="6578"/>
                                <a:pt x="15687" y="6603"/>
                              </a:cubicBezTo>
                              <a:cubicBezTo>
                                <a:pt x="15688" y="6637"/>
                                <a:pt x="15691" y="6672"/>
                                <a:pt x="15693" y="6706"/>
                              </a:cubicBezTo>
                              <a:cubicBezTo>
                                <a:pt x="15695" y="6743"/>
                                <a:pt x="15697" y="6781"/>
                                <a:pt x="15693" y="6818"/>
                              </a:cubicBezTo>
                              <a:cubicBezTo>
                                <a:pt x="15691" y="6836"/>
                                <a:pt x="15690" y="6851"/>
                                <a:pt x="15690" y="6869"/>
                              </a:cubicBezTo>
                              <a:cubicBezTo>
                                <a:pt x="15681" y="6899"/>
                                <a:pt x="15697" y="6840"/>
                                <a:pt x="15698" y="6835"/>
                              </a:cubicBezTo>
                            </a:path>
                            <a:path w="499" h="1012">
                              <a:moveTo>
                                <a:pt x="15855" y="6597"/>
                              </a:moveTo>
                              <a:cubicBezTo>
                                <a:pt x="15869" y="6622"/>
                                <a:pt x="15873" y="6645"/>
                                <a:pt x="15880" y="6673"/>
                              </a:cubicBezTo>
                              <a:cubicBezTo>
                                <a:pt x="15888" y="6703"/>
                                <a:pt x="15894" y="6734"/>
                                <a:pt x="15900" y="6765"/>
                              </a:cubicBezTo>
                              <a:cubicBezTo>
                                <a:pt x="15904" y="6788"/>
                                <a:pt x="15907" y="6812"/>
                                <a:pt x="15908" y="6835"/>
                              </a:cubicBezTo>
                              <a:cubicBezTo>
                                <a:pt x="15909" y="6861"/>
                                <a:pt x="15910" y="6857"/>
                                <a:pt x="15889" y="6860"/>
                              </a:cubicBezTo>
                            </a:path>
                            <a:path w="499" h="1012">
                              <a:moveTo>
                                <a:pt x="15712" y="6796"/>
                              </a:moveTo>
                              <a:cubicBezTo>
                                <a:pt x="15730" y="6813"/>
                                <a:pt x="15751" y="6792"/>
                                <a:pt x="15779" y="6785"/>
                              </a:cubicBezTo>
                              <a:cubicBezTo>
                                <a:pt x="15818" y="6774"/>
                                <a:pt x="15860" y="6769"/>
                                <a:pt x="15900" y="6762"/>
                              </a:cubicBezTo>
                              <a:cubicBezTo>
                                <a:pt x="15925" y="6758"/>
                                <a:pt x="15945" y="6759"/>
                                <a:pt x="15970" y="6760"/>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5578,5869" coordsize="499,1012" path="m15623,6006c15627,5984,15651,5961,15670,5942c15694,5919,15726,5886,15757,5872c15776,5864,15801,5877,15807,5897c15816,5927,15813,5964,15810,5995c15807,6029,15797,6060,15782,6090c15771,6112,15758,6133,15746,6155c15740,6166,15738,6170,15732,6177c15750,6176,15764,6170,15782,6166c15810,6160,15839,6157,15866,6149c15889,6142,15915,6135,15939,6132c15951,6131,15966,6132,15978,6132em15578,6393c15611,6385,15644,6380,15676,6373c15744,6357,15816,6342,15886,6337c15930,6334,15973,6331,16017,6326c16026,6325,16086,6313,16073,6334c16069,6338,16066,6341,16062,6345em15698,6555c15674,6568,15686,6578,15687,6603c15688,6637,15691,6672,15693,6706c15695,6743,15697,6781,15693,6818c15691,6836,15690,6851,15690,6869c15681,6899,15697,6840,15698,6835em15855,6597c15869,6622,15873,6645,15880,6673c15888,6703,15894,6734,15900,6765c15904,6788,15907,6812,15908,6835c15909,6861,15910,6857,15889,6860em15712,6796c15730,6813,15751,6792,15779,6785c15818,6774,15860,6769,15900,6762c15925,6758,15945,6759,15970,6760e" stroked="t" o:allowincell="f" style="position:absolute;margin-left:351.6pt;margin-top:22.3pt;width:14.1pt;height:28.65pt;mso-wrap-style:none;v-text-anchor:middle">
                <v:fill o:detectmouseclick="t" on="false"/>
                <v:stroke color="black" weight="19080" joinstyle="round" endcap="round"/>
                <w10:wrap type="none"/>
              </v:shape>
            </w:pict>
          </mc:Fallback>
        </mc:AlternateContent>
      </w:r>
      <w:r>
        <w:rPr>
          <w:rFonts w:cs="Comic Sans MS" w:ascii="Comic Sans MS" w:hAnsi="Comic Sans MS"/>
          <w:sz w:val="24"/>
        </w:rPr>
        <w:t>A glider heads West at 4 m/s as a wind blows north at 2 m/s.  What is the gliders resultant velocity?</w:t>
      </w:r>
    </w:p>
    <w:p>
      <w:pPr>
        <w:pStyle w:val="Normal"/>
        <w:ind w:left="360" w:hanging="0"/>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6">
                <wp:simplePos x="0" y="0"/>
                <wp:positionH relativeFrom="column">
                  <wp:posOffset>-679450</wp:posOffset>
                </wp:positionH>
                <wp:positionV relativeFrom="paragraph">
                  <wp:posOffset>146685</wp:posOffset>
                </wp:positionV>
                <wp:extent cx="1579245" cy="814070"/>
                <wp:effectExtent l="9525" t="9525" r="8255" b="9525"/>
                <wp:wrapNone/>
                <wp:docPr id="4" name=""/>
                <a:graphic xmlns:a="http://schemas.openxmlformats.org/drawingml/2006/main">
                  <a:graphicData uri="http://schemas.microsoft.com/office/word/2010/wordprocessingShape">
                    <wps:wsp>
                      <wps:cNvSpPr/>
                      <wps:spPr>
                        <a:xfrm>
                          <a:off x="0" y="0"/>
                          <a:ext cx="1579320" cy="813960"/>
                        </a:xfrm>
                        <a:custGeom>
                          <a:avLst/>
                          <a:gdLst/>
                          <a:ahLst/>
                          <a:rect l="l" t="t" r="r" b="b"/>
                          <a:pathLst>
                            <a:path w="4386" h="2261">
                              <a:moveTo>
                                <a:pt x="5500" y="8154"/>
                              </a:moveTo>
                              <a:cubicBezTo>
                                <a:pt x="5495" y="8153"/>
                                <a:pt x="5479" y="8144"/>
                                <a:pt x="5461" y="8143"/>
                              </a:cubicBezTo>
                              <a:cubicBezTo>
                                <a:pt x="5441" y="8142"/>
                                <a:pt x="5422" y="8140"/>
                                <a:pt x="5402" y="8140"/>
                              </a:cubicBezTo>
                              <a:cubicBezTo>
                                <a:pt x="5362" y="8141"/>
                                <a:pt x="5321" y="8143"/>
                                <a:pt x="5281" y="8148"/>
                              </a:cubicBezTo>
                              <a:cubicBezTo>
                                <a:pt x="5255" y="8151"/>
                                <a:pt x="5229" y="8156"/>
                                <a:pt x="5203" y="8157"/>
                              </a:cubicBezTo>
                              <a:cubicBezTo>
                                <a:pt x="5092" y="8161"/>
                                <a:pt x="4981" y="8158"/>
                                <a:pt x="4870" y="8162"/>
                              </a:cubicBezTo>
                              <a:cubicBezTo>
                                <a:pt x="4843" y="8163"/>
                                <a:pt x="4814" y="8167"/>
                                <a:pt x="4788" y="8168"/>
                              </a:cubicBezTo>
                              <a:cubicBezTo>
                                <a:pt x="4757" y="8169"/>
                                <a:pt x="4726" y="8168"/>
                                <a:pt x="4696" y="8171"/>
                              </a:cubicBezTo>
                              <a:cubicBezTo>
                                <a:pt x="4654" y="8175"/>
                                <a:pt x="4612" y="8183"/>
                                <a:pt x="4570" y="8190"/>
                              </a:cubicBezTo>
                              <a:cubicBezTo>
                                <a:pt x="4534" y="8196"/>
                                <a:pt x="4497" y="8201"/>
                                <a:pt x="4461" y="8207"/>
                              </a:cubicBezTo>
                              <a:cubicBezTo>
                                <a:pt x="4426" y="8212"/>
                                <a:pt x="4392" y="8218"/>
                                <a:pt x="4357" y="8221"/>
                              </a:cubicBezTo>
                              <a:cubicBezTo>
                                <a:pt x="4335" y="8223"/>
                                <a:pt x="4312" y="8223"/>
                                <a:pt x="4290" y="8224"/>
                              </a:cubicBezTo>
                              <a:cubicBezTo>
                                <a:pt x="4237" y="8226"/>
                                <a:pt x="4181" y="8230"/>
                                <a:pt x="4128" y="8227"/>
                              </a:cubicBezTo>
                              <a:cubicBezTo>
                                <a:pt x="4109" y="8226"/>
                                <a:pt x="4088" y="8224"/>
                                <a:pt x="4069" y="8221"/>
                              </a:cubicBezTo>
                              <a:cubicBezTo>
                                <a:pt x="4012" y="8213"/>
                                <a:pt x="3956" y="8200"/>
                                <a:pt x="3901" y="8190"/>
                              </a:cubicBezTo>
                              <a:cubicBezTo>
                                <a:pt x="3883" y="8187"/>
                                <a:pt x="3866" y="8185"/>
                                <a:pt x="3848" y="8182"/>
                              </a:cubicBezTo>
                              <a:cubicBezTo>
                                <a:pt x="3817" y="8177"/>
                                <a:pt x="3786" y="8173"/>
                                <a:pt x="3755" y="8171"/>
                              </a:cubicBezTo>
                              <a:cubicBezTo>
                                <a:pt x="3728" y="8169"/>
                                <a:pt x="3701" y="8165"/>
                                <a:pt x="3674" y="8165"/>
                              </a:cubicBezTo>
                              <a:cubicBezTo>
                                <a:pt x="3643" y="8165"/>
                                <a:pt x="3611" y="8168"/>
                                <a:pt x="3579" y="8168"/>
                              </a:cubicBezTo>
                              <a:cubicBezTo>
                                <a:pt x="3603" y="8134"/>
                                <a:pt x="3627" y="8100"/>
                                <a:pt x="3652" y="8067"/>
                              </a:cubicBezTo>
                              <a:cubicBezTo>
                                <a:pt x="3673" y="8040"/>
                                <a:pt x="3698" y="8015"/>
                                <a:pt x="3719" y="7989"/>
                              </a:cubicBezTo>
                              <a:cubicBezTo>
                                <a:pt x="3728" y="7976"/>
                                <a:pt x="3732" y="7971"/>
                                <a:pt x="3738" y="7961"/>
                              </a:cubicBezTo>
                              <a:cubicBezTo>
                                <a:pt x="3694" y="8007"/>
                                <a:pt x="3551" y="8133"/>
                                <a:pt x="3565" y="8204"/>
                              </a:cubicBezTo>
                              <a:cubicBezTo>
                                <a:pt x="3573" y="8243"/>
                                <a:pt x="3626" y="8289"/>
                                <a:pt x="3649" y="8319"/>
                              </a:cubicBezTo>
                              <a:cubicBezTo>
                                <a:pt x="3666" y="8341"/>
                                <a:pt x="3684" y="8358"/>
                                <a:pt x="3702" y="8378"/>
                              </a:cubicBezTo>
                              <a:cubicBezTo>
                                <a:pt x="3710" y="8387"/>
                                <a:pt x="3718" y="8399"/>
                                <a:pt x="3724" y="8406"/>
                              </a:cubicBezTo>
                            </a:path>
                            <a:path w="4386" h="2261">
                              <a:moveTo>
                                <a:pt x="3848" y="8692"/>
                              </a:moveTo>
                              <a:cubicBezTo>
                                <a:pt x="3865" y="8692"/>
                                <a:pt x="3882" y="8693"/>
                                <a:pt x="3898" y="8694"/>
                              </a:cubicBezTo>
                              <a:cubicBezTo>
                                <a:pt x="3914" y="8695"/>
                                <a:pt x="3930" y="8696"/>
                                <a:pt x="3946" y="8697"/>
                              </a:cubicBezTo>
                              <a:cubicBezTo>
                                <a:pt x="3963" y="8699"/>
                                <a:pt x="3977" y="8699"/>
                                <a:pt x="3993" y="8703"/>
                              </a:cubicBezTo>
                            </a:path>
                            <a:path w="4386" h="2261">
                              <a:moveTo>
                                <a:pt x="4119" y="8711"/>
                              </a:moveTo>
                              <a:cubicBezTo>
                                <a:pt x="4103" y="8706"/>
                                <a:pt x="4086" y="8700"/>
                                <a:pt x="4069" y="8697"/>
                              </a:cubicBezTo>
                              <a:cubicBezTo>
                                <a:pt x="4053" y="8694"/>
                                <a:pt x="4037" y="8695"/>
                                <a:pt x="4021" y="8692"/>
                              </a:cubicBezTo>
                              <a:cubicBezTo>
                                <a:pt x="4005" y="8689"/>
                                <a:pt x="3990" y="8688"/>
                                <a:pt x="3974" y="8686"/>
                              </a:cubicBezTo>
                              <a:cubicBezTo>
                                <a:pt x="3959" y="8684"/>
                                <a:pt x="3947" y="8681"/>
                                <a:pt x="3932" y="8680"/>
                              </a:cubicBezTo>
                              <a:cubicBezTo>
                                <a:pt x="3908" y="8679"/>
                                <a:pt x="3885" y="8682"/>
                                <a:pt x="3862" y="8683"/>
                              </a:cubicBezTo>
                              <a:cubicBezTo>
                                <a:pt x="3858" y="8683"/>
                                <a:pt x="3854" y="8683"/>
                                <a:pt x="3850" y="8683"/>
                              </a:cubicBezTo>
                              <a:cubicBezTo>
                                <a:pt x="3859" y="8663"/>
                                <a:pt x="3871" y="8648"/>
                                <a:pt x="3884" y="8630"/>
                              </a:cubicBezTo>
                              <a:cubicBezTo>
                                <a:pt x="3910" y="8593"/>
                                <a:pt x="3933" y="8552"/>
                                <a:pt x="3954" y="8512"/>
                              </a:cubicBezTo>
                              <a:cubicBezTo>
                                <a:pt x="3965" y="8492"/>
                                <a:pt x="3978" y="8474"/>
                                <a:pt x="3988" y="8454"/>
                              </a:cubicBezTo>
                              <a:cubicBezTo>
                                <a:pt x="3990" y="8450"/>
                                <a:pt x="3991" y="8446"/>
                                <a:pt x="3993" y="8442"/>
                              </a:cubicBezTo>
                              <a:cubicBezTo>
                                <a:pt x="4006" y="8452"/>
                                <a:pt x="4024" y="8462"/>
                                <a:pt x="4030" y="8479"/>
                              </a:cubicBezTo>
                              <a:cubicBezTo>
                                <a:pt x="4049" y="8539"/>
                                <a:pt x="4045" y="8613"/>
                                <a:pt x="4046" y="8675"/>
                              </a:cubicBezTo>
                              <a:cubicBezTo>
                                <a:pt x="4047" y="8754"/>
                                <a:pt x="4034" y="8843"/>
                                <a:pt x="4049" y="8921"/>
                              </a:cubicBezTo>
                              <a:cubicBezTo>
                                <a:pt x="4054" y="8903"/>
                                <a:pt x="4059" y="8892"/>
                                <a:pt x="4069" y="8877"/>
                              </a:cubicBezTo>
                            </a:path>
                            <a:path w="4386" h="2261">
                              <a:moveTo>
                                <a:pt x="4318" y="8678"/>
                              </a:moveTo>
                              <a:cubicBezTo>
                                <a:pt x="4319" y="8674"/>
                                <a:pt x="4320" y="8670"/>
                                <a:pt x="4321" y="8666"/>
                              </a:cubicBezTo>
                              <a:cubicBezTo>
                                <a:pt x="4326" y="8683"/>
                                <a:pt x="4331" y="8700"/>
                                <a:pt x="4335" y="8717"/>
                              </a:cubicBezTo>
                              <a:cubicBezTo>
                                <a:pt x="4339" y="8734"/>
                                <a:pt x="4342" y="8750"/>
                                <a:pt x="4346" y="8767"/>
                              </a:cubicBezTo>
                              <a:cubicBezTo>
                                <a:pt x="4352" y="8747"/>
                                <a:pt x="4357" y="8726"/>
                                <a:pt x="4363" y="8706"/>
                              </a:cubicBezTo>
                              <a:cubicBezTo>
                                <a:pt x="4371" y="8679"/>
                                <a:pt x="4378" y="8660"/>
                                <a:pt x="4394" y="8636"/>
                              </a:cubicBezTo>
                              <a:cubicBezTo>
                                <a:pt x="4404" y="8621"/>
                                <a:pt x="4417" y="8609"/>
                                <a:pt x="4436" y="8610"/>
                              </a:cubicBezTo>
                              <a:cubicBezTo>
                                <a:pt x="4455" y="8611"/>
                                <a:pt x="4472" y="8630"/>
                                <a:pt x="4483" y="8644"/>
                              </a:cubicBezTo>
                              <a:cubicBezTo>
                                <a:pt x="4498" y="8663"/>
                                <a:pt x="4504" y="8684"/>
                                <a:pt x="4508" y="8708"/>
                              </a:cubicBezTo>
                              <a:cubicBezTo>
                                <a:pt x="4511" y="8723"/>
                                <a:pt x="4513" y="8736"/>
                                <a:pt x="4514" y="8751"/>
                              </a:cubicBezTo>
                              <a:cubicBezTo>
                                <a:pt x="4522" y="8736"/>
                                <a:pt x="4528" y="8722"/>
                                <a:pt x="4534" y="8706"/>
                              </a:cubicBezTo>
                              <a:cubicBezTo>
                                <a:pt x="4541" y="8690"/>
                                <a:pt x="4546" y="8672"/>
                                <a:pt x="4556" y="8658"/>
                              </a:cubicBezTo>
                              <a:cubicBezTo>
                                <a:pt x="4559" y="8654"/>
                                <a:pt x="4561" y="8651"/>
                                <a:pt x="4564" y="8647"/>
                              </a:cubicBezTo>
                              <a:cubicBezTo>
                                <a:pt x="4586" y="8658"/>
                                <a:pt x="4594" y="8669"/>
                                <a:pt x="4604" y="8692"/>
                              </a:cubicBezTo>
                              <a:cubicBezTo>
                                <a:pt x="4612" y="8713"/>
                                <a:pt x="4616" y="8729"/>
                                <a:pt x="4618" y="8751"/>
                              </a:cubicBezTo>
                              <a:cubicBezTo>
                                <a:pt x="4620" y="8769"/>
                                <a:pt x="4619" y="8780"/>
                                <a:pt x="4615" y="8798"/>
                              </a:cubicBezTo>
                              <a:cubicBezTo>
                                <a:pt x="4627" y="8784"/>
                                <a:pt x="4632" y="8776"/>
                                <a:pt x="4640" y="8759"/>
                              </a:cubicBezTo>
                            </a:path>
                            <a:path w="4386" h="2261">
                              <a:moveTo>
                                <a:pt x="4895" y="8426"/>
                              </a:moveTo>
                              <a:cubicBezTo>
                                <a:pt x="4881" y="8444"/>
                                <a:pt x="4873" y="8457"/>
                                <a:pt x="4867" y="8479"/>
                              </a:cubicBezTo>
                              <a:cubicBezTo>
                                <a:pt x="4859" y="8511"/>
                                <a:pt x="4851" y="8542"/>
                                <a:pt x="4842" y="8574"/>
                              </a:cubicBezTo>
                              <a:cubicBezTo>
                                <a:pt x="4830" y="8618"/>
                                <a:pt x="4823" y="8663"/>
                                <a:pt x="4816" y="8708"/>
                              </a:cubicBezTo>
                              <a:cubicBezTo>
                                <a:pt x="4809" y="8750"/>
                                <a:pt x="4804" y="8793"/>
                                <a:pt x="4794" y="8835"/>
                              </a:cubicBezTo>
                              <a:cubicBezTo>
                                <a:pt x="4788" y="8858"/>
                                <a:pt x="4780" y="8881"/>
                                <a:pt x="4769" y="8902"/>
                              </a:cubicBezTo>
                              <a:cubicBezTo>
                                <a:pt x="4761" y="8917"/>
                                <a:pt x="4759" y="8921"/>
                                <a:pt x="4752" y="8930"/>
                              </a:cubicBezTo>
                              <a:cubicBezTo>
                                <a:pt x="4762" y="8913"/>
                                <a:pt x="4773" y="8898"/>
                                <a:pt x="4786" y="8882"/>
                              </a:cubicBezTo>
                            </a:path>
                            <a:path w="4386" h="2261">
                              <a:moveTo>
                                <a:pt x="5113" y="8580"/>
                              </a:moveTo>
                              <a:cubicBezTo>
                                <a:pt x="5094" y="8592"/>
                                <a:pt x="5076" y="8591"/>
                                <a:pt x="5054" y="8596"/>
                              </a:cubicBezTo>
                              <a:cubicBezTo>
                                <a:pt x="5043" y="8600"/>
                                <a:pt x="5037" y="8602"/>
                                <a:pt x="5029" y="8605"/>
                              </a:cubicBezTo>
                              <a:cubicBezTo>
                                <a:pt x="5027" y="8628"/>
                                <a:pt x="5040" y="8642"/>
                                <a:pt x="5052" y="8664"/>
                              </a:cubicBezTo>
                              <a:cubicBezTo>
                                <a:pt x="5063" y="8684"/>
                                <a:pt x="5077" y="8702"/>
                                <a:pt x="5088" y="8722"/>
                              </a:cubicBezTo>
                              <a:cubicBezTo>
                                <a:pt x="5098" y="8740"/>
                                <a:pt x="5112" y="8757"/>
                                <a:pt x="5108" y="8779"/>
                              </a:cubicBezTo>
                              <a:cubicBezTo>
                                <a:pt x="5105" y="8796"/>
                                <a:pt x="5095" y="8819"/>
                                <a:pt x="5085" y="8832"/>
                              </a:cubicBezTo>
                              <a:cubicBezTo>
                                <a:pt x="5071" y="8852"/>
                                <a:pt x="5052" y="8850"/>
                                <a:pt x="5029" y="8851"/>
                              </a:cubicBezTo>
                              <a:cubicBezTo>
                                <a:pt x="5013" y="8852"/>
                                <a:pt x="4997" y="8852"/>
                                <a:pt x="4982" y="8849"/>
                              </a:cubicBezTo>
                              <a:cubicBezTo>
                                <a:pt x="4953" y="8843"/>
                                <a:pt x="4966" y="8829"/>
                                <a:pt x="4970" y="8807"/>
                              </a:cubicBezTo>
                              <a:cubicBezTo>
                                <a:pt x="4974" y="8785"/>
                                <a:pt x="4979" y="8765"/>
                                <a:pt x="4982" y="8742"/>
                              </a:cubicBezTo>
                            </a:path>
                            <a:path w="4386" h="2261">
                              <a:moveTo>
                                <a:pt x="3624" y="8185"/>
                              </a:moveTo>
                              <a:cubicBezTo>
                                <a:pt x="3631" y="8169"/>
                                <a:pt x="3638" y="8158"/>
                                <a:pt x="3643" y="8140"/>
                              </a:cubicBezTo>
                              <a:cubicBezTo>
                                <a:pt x="3665" y="8062"/>
                                <a:pt x="3659" y="7981"/>
                                <a:pt x="3654" y="7902"/>
                              </a:cubicBezTo>
                              <a:cubicBezTo>
                                <a:pt x="3652" y="7872"/>
                                <a:pt x="3651" y="7842"/>
                                <a:pt x="3649" y="7812"/>
                              </a:cubicBezTo>
                              <a:cubicBezTo>
                                <a:pt x="3646" y="7771"/>
                                <a:pt x="3646" y="7730"/>
                                <a:pt x="3646" y="7689"/>
                              </a:cubicBezTo>
                              <a:cubicBezTo>
                                <a:pt x="3646" y="7649"/>
                                <a:pt x="3647" y="7609"/>
                                <a:pt x="3643" y="7569"/>
                              </a:cubicBezTo>
                              <a:cubicBezTo>
                                <a:pt x="3639" y="7532"/>
                                <a:pt x="3635" y="7494"/>
                                <a:pt x="3632" y="7457"/>
                              </a:cubicBezTo>
                              <a:cubicBezTo>
                                <a:pt x="3630" y="7428"/>
                                <a:pt x="3627" y="7399"/>
                                <a:pt x="3626" y="7370"/>
                              </a:cubicBezTo>
                              <a:cubicBezTo>
                                <a:pt x="3625" y="7327"/>
                                <a:pt x="3630" y="7284"/>
                                <a:pt x="3632" y="7241"/>
                              </a:cubicBezTo>
                              <a:cubicBezTo>
                                <a:pt x="3633" y="7216"/>
                                <a:pt x="3629" y="7191"/>
                                <a:pt x="3624" y="7166"/>
                              </a:cubicBezTo>
                              <a:cubicBezTo>
                                <a:pt x="3617" y="7136"/>
                                <a:pt x="3604" y="7105"/>
                                <a:pt x="3610" y="7073"/>
                              </a:cubicBezTo>
                              <a:cubicBezTo>
                                <a:pt x="3614" y="7051"/>
                                <a:pt x="3622" y="7046"/>
                                <a:pt x="3632" y="7026"/>
                              </a:cubicBezTo>
                              <a:cubicBezTo>
                                <a:pt x="3652" y="6986"/>
                                <a:pt x="3659" y="6952"/>
                                <a:pt x="3663" y="6908"/>
                              </a:cubicBezTo>
                              <a:cubicBezTo>
                                <a:pt x="3665" y="6889"/>
                                <a:pt x="3666" y="6868"/>
                                <a:pt x="3668" y="6849"/>
                              </a:cubicBezTo>
                              <a:cubicBezTo>
                                <a:pt x="3671" y="6825"/>
                                <a:pt x="3672" y="6803"/>
                                <a:pt x="3674" y="6779"/>
                              </a:cubicBezTo>
                              <a:cubicBezTo>
                                <a:pt x="3677" y="6767"/>
                                <a:pt x="3678" y="6763"/>
                                <a:pt x="3677" y="6754"/>
                              </a:cubicBezTo>
                              <a:cubicBezTo>
                                <a:pt x="3661" y="6767"/>
                                <a:pt x="3645" y="6776"/>
                                <a:pt x="3629" y="6793"/>
                              </a:cubicBezTo>
                              <a:cubicBezTo>
                                <a:pt x="3597" y="6827"/>
                                <a:pt x="3569" y="6864"/>
                                <a:pt x="3542" y="6902"/>
                              </a:cubicBezTo>
                              <a:cubicBezTo>
                                <a:pt x="3518" y="6936"/>
                                <a:pt x="3492" y="6970"/>
                                <a:pt x="3467" y="7003"/>
                              </a:cubicBezTo>
                              <a:cubicBezTo>
                                <a:pt x="3487" y="6949"/>
                                <a:pt x="3502" y="6886"/>
                                <a:pt x="3528" y="6835"/>
                              </a:cubicBezTo>
                              <a:cubicBezTo>
                                <a:pt x="3540" y="6812"/>
                                <a:pt x="3552" y="6789"/>
                                <a:pt x="3576" y="6779"/>
                              </a:cubicBezTo>
                              <a:cubicBezTo>
                                <a:pt x="3598" y="6769"/>
                                <a:pt x="3622" y="6779"/>
                                <a:pt x="3643" y="6782"/>
                              </a:cubicBezTo>
                              <a:cubicBezTo>
                                <a:pt x="3718" y="6794"/>
                                <a:pt x="3782" y="6828"/>
                                <a:pt x="3836" y="6880"/>
                              </a:cubicBezTo>
                              <a:cubicBezTo>
                                <a:pt x="3873" y="6915"/>
                                <a:pt x="3850" y="6895"/>
                                <a:pt x="3876" y="6894"/>
                              </a:cubicBezTo>
                            </a:path>
                            <a:path w="4386" h="2261">
                              <a:moveTo>
                                <a:pt x="1291" y="7468"/>
                              </a:moveTo>
                              <a:cubicBezTo>
                                <a:pt x="1291" y="7436"/>
                                <a:pt x="1313" y="7444"/>
                                <a:pt x="1339" y="7432"/>
                              </a:cubicBezTo>
                              <a:cubicBezTo>
                                <a:pt x="1371" y="7418"/>
                                <a:pt x="1395" y="7403"/>
                                <a:pt x="1431" y="7398"/>
                              </a:cubicBezTo>
                              <a:cubicBezTo>
                                <a:pt x="1458" y="7394"/>
                                <a:pt x="1488" y="7384"/>
                                <a:pt x="1515" y="7395"/>
                              </a:cubicBezTo>
                              <a:cubicBezTo>
                                <a:pt x="1541" y="7406"/>
                                <a:pt x="1547" y="7432"/>
                                <a:pt x="1549" y="7457"/>
                              </a:cubicBezTo>
                              <a:cubicBezTo>
                                <a:pt x="1552" y="7494"/>
                                <a:pt x="1540" y="7535"/>
                                <a:pt x="1526" y="7569"/>
                              </a:cubicBezTo>
                              <a:cubicBezTo>
                                <a:pt x="1503" y="7625"/>
                                <a:pt x="1467" y="7669"/>
                                <a:pt x="1431" y="7717"/>
                              </a:cubicBezTo>
                              <a:cubicBezTo>
                                <a:pt x="1410" y="7745"/>
                                <a:pt x="1385" y="7768"/>
                                <a:pt x="1364" y="7796"/>
                              </a:cubicBezTo>
                              <a:cubicBezTo>
                                <a:pt x="1360" y="7801"/>
                                <a:pt x="1357" y="7807"/>
                                <a:pt x="1353" y="7812"/>
                              </a:cubicBezTo>
                              <a:cubicBezTo>
                                <a:pt x="1370" y="7811"/>
                                <a:pt x="1390" y="7806"/>
                                <a:pt x="1406" y="7807"/>
                              </a:cubicBezTo>
                              <a:cubicBezTo>
                                <a:pt x="1427" y="7808"/>
                                <a:pt x="1448" y="7812"/>
                                <a:pt x="1470" y="7812"/>
                              </a:cubicBezTo>
                              <a:cubicBezTo>
                                <a:pt x="1489" y="7812"/>
                                <a:pt x="1503" y="7820"/>
                                <a:pt x="1521" y="7821"/>
                              </a:cubicBezTo>
                              <a:cubicBezTo>
                                <a:pt x="1536" y="7822"/>
                                <a:pt x="1540" y="7816"/>
                                <a:pt x="1551" y="7807"/>
                              </a:cubicBezTo>
                            </a:path>
                            <a:path w="4386" h="2261">
                              <a:moveTo>
                                <a:pt x="1781" y="7644"/>
                              </a:moveTo>
                              <a:cubicBezTo>
                                <a:pt x="1779" y="7666"/>
                                <a:pt x="1783" y="7684"/>
                                <a:pt x="1784" y="7706"/>
                              </a:cubicBezTo>
                              <a:cubicBezTo>
                                <a:pt x="1785" y="7736"/>
                                <a:pt x="1787" y="7766"/>
                                <a:pt x="1787" y="7796"/>
                              </a:cubicBezTo>
                              <a:cubicBezTo>
                                <a:pt x="1787" y="7821"/>
                                <a:pt x="1787" y="7846"/>
                                <a:pt x="1787" y="7871"/>
                              </a:cubicBezTo>
                              <a:cubicBezTo>
                                <a:pt x="1788" y="7849"/>
                                <a:pt x="1790" y="7826"/>
                                <a:pt x="1795" y="7804"/>
                              </a:cubicBezTo>
                              <a:cubicBezTo>
                                <a:pt x="1803" y="7769"/>
                                <a:pt x="1812" y="7734"/>
                                <a:pt x="1823" y="7700"/>
                              </a:cubicBezTo>
                              <a:cubicBezTo>
                                <a:pt x="1830" y="7678"/>
                                <a:pt x="1837" y="7664"/>
                                <a:pt x="1857" y="7653"/>
                              </a:cubicBezTo>
                              <a:cubicBezTo>
                                <a:pt x="1873" y="7644"/>
                                <a:pt x="1889" y="7651"/>
                                <a:pt x="1904" y="7661"/>
                              </a:cubicBezTo>
                              <a:cubicBezTo>
                                <a:pt x="1921" y="7672"/>
                                <a:pt x="1942" y="7697"/>
                                <a:pt x="1949" y="7717"/>
                              </a:cubicBezTo>
                              <a:cubicBezTo>
                                <a:pt x="1954" y="7730"/>
                                <a:pt x="1954" y="7743"/>
                                <a:pt x="1955" y="7756"/>
                              </a:cubicBezTo>
                              <a:cubicBezTo>
                                <a:pt x="1964" y="7735"/>
                                <a:pt x="1973" y="7712"/>
                                <a:pt x="1985" y="7692"/>
                              </a:cubicBezTo>
                              <a:cubicBezTo>
                                <a:pt x="1999" y="7669"/>
                                <a:pt x="2014" y="7648"/>
                                <a:pt x="2036" y="7633"/>
                              </a:cubicBezTo>
                              <a:cubicBezTo>
                                <a:pt x="2053" y="7621"/>
                                <a:pt x="2074" y="7617"/>
                                <a:pt x="2092" y="7628"/>
                              </a:cubicBezTo>
                              <a:cubicBezTo>
                                <a:pt x="2116" y="7643"/>
                                <a:pt x="2119" y="7669"/>
                                <a:pt x="2120" y="7695"/>
                              </a:cubicBezTo>
                              <a:cubicBezTo>
                                <a:pt x="2121" y="7727"/>
                                <a:pt x="2114" y="7751"/>
                                <a:pt x="2109" y="7782"/>
                              </a:cubicBezTo>
                              <a:cubicBezTo>
                                <a:pt x="2107" y="7797"/>
                                <a:pt x="2086" y="7835"/>
                                <a:pt x="2097" y="7824"/>
                              </a:cubicBezTo>
                              <a:cubicBezTo>
                                <a:pt x="2107" y="7814"/>
                                <a:pt x="2113" y="7799"/>
                                <a:pt x="2120" y="7787"/>
                              </a:cubicBezTo>
                            </a:path>
                            <a:path w="4386" h="2261">
                              <a:moveTo>
                                <a:pt x="2369" y="7356"/>
                              </a:moveTo>
                              <a:cubicBezTo>
                                <a:pt x="2377" y="7372"/>
                                <a:pt x="2375" y="7379"/>
                                <a:pt x="2375" y="7412"/>
                              </a:cubicBezTo>
                              <a:cubicBezTo>
                                <a:pt x="2375" y="7452"/>
                                <a:pt x="2371" y="7491"/>
                                <a:pt x="2361" y="7530"/>
                              </a:cubicBezTo>
                              <a:cubicBezTo>
                                <a:pt x="2348" y="7583"/>
                                <a:pt x="2330" y="7634"/>
                                <a:pt x="2313" y="7686"/>
                              </a:cubicBezTo>
                              <a:cubicBezTo>
                                <a:pt x="2292" y="7751"/>
                                <a:pt x="2271" y="7815"/>
                                <a:pt x="2249" y="7880"/>
                              </a:cubicBezTo>
                              <a:cubicBezTo>
                                <a:pt x="2238" y="7913"/>
                                <a:pt x="2226" y="7946"/>
                                <a:pt x="2218" y="7980"/>
                              </a:cubicBezTo>
                              <a:cubicBezTo>
                                <a:pt x="2217" y="7985"/>
                                <a:pt x="2216" y="7989"/>
                                <a:pt x="2215" y="7994"/>
                              </a:cubicBezTo>
                              <a:cubicBezTo>
                                <a:pt x="2229" y="7974"/>
                                <a:pt x="2245" y="7956"/>
                                <a:pt x="2260" y="7936"/>
                              </a:cubicBezTo>
                            </a:path>
                            <a:path w="4386" h="2261">
                              <a:moveTo>
                                <a:pt x="2557" y="7678"/>
                              </a:moveTo>
                              <a:cubicBezTo>
                                <a:pt x="2577" y="7666"/>
                                <a:pt x="2562" y="7657"/>
                                <a:pt x="2543" y="7647"/>
                              </a:cubicBezTo>
                              <a:cubicBezTo>
                                <a:pt x="2526" y="7639"/>
                                <a:pt x="2509" y="7642"/>
                                <a:pt x="2495" y="7656"/>
                              </a:cubicBezTo>
                              <a:cubicBezTo>
                                <a:pt x="2477" y="7674"/>
                                <a:pt x="2469" y="7698"/>
                                <a:pt x="2467" y="7723"/>
                              </a:cubicBezTo>
                              <a:cubicBezTo>
                                <a:pt x="2465" y="7748"/>
                                <a:pt x="2477" y="7766"/>
                                <a:pt x="2495" y="7782"/>
                              </a:cubicBezTo>
                              <a:cubicBezTo>
                                <a:pt x="2514" y="7799"/>
                                <a:pt x="2538" y="7812"/>
                                <a:pt x="2559" y="7826"/>
                              </a:cubicBezTo>
                              <a:cubicBezTo>
                                <a:pt x="2571" y="7834"/>
                                <a:pt x="2601" y="7847"/>
                                <a:pt x="2604" y="7863"/>
                              </a:cubicBezTo>
                              <a:cubicBezTo>
                                <a:pt x="2608" y="7883"/>
                                <a:pt x="2575" y="7911"/>
                                <a:pt x="2562" y="7922"/>
                              </a:cubicBezTo>
                              <a:cubicBezTo>
                                <a:pt x="2546" y="7936"/>
                                <a:pt x="2530" y="7953"/>
                                <a:pt x="2509" y="7961"/>
                              </a:cubicBezTo>
                              <a:cubicBezTo>
                                <a:pt x="2497" y="7964"/>
                                <a:pt x="2492" y="7965"/>
                                <a:pt x="2484" y="7961"/>
                              </a:cubicBezTo>
                              <a:cubicBezTo>
                                <a:pt x="2484" y="7934"/>
                                <a:pt x="2488" y="7914"/>
                                <a:pt x="2495" y="7888"/>
                              </a:cubicBezTo>
                            </a:path>
                            <a:path w="4386" h="2261">
                              <a:moveTo>
                                <a:pt x="5671" y="8132"/>
                              </a:moveTo>
                              <a:cubicBezTo>
                                <a:pt x="5667" y="8109"/>
                                <a:pt x="5671" y="8094"/>
                                <a:pt x="5662" y="8070"/>
                              </a:cubicBezTo>
                              <a:cubicBezTo>
                                <a:pt x="5652" y="8044"/>
                                <a:pt x="5641" y="8031"/>
                                <a:pt x="5623" y="8011"/>
                              </a:cubicBezTo>
                              <a:cubicBezTo>
                                <a:pt x="5560" y="7941"/>
                                <a:pt x="5462" y="7895"/>
                                <a:pt x="5385" y="7843"/>
                              </a:cubicBezTo>
                              <a:cubicBezTo>
                                <a:pt x="5361" y="7827"/>
                                <a:pt x="5338" y="7811"/>
                                <a:pt x="5315" y="7793"/>
                              </a:cubicBezTo>
                              <a:cubicBezTo>
                                <a:pt x="5258" y="7747"/>
                                <a:pt x="5197" y="7704"/>
                                <a:pt x="5141" y="7656"/>
                              </a:cubicBezTo>
                              <a:cubicBezTo>
                                <a:pt x="5101" y="7622"/>
                                <a:pt x="5067" y="7583"/>
                                <a:pt x="5024" y="7552"/>
                              </a:cubicBezTo>
                              <a:cubicBezTo>
                                <a:pt x="4985" y="7523"/>
                                <a:pt x="4940" y="7509"/>
                                <a:pt x="4900" y="7485"/>
                              </a:cubicBezTo>
                              <a:cubicBezTo>
                                <a:pt x="4862" y="7463"/>
                                <a:pt x="4825" y="7439"/>
                                <a:pt x="4788" y="7415"/>
                              </a:cubicBezTo>
                              <a:cubicBezTo>
                                <a:pt x="4709" y="7364"/>
                                <a:pt x="4624" y="7320"/>
                                <a:pt x="4536" y="7286"/>
                              </a:cubicBezTo>
                              <a:cubicBezTo>
                                <a:pt x="4451" y="7253"/>
                                <a:pt x="4364" y="7237"/>
                                <a:pt x="4284" y="7194"/>
                              </a:cubicBezTo>
                              <a:cubicBezTo>
                                <a:pt x="4203" y="7150"/>
                                <a:pt x="4129" y="7097"/>
                                <a:pt x="4049" y="7054"/>
                              </a:cubicBezTo>
                              <a:cubicBezTo>
                                <a:pt x="4034" y="7046"/>
                                <a:pt x="4015" y="7037"/>
                                <a:pt x="3999" y="7031"/>
                              </a:cubicBezTo>
                              <a:cubicBezTo>
                                <a:pt x="3995" y="7031"/>
                                <a:pt x="3992" y="7031"/>
                                <a:pt x="3988" y="7031"/>
                              </a:cubicBezTo>
                              <a:cubicBezTo>
                                <a:pt x="3996" y="7086"/>
                                <a:pt x="4002" y="7141"/>
                                <a:pt x="4013" y="7196"/>
                              </a:cubicBezTo>
                              <a:cubicBezTo>
                                <a:pt x="4019" y="7228"/>
                                <a:pt x="4029" y="7258"/>
                                <a:pt x="4038" y="7289"/>
                              </a:cubicBezTo>
                              <a:cubicBezTo>
                                <a:pt x="4031" y="7267"/>
                                <a:pt x="4024" y="7246"/>
                                <a:pt x="4018" y="7224"/>
                              </a:cubicBezTo>
                              <a:cubicBezTo>
                                <a:pt x="4001" y="7166"/>
                                <a:pt x="3979" y="7106"/>
                                <a:pt x="3974" y="7045"/>
                              </a:cubicBezTo>
                              <a:cubicBezTo>
                                <a:pt x="3972" y="7019"/>
                                <a:pt x="3961" y="6928"/>
                                <a:pt x="3993" y="6914"/>
                              </a:cubicBezTo>
                              <a:cubicBezTo>
                                <a:pt x="4009" y="6907"/>
                                <a:pt x="4033" y="6917"/>
                                <a:pt x="4049" y="6919"/>
                              </a:cubicBezTo>
                              <a:cubicBezTo>
                                <a:pt x="4082" y="6924"/>
                                <a:pt x="4113" y="6940"/>
                                <a:pt x="4147" y="6944"/>
                              </a:cubicBezTo>
                              <a:cubicBezTo>
                                <a:pt x="4164" y="6946"/>
                                <a:pt x="4178" y="6944"/>
                                <a:pt x="4195" y="6944"/>
                              </a:cubicBezTo>
                              <a:cubicBezTo>
                                <a:pt x="4225" y="6943"/>
                                <a:pt x="4253" y="6935"/>
                                <a:pt x="4282" y="6930"/>
                              </a:cubicBezTo>
                            </a:path>
                            <a:path w="4386" h="2261">
                              <a:moveTo>
                                <a:pt x="4948" y="6732"/>
                              </a:moveTo>
                              <a:cubicBezTo>
                                <a:pt x="4955" y="6707"/>
                                <a:pt x="4964" y="6695"/>
                                <a:pt x="4990" y="6684"/>
                              </a:cubicBezTo>
                              <a:cubicBezTo>
                                <a:pt x="5012" y="6675"/>
                                <a:pt x="5040" y="6671"/>
                                <a:pt x="5063" y="6673"/>
                              </a:cubicBezTo>
                              <a:cubicBezTo>
                                <a:pt x="5089" y="6676"/>
                                <a:pt x="5101" y="6680"/>
                                <a:pt x="5122" y="6692"/>
                              </a:cubicBezTo>
                              <a:cubicBezTo>
                                <a:pt x="5148" y="6706"/>
                                <a:pt x="5158" y="6725"/>
                                <a:pt x="5147" y="6754"/>
                              </a:cubicBezTo>
                              <a:cubicBezTo>
                                <a:pt x="5139" y="6776"/>
                                <a:pt x="5118" y="6799"/>
                                <a:pt x="5102" y="6816"/>
                              </a:cubicBezTo>
                              <a:cubicBezTo>
                                <a:pt x="5087" y="6833"/>
                                <a:pt x="5068" y="6846"/>
                                <a:pt x="5054" y="6863"/>
                              </a:cubicBezTo>
                              <a:cubicBezTo>
                                <a:pt x="5044" y="6874"/>
                                <a:pt x="5058" y="6901"/>
                                <a:pt x="5060" y="6914"/>
                              </a:cubicBezTo>
                              <a:cubicBezTo>
                                <a:pt x="5062" y="6930"/>
                                <a:pt x="5065" y="6946"/>
                                <a:pt x="5066" y="6961"/>
                              </a:cubicBezTo>
                              <a:cubicBezTo>
                                <a:pt x="5067" y="6980"/>
                                <a:pt x="5069" y="6996"/>
                                <a:pt x="5071" y="7014"/>
                              </a:cubicBezTo>
                            </a:path>
                            <a:path w="4386" h="2261">
                              <a:moveTo>
                                <a:pt x="5152" y="7174"/>
                              </a:moveTo>
                              <a:cubicBezTo>
                                <a:pt x="5152" y="7179"/>
                                <a:pt x="5152" y="7183"/>
                                <a:pt x="5152" y="7188"/>
                              </a:cubicBezTo>
                            </a:path>
                            <a:path w="4386" h="2261">
                              <a:moveTo>
                                <a:pt x="4716" y="7661"/>
                              </a:moveTo>
                              <a:cubicBezTo>
                                <a:pt x="4705" y="7651"/>
                                <a:pt x="4702" y="7648"/>
                                <a:pt x="4693" y="7644"/>
                              </a:cubicBezTo>
                              <a:cubicBezTo>
                                <a:pt x="4674" y="7659"/>
                                <a:pt x="4666" y="7674"/>
                                <a:pt x="4657" y="7698"/>
                              </a:cubicBezTo>
                              <a:cubicBezTo>
                                <a:pt x="4636" y="7752"/>
                                <a:pt x="4620" y="7814"/>
                                <a:pt x="4634" y="7871"/>
                              </a:cubicBezTo>
                              <a:cubicBezTo>
                                <a:pt x="4644" y="7911"/>
                                <a:pt x="4665" y="7933"/>
                                <a:pt x="4696" y="7958"/>
                              </a:cubicBezTo>
                              <a:cubicBezTo>
                                <a:pt x="4725" y="7982"/>
                                <a:pt x="4762" y="7999"/>
                                <a:pt x="4800" y="8006"/>
                              </a:cubicBezTo>
                              <a:cubicBezTo>
                                <a:pt x="4833" y="8012"/>
                                <a:pt x="4870" y="8007"/>
                                <a:pt x="4895" y="7983"/>
                              </a:cubicBezTo>
                              <a:cubicBezTo>
                                <a:pt x="4927" y="7953"/>
                                <a:pt x="4927" y="7901"/>
                                <a:pt x="4926" y="7860"/>
                              </a:cubicBezTo>
                              <a:cubicBezTo>
                                <a:pt x="4925" y="7813"/>
                                <a:pt x="4913" y="7762"/>
                                <a:pt x="4886" y="7723"/>
                              </a:cubicBezTo>
                              <a:cubicBezTo>
                                <a:pt x="4855" y="7678"/>
                                <a:pt x="4811" y="7660"/>
                                <a:pt x="4760" y="7650"/>
                              </a:cubicBezTo>
                              <a:cubicBezTo>
                                <a:pt x="4742" y="7646"/>
                                <a:pt x="4711" y="7635"/>
                                <a:pt x="4721" y="7664"/>
                              </a:cubicBezTo>
                              <a:cubicBezTo>
                                <a:pt x="4725" y="7671"/>
                                <a:pt x="4728" y="7677"/>
                                <a:pt x="4732" y="7684"/>
                              </a:cubicBezTo>
                            </a:path>
                            <a:path w="4386" h="2261">
                              <a:moveTo>
                                <a:pt x="4685" y="7840"/>
                              </a:moveTo>
                              <a:cubicBezTo>
                                <a:pt x="4696" y="7860"/>
                                <a:pt x="4721" y="7885"/>
                                <a:pt x="4752" y="7880"/>
                              </a:cubicBezTo>
                              <a:cubicBezTo>
                                <a:pt x="4784" y="7875"/>
                                <a:pt x="4813" y="7869"/>
                                <a:pt x="4847" y="7868"/>
                              </a:cubicBezTo>
                              <a:cubicBezTo>
                                <a:pt x="4882" y="7867"/>
                                <a:pt x="4922" y="7869"/>
                                <a:pt x="4956" y="7874"/>
                              </a:cubicBezTo>
                              <a:cubicBezTo>
                                <a:pt x="4976" y="7877"/>
                                <a:pt x="4996" y="7881"/>
                                <a:pt x="5015" y="7885"/>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288,6670" coordsize="4386,2261" path="m5500,8154c5495,8153,5479,8144,5461,8143c5441,8142,5422,8140,5402,8140c5362,8141,5321,8143,5281,8148c5255,8151,5229,8156,5203,8157c5092,8161,4981,8158,4870,8162c4843,8163,4814,8167,4788,8168c4757,8169,4726,8168,4696,8171c4654,8175,4612,8183,4570,8190c4534,8196,4497,8201,4461,8207c4426,8212,4392,8218,4357,8221c4335,8223,4312,8223,4290,8224c4237,8226,4181,8230,4128,8227c4109,8226,4088,8224,4069,8221c4012,8213,3956,8200,3901,8190c3883,8187,3866,8185,3848,8182c3817,8177,3786,8173,3755,8171c3728,8169,3701,8165,3674,8165c3643,8165,3611,8168,3579,8168c3603,8134,3627,8100,3652,8067c3673,8040,3698,8015,3719,7989c3728,7976,3732,7971,3738,7961c3694,8007,3551,8133,3565,8204c3573,8243,3626,8289,3649,8319c3666,8341,3684,8358,3702,8378c3710,8387,3718,8399,3724,8406em3848,8692c3865,8692,3882,8693,3898,8694c3914,8695,3930,8696,3946,8697c3963,8699,3977,8699,3993,8703em4119,8711c4103,8706,4086,8700,4069,8697c4053,8694,4037,8695,4021,8692c4005,8689,3990,8688,3974,8686c3959,8684,3947,8681,3932,8680c3908,8679,3885,8682,3862,8683c3858,8683,3854,8683,3850,8683c3859,8663,3871,8648,3884,8630c3910,8593,3933,8552,3954,8512c3965,8492,3978,8474,3988,8454c3990,8450,3991,8446,3993,8442c4006,8452,4024,8462,4030,8479c4049,8539,4045,8613,4046,8675c4047,8754,4034,8843,4049,8921c4054,8903,4059,8892,4069,8877em4318,8678c4319,8674,4320,8670,4321,8666c4326,8683,4331,8700,4335,8717c4339,8734,4342,8750,4346,8767c4352,8747,4357,8726,4363,8706c4371,8679,4378,8660,4394,8636c4404,8621,4417,8609,4436,8610c4455,8611,4472,8630,4483,8644c4498,8663,4504,8684,4508,8708c4511,8723,4513,8736,4514,8751c4522,8736,4528,8722,4534,8706c4541,8690,4546,8672,4556,8658c4559,8654,4561,8651,4564,8647c4586,8658,4594,8669,4604,8692c4612,8713,4616,8729,4618,8751c4620,8769,4619,8780,4615,8798c4627,8784,4632,8776,4640,8759em4895,8426c4881,8444,4873,8457,4867,8479c4859,8511,4851,8542,4842,8574c4830,8618,4823,8663,4816,8708c4809,8750,4804,8793,4794,8835c4788,8858,4780,8881,4769,8902c4761,8917,4759,8921,4752,8930c4762,8913,4773,8898,4786,8882em5113,8580c5094,8592,5076,8591,5054,8596c5043,8600,5037,8602,5029,8605c5027,8628,5040,8642,5052,8664c5063,8684,5077,8702,5088,8722c5098,8740,5112,8757,5108,8779c5105,8796,5095,8819,5085,8832c5071,8852,5052,8850,5029,8851c5013,8852,4997,8852,4982,8849c4953,8843,4966,8829,4970,8807c4974,8785,4979,8765,4982,8742em3624,8185c3631,8169,3638,8158,3643,8140c3665,8062,3659,7981,3654,7902c3652,7872,3651,7842,3649,7812c3646,7771,3646,7730,3646,7689c3646,7649,3647,7609,3643,7569c3639,7532,3635,7494,3632,7457c3630,7428,3627,7399,3626,7370c3625,7327,3630,7284,3632,7241c3633,7216,3629,7191,3624,7166c3617,7136,3604,7105,3610,7073c3614,7051,3622,7046,3632,7026c3652,6986,3659,6952,3663,6908c3665,6889,3666,6868,3668,6849c3671,6825,3672,6803,3674,6779c3677,6767,3678,6763,3677,6754c3661,6767,3645,6776,3629,6793c3597,6827,3569,6864,3542,6902c3518,6936,3492,6970,3467,7003c3487,6949,3502,6886,3528,6835c3540,6812,3552,6789,3576,6779c3598,6769,3622,6779,3643,6782c3718,6794,3782,6828,3836,6880c3873,6915,3850,6895,3876,6894em1291,7468c1291,7436,1313,7444,1339,7432c1371,7418,1395,7403,1431,7398c1458,7394,1488,7384,1515,7395c1541,7406,1547,7432,1549,7457c1552,7494,1540,7535,1526,7569c1503,7625,1467,7669,1431,7717c1410,7745,1385,7768,1364,7796c1360,7801,1357,7807,1353,7812c1370,7811,1390,7806,1406,7807c1427,7808,1448,7812,1470,7812c1489,7812,1503,7820,1521,7821c1536,7822,1540,7816,1551,7807em1781,7644c1779,7666,1783,7684,1784,7706c1785,7736,1787,7766,1787,7796c1787,7821,1787,7846,1787,7871c1788,7849,1790,7826,1795,7804c1803,7769,1812,7734,1823,7700c1830,7678,1837,7664,1857,7653c1873,7644,1889,7651,1904,7661c1921,7672,1942,7697,1949,7717c1954,7730,1954,7743,1955,7756c1964,7735,1973,7712,1985,7692c1999,7669,2014,7648,2036,7633c2053,7621,2074,7617,2092,7628c2116,7643,2119,7669,2120,7695c2121,7727,2114,7751,2109,7782c2107,7797,2086,7835,2097,7824c2107,7814,2113,7799,2120,7787em2369,7356c2377,7372,2375,7379,2375,7412c2375,7452,2371,7491,2361,7530c2348,7583,2330,7634,2313,7686c2292,7751,2271,7815,2249,7880c2238,7913,2226,7946,2218,7980c2217,7985,2216,7989,2215,7994c2229,7974,2245,7956,2260,7936em2557,7678c2577,7666,2562,7657,2543,7647c2526,7639,2509,7642,2495,7656c2477,7674,2469,7698,2467,7723c2465,7748,2477,7766,2495,7782c2514,7799,2538,7812,2559,7826c2571,7834,2601,7847,2604,7863c2608,7883,2575,7911,2562,7922c2546,7936,2530,7953,2509,7961c2497,7964,2492,7965,2484,7961c2484,7934,2488,7914,2495,7888em5671,8132c5667,8109,5671,8094,5662,8070c5652,8044,5641,8031,5623,8011c5560,7941,5462,7895,5385,7843c5361,7827,5338,7811,5315,7793c5258,7747,5197,7704,5141,7656c5101,7622,5067,7583,5024,7552c4985,7523,4940,7509,4900,7485c4862,7463,4825,7439,4788,7415c4709,7364,4624,7320,4536,7286c4451,7253,4364,7237,4284,7194c4203,7150,4129,7097,4049,7054c4034,7046,4015,7037,3999,7031c3995,7031,3992,7031,3988,7031c3996,7086,4002,7141,4013,7196c4019,7228,4029,7258,4038,7289c4031,7267,4024,7246,4018,7224c4001,7166,3979,7106,3974,7045c3972,7019,3961,6928,3993,6914c4009,6907,4033,6917,4049,6919c4082,6924,4113,6940,4147,6944c4164,6946,4178,6944,4195,6944c4225,6943,4253,6935,4282,6930em4948,6732c4955,6707,4964,6695,4990,6684c5012,6675,5040,6671,5063,6673c5089,6676,5101,6680,5122,6692c5148,6706,5158,6725,5147,6754c5139,6776,5118,6799,5102,6816c5087,6833,5068,6846,5054,6863c5044,6874,5058,6901,5060,6914c5062,6930,5065,6946,5066,6961c5067,6980,5069,6996,5071,7014em5152,7174c5152,7179,5152,7183,5152,7188em4716,7661c4705,7651,4702,7648,4693,7644c4674,7659,4666,7674,4657,7698c4636,7752,4620,7814,4634,7871c4644,7911,4665,7933,4696,7958c4725,7982,4762,7999,4800,8006c4833,8012,4870,8007,4895,7983c4927,7953,4927,7901,4926,7860c4925,7813,4913,7762,4886,7723c4855,7678,4811,7660,4760,7650c4742,7646,4711,7635,4721,7664c4725,7671,4728,7677,4732,7684em4685,7840c4696,7860,4721,7885,4752,7880c4784,7875,4813,7869,4847,7868c4882,7867,4922,7869,4956,7874c4976,7877,4996,7881,5015,7885e" stroked="t" o:allowincell="f" style="position:absolute;margin-left:-53.5pt;margin-top:11.55pt;width:124.3pt;height:64.0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407795</wp:posOffset>
                </wp:positionH>
                <wp:positionV relativeFrom="paragraph">
                  <wp:posOffset>13970</wp:posOffset>
                </wp:positionV>
                <wp:extent cx="1047115" cy="320675"/>
                <wp:effectExtent l="10795" t="10160" r="7620" b="8890"/>
                <wp:wrapNone/>
                <wp:docPr id="5" name=""/>
                <a:graphic xmlns:a="http://schemas.openxmlformats.org/drawingml/2006/main">
                  <a:graphicData uri="http://schemas.microsoft.com/office/word/2010/wordprocessingShape">
                    <wps:wsp>
                      <wps:cNvSpPr/>
                      <wps:spPr>
                        <a:xfrm>
                          <a:off x="0" y="0"/>
                          <a:ext cx="1047240" cy="320760"/>
                        </a:xfrm>
                        <a:custGeom>
                          <a:avLst/>
                          <a:gdLst/>
                          <a:ahLst/>
                          <a:rect l="l" t="t" r="r" b="b"/>
                          <a:pathLst>
                            <a:path w="2908" h="891">
                              <a:moveTo>
                                <a:pt x="7324" y="6676"/>
                              </a:moveTo>
                              <a:cubicBezTo>
                                <a:pt x="7315" y="6695"/>
                                <a:pt x="7314" y="6700"/>
                                <a:pt x="7310" y="6721"/>
                              </a:cubicBezTo>
                              <a:cubicBezTo>
                                <a:pt x="7300" y="6774"/>
                                <a:pt x="7298" y="6834"/>
                                <a:pt x="7296" y="6889"/>
                              </a:cubicBezTo>
                              <a:cubicBezTo>
                                <a:pt x="7293" y="6955"/>
                                <a:pt x="7301" y="7021"/>
                                <a:pt x="7315" y="7085"/>
                              </a:cubicBezTo>
                              <a:cubicBezTo>
                                <a:pt x="7323" y="7122"/>
                                <a:pt x="7336" y="7160"/>
                                <a:pt x="7371" y="7180"/>
                              </a:cubicBezTo>
                              <a:cubicBezTo>
                                <a:pt x="7393" y="7192"/>
                                <a:pt x="7413" y="7192"/>
                                <a:pt x="7435" y="7185"/>
                              </a:cubicBezTo>
                              <a:cubicBezTo>
                                <a:pt x="7455" y="7178"/>
                                <a:pt x="7478" y="7172"/>
                                <a:pt x="7486" y="7149"/>
                              </a:cubicBezTo>
                              <a:cubicBezTo>
                                <a:pt x="7486" y="7135"/>
                                <a:pt x="7486" y="7130"/>
                                <a:pt x="7480" y="7121"/>
                              </a:cubicBezTo>
                            </a:path>
                            <a:path w="2908" h="891">
                              <a:moveTo>
                                <a:pt x="7097" y="6922"/>
                              </a:moveTo>
                              <a:cubicBezTo>
                                <a:pt x="7093" y="6921"/>
                                <a:pt x="7090" y="6921"/>
                                <a:pt x="7086" y="6920"/>
                              </a:cubicBezTo>
                              <a:cubicBezTo>
                                <a:pt x="7115" y="6914"/>
                                <a:pt x="7143" y="6915"/>
                                <a:pt x="7172" y="6914"/>
                              </a:cubicBezTo>
                              <a:cubicBezTo>
                                <a:pt x="7215" y="6913"/>
                                <a:pt x="7258" y="6910"/>
                                <a:pt x="7301" y="6908"/>
                              </a:cubicBezTo>
                              <a:cubicBezTo>
                                <a:pt x="7350" y="6905"/>
                                <a:pt x="7400" y="6901"/>
                                <a:pt x="7449" y="6900"/>
                              </a:cubicBezTo>
                              <a:cubicBezTo>
                                <a:pt x="7473" y="6900"/>
                                <a:pt x="7491" y="6898"/>
                                <a:pt x="7514" y="6900"/>
                              </a:cubicBezTo>
                              <a:cubicBezTo>
                                <a:pt x="7520" y="6900"/>
                                <a:pt x="7525" y="6900"/>
                                <a:pt x="7531" y="6900"/>
                              </a:cubicBezTo>
                            </a:path>
                            <a:path w="2908" h="891">
                              <a:moveTo>
                                <a:pt x="7662" y="6841"/>
                              </a:moveTo>
                              <a:cubicBezTo>
                                <a:pt x="7657" y="6842"/>
                                <a:pt x="7653" y="6843"/>
                                <a:pt x="7648" y="6844"/>
                              </a:cubicBezTo>
                              <a:cubicBezTo>
                                <a:pt x="7659" y="6824"/>
                                <a:pt x="7673" y="6807"/>
                                <a:pt x="7698" y="6802"/>
                              </a:cubicBezTo>
                              <a:cubicBezTo>
                                <a:pt x="7722" y="6797"/>
                                <a:pt x="7746" y="6805"/>
                                <a:pt x="7766" y="6819"/>
                              </a:cubicBezTo>
                              <a:cubicBezTo>
                                <a:pt x="7792" y="6837"/>
                                <a:pt x="7812" y="6868"/>
                                <a:pt x="7824" y="6897"/>
                              </a:cubicBezTo>
                              <a:cubicBezTo>
                                <a:pt x="7841" y="6939"/>
                                <a:pt x="7856" y="6981"/>
                                <a:pt x="7861" y="7026"/>
                              </a:cubicBezTo>
                              <a:cubicBezTo>
                                <a:pt x="7865" y="7065"/>
                                <a:pt x="7868" y="7106"/>
                                <a:pt x="7866" y="7146"/>
                              </a:cubicBezTo>
                              <a:cubicBezTo>
                                <a:pt x="7865" y="7161"/>
                                <a:pt x="7864" y="7176"/>
                                <a:pt x="7864" y="7191"/>
                              </a:cubicBezTo>
                              <a:cubicBezTo>
                                <a:pt x="7860" y="7162"/>
                                <a:pt x="7859" y="7133"/>
                                <a:pt x="7855" y="7104"/>
                              </a:cubicBezTo>
                              <a:cubicBezTo>
                                <a:pt x="7851" y="7075"/>
                                <a:pt x="7844" y="7046"/>
                                <a:pt x="7830" y="7020"/>
                              </a:cubicBezTo>
                              <a:cubicBezTo>
                                <a:pt x="7818" y="6997"/>
                                <a:pt x="7802" y="6980"/>
                                <a:pt x="7774" y="6984"/>
                              </a:cubicBezTo>
                              <a:cubicBezTo>
                                <a:pt x="7741" y="6989"/>
                                <a:pt x="7720" y="7002"/>
                                <a:pt x="7698" y="7026"/>
                              </a:cubicBezTo>
                              <a:cubicBezTo>
                                <a:pt x="7683" y="7043"/>
                                <a:pt x="7656" y="7067"/>
                                <a:pt x="7651" y="7090"/>
                              </a:cubicBezTo>
                              <a:cubicBezTo>
                                <a:pt x="7651" y="7095"/>
                                <a:pt x="7651" y="7099"/>
                                <a:pt x="7651" y="7104"/>
                              </a:cubicBezTo>
                              <a:cubicBezTo>
                                <a:pt x="7663" y="7121"/>
                                <a:pt x="7676" y="7124"/>
                                <a:pt x="7698" y="7124"/>
                              </a:cubicBezTo>
                              <a:cubicBezTo>
                                <a:pt x="7725" y="7125"/>
                                <a:pt x="7748" y="7112"/>
                                <a:pt x="7774" y="7110"/>
                              </a:cubicBezTo>
                              <a:cubicBezTo>
                                <a:pt x="7797" y="7108"/>
                                <a:pt x="7811" y="7106"/>
                                <a:pt x="7833" y="7096"/>
                              </a:cubicBezTo>
                              <a:cubicBezTo>
                                <a:pt x="7838" y="7094"/>
                                <a:pt x="7842" y="7092"/>
                                <a:pt x="7847" y="7090"/>
                              </a:cubicBezTo>
                            </a:path>
                            <a:path w="2908" h="891">
                              <a:moveTo>
                                <a:pt x="7950" y="6872"/>
                              </a:moveTo>
                              <a:cubicBezTo>
                                <a:pt x="7962" y="6887"/>
                                <a:pt x="7975" y="6898"/>
                                <a:pt x="7984" y="6917"/>
                              </a:cubicBezTo>
                              <a:cubicBezTo>
                                <a:pt x="8000" y="6951"/>
                                <a:pt x="8011" y="6993"/>
                                <a:pt x="8018" y="7029"/>
                              </a:cubicBezTo>
                              <a:cubicBezTo>
                                <a:pt x="8025" y="7062"/>
                                <a:pt x="8025" y="7098"/>
                                <a:pt x="8026" y="7132"/>
                              </a:cubicBezTo>
                              <a:cubicBezTo>
                                <a:pt x="8026" y="7138"/>
                                <a:pt x="8026" y="7143"/>
                                <a:pt x="8026" y="7149"/>
                              </a:cubicBezTo>
                              <a:cubicBezTo>
                                <a:pt x="8036" y="7172"/>
                                <a:pt x="8028" y="7123"/>
                                <a:pt x="8029" y="7110"/>
                              </a:cubicBezTo>
                              <a:cubicBezTo>
                                <a:pt x="8031" y="7075"/>
                                <a:pt x="8033" y="7043"/>
                                <a:pt x="8045" y="7009"/>
                              </a:cubicBezTo>
                              <a:cubicBezTo>
                                <a:pt x="8057" y="6976"/>
                                <a:pt x="8074" y="6939"/>
                                <a:pt x="8096" y="6911"/>
                              </a:cubicBezTo>
                              <a:cubicBezTo>
                                <a:pt x="8108" y="6895"/>
                                <a:pt x="8136" y="6871"/>
                                <a:pt x="8157" y="6889"/>
                              </a:cubicBezTo>
                              <a:cubicBezTo>
                                <a:pt x="8181" y="6910"/>
                                <a:pt x="8186" y="6959"/>
                                <a:pt x="8191" y="6987"/>
                              </a:cubicBezTo>
                              <a:cubicBezTo>
                                <a:pt x="8201" y="7043"/>
                                <a:pt x="8199" y="7100"/>
                                <a:pt x="8199" y="7157"/>
                              </a:cubicBezTo>
                              <a:cubicBezTo>
                                <a:pt x="8199" y="7192"/>
                                <a:pt x="8203" y="7172"/>
                                <a:pt x="8202" y="7146"/>
                              </a:cubicBezTo>
                            </a:path>
                            <a:path w="2908" h="891">
                              <a:moveTo>
                                <a:pt x="8538" y="6760"/>
                              </a:moveTo>
                              <a:cubicBezTo>
                                <a:pt x="8538" y="6750"/>
                                <a:pt x="8538" y="6747"/>
                                <a:pt x="8538" y="6741"/>
                              </a:cubicBezTo>
                              <a:cubicBezTo>
                                <a:pt x="8524" y="6760"/>
                                <a:pt x="8520" y="6772"/>
                                <a:pt x="8510" y="6794"/>
                              </a:cubicBezTo>
                              <a:cubicBezTo>
                                <a:pt x="8494" y="6827"/>
                                <a:pt x="8487" y="6860"/>
                                <a:pt x="8485" y="6897"/>
                              </a:cubicBezTo>
                              <a:cubicBezTo>
                                <a:pt x="8482" y="6954"/>
                                <a:pt x="8496" y="7007"/>
                                <a:pt x="8532" y="7051"/>
                              </a:cubicBezTo>
                              <a:cubicBezTo>
                                <a:pt x="8556" y="7080"/>
                                <a:pt x="8595" y="7104"/>
                                <a:pt x="8630" y="7118"/>
                              </a:cubicBezTo>
                              <a:cubicBezTo>
                                <a:pt x="8663" y="7132"/>
                                <a:pt x="8704" y="7138"/>
                                <a:pt x="8739" y="7124"/>
                              </a:cubicBezTo>
                              <a:cubicBezTo>
                                <a:pt x="8795" y="7102"/>
                                <a:pt x="8803" y="7053"/>
                                <a:pt x="8812" y="7001"/>
                              </a:cubicBezTo>
                              <a:cubicBezTo>
                                <a:pt x="8820" y="6956"/>
                                <a:pt x="8816" y="6916"/>
                                <a:pt x="8801" y="6872"/>
                              </a:cubicBezTo>
                              <a:cubicBezTo>
                                <a:pt x="8787" y="6830"/>
                                <a:pt x="8757" y="6785"/>
                                <a:pt x="8723" y="6757"/>
                              </a:cubicBezTo>
                              <a:cubicBezTo>
                                <a:pt x="8699" y="6737"/>
                                <a:pt x="8668" y="6721"/>
                                <a:pt x="8639" y="6710"/>
                              </a:cubicBezTo>
                              <a:cubicBezTo>
                                <a:pt x="8624" y="6704"/>
                                <a:pt x="8602" y="6694"/>
                                <a:pt x="8586" y="6693"/>
                              </a:cubicBezTo>
                              <a:cubicBezTo>
                                <a:pt x="8569" y="6696"/>
                                <a:pt x="8565" y="6696"/>
                                <a:pt x="8555" y="6699"/>
                              </a:cubicBezTo>
                            </a:path>
                            <a:path w="2908" h="891">
                              <a:moveTo>
                                <a:pt x="8538" y="6900"/>
                              </a:moveTo>
                              <a:cubicBezTo>
                                <a:pt x="8539" y="6905"/>
                                <a:pt x="8540" y="6909"/>
                                <a:pt x="8541" y="6914"/>
                              </a:cubicBezTo>
                              <a:cubicBezTo>
                                <a:pt x="8561" y="6907"/>
                                <a:pt x="8585" y="6907"/>
                                <a:pt x="8608" y="6906"/>
                              </a:cubicBezTo>
                              <a:cubicBezTo>
                                <a:pt x="8654" y="6905"/>
                                <a:pt x="8699" y="6906"/>
                                <a:pt x="8745" y="6903"/>
                              </a:cubicBezTo>
                              <a:cubicBezTo>
                                <a:pt x="8767" y="6902"/>
                                <a:pt x="8787" y="6888"/>
                                <a:pt x="8773" y="6908"/>
                              </a:cubicBezTo>
                            </a:path>
                            <a:path w="2908" h="891">
                              <a:moveTo>
                                <a:pt x="9089" y="6743"/>
                              </a:moveTo>
                              <a:cubicBezTo>
                                <a:pt x="9058" y="6739"/>
                                <a:pt x="9115" y="6741"/>
                                <a:pt x="9120" y="6741"/>
                              </a:cubicBezTo>
                              <a:cubicBezTo>
                                <a:pt x="9146" y="6741"/>
                                <a:pt x="9172" y="6739"/>
                                <a:pt x="9198" y="6738"/>
                              </a:cubicBezTo>
                              <a:cubicBezTo>
                                <a:pt x="9218" y="6737"/>
                                <a:pt x="9267" y="6731"/>
                                <a:pt x="9268" y="6746"/>
                              </a:cubicBezTo>
                            </a:path>
                            <a:path w="2908" h="891">
                              <a:moveTo>
                                <a:pt x="9042" y="6914"/>
                              </a:moveTo>
                              <a:cubicBezTo>
                                <a:pt x="9039" y="6919"/>
                                <a:pt x="9036" y="6923"/>
                                <a:pt x="9033" y="6928"/>
                              </a:cubicBezTo>
                              <a:cubicBezTo>
                                <a:pt x="9049" y="6939"/>
                                <a:pt x="9064" y="6942"/>
                                <a:pt x="9084" y="6945"/>
                              </a:cubicBezTo>
                              <a:cubicBezTo>
                                <a:pt x="9113" y="6949"/>
                                <a:pt x="9144" y="6952"/>
                                <a:pt x="9173" y="6953"/>
                              </a:cubicBezTo>
                              <a:cubicBezTo>
                                <a:pt x="9197" y="6954"/>
                                <a:pt x="9227" y="6961"/>
                                <a:pt x="9235" y="6939"/>
                              </a:cubicBezTo>
                              <a:cubicBezTo>
                                <a:pt x="9237" y="6933"/>
                                <a:pt x="9238" y="6928"/>
                                <a:pt x="9240" y="6922"/>
                              </a:cubicBezTo>
                            </a:path>
                            <a:path w="2908" h="891">
                              <a:moveTo>
                                <a:pt x="9677" y="6416"/>
                              </a:moveTo>
                              <a:cubicBezTo>
                                <a:pt x="9659" y="6427"/>
                                <a:pt x="9658" y="6424"/>
                                <a:pt x="9652" y="6447"/>
                              </a:cubicBezTo>
                              <a:cubicBezTo>
                                <a:pt x="9641" y="6491"/>
                                <a:pt x="9657" y="6539"/>
                                <a:pt x="9683" y="6573"/>
                              </a:cubicBezTo>
                              <a:cubicBezTo>
                                <a:pt x="9708" y="6606"/>
                                <a:pt x="9736" y="6619"/>
                                <a:pt x="9775" y="6629"/>
                              </a:cubicBezTo>
                              <a:cubicBezTo>
                                <a:pt x="9817" y="6639"/>
                                <a:pt x="9867" y="6637"/>
                                <a:pt x="9904" y="6615"/>
                              </a:cubicBezTo>
                              <a:cubicBezTo>
                                <a:pt x="9931" y="6599"/>
                                <a:pt x="9947" y="6565"/>
                                <a:pt x="9951" y="6534"/>
                              </a:cubicBezTo>
                              <a:cubicBezTo>
                                <a:pt x="9956" y="6494"/>
                                <a:pt x="9946" y="6450"/>
                                <a:pt x="9932" y="6413"/>
                              </a:cubicBezTo>
                              <a:cubicBezTo>
                                <a:pt x="9919" y="6377"/>
                                <a:pt x="9897" y="6342"/>
                                <a:pt x="9862" y="6324"/>
                              </a:cubicBezTo>
                              <a:cubicBezTo>
                                <a:pt x="9835" y="6310"/>
                                <a:pt x="9794" y="6301"/>
                                <a:pt x="9764" y="6301"/>
                              </a:cubicBezTo>
                              <a:cubicBezTo>
                                <a:pt x="9747" y="6301"/>
                                <a:pt x="9713" y="6306"/>
                                <a:pt x="9699" y="6315"/>
                              </a:cubicBezTo>
                              <a:cubicBezTo>
                                <a:pt x="9675" y="6330"/>
                                <a:pt x="9697" y="6360"/>
                                <a:pt x="9708" y="6374"/>
                              </a:cubicBezTo>
                            </a:path>
                            <a:path w="2908" h="891">
                              <a:moveTo>
                                <a:pt x="9557" y="6797"/>
                              </a:moveTo>
                              <a:cubicBezTo>
                                <a:pt x="9577" y="6804"/>
                                <a:pt x="9591" y="6809"/>
                                <a:pt x="9613" y="6811"/>
                              </a:cubicBezTo>
                              <a:cubicBezTo>
                                <a:pt x="9654" y="6815"/>
                                <a:pt x="9695" y="6818"/>
                                <a:pt x="9736" y="6819"/>
                              </a:cubicBezTo>
                              <a:cubicBezTo>
                                <a:pt x="9783" y="6820"/>
                                <a:pt x="9831" y="6816"/>
                                <a:pt x="9878" y="6813"/>
                              </a:cubicBezTo>
                              <a:cubicBezTo>
                                <a:pt x="9908" y="6811"/>
                                <a:pt x="9939" y="6807"/>
                                <a:pt x="9968" y="6802"/>
                              </a:cubicBezTo>
                              <a:cubicBezTo>
                                <a:pt x="9997" y="6798"/>
                                <a:pt x="9993" y="6800"/>
                                <a:pt x="9968" y="6785"/>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7086,6301" coordsize="2908,891" path="m7324,6676c7315,6695,7314,6700,7310,6721c7300,6774,7298,6834,7296,6889c7293,6955,7301,7021,7315,7085c7323,7122,7336,7160,7371,7180c7393,7192,7413,7192,7435,7185c7455,7178,7478,7172,7486,7149c7486,7135,7486,7130,7480,7121em7097,6922c7093,6921,7090,6921,7086,6920c7115,6914,7143,6915,7172,6914c7215,6913,7258,6910,7301,6908c7350,6905,7400,6901,7449,6900c7473,6900,7491,6898,7514,6900c7520,6900,7525,6900,7531,6900em7662,6841c7657,6842,7653,6843,7648,6844c7659,6824,7673,6807,7698,6802c7722,6797,7746,6805,7766,6819c7792,6837,7812,6868,7824,6897c7841,6939,7856,6981,7861,7026c7865,7065,7868,7106,7866,7146c7865,7161,7864,7176,7864,7191c7860,7162,7859,7133,7855,7104c7851,7075,7844,7046,7830,7020c7818,6997,7802,6980,7774,6984c7741,6989,7720,7002,7698,7026c7683,7043,7656,7067,7651,7090c7651,7095,7651,7099,7651,7104c7663,7121,7676,7124,7698,7124c7725,7125,7748,7112,7774,7110c7797,7108,7811,7106,7833,7096c7838,7094,7842,7092,7847,7090em7950,6872c7962,6887,7975,6898,7984,6917c8000,6951,8011,6993,8018,7029c8025,7062,8025,7098,8026,7132c8026,7138,8026,7143,8026,7149c8036,7172,8028,7123,8029,7110c8031,7075,8033,7043,8045,7009c8057,6976,8074,6939,8096,6911c8108,6895,8136,6871,8157,6889c8181,6910,8186,6959,8191,6987c8201,7043,8199,7100,8199,7157c8199,7192,8203,7172,8202,7146em8538,6760c8538,6750,8538,6747,8538,6741c8524,6760,8520,6772,8510,6794c8494,6827,8487,6860,8485,6897c8482,6954,8496,7007,8532,7051c8556,7080,8595,7104,8630,7118c8663,7132,8704,7138,8739,7124c8795,7102,8803,7053,8812,7001c8820,6956,8816,6916,8801,6872c8787,6830,8757,6785,8723,6757c8699,6737,8668,6721,8639,6710c8624,6704,8602,6694,8586,6693c8569,6696,8565,6696,8555,6699em8538,6900c8539,6905,8540,6909,8541,6914c8561,6907,8585,6907,8608,6906c8654,6905,8699,6906,8745,6903c8767,6902,8787,6888,8773,6908em9089,6743c9058,6739,9115,6741,9120,6741c9146,6741,9172,6739,9198,6738c9218,6737,9267,6731,9268,6746em9042,6914c9039,6919,9036,6923,9033,6928c9049,6939,9064,6942,9084,6945c9113,6949,9144,6952,9173,6953c9197,6954,9227,6961,9235,6939c9237,6933,9238,6928,9240,6922em9677,6416c9659,6427,9658,6424,9652,6447c9641,6491,9657,6539,9683,6573c9708,6606,9736,6619,9775,6629c9817,6639,9867,6637,9904,6615c9931,6599,9947,6565,9951,6534c9956,6494,9946,6450,9932,6413c9919,6377,9897,6342,9862,6324c9835,6310,9794,6301,9764,6301c9747,6301,9713,6306,9699,6315c9675,6330,9697,6360,9708,6374em9557,6797c9577,6804,9591,6809,9613,6811c9654,6815,9695,6818,9736,6819c9783,6820,9831,6816,9878,6813c9908,6811,9939,6807,9968,6802c9997,6798,9993,6800,9968,6785e" stroked="t" o:allowincell="f" style="position:absolute;margin-left:110.85pt;margin-top:1.1pt;width:82.4pt;height:25.2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9870</wp:posOffset>
                </wp:positionH>
                <wp:positionV relativeFrom="paragraph">
                  <wp:posOffset>71120</wp:posOffset>
                </wp:positionV>
                <wp:extent cx="105410" cy="109220"/>
                <wp:effectExtent l="7620" t="9525" r="9525" b="10160"/>
                <wp:wrapNone/>
                <wp:docPr id="6" name=""/>
                <a:graphic xmlns:a="http://schemas.openxmlformats.org/drawingml/2006/main">
                  <a:graphicData uri="http://schemas.microsoft.com/office/word/2010/wordprocessingShape">
                    <wps:wsp>
                      <wps:cNvSpPr/>
                      <wps:spPr>
                        <a:xfrm>
                          <a:off x="0" y="0"/>
                          <a:ext cx="105480" cy="109080"/>
                        </a:xfrm>
                        <a:custGeom>
                          <a:avLst/>
                          <a:gdLst/>
                          <a:ahLst/>
                          <a:rect l="l" t="t" r="r" b="b"/>
                          <a:pathLst>
                            <a:path w="292" h="303">
                              <a:moveTo>
                                <a:pt x="2548" y="6589"/>
                              </a:moveTo>
                              <a:cubicBezTo>
                                <a:pt x="2536" y="6592"/>
                                <a:pt x="2548" y="6612"/>
                                <a:pt x="2559" y="6634"/>
                              </a:cubicBezTo>
                              <a:cubicBezTo>
                                <a:pt x="2575" y="6667"/>
                                <a:pt x="2602" y="6699"/>
                                <a:pt x="2629" y="6723"/>
                              </a:cubicBezTo>
                              <a:cubicBezTo>
                                <a:pt x="2660" y="6751"/>
                                <a:pt x="2691" y="6766"/>
                                <a:pt x="2733" y="6762"/>
                              </a:cubicBezTo>
                              <a:cubicBezTo>
                                <a:pt x="2778" y="6758"/>
                                <a:pt x="2797" y="6730"/>
                                <a:pt x="2814" y="6692"/>
                              </a:cubicBezTo>
                              <a:cubicBezTo>
                                <a:pt x="2832" y="6653"/>
                                <a:pt x="2831" y="6610"/>
                                <a:pt x="2820" y="6569"/>
                              </a:cubicBezTo>
                              <a:cubicBezTo>
                                <a:pt x="2802" y="6502"/>
                                <a:pt x="2729" y="6450"/>
                                <a:pt x="2660" y="6463"/>
                              </a:cubicBezTo>
                              <a:cubicBezTo>
                                <a:pt x="2633" y="6468"/>
                                <a:pt x="2594" y="6483"/>
                                <a:pt x="2576" y="6505"/>
                              </a:cubicBezTo>
                              <a:cubicBezTo>
                                <a:pt x="2555" y="6531"/>
                                <a:pt x="2565" y="6547"/>
                                <a:pt x="2582" y="6569"/>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2537,6460" coordsize="292,303" path="m2548,6589c2536,6592,2548,6612,2559,6634c2575,6667,2602,6699,2629,6723c2660,6751,2691,6766,2733,6762c2778,6758,2797,6730,2814,6692c2832,6653,2831,6610,2820,6569c2802,6502,2729,6450,2660,6463c2633,6468,2594,6483,2576,6505c2555,6531,2565,6547,2582,6569e" stroked="t" o:allowincell="f" style="position:absolute;margin-left:-18.1pt;margin-top:5.6pt;width:8.25pt;height:8.5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61485</wp:posOffset>
                </wp:positionH>
                <wp:positionV relativeFrom="paragraph">
                  <wp:posOffset>41910</wp:posOffset>
                </wp:positionV>
                <wp:extent cx="65405" cy="78105"/>
                <wp:effectExtent l="10160" t="10795" r="9525" b="8890"/>
                <wp:wrapNone/>
                <wp:docPr id="7" name=""/>
                <a:graphic xmlns:a="http://schemas.openxmlformats.org/drawingml/2006/main">
                  <a:graphicData uri="http://schemas.microsoft.com/office/word/2010/wordprocessingShape">
                    <wps:wsp>
                      <wps:cNvSpPr/>
                      <wps:spPr>
                        <a:xfrm>
                          <a:off x="0" y="0"/>
                          <a:ext cx="65520" cy="78120"/>
                        </a:xfrm>
                        <a:custGeom>
                          <a:avLst/>
                          <a:gdLst/>
                          <a:ahLst/>
                          <a:rect l="l" t="t" r="r" b="b"/>
                          <a:pathLst>
                            <a:path w="183" h="216">
                              <a:moveTo>
                                <a:pt x="15035" y="6404"/>
                              </a:moveTo>
                              <a:cubicBezTo>
                                <a:pt x="15056" y="6404"/>
                                <a:pt x="15073" y="6400"/>
                                <a:pt x="15093" y="6398"/>
                              </a:cubicBezTo>
                              <a:cubicBezTo>
                                <a:pt x="15116" y="6395"/>
                                <a:pt x="15144" y="6393"/>
                                <a:pt x="15166" y="6387"/>
                              </a:cubicBezTo>
                              <a:cubicBezTo>
                                <a:pt x="15184" y="6382"/>
                                <a:pt x="15191" y="6367"/>
                                <a:pt x="15183" y="6390"/>
                              </a:cubicBezTo>
                            </a:path>
                            <a:path w="183" h="216">
                              <a:moveTo>
                                <a:pt x="15015" y="6580"/>
                              </a:moveTo>
                              <a:cubicBezTo>
                                <a:pt x="15014" y="6584"/>
                                <a:pt x="15013" y="6588"/>
                                <a:pt x="15012" y="6592"/>
                              </a:cubicBezTo>
                              <a:cubicBezTo>
                                <a:pt x="15037" y="6594"/>
                                <a:pt x="15055" y="6591"/>
                                <a:pt x="15079" y="6586"/>
                              </a:cubicBezTo>
                              <a:cubicBezTo>
                                <a:pt x="15102" y="6581"/>
                                <a:pt x="15126" y="6576"/>
                                <a:pt x="15149" y="6569"/>
                              </a:cubicBezTo>
                              <a:cubicBezTo>
                                <a:pt x="15164" y="6564"/>
                                <a:pt x="15204" y="6565"/>
                                <a:pt x="15194" y="6552"/>
                              </a:cubicBezTo>
                              <a:cubicBezTo>
                                <a:pt x="15190" y="6552"/>
                                <a:pt x="15187" y="6552"/>
                                <a:pt x="15183" y="6552"/>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5012,6379" coordsize="183,216" path="m15035,6404c15056,6404,15073,6400,15093,6398c15116,6395,15144,6393,15166,6387c15184,6382,15191,6367,15183,6390em15015,6580c15014,6584,15013,6588,15012,6592c15037,6594,15055,6591,15079,6586c15102,6581,15126,6576,15149,6569c15164,6564,15204,6565,15194,6552c15190,6552,15187,6552,15183,6552e" stroked="t" o:allowincell="f" style="position:absolute;margin-left:335.55pt;margin-top:3.3pt;width:5.1pt;height:6.1pt;mso-wrap-style:none;v-text-anchor:middle">
                <v:fill o:detectmouseclick="t" on="false"/>
                <v:stroke color="black" weight="19080" joinstyle="round" endcap="round"/>
                <w10:wrap type="none"/>
              </v:shape>
            </w:pict>
          </mc:Fallback>
        </mc:AlternateContent>
      </w:r>
    </w:p>
    <w:p>
      <w:pPr>
        <w:pStyle w:val="Normal"/>
        <w:ind w:left="360" w:hanging="0"/>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2">
                <wp:simplePos x="0" y="0"/>
                <wp:positionH relativeFrom="column">
                  <wp:posOffset>2331085</wp:posOffset>
                </wp:positionH>
                <wp:positionV relativeFrom="paragraph">
                  <wp:posOffset>64135</wp:posOffset>
                </wp:positionV>
                <wp:extent cx="85090" cy="131445"/>
                <wp:effectExtent l="8890" t="10160" r="10160" b="8890"/>
                <wp:wrapNone/>
                <wp:docPr id="8" name=""/>
                <a:graphic xmlns:a="http://schemas.openxmlformats.org/drawingml/2006/main">
                  <a:graphicData uri="http://schemas.microsoft.com/office/word/2010/wordprocessingShape">
                    <wps:wsp>
                      <wps:cNvSpPr/>
                      <wps:spPr>
                        <a:xfrm>
                          <a:off x="0" y="0"/>
                          <a:ext cx="84960" cy="131400"/>
                        </a:xfrm>
                        <a:custGeom>
                          <a:avLst/>
                          <a:gdLst/>
                          <a:ahLst/>
                          <a:rect l="l" t="t" r="r" b="b"/>
                          <a:pathLst>
                            <a:path w="236" h="365">
                              <a:moveTo>
                                <a:pt x="9661" y="7045"/>
                              </a:moveTo>
                              <a:cubicBezTo>
                                <a:pt x="9637" y="7062"/>
                                <a:pt x="9679" y="7042"/>
                                <a:pt x="9689" y="7040"/>
                              </a:cubicBezTo>
                              <a:cubicBezTo>
                                <a:pt x="9709" y="7036"/>
                                <a:pt x="9731" y="7030"/>
                                <a:pt x="9751" y="7031"/>
                              </a:cubicBezTo>
                              <a:cubicBezTo>
                                <a:pt x="9773" y="7032"/>
                                <a:pt x="9797" y="7050"/>
                                <a:pt x="9812" y="7065"/>
                              </a:cubicBezTo>
                              <a:cubicBezTo>
                                <a:pt x="9830" y="7083"/>
                                <a:pt x="9842" y="7104"/>
                                <a:pt x="9849" y="7129"/>
                              </a:cubicBezTo>
                              <a:cubicBezTo>
                                <a:pt x="9858" y="7158"/>
                                <a:pt x="9864" y="7186"/>
                                <a:pt x="9865" y="7216"/>
                              </a:cubicBezTo>
                              <a:cubicBezTo>
                                <a:pt x="9866" y="7252"/>
                                <a:pt x="9868" y="7288"/>
                                <a:pt x="9868" y="7325"/>
                              </a:cubicBezTo>
                              <a:cubicBezTo>
                                <a:pt x="9868" y="7349"/>
                                <a:pt x="9867" y="7372"/>
                                <a:pt x="9871" y="7395"/>
                              </a:cubicBezTo>
                              <a:cubicBezTo>
                                <a:pt x="9883" y="7372"/>
                                <a:pt x="9885" y="7362"/>
                                <a:pt x="9885" y="7336"/>
                              </a:cubicBezTo>
                              <a:cubicBezTo>
                                <a:pt x="9885" y="7316"/>
                                <a:pt x="9888" y="7296"/>
                                <a:pt x="9874" y="7280"/>
                              </a:cubicBezTo>
                              <a:cubicBezTo>
                                <a:pt x="9855" y="7259"/>
                                <a:pt x="9812" y="7261"/>
                                <a:pt x="9787" y="7266"/>
                              </a:cubicBezTo>
                              <a:cubicBezTo>
                                <a:pt x="9756" y="7272"/>
                                <a:pt x="9725" y="7283"/>
                                <a:pt x="9697" y="7297"/>
                              </a:cubicBezTo>
                              <a:cubicBezTo>
                                <a:pt x="9676" y="7307"/>
                                <a:pt x="9664" y="7311"/>
                                <a:pt x="9652" y="7331"/>
                              </a:cubicBezTo>
                              <a:cubicBezTo>
                                <a:pt x="9670" y="7340"/>
                                <a:pt x="9687" y="7346"/>
                                <a:pt x="9706" y="7353"/>
                              </a:cubicBezTo>
                              <a:cubicBezTo>
                                <a:pt x="9737" y="7364"/>
                                <a:pt x="9764" y="7366"/>
                                <a:pt x="9793" y="7348"/>
                              </a:cubicBezTo>
                              <a:cubicBezTo>
                                <a:pt x="9818" y="7332"/>
                                <a:pt x="9827" y="7311"/>
                                <a:pt x="9840" y="7286"/>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9650,7031" coordsize="236,365" path="m9661,7045c9637,7062,9679,7042,9689,7040c9709,7036,9731,7030,9751,7031c9773,7032,9797,7050,9812,7065c9830,7083,9842,7104,9849,7129c9858,7158,9864,7186,9865,7216c9866,7252,9868,7288,9868,7325c9868,7349,9867,7372,9871,7395c9883,7372,9885,7362,9885,7336c9885,7316,9888,7296,9874,7280c9855,7259,9812,7261,9787,7266c9756,7272,9725,7283,9697,7297c9676,7307,9664,7311,9652,7331c9670,7340,9687,7346,9706,7353c9737,7364,9764,7366,9793,7348c9818,7332,9827,7311,9840,7286e" stroked="t" o:allowincell="f" style="position:absolute;margin-left:183.55pt;margin-top:5.05pt;width:6.65pt;height:10.3pt;mso-wrap-style:none;v-text-anchor:middle">
                <v:fill o:detectmouseclick="t" on="false"/>
                <v:stroke color="black" weight="19080" joinstyle="round" endcap="round"/>
                <w10:wrap type="none"/>
              </v:shape>
            </w:pict>
          </mc:Fallback>
        </mc:AlternateContent>
      </w:r>
    </w:p>
    <w:p>
      <w:pPr>
        <w:pStyle w:val="Normal"/>
        <w:ind w:left="360" w:hanging="0"/>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8">
                <wp:simplePos x="0" y="0"/>
                <wp:positionH relativeFrom="column">
                  <wp:posOffset>1421765</wp:posOffset>
                </wp:positionH>
                <wp:positionV relativeFrom="paragraph">
                  <wp:posOffset>123190</wp:posOffset>
                </wp:positionV>
                <wp:extent cx="1085215" cy="392430"/>
                <wp:effectExtent l="10160" t="9525" r="8890" b="9525"/>
                <wp:wrapNone/>
                <wp:docPr id="9" name=""/>
                <a:graphic xmlns:a="http://schemas.openxmlformats.org/drawingml/2006/main">
                  <a:graphicData uri="http://schemas.microsoft.com/office/word/2010/wordprocessingShape">
                    <wps:wsp>
                      <wps:cNvSpPr/>
                      <wps:spPr>
                        <a:xfrm>
                          <a:off x="0" y="0"/>
                          <a:ext cx="1085040" cy="392400"/>
                        </a:xfrm>
                        <a:custGeom>
                          <a:avLst/>
                          <a:gdLst/>
                          <a:ahLst/>
                          <a:rect l="l" t="t" r="r" b="b"/>
                          <a:pathLst>
                            <a:path w="3014" h="1091">
                              <a:moveTo>
                                <a:pt x="7264" y="7933"/>
                              </a:moveTo>
                              <a:cubicBezTo>
                                <a:pt x="7274" y="7906"/>
                                <a:pt x="7264" y="7961"/>
                                <a:pt x="7264" y="7969"/>
                              </a:cubicBezTo>
                              <a:cubicBezTo>
                                <a:pt x="7263" y="8010"/>
                                <a:pt x="7264" y="8052"/>
                                <a:pt x="7269" y="8092"/>
                              </a:cubicBezTo>
                              <a:cubicBezTo>
                                <a:pt x="7274" y="8133"/>
                                <a:pt x="7284" y="8174"/>
                                <a:pt x="7297" y="8213"/>
                              </a:cubicBezTo>
                              <a:cubicBezTo>
                                <a:pt x="7304" y="8233"/>
                                <a:pt x="7319" y="8256"/>
                                <a:pt x="7339" y="8266"/>
                              </a:cubicBezTo>
                              <a:cubicBezTo>
                                <a:pt x="7356" y="8275"/>
                                <a:pt x="7374" y="8266"/>
                                <a:pt x="7390" y="8260"/>
                              </a:cubicBezTo>
                              <a:cubicBezTo>
                                <a:pt x="7407" y="8253"/>
                                <a:pt x="7428" y="8237"/>
                                <a:pt x="7435" y="8218"/>
                              </a:cubicBezTo>
                              <a:cubicBezTo>
                                <a:pt x="7442" y="8199"/>
                                <a:pt x="7436" y="8193"/>
                                <a:pt x="7426" y="8179"/>
                              </a:cubicBezTo>
                            </a:path>
                            <a:path w="3014" h="1091">
                              <a:moveTo>
                                <a:pt x="7138" y="8087"/>
                              </a:moveTo>
                              <a:cubicBezTo>
                                <a:pt x="7133" y="8085"/>
                                <a:pt x="7129" y="8083"/>
                                <a:pt x="7124" y="8081"/>
                              </a:cubicBezTo>
                              <a:cubicBezTo>
                                <a:pt x="7148" y="8083"/>
                                <a:pt x="7172" y="8091"/>
                                <a:pt x="7197" y="8090"/>
                              </a:cubicBezTo>
                              <a:cubicBezTo>
                                <a:pt x="7238" y="8089"/>
                                <a:pt x="7283" y="8082"/>
                                <a:pt x="7323" y="8076"/>
                              </a:cubicBezTo>
                              <a:cubicBezTo>
                                <a:pt x="7361" y="8070"/>
                                <a:pt x="7397" y="8060"/>
                                <a:pt x="7432" y="8048"/>
                              </a:cubicBezTo>
                              <a:cubicBezTo>
                                <a:pt x="7446" y="8043"/>
                                <a:pt x="7474" y="8033"/>
                                <a:pt x="7488" y="8034"/>
                              </a:cubicBezTo>
                              <a:cubicBezTo>
                                <a:pt x="7492" y="8036"/>
                                <a:pt x="7495" y="8037"/>
                                <a:pt x="7499" y="8039"/>
                              </a:cubicBezTo>
                            </a:path>
                            <a:path w="3014" h="1091">
                              <a:moveTo>
                                <a:pt x="7757" y="8036"/>
                              </a:moveTo>
                              <a:cubicBezTo>
                                <a:pt x="7740" y="8021"/>
                                <a:pt x="7729" y="8012"/>
                                <a:pt x="7706" y="8008"/>
                              </a:cubicBezTo>
                              <a:cubicBezTo>
                                <a:pt x="7682" y="8004"/>
                                <a:pt x="7653" y="8003"/>
                                <a:pt x="7631" y="8014"/>
                              </a:cubicBezTo>
                              <a:cubicBezTo>
                                <a:pt x="7601" y="8029"/>
                                <a:pt x="7576" y="8060"/>
                                <a:pt x="7566" y="8092"/>
                              </a:cubicBezTo>
                              <a:cubicBezTo>
                                <a:pt x="7554" y="8129"/>
                                <a:pt x="7553" y="8163"/>
                                <a:pt x="7566" y="8199"/>
                              </a:cubicBezTo>
                              <a:cubicBezTo>
                                <a:pt x="7577" y="8229"/>
                                <a:pt x="7593" y="8237"/>
                                <a:pt x="7622" y="8241"/>
                              </a:cubicBezTo>
                              <a:cubicBezTo>
                                <a:pt x="7654" y="8246"/>
                                <a:pt x="7668" y="8229"/>
                                <a:pt x="7690" y="8207"/>
                              </a:cubicBezTo>
                              <a:cubicBezTo>
                                <a:pt x="7717" y="8180"/>
                                <a:pt x="7721" y="8149"/>
                                <a:pt x="7734" y="8115"/>
                              </a:cubicBezTo>
                              <a:cubicBezTo>
                                <a:pt x="7742" y="8094"/>
                                <a:pt x="7745" y="8074"/>
                                <a:pt x="7751" y="8053"/>
                              </a:cubicBezTo>
                              <a:cubicBezTo>
                                <a:pt x="7747" y="8070"/>
                                <a:pt x="7748" y="8088"/>
                                <a:pt x="7748" y="8106"/>
                              </a:cubicBezTo>
                              <a:cubicBezTo>
                                <a:pt x="7748" y="8114"/>
                                <a:pt x="7748" y="8246"/>
                                <a:pt x="7751" y="8246"/>
                              </a:cubicBezTo>
                              <a:cubicBezTo>
                                <a:pt x="7754" y="8242"/>
                                <a:pt x="7757" y="8239"/>
                                <a:pt x="7760" y="8235"/>
                              </a:cubicBezTo>
                            </a:path>
                            <a:path w="3014" h="1091">
                              <a:moveTo>
                                <a:pt x="7897" y="7986"/>
                              </a:moveTo>
                              <a:cubicBezTo>
                                <a:pt x="7897" y="8016"/>
                                <a:pt x="7894" y="8047"/>
                                <a:pt x="7897" y="8076"/>
                              </a:cubicBezTo>
                              <a:cubicBezTo>
                                <a:pt x="7900" y="8106"/>
                                <a:pt x="7906" y="8137"/>
                                <a:pt x="7908" y="8168"/>
                              </a:cubicBezTo>
                              <a:cubicBezTo>
                                <a:pt x="7910" y="8196"/>
                                <a:pt x="7913" y="8224"/>
                                <a:pt x="7914" y="8252"/>
                              </a:cubicBezTo>
                              <a:cubicBezTo>
                                <a:pt x="7915" y="8268"/>
                                <a:pt x="7914" y="8284"/>
                                <a:pt x="7916" y="8300"/>
                              </a:cubicBezTo>
                              <a:cubicBezTo>
                                <a:pt x="7916" y="8331"/>
                                <a:pt x="7921" y="8258"/>
                                <a:pt x="7922" y="8252"/>
                              </a:cubicBezTo>
                              <a:cubicBezTo>
                                <a:pt x="7929" y="8198"/>
                                <a:pt x="7945" y="8151"/>
                                <a:pt x="7972" y="8104"/>
                              </a:cubicBezTo>
                              <a:cubicBezTo>
                                <a:pt x="7987" y="8078"/>
                                <a:pt x="8007" y="8048"/>
                                <a:pt x="8042" y="8053"/>
                              </a:cubicBezTo>
                              <a:cubicBezTo>
                                <a:pt x="8075" y="8058"/>
                                <a:pt x="8095" y="8102"/>
                                <a:pt x="8104" y="8129"/>
                              </a:cubicBezTo>
                              <a:cubicBezTo>
                                <a:pt x="8116" y="8165"/>
                                <a:pt x="8118" y="8200"/>
                                <a:pt x="8118" y="8238"/>
                              </a:cubicBezTo>
                              <a:cubicBezTo>
                                <a:pt x="8118" y="8262"/>
                                <a:pt x="8119" y="8287"/>
                                <a:pt x="8115" y="8311"/>
                              </a:cubicBezTo>
                              <a:cubicBezTo>
                                <a:pt x="8112" y="8332"/>
                                <a:pt x="8109" y="8329"/>
                                <a:pt x="8118" y="8308"/>
                              </a:cubicBezTo>
                            </a:path>
                            <a:path w="3014" h="1091">
                              <a:moveTo>
                                <a:pt x="8496" y="8039"/>
                              </a:moveTo>
                              <a:cubicBezTo>
                                <a:pt x="8483" y="8025"/>
                                <a:pt x="8481" y="8012"/>
                                <a:pt x="8460" y="8017"/>
                              </a:cubicBezTo>
                              <a:cubicBezTo>
                                <a:pt x="8429" y="8024"/>
                                <a:pt x="8421" y="8041"/>
                                <a:pt x="8404" y="8064"/>
                              </a:cubicBezTo>
                              <a:cubicBezTo>
                                <a:pt x="8382" y="8093"/>
                                <a:pt x="8383" y="8129"/>
                                <a:pt x="8390" y="8165"/>
                              </a:cubicBezTo>
                              <a:cubicBezTo>
                                <a:pt x="8397" y="8202"/>
                                <a:pt x="8422" y="8234"/>
                                <a:pt x="8451" y="8258"/>
                              </a:cubicBezTo>
                              <a:cubicBezTo>
                                <a:pt x="8481" y="8283"/>
                                <a:pt x="8514" y="8292"/>
                                <a:pt x="8552" y="8297"/>
                              </a:cubicBezTo>
                              <a:cubicBezTo>
                                <a:pt x="8584" y="8301"/>
                                <a:pt x="8614" y="8298"/>
                                <a:pt x="8642" y="8280"/>
                              </a:cubicBezTo>
                              <a:cubicBezTo>
                                <a:pt x="8667" y="8264"/>
                                <a:pt x="8678" y="8232"/>
                                <a:pt x="8681" y="8204"/>
                              </a:cubicBezTo>
                              <a:cubicBezTo>
                                <a:pt x="8686" y="8159"/>
                                <a:pt x="8670" y="8117"/>
                                <a:pt x="8644" y="8081"/>
                              </a:cubicBezTo>
                              <a:cubicBezTo>
                                <a:pt x="8625" y="8054"/>
                                <a:pt x="8601" y="8038"/>
                                <a:pt x="8569" y="8031"/>
                              </a:cubicBezTo>
                              <a:cubicBezTo>
                                <a:pt x="8545" y="8026"/>
                                <a:pt x="8520" y="8028"/>
                                <a:pt x="8496" y="8028"/>
                              </a:cubicBezTo>
                              <a:cubicBezTo>
                                <a:pt x="8491" y="8028"/>
                                <a:pt x="8447" y="8027"/>
                                <a:pt x="8460" y="8042"/>
                              </a:cubicBezTo>
                              <a:cubicBezTo>
                                <a:pt x="8464" y="8043"/>
                                <a:pt x="8467" y="8044"/>
                                <a:pt x="8471" y="8045"/>
                              </a:cubicBezTo>
                            </a:path>
                            <a:path w="3014" h="1091">
                              <a:moveTo>
                                <a:pt x="8429" y="8190"/>
                              </a:moveTo>
                              <a:cubicBezTo>
                                <a:pt x="8425" y="8193"/>
                                <a:pt x="8422" y="8196"/>
                                <a:pt x="8418" y="8199"/>
                              </a:cubicBezTo>
                              <a:cubicBezTo>
                                <a:pt x="8437" y="8196"/>
                                <a:pt x="8455" y="8196"/>
                                <a:pt x="8474" y="8196"/>
                              </a:cubicBezTo>
                              <a:cubicBezTo>
                                <a:pt x="8499" y="8196"/>
                                <a:pt x="8524" y="8198"/>
                                <a:pt x="8549" y="8199"/>
                              </a:cubicBezTo>
                              <a:cubicBezTo>
                                <a:pt x="8569" y="8200"/>
                                <a:pt x="8583" y="8198"/>
                                <a:pt x="8602" y="8193"/>
                              </a:cubicBezTo>
                              <a:cubicBezTo>
                                <a:pt x="8607" y="8192"/>
                                <a:pt x="8611" y="8191"/>
                                <a:pt x="8616" y="8190"/>
                              </a:cubicBezTo>
                            </a:path>
                            <a:path w="3014" h="1091">
                              <a:moveTo>
                                <a:pt x="8983" y="8112"/>
                              </a:moveTo>
                              <a:cubicBezTo>
                                <a:pt x="8986" y="8108"/>
                                <a:pt x="8989" y="8105"/>
                                <a:pt x="8992" y="8101"/>
                              </a:cubicBezTo>
                              <a:cubicBezTo>
                                <a:pt x="9013" y="8116"/>
                                <a:pt x="9019" y="8110"/>
                                <a:pt x="9042" y="8118"/>
                              </a:cubicBezTo>
                              <a:cubicBezTo>
                                <a:pt x="9064" y="8125"/>
                                <a:pt x="9085" y="8129"/>
                                <a:pt x="9109" y="8132"/>
                              </a:cubicBezTo>
                              <a:cubicBezTo>
                                <a:pt x="9135" y="8135"/>
                                <a:pt x="9162" y="8138"/>
                                <a:pt x="9188" y="8143"/>
                              </a:cubicBezTo>
                              <a:cubicBezTo>
                                <a:pt x="9193" y="8145"/>
                                <a:pt x="9197" y="8146"/>
                                <a:pt x="9202" y="8148"/>
                              </a:cubicBezTo>
                            </a:path>
                            <a:path w="3014" h="1091">
                              <a:moveTo>
                                <a:pt x="9025" y="8344"/>
                              </a:moveTo>
                              <a:cubicBezTo>
                                <a:pt x="9035" y="8366"/>
                                <a:pt x="9046" y="8355"/>
                                <a:pt x="9070" y="8353"/>
                              </a:cubicBezTo>
                              <a:cubicBezTo>
                                <a:pt x="9104" y="8351"/>
                                <a:pt x="9137" y="8346"/>
                                <a:pt x="9171" y="8342"/>
                              </a:cubicBezTo>
                              <a:cubicBezTo>
                                <a:pt x="9196" y="8339"/>
                                <a:pt x="9221" y="8337"/>
                                <a:pt x="9246" y="8333"/>
                              </a:cubicBezTo>
                            </a:path>
                            <a:path w="3014" h="1091">
                              <a:moveTo>
                                <a:pt x="9580" y="7826"/>
                              </a:moveTo>
                              <a:cubicBezTo>
                                <a:pt x="9597" y="7807"/>
                                <a:pt x="9614" y="7798"/>
                                <a:pt x="9638" y="7790"/>
                              </a:cubicBezTo>
                              <a:cubicBezTo>
                                <a:pt x="9663" y="7781"/>
                                <a:pt x="9687" y="7787"/>
                                <a:pt x="9711" y="7798"/>
                              </a:cubicBezTo>
                              <a:cubicBezTo>
                                <a:pt x="9740" y="7811"/>
                                <a:pt x="9775" y="7843"/>
                                <a:pt x="9779" y="7877"/>
                              </a:cubicBezTo>
                              <a:cubicBezTo>
                                <a:pt x="9781" y="7895"/>
                                <a:pt x="9763" y="7922"/>
                                <a:pt x="9756" y="7938"/>
                              </a:cubicBezTo>
                              <a:cubicBezTo>
                                <a:pt x="9744" y="7966"/>
                                <a:pt x="9733" y="7991"/>
                                <a:pt x="9717" y="8017"/>
                              </a:cubicBezTo>
                              <a:cubicBezTo>
                                <a:pt x="9708" y="8031"/>
                                <a:pt x="9702" y="8045"/>
                                <a:pt x="9694" y="8059"/>
                              </a:cubicBezTo>
                              <a:cubicBezTo>
                                <a:pt x="9712" y="8069"/>
                                <a:pt x="9718" y="8073"/>
                                <a:pt x="9742" y="8073"/>
                              </a:cubicBezTo>
                              <a:cubicBezTo>
                                <a:pt x="9767" y="8073"/>
                                <a:pt x="9793" y="8067"/>
                                <a:pt x="9818" y="8064"/>
                              </a:cubicBezTo>
                              <a:cubicBezTo>
                                <a:pt x="9841" y="8061"/>
                                <a:pt x="9870" y="8058"/>
                                <a:pt x="9893" y="8059"/>
                              </a:cubicBezTo>
                              <a:cubicBezTo>
                                <a:pt x="9908" y="8060"/>
                                <a:pt x="9912" y="8062"/>
                                <a:pt x="9927" y="8056"/>
                              </a:cubicBezTo>
                            </a:path>
                            <a:path w="3014" h="1091">
                              <a:moveTo>
                                <a:pt x="9549" y="8260"/>
                              </a:moveTo>
                              <a:cubicBezTo>
                                <a:pt x="9539" y="8285"/>
                                <a:pt x="9564" y="8273"/>
                                <a:pt x="9591" y="8272"/>
                              </a:cubicBezTo>
                              <a:cubicBezTo>
                                <a:pt x="9636" y="8271"/>
                                <a:pt x="9680" y="8274"/>
                                <a:pt x="9725" y="8277"/>
                              </a:cubicBezTo>
                              <a:cubicBezTo>
                                <a:pt x="9804" y="8282"/>
                                <a:pt x="9884" y="8288"/>
                                <a:pt x="9963" y="8294"/>
                              </a:cubicBezTo>
                              <a:cubicBezTo>
                                <a:pt x="10006" y="8297"/>
                                <a:pt x="10050" y="8299"/>
                                <a:pt x="10092" y="8302"/>
                              </a:cubicBezTo>
                              <a:cubicBezTo>
                                <a:pt x="10110" y="8303"/>
                                <a:pt x="10120" y="8306"/>
                                <a:pt x="10137" y="8311"/>
                              </a:cubicBezTo>
                              <a:cubicBezTo>
                                <a:pt x="10121" y="8307"/>
                                <a:pt x="10114" y="8306"/>
                                <a:pt x="10103" y="8300"/>
                              </a:cubicBezTo>
                            </a:path>
                            <a:path w="3014" h="1091">
                              <a:moveTo>
                                <a:pt x="9650" y="8532"/>
                              </a:moveTo>
                              <a:cubicBezTo>
                                <a:pt x="9643" y="8553"/>
                                <a:pt x="9641" y="8576"/>
                                <a:pt x="9638" y="8599"/>
                              </a:cubicBezTo>
                              <a:cubicBezTo>
                                <a:pt x="9635" y="8623"/>
                                <a:pt x="9633" y="8648"/>
                                <a:pt x="9636" y="8672"/>
                              </a:cubicBezTo>
                              <a:cubicBezTo>
                                <a:pt x="9639" y="8697"/>
                                <a:pt x="9654" y="8706"/>
                                <a:pt x="9678" y="8714"/>
                              </a:cubicBezTo>
                              <a:cubicBezTo>
                                <a:pt x="9707" y="8723"/>
                                <a:pt x="9740" y="8725"/>
                                <a:pt x="9770" y="8728"/>
                              </a:cubicBezTo>
                              <a:cubicBezTo>
                                <a:pt x="9804" y="8732"/>
                                <a:pt x="9840" y="8735"/>
                                <a:pt x="9874" y="8728"/>
                              </a:cubicBezTo>
                              <a:cubicBezTo>
                                <a:pt x="9893" y="8724"/>
                                <a:pt x="9924" y="8721"/>
                                <a:pt x="9935" y="8703"/>
                              </a:cubicBezTo>
                              <a:cubicBezTo>
                                <a:pt x="9937" y="8697"/>
                                <a:pt x="9939" y="8692"/>
                                <a:pt x="9941" y="8686"/>
                              </a:cubicBezTo>
                            </a:path>
                            <a:path w="3014" h="1091">
                              <a:moveTo>
                                <a:pt x="9868" y="8535"/>
                              </a:moveTo>
                              <a:cubicBezTo>
                                <a:pt x="9845" y="8556"/>
                                <a:pt x="9841" y="8563"/>
                                <a:pt x="9837" y="8594"/>
                              </a:cubicBezTo>
                              <a:cubicBezTo>
                                <a:pt x="9833" y="8624"/>
                                <a:pt x="9837" y="8655"/>
                                <a:pt x="9835" y="8686"/>
                              </a:cubicBezTo>
                              <a:cubicBezTo>
                                <a:pt x="9833" y="8726"/>
                                <a:pt x="9829" y="8764"/>
                                <a:pt x="9823" y="8804"/>
                              </a:cubicBezTo>
                              <a:cubicBezTo>
                                <a:pt x="9820" y="8828"/>
                                <a:pt x="9818" y="8851"/>
                                <a:pt x="9812" y="8874"/>
                              </a:cubicBezTo>
                              <a:cubicBezTo>
                                <a:pt x="9810" y="8856"/>
                                <a:pt x="9809" y="8841"/>
                                <a:pt x="9809" y="8823"/>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7124,7784" coordsize="3014,1091" path="m7264,7933c7274,7906,7264,7961,7264,7969c7263,8010,7264,8052,7269,8092c7274,8133,7284,8174,7297,8213c7304,8233,7319,8256,7339,8266c7356,8275,7374,8266,7390,8260c7407,8253,7428,8237,7435,8218c7442,8199,7436,8193,7426,8179em7138,8087c7133,8085,7129,8083,7124,8081c7148,8083,7172,8091,7197,8090c7238,8089,7283,8082,7323,8076c7361,8070,7397,8060,7432,8048c7446,8043,7474,8033,7488,8034c7492,8036,7495,8037,7499,8039em7757,8036c7740,8021,7729,8012,7706,8008c7682,8004,7653,8003,7631,8014c7601,8029,7576,8060,7566,8092c7554,8129,7553,8163,7566,8199c7577,8229,7593,8237,7622,8241c7654,8246,7668,8229,7690,8207c7717,8180,7721,8149,7734,8115c7742,8094,7745,8074,7751,8053c7747,8070,7748,8088,7748,8106c7748,8114,7748,8246,7751,8246c7754,8242,7757,8239,7760,8235em7897,7986c7897,8016,7894,8047,7897,8076c7900,8106,7906,8137,7908,8168c7910,8196,7913,8224,7914,8252c7915,8268,7914,8284,7916,8300c7916,8331,7921,8258,7922,8252c7929,8198,7945,8151,7972,8104c7987,8078,8007,8048,8042,8053c8075,8058,8095,8102,8104,8129c8116,8165,8118,8200,8118,8238c8118,8262,8119,8287,8115,8311c8112,8332,8109,8329,8118,8308em8496,8039c8483,8025,8481,8012,8460,8017c8429,8024,8421,8041,8404,8064c8382,8093,8383,8129,8390,8165c8397,8202,8422,8234,8451,8258c8481,8283,8514,8292,8552,8297c8584,8301,8614,8298,8642,8280c8667,8264,8678,8232,8681,8204c8686,8159,8670,8117,8644,8081c8625,8054,8601,8038,8569,8031c8545,8026,8520,8028,8496,8028c8491,8028,8447,8027,8460,8042c8464,8043,8467,8044,8471,8045em8429,8190c8425,8193,8422,8196,8418,8199c8437,8196,8455,8196,8474,8196c8499,8196,8524,8198,8549,8199c8569,8200,8583,8198,8602,8193c8607,8192,8611,8191,8616,8190em8983,8112c8986,8108,8989,8105,8992,8101c9013,8116,9019,8110,9042,8118c9064,8125,9085,8129,9109,8132c9135,8135,9162,8138,9188,8143c9193,8145,9197,8146,9202,8148em9025,8344c9035,8366,9046,8355,9070,8353c9104,8351,9137,8346,9171,8342c9196,8339,9221,8337,9246,8333em9580,7826c9597,7807,9614,7798,9638,7790c9663,7781,9687,7787,9711,7798c9740,7811,9775,7843,9779,7877c9781,7895,9763,7922,9756,7938c9744,7966,9733,7991,9717,8017c9708,8031,9702,8045,9694,8059c9712,8069,9718,8073,9742,8073c9767,8073,9793,8067,9818,8064c9841,8061,9870,8058,9893,8059c9908,8060,9912,8062,9927,8056em9549,8260c9539,8285,9564,8273,9591,8272c9636,8271,9680,8274,9725,8277c9804,8282,9884,8288,9963,8294c10006,8297,10050,8299,10092,8302c10110,8303,10120,8306,10137,8311c10121,8307,10114,8306,10103,8300em9650,8532c9643,8553,9641,8576,9638,8599c9635,8623,9633,8648,9636,8672c9639,8697,9654,8706,9678,8714c9707,8723,9740,8725,9770,8728c9804,8732,9840,8735,9874,8728c9893,8724,9924,8721,9935,8703c9937,8697,9939,8692,9941,8686em9868,8535c9845,8556,9841,8563,9837,8594c9833,8624,9837,8655,9835,8686c9833,8726,9829,8764,9823,8804c9820,8828,9818,8851,9812,8874c9810,8856,9809,8841,9809,8823e" stroked="t" o:allowincell="f" style="position:absolute;margin-left:111.95pt;margin-top:9.7pt;width:85.4pt;height:30.8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18865</wp:posOffset>
                </wp:positionH>
                <wp:positionV relativeFrom="paragraph">
                  <wp:posOffset>17145</wp:posOffset>
                </wp:positionV>
                <wp:extent cx="259715" cy="180340"/>
                <wp:effectExtent l="8890" t="9525" r="8890" b="9525"/>
                <wp:wrapNone/>
                <wp:docPr id="10" name=""/>
                <a:graphic xmlns:a="http://schemas.openxmlformats.org/drawingml/2006/main">
                  <a:graphicData uri="http://schemas.microsoft.com/office/word/2010/wordprocessingShape">
                    <wps:wsp>
                      <wps:cNvSpPr/>
                      <wps:spPr>
                        <a:xfrm>
                          <a:off x="0" y="0"/>
                          <a:ext cx="259560" cy="180360"/>
                        </a:xfrm>
                        <a:custGeom>
                          <a:avLst/>
                          <a:gdLst/>
                          <a:ahLst/>
                          <a:rect l="l" t="t" r="r" b="b"/>
                          <a:pathLst>
                            <a:path w="721" h="500">
                              <a:moveTo>
                                <a:pt x="13326" y="7664"/>
                              </a:moveTo>
                              <a:cubicBezTo>
                                <a:pt x="13336" y="7679"/>
                                <a:pt x="13338" y="7682"/>
                                <a:pt x="13338" y="7700"/>
                              </a:cubicBezTo>
                              <a:cubicBezTo>
                                <a:pt x="13354" y="7547"/>
                                <a:pt x="13354" y="7634"/>
                                <a:pt x="13357" y="7684"/>
                              </a:cubicBezTo>
                              <a:cubicBezTo>
                                <a:pt x="13359" y="7721"/>
                                <a:pt x="13360" y="7759"/>
                                <a:pt x="13357" y="7796"/>
                              </a:cubicBezTo>
                              <a:cubicBezTo>
                                <a:pt x="13355" y="7824"/>
                                <a:pt x="13350" y="7851"/>
                                <a:pt x="13346" y="7877"/>
                              </a:cubicBezTo>
                              <a:cubicBezTo>
                                <a:pt x="13342" y="7900"/>
                                <a:pt x="13333" y="7895"/>
                                <a:pt x="13357" y="7896"/>
                              </a:cubicBezTo>
                            </a:path>
                            <a:path w="721" h="500">
                              <a:moveTo>
                                <a:pt x="13475" y="7577"/>
                              </a:moveTo>
                              <a:cubicBezTo>
                                <a:pt x="13480" y="7609"/>
                                <a:pt x="13476" y="7638"/>
                                <a:pt x="13475" y="7672"/>
                              </a:cubicBezTo>
                              <a:cubicBezTo>
                                <a:pt x="13473" y="7742"/>
                                <a:pt x="13474" y="7812"/>
                                <a:pt x="13472" y="7882"/>
                              </a:cubicBezTo>
                              <a:cubicBezTo>
                                <a:pt x="13471" y="7917"/>
                                <a:pt x="13468" y="7955"/>
                                <a:pt x="13475" y="7989"/>
                              </a:cubicBezTo>
                              <a:cubicBezTo>
                                <a:pt x="13479" y="7975"/>
                                <a:pt x="13484" y="7961"/>
                                <a:pt x="13489" y="7947"/>
                              </a:cubicBezTo>
                            </a:path>
                            <a:path w="721" h="500">
                              <a:moveTo>
                                <a:pt x="13237" y="7751"/>
                              </a:moveTo>
                              <a:cubicBezTo>
                                <a:pt x="13216" y="7741"/>
                                <a:pt x="13261" y="7745"/>
                                <a:pt x="13270" y="7745"/>
                              </a:cubicBezTo>
                              <a:cubicBezTo>
                                <a:pt x="13303" y="7745"/>
                                <a:pt x="13335" y="7741"/>
                                <a:pt x="13368" y="7740"/>
                              </a:cubicBezTo>
                              <a:cubicBezTo>
                                <a:pt x="13406" y="7739"/>
                                <a:pt x="13442" y="7738"/>
                                <a:pt x="13480" y="7734"/>
                              </a:cubicBezTo>
                            </a:path>
                            <a:path w="721" h="500">
                              <a:moveTo>
                                <a:pt x="13780" y="7714"/>
                              </a:moveTo>
                              <a:cubicBezTo>
                                <a:pt x="13804" y="7711"/>
                                <a:pt x="13827" y="7711"/>
                                <a:pt x="13850" y="7712"/>
                              </a:cubicBezTo>
                              <a:cubicBezTo>
                                <a:pt x="13873" y="7713"/>
                                <a:pt x="13898" y="7715"/>
                                <a:pt x="13920" y="7714"/>
                              </a:cubicBezTo>
                              <a:cubicBezTo>
                                <a:pt x="13934" y="7712"/>
                                <a:pt x="13939" y="7711"/>
                                <a:pt x="13948" y="7712"/>
                              </a:cubicBezTo>
                            </a:path>
                            <a:path w="721" h="500">
                              <a:moveTo>
                                <a:pt x="13755" y="7888"/>
                              </a:moveTo>
                              <a:cubicBezTo>
                                <a:pt x="13754" y="7892"/>
                                <a:pt x="13753" y="7895"/>
                                <a:pt x="13752" y="7899"/>
                              </a:cubicBezTo>
                              <a:cubicBezTo>
                                <a:pt x="13774" y="7893"/>
                                <a:pt x="13794" y="7893"/>
                                <a:pt x="13816" y="7891"/>
                              </a:cubicBezTo>
                              <a:cubicBezTo>
                                <a:pt x="13840" y="7888"/>
                                <a:pt x="13862" y="7885"/>
                                <a:pt x="13886" y="7885"/>
                              </a:cubicBezTo>
                              <a:cubicBezTo>
                                <a:pt x="13905" y="7885"/>
                                <a:pt x="13923" y="7883"/>
                                <a:pt x="13942" y="7885"/>
                              </a:cubicBezTo>
                            </a:path>
                            <a:path w="721" h="500">
                              <a:moveTo>
                                <a:pt x="13312" y="7499"/>
                              </a:moveTo>
                              <a:cubicBezTo>
                                <a:pt x="13311" y="7522"/>
                                <a:pt x="13313" y="7543"/>
                                <a:pt x="13315" y="7566"/>
                              </a:cubicBezTo>
                              <a:cubicBezTo>
                                <a:pt x="13319" y="7606"/>
                                <a:pt x="13318" y="7646"/>
                                <a:pt x="13318" y="7686"/>
                              </a:cubicBezTo>
                              <a:cubicBezTo>
                                <a:pt x="13318" y="7739"/>
                                <a:pt x="13314" y="7793"/>
                                <a:pt x="13312" y="7846"/>
                              </a:cubicBezTo>
                              <a:cubicBezTo>
                                <a:pt x="13311" y="7879"/>
                                <a:pt x="13311" y="7910"/>
                                <a:pt x="13307" y="7941"/>
                              </a:cubicBezTo>
                              <a:cubicBezTo>
                                <a:pt x="13307" y="7945"/>
                                <a:pt x="13307" y="7948"/>
                                <a:pt x="13307" y="7952"/>
                              </a:cubicBezTo>
                              <a:cubicBezTo>
                                <a:pt x="13307" y="7986"/>
                                <a:pt x="13309" y="7932"/>
                                <a:pt x="13307" y="7927"/>
                              </a:cubicBezTo>
                              <a:cubicBezTo>
                                <a:pt x="13300" y="7902"/>
                                <a:pt x="13299" y="7878"/>
                                <a:pt x="13296" y="7852"/>
                              </a:cubicBezTo>
                              <a:cubicBezTo>
                                <a:pt x="13293" y="7822"/>
                                <a:pt x="13290" y="7795"/>
                                <a:pt x="13290" y="7765"/>
                              </a:cubicBezTo>
                              <a:cubicBezTo>
                                <a:pt x="13290" y="7707"/>
                                <a:pt x="13295" y="7648"/>
                                <a:pt x="13293" y="7591"/>
                              </a:cubicBezTo>
                              <a:cubicBezTo>
                                <a:pt x="13292" y="7572"/>
                                <a:pt x="13290" y="7554"/>
                                <a:pt x="13293" y="7535"/>
                              </a:cubicBezTo>
                            </a:path>
                            <a:path w="721" h="500">
                              <a:moveTo>
                                <a:pt x="13452" y="7490"/>
                              </a:moveTo>
                              <a:cubicBezTo>
                                <a:pt x="13457" y="7515"/>
                                <a:pt x="13456" y="7538"/>
                                <a:pt x="13455" y="7563"/>
                              </a:cubicBezTo>
                              <a:cubicBezTo>
                                <a:pt x="13453" y="7612"/>
                                <a:pt x="13451" y="7660"/>
                                <a:pt x="13450" y="7709"/>
                              </a:cubicBezTo>
                              <a:cubicBezTo>
                                <a:pt x="13449" y="7764"/>
                                <a:pt x="13449" y="7819"/>
                                <a:pt x="13447" y="7874"/>
                              </a:cubicBezTo>
                              <a:cubicBezTo>
                                <a:pt x="13447" y="7889"/>
                                <a:pt x="13447" y="7990"/>
                                <a:pt x="13447" y="7966"/>
                              </a:cubicBezTo>
                              <a:cubicBezTo>
                                <a:pt x="13447" y="7930"/>
                                <a:pt x="13449" y="7895"/>
                                <a:pt x="13450" y="7860"/>
                              </a:cubicBezTo>
                              <a:cubicBezTo>
                                <a:pt x="13451" y="7817"/>
                                <a:pt x="13450" y="7776"/>
                                <a:pt x="13455" y="7734"/>
                              </a:cubicBezTo>
                              <a:cubicBezTo>
                                <a:pt x="13457" y="7712"/>
                                <a:pt x="13461" y="7691"/>
                                <a:pt x="13466" y="7670"/>
                              </a:cubicBezTo>
                            </a:path>
                            <a:path w="721" h="500">
                              <a:moveTo>
                                <a:pt x="13315" y="7717"/>
                              </a:moveTo>
                              <a:cubicBezTo>
                                <a:pt x="13337" y="7720"/>
                                <a:pt x="13358" y="7721"/>
                                <a:pt x="13380" y="7717"/>
                              </a:cubicBezTo>
                              <a:cubicBezTo>
                                <a:pt x="13412" y="7712"/>
                                <a:pt x="13444" y="7705"/>
                                <a:pt x="13475" y="7698"/>
                              </a:cubicBezTo>
                              <a:cubicBezTo>
                                <a:pt x="13495" y="7693"/>
                                <a:pt x="13501" y="7691"/>
                                <a:pt x="13514" y="7692"/>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3228,7490" coordsize="721,500" path="m13326,7664c13336,7679,13338,7682,13338,7700c13354,7547,13354,7634,13357,7684c13359,7721,13360,7759,13357,7796c13355,7824,13350,7851,13346,7877c13342,7900,13333,7895,13357,7896em13475,7577c13480,7609,13476,7638,13475,7672c13473,7742,13474,7812,13472,7882c13471,7917,13468,7955,13475,7989c13479,7975,13484,7961,13489,7947em13237,7751c13216,7741,13261,7745,13270,7745c13303,7745,13335,7741,13368,7740c13406,7739,13442,7738,13480,7734em13780,7714c13804,7711,13827,7711,13850,7712c13873,7713,13898,7715,13920,7714c13934,7712,13939,7711,13948,7712em13755,7888c13754,7892,13753,7895,13752,7899c13774,7893,13794,7893,13816,7891c13840,7888,13862,7885,13886,7885c13905,7885,13923,7883,13942,7885em13312,7499c13311,7522,13313,7543,13315,7566c13319,7606,13318,7646,13318,7686c13318,7739,13314,7793,13312,7846c13311,7879,13311,7910,13307,7941c13307,7945,13307,7948,13307,7952c13307,7986,13309,7932,13307,7927c13300,7902,13299,7878,13296,7852c13293,7822,13290,7795,13290,7765c13290,7707,13295,7648,13293,7591c13292,7572,13290,7554,13293,7535em13452,7490c13457,7515,13456,7538,13455,7563c13453,7612,13451,7660,13450,7709c13449,7764,13449,7819,13447,7874c13447,7889,13447,7990,13447,7966c13447,7930,13449,7895,13450,7860c13451,7817,13450,7776,13455,7734c13457,7712,13461,7691,13466,7670em13315,7717c13337,7720,13358,7721,13380,7717c13412,7712,13444,7705,13475,7698c13495,7693,13501,7691,13514,7692e" stroked="t" o:allowincell="f" style="position:absolute;margin-left:284.95pt;margin-top:1.35pt;width:20.4pt;height:14.1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011295</wp:posOffset>
                </wp:positionH>
                <wp:positionV relativeFrom="paragraph">
                  <wp:posOffset>-5715</wp:posOffset>
                </wp:positionV>
                <wp:extent cx="838200" cy="189865"/>
                <wp:effectExtent l="8890" t="10160" r="10160" b="8890"/>
                <wp:wrapNone/>
                <wp:docPr id="11" name=""/>
                <a:graphic xmlns:a="http://schemas.openxmlformats.org/drawingml/2006/main">
                  <a:graphicData uri="http://schemas.microsoft.com/office/word/2010/wordprocessingShape">
                    <wps:wsp>
                      <wps:cNvSpPr/>
                      <wps:spPr>
                        <a:xfrm>
                          <a:off x="0" y="0"/>
                          <a:ext cx="838080" cy="189720"/>
                        </a:xfrm>
                        <a:custGeom>
                          <a:avLst/>
                          <a:gdLst/>
                          <a:ahLst/>
                          <a:rect l="l" t="t" r="r" b="b"/>
                          <a:pathLst>
                            <a:path w="2328" h="527">
                              <a:moveTo>
                                <a:pt x="14404" y="7426"/>
                              </a:moveTo>
                              <a:cubicBezTo>
                                <a:pt x="14406" y="7441"/>
                                <a:pt x="14406" y="7445"/>
                                <a:pt x="14406" y="7454"/>
                              </a:cubicBezTo>
                            </a:path>
                            <a:path w="2328" h="527">
                              <a:moveTo>
                                <a:pt x="14572" y="7803"/>
                              </a:moveTo>
                              <a:cubicBezTo>
                                <a:pt x="14558" y="7792"/>
                                <a:pt x="14543" y="7794"/>
                                <a:pt x="14524" y="7789"/>
                              </a:cubicBezTo>
                              <a:cubicBezTo>
                                <a:pt x="14488" y="7780"/>
                                <a:pt x="14451" y="7774"/>
                                <a:pt x="14415" y="7767"/>
                              </a:cubicBezTo>
                              <a:cubicBezTo>
                                <a:pt x="14392" y="7763"/>
                                <a:pt x="14368" y="7762"/>
                                <a:pt x="14345" y="7756"/>
                              </a:cubicBezTo>
                              <a:cubicBezTo>
                                <a:pt x="14334" y="7752"/>
                                <a:pt x="14330" y="7751"/>
                                <a:pt x="14322" y="7750"/>
                              </a:cubicBezTo>
                              <a:cubicBezTo>
                                <a:pt x="14320" y="7724"/>
                                <a:pt x="14331" y="7717"/>
                                <a:pt x="14345" y="7694"/>
                              </a:cubicBezTo>
                              <a:cubicBezTo>
                                <a:pt x="14359" y="7669"/>
                                <a:pt x="14375" y="7653"/>
                                <a:pt x="14395" y="7633"/>
                              </a:cubicBezTo>
                              <a:cubicBezTo>
                                <a:pt x="14413" y="7616"/>
                                <a:pt x="14429" y="7599"/>
                                <a:pt x="14451" y="7588"/>
                              </a:cubicBezTo>
                              <a:cubicBezTo>
                                <a:pt x="14460" y="7583"/>
                                <a:pt x="14489" y="7569"/>
                                <a:pt x="14499" y="7574"/>
                              </a:cubicBezTo>
                              <a:cubicBezTo>
                                <a:pt x="14521" y="7585"/>
                                <a:pt x="14524" y="7626"/>
                                <a:pt x="14527" y="7647"/>
                              </a:cubicBezTo>
                              <a:cubicBezTo>
                                <a:pt x="14533" y="7686"/>
                                <a:pt x="14534" y="7728"/>
                                <a:pt x="14535" y="7767"/>
                              </a:cubicBezTo>
                              <a:cubicBezTo>
                                <a:pt x="14536" y="7807"/>
                                <a:pt x="14534" y="7847"/>
                                <a:pt x="14530" y="7887"/>
                              </a:cubicBezTo>
                              <a:cubicBezTo>
                                <a:pt x="14528" y="7907"/>
                                <a:pt x="14518" y="7950"/>
                                <a:pt x="14535" y="7946"/>
                              </a:cubicBezTo>
                            </a:path>
                            <a:path w="2328" h="527">
                              <a:moveTo>
                                <a:pt x="14765" y="7884"/>
                              </a:moveTo>
                              <a:cubicBezTo>
                                <a:pt x="14744" y="7909"/>
                                <a:pt x="14751" y="7898"/>
                                <a:pt x="14754" y="7873"/>
                              </a:cubicBezTo>
                            </a:path>
                            <a:path w="2328" h="527">
                              <a:moveTo>
                                <a:pt x="15230" y="7742"/>
                              </a:moveTo>
                              <a:cubicBezTo>
                                <a:pt x="15212" y="7731"/>
                                <a:pt x="15208" y="7728"/>
                                <a:pt x="15185" y="7728"/>
                              </a:cubicBezTo>
                              <a:cubicBezTo>
                                <a:pt x="15152" y="7728"/>
                                <a:pt x="15122" y="7723"/>
                                <a:pt x="15090" y="7722"/>
                              </a:cubicBezTo>
                              <a:cubicBezTo>
                                <a:pt x="15054" y="7721"/>
                                <a:pt x="15017" y="7723"/>
                                <a:pt x="14981" y="7725"/>
                              </a:cubicBezTo>
                              <a:cubicBezTo>
                                <a:pt x="14958" y="7727"/>
                                <a:pt x="14935" y="7727"/>
                                <a:pt x="14913" y="7731"/>
                              </a:cubicBezTo>
                              <a:cubicBezTo>
                                <a:pt x="14916" y="7706"/>
                                <a:pt x="14931" y="7694"/>
                                <a:pt x="14944" y="7672"/>
                              </a:cubicBezTo>
                              <a:cubicBezTo>
                                <a:pt x="14964" y="7638"/>
                                <a:pt x="14984" y="7604"/>
                                <a:pt x="15003" y="7569"/>
                              </a:cubicBezTo>
                              <a:cubicBezTo>
                                <a:pt x="15010" y="7557"/>
                                <a:pt x="15016" y="7544"/>
                                <a:pt x="15023" y="7532"/>
                              </a:cubicBezTo>
                              <a:cubicBezTo>
                                <a:pt x="15044" y="7557"/>
                                <a:pt x="15059" y="7582"/>
                                <a:pt x="15070" y="7613"/>
                              </a:cubicBezTo>
                              <a:cubicBezTo>
                                <a:pt x="15088" y="7663"/>
                                <a:pt x="15100" y="7712"/>
                                <a:pt x="15112" y="7764"/>
                              </a:cubicBezTo>
                              <a:cubicBezTo>
                                <a:pt x="15122" y="7809"/>
                                <a:pt x="15130" y="7856"/>
                                <a:pt x="15135" y="7901"/>
                              </a:cubicBezTo>
                              <a:cubicBezTo>
                                <a:pt x="15137" y="7923"/>
                                <a:pt x="15123" y="7949"/>
                                <a:pt x="15146" y="7926"/>
                              </a:cubicBezTo>
                              <a:cubicBezTo>
                                <a:pt x="15150" y="7922"/>
                                <a:pt x="15153" y="7919"/>
                                <a:pt x="15157" y="7915"/>
                              </a:cubicBezTo>
                            </a:path>
                            <a:path w="2328" h="527">
                              <a:moveTo>
                                <a:pt x="15280" y="7507"/>
                              </a:moveTo>
                              <a:cubicBezTo>
                                <a:pt x="15287" y="7497"/>
                                <a:pt x="15304" y="7507"/>
                                <a:pt x="15328" y="7510"/>
                              </a:cubicBezTo>
                              <a:cubicBezTo>
                                <a:pt x="15357" y="7514"/>
                                <a:pt x="15386" y="7515"/>
                                <a:pt x="15415" y="7515"/>
                              </a:cubicBezTo>
                              <a:cubicBezTo>
                                <a:pt x="15438" y="7515"/>
                                <a:pt x="15460" y="7513"/>
                                <a:pt x="15482" y="7513"/>
                              </a:cubicBezTo>
                              <a:cubicBezTo>
                                <a:pt x="15501" y="7513"/>
                                <a:pt x="15524" y="7506"/>
                                <a:pt x="15530" y="7529"/>
                              </a:cubicBezTo>
                              <a:cubicBezTo>
                                <a:pt x="15534" y="7546"/>
                                <a:pt x="15529" y="7571"/>
                                <a:pt x="15527" y="7588"/>
                              </a:cubicBezTo>
                              <a:cubicBezTo>
                                <a:pt x="15520" y="7638"/>
                                <a:pt x="15518" y="7689"/>
                                <a:pt x="15513" y="7739"/>
                              </a:cubicBezTo>
                              <a:cubicBezTo>
                                <a:pt x="15508" y="7786"/>
                                <a:pt x="15503" y="7832"/>
                                <a:pt x="15502" y="7879"/>
                              </a:cubicBezTo>
                              <a:cubicBezTo>
                                <a:pt x="15502" y="7893"/>
                                <a:pt x="15493" y="7967"/>
                                <a:pt x="15502" y="7924"/>
                              </a:cubicBezTo>
                              <a:cubicBezTo>
                                <a:pt x="15504" y="7919"/>
                                <a:pt x="15505" y="7915"/>
                                <a:pt x="15507" y="7910"/>
                              </a:cubicBezTo>
                            </a:path>
                            <a:path w="2328" h="527">
                              <a:moveTo>
                                <a:pt x="15785" y="7692"/>
                              </a:moveTo>
                              <a:cubicBezTo>
                                <a:pt x="15771" y="7718"/>
                                <a:pt x="15769" y="7734"/>
                                <a:pt x="15771" y="7764"/>
                              </a:cubicBezTo>
                              <a:cubicBezTo>
                                <a:pt x="15772" y="7784"/>
                                <a:pt x="15774" y="7811"/>
                                <a:pt x="15779" y="7831"/>
                              </a:cubicBezTo>
                              <a:cubicBezTo>
                                <a:pt x="15783" y="7847"/>
                                <a:pt x="15785" y="7856"/>
                                <a:pt x="15787" y="7873"/>
                              </a:cubicBezTo>
                              <a:cubicBezTo>
                                <a:pt x="15788" y="7849"/>
                                <a:pt x="15788" y="7824"/>
                                <a:pt x="15793" y="7801"/>
                              </a:cubicBezTo>
                              <a:cubicBezTo>
                                <a:pt x="15799" y="7776"/>
                                <a:pt x="15803" y="7752"/>
                                <a:pt x="15827" y="7739"/>
                              </a:cubicBezTo>
                              <a:cubicBezTo>
                                <a:pt x="15848" y="7728"/>
                                <a:pt x="15870" y="7731"/>
                                <a:pt x="15891" y="7739"/>
                              </a:cubicBezTo>
                              <a:cubicBezTo>
                                <a:pt x="15923" y="7751"/>
                                <a:pt x="15943" y="7774"/>
                                <a:pt x="15953" y="7806"/>
                              </a:cubicBezTo>
                              <a:cubicBezTo>
                                <a:pt x="15964" y="7839"/>
                                <a:pt x="15963" y="7876"/>
                                <a:pt x="15967" y="7910"/>
                              </a:cubicBezTo>
                              <a:cubicBezTo>
                                <a:pt x="15968" y="7914"/>
                                <a:pt x="15968" y="7917"/>
                                <a:pt x="15969" y="7921"/>
                              </a:cubicBezTo>
                              <a:cubicBezTo>
                                <a:pt x="15978" y="7890"/>
                                <a:pt x="15983" y="7857"/>
                                <a:pt x="15989" y="7826"/>
                              </a:cubicBezTo>
                              <a:cubicBezTo>
                                <a:pt x="15994" y="7798"/>
                                <a:pt x="15999" y="7770"/>
                                <a:pt x="16023" y="7750"/>
                              </a:cubicBezTo>
                              <a:cubicBezTo>
                                <a:pt x="16039" y="7737"/>
                                <a:pt x="16063" y="7737"/>
                                <a:pt x="16081" y="7747"/>
                              </a:cubicBezTo>
                              <a:cubicBezTo>
                                <a:pt x="16102" y="7759"/>
                                <a:pt x="16117" y="7785"/>
                                <a:pt x="16126" y="7806"/>
                              </a:cubicBezTo>
                              <a:cubicBezTo>
                                <a:pt x="16136" y="7828"/>
                                <a:pt x="16143" y="7855"/>
                                <a:pt x="16140" y="7879"/>
                              </a:cubicBezTo>
                            </a:path>
                            <a:path w="2328" h="527">
                              <a:moveTo>
                                <a:pt x="16373" y="7443"/>
                              </a:moveTo>
                              <a:cubicBezTo>
                                <a:pt x="16373" y="7477"/>
                                <a:pt x="16371" y="7502"/>
                                <a:pt x="16364" y="7535"/>
                              </a:cubicBezTo>
                              <a:cubicBezTo>
                                <a:pt x="16354" y="7584"/>
                                <a:pt x="16342" y="7632"/>
                                <a:pt x="16331" y="7680"/>
                              </a:cubicBezTo>
                              <a:cubicBezTo>
                                <a:pt x="16318" y="7738"/>
                                <a:pt x="16303" y="7795"/>
                                <a:pt x="16292" y="7854"/>
                              </a:cubicBezTo>
                              <a:cubicBezTo>
                                <a:pt x="16286" y="7887"/>
                                <a:pt x="16277" y="7919"/>
                                <a:pt x="16269" y="7952"/>
                              </a:cubicBezTo>
                              <a:cubicBezTo>
                                <a:pt x="16277" y="7934"/>
                                <a:pt x="16284" y="7916"/>
                                <a:pt x="16292" y="7898"/>
                              </a:cubicBezTo>
                            </a:path>
                            <a:path w="2328" h="527">
                              <a:moveTo>
                                <a:pt x="16566" y="7597"/>
                              </a:moveTo>
                              <a:cubicBezTo>
                                <a:pt x="16577" y="7568"/>
                                <a:pt x="16556" y="7575"/>
                                <a:pt x="16532" y="7585"/>
                              </a:cubicBezTo>
                              <a:cubicBezTo>
                                <a:pt x="16513" y="7592"/>
                                <a:pt x="16497" y="7615"/>
                                <a:pt x="16490" y="7633"/>
                              </a:cubicBezTo>
                              <a:cubicBezTo>
                                <a:pt x="16482" y="7653"/>
                                <a:pt x="16479" y="7677"/>
                                <a:pt x="16490" y="7697"/>
                              </a:cubicBezTo>
                              <a:cubicBezTo>
                                <a:pt x="16502" y="7718"/>
                                <a:pt x="16521" y="7726"/>
                                <a:pt x="16541" y="7736"/>
                              </a:cubicBezTo>
                              <a:cubicBezTo>
                                <a:pt x="16563" y="7747"/>
                                <a:pt x="16586" y="7763"/>
                                <a:pt x="16605" y="7778"/>
                              </a:cubicBezTo>
                              <a:cubicBezTo>
                                <a:pt x="16619" y="7790"/>
                                <a:pt x="16639" y="7805"/>
                                <a:pt x="16644" y="7823"/>
                              </a:cubicBezTo>
                              <a:cubicBezTo>
                                <a:pt x="16650" y="7844"/>
                                <a:pt x="16620" y="7862"/>
                                <a:pt x="16605" y="7868"/>
                              </a:cubicBezTo>
                              <a:cubicBezTo>
                                <a:pt x="16583" y="7878"/>
                                <a:pt x="16554" y="7882"/>
                                <a:pt x="16530" y="7884"/>
                              </a:cubicBezTo>
                              <a:cubicBezTo>
                                <a:pt x="16515" y="7885"/>
                                <a:pt x="16500" y="7883"/>
                                <a:pt x="16485" y="7882"/>
                              </a:cubicBezTo>
                              <a:cubicBezTo>
                                <a:pt x="16490" y="7865"/>
                                <a:pt x="16493" y="7853"/>
                                <a:pt x="16502" y="7837"/>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14317,7426" coordsize="2328,527" path="m14404,7426c14406,7441,14406,7445,14406,7454em14572,7803c14558,7792,14543,7794,14524,7789c14488,7780,14451,7774,14415,7767c14392,7763,14368,7762,14345,7756c14334,7752,14330,7751,14322,7750c14320,7724,14331,7717,14345,7694c14359,7669,14375,7653,14395,7633c14413,7616,14429,7599,14451,7588c14460,7583,14489,7569,14499,7574c14521,7585,14524,7626,14527,7647c14533,7686,14534,7728,14535,7767c14536,7807,14534,7847,14530,7887c14528,7907,14518,7950,14535,7946em14765,7884c14744,7909,14751,7898,14754,7873em15230,7742c15212,7731,15208,7728,15185,7728c15152,7728,15122,7723,15090,7722c15054,7721,15017,7723,14981,7725c14958,7727,14935,7727,14913,7731c14916,7706,14931,7694,14944,7672c14964,7638,14984,7604,15003,7569c15010,7557,15016,7544,15023,7532c15044,7557,15059,7582,15070,7613c15088,7663,15100,7712,15112,7764c15122,7809,15130,7856,15135,7901c15137,7923,15123,7949,15146,7926c15150,7922,15153,7919,15157,7915em15280,7507c15287,7497,15304,7507,15328,7510c15357,7514,15386,7515,15415,7515c15438,7515,15460,7513,15482,7513c15501,7513,15524,7506,15530,7529c15534,7546,15529,7571,15527,7588c15520,7638,15518,7689,15513,7739c15508,7786,15503,7832,15502,7879c15502,7893,15493,7967,15502,7924c15504,7919,15505,7915,15507,7910em15785,7692c15771,7718,15769,7734,15771,7764c15772,7784,15774,7811,15779,7831c15783,7847,15785,7856,15787,7873c15788,7849,15788,7824,15793,7801c15799,7776,15803,7752,15827,7739c15848,7728,15870,7731,15891,7739c15923,7751,15943,7774,15953,7806c15964,7839,15963,7876,15967,7910c15968,7914,15968,7917,15969,7921c15978,7890,15983,7857,15989,7826c15994,7798,15999,7770,16023,7750c16039,7737,16063,7737,16081,7747c16102,7759,16117,7785,16126,7806c16136,7828,16143,7855,16140,7879em16373,7443c16373,7477,16371,7502,16364,7535c16354,7584,16342,7632,16331,7680c16318,7738,16303,7795,16292,7854c16286,7887,16277,7919,16269,7952c16277,7934,16284,7916,16292,7898em16566,7597c16577,7568,16556,7575,16532,7585c16513,7592,16497,7615,16490,7633c16482,7653,16479,7677,16490,7697c16502,7718,16521,7726,16541,7736c16563,7747,16586,7763,16605,7778c16619,7790,16639,7805,16644,7823c16650,7844,16620,7862,16605,7868c16583,7878,16554,7882,16530,7884c16515,7885,16500,7883,16485,7882c16490,7865,16493,7853,16502,7837e" stroked="t" o:allowincell="f" style="position:absolute;margin-left:315.85pt;margin-top:-0.45pt;width:65.95pt;height:14.9pt;mso-wrap-style:none;v-text-anchor:middle">
                <v:fill o:detectmouseclick="t" on="false"/>
                <v:stroke color="black" weight="19080" joinstyle="round" endcap="round"/>
                <w10:wrap type="none"/>
              </v:shape>
            </w:pict>
          </mc:Fallback>
        </mc:AlternateContent>
      </w:r>
    </w:p>
    <w:p>
      <w:pPr>
        <w:pStyle w:val="Normal"/>
        <w:ind w:left="360" w:hanging="0"/>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45">
                <wp:simplePos x="0" y="0"/>
                <wp:positionH relativeFrom="column">
                  <wp:posOffset>2977515</wp:posOffset>
                </wp:positionH>
                <wp:positionV relativeFrom="paragraph">
                  <wp:posOffset>189230</wp:posOffset>
                </wp:positionV>
                <wp:extent cx="1965960" cy="314325"/>
                <wp:effectExtent l="6350" t="6985" r="6985" b="5715"/>
                <wp:wrapNone/>
                <wp:docPr id="12" name=""/>
                <a:graphic xmlns:a="http://schemas.openxmlformats.org/drawingml/2006/main">
                  <a:graphicData uri="http://schemas.microsoft.com/office/word/2010/wordprocessingShape">
                    <wps:wsp>
                      <wps:cNvSpPr/>
                      <wps:spPr>
                        <a:xfrm>
                          <a:off x="0" y="0"/>
                          <a:ext cx="1965960" cy="314280"/>
                        </a:xfrm>
                        <a:custGeom>
                          <a:avLst/>
                          <a:gdLst/>
                          <a:ahLst/>
                          <a:rect l="l" t="t" r="r" b="b"/>
                          <a:pathLst>
                            <a:path w="5461" h="872">
                              <a:moveTo>
                                <a:pt x="11699" y="8944"/>
                              </a:moveTo>
                              <a:cubicBezTo>
                                <a:pt x="11703" y="8946"/>
                                <a:pt x="11707" y="8947"/>
                                <a:pt x="11711" y="8949"/>
                              </a:cubicBezTo>
                              <a:cubicBezTo>
                                <a:pt x="11708" y="8942"/>
                                <a:pt x="11709" y="8937"/>
                                <a:pt x="11677" y="8927"/>
                              </a:cubicBezTo>
                              <a:cubicBezTo>
                                <a:pt x="11650" y="8919"/>
                                <a:pt x="11621" y="8910"/>
                                <a:pt x="11593" y="8907"/>
                              </a:cubicBezTo>
                              <a:cubicBezTo>
                                <a:pt x="11559" y="8904"/>
                                <a:pt x="11523" y="8904"/>
                                <a:pt x="11489" y="8907"/>
                              </a:cubicBezTo>
                              <a:cubicBezTo>
                                <a:pt x="11474" y="8908"/>
                                <a:pt x="11460" y="8911"/>
                                <a:pt x="11445" y="8913"/>
                              </a:cubicBezTo>
                              <a:cubicBezTo>
                                <a:pt x="11453" y="8890"/>
                                <a:pt x="11472" y="8874"/>
                                <a:pt x="11489" y="8854"/>
                              </a:cubicBezTo>
                              <a:cubicBezTo>
                                <a:pt x="11514" y="8825"/>
                                <a:pt x="11537" y="8795"/>
                                <a:pt x="11562" y="8767"/>
                              </a:cubicBezTo>
                              <a:cubicBezTo>
                                <a:pt x="11576" y="8751"/>
                                <a:pt x="11590" y="8736"/>
                                <a:pt x="11604" y="8720"/>
                              </a:cubicBezTo>
                              <a:cubicBezTo>
                                <a:pt x="11614" y="8750"/>
                                <a:pt x="11618" y="8780"/>
                                <a:pt x="11621" y="8812"/>
                              </a:cubicBezTo>
                              <a:cubicBezTo>
                                <a:pt x="11627" y="8880"/>
                                <a:pt x="11622" y="8949"/>
                                <a:pt x="11624" y="9017"/>
                              </a:cubicBezTo>
                              <a:cubicBezTo>
                                <a:pt x="11626" y="9083"/>
                                <a:pt x="11625" y="9149"/>
                                <a:pt x="11624" y="9215"/>
                              </a:cubicBezTo>
                              <a:cubicBezTo>
                                <a:pt x="11624" y="9221"/>
                                <a:pt x="11624" y="9321"/>
                                <a:pt x="11624" y="9283"/>
                              </a:cubicBezTo>
                              <a:cubicBezTo>
                                <a:pt x="11629" y="9261"/>
                                <a:pt x="11630" y="9240"/>
                                <a:pt x="11635" y="9218"/>
                              </a:cubicBezTo>
                              <a:cubicBezTo>
                                <a:pt x="11636" y="9213"/>
                                <a:pt x="11637" y="9209"/>
                                <a:pt x="11638" y="9204"/>
                              </a:cubicBezTo>
                            </a:path>
                            <a:path w="5461" h="872">
                              <a:moveTo>
                                <a:pt x="11910" y="9227"/>
                              </a:moveTo>
                              <a:cubicBezTo>
                                <a:pt x="11934" y="9238"/>
                                <a:pt x="11912" y="9233"/>
                                <a:pt x="11904" y="9232"/>
                              </a:cubicBezTo>
                            </a:path>
                            <a:path w="5461" h="872">
                              <a:moveTo>
                                <a:pt x="12288" y="9067"/>
                              </a:moveTo>
                              <a:cubicBezTo>
                                <a:pt x="12296" y="9056"/>
                                <a:pt x="12299" y="9051"/>
                                <a:pt x="12302" y="9042"/>
                              </a:cubicBezTo>
                              <a:cubicBezTo>
                                <a:pt x="12274" y="9027"/>
                                <a:pt x="12250" y="9023"/>
                                <a:pt x="12218" y="9017"/>
                              </a:cubicBezTo>
                              <a:cubicBezTo>
                                <a:pt x="12184" y="9010"/>
                                <a:pt x="12151" y="9006"/>
                                <a:pt x="12117" y="9000"/>
                              </a:cubicBezTo>
                              <a:cubicBezTo>
                                <a:pt x="12100" y="8997"/>
                                <a:pt x="12039" y="8997"/>
                                <a:pt x="12038" y="8969"/>
                              </a:cubicBezTo>
                              <a:cubicBezTo>
                                <a:pt x="12037" y="8930"/>
                                <a:pt x="12095" y="8881"/>
                                <a:pt x="12117" y="8854"/>
                              </a:cubicBezTo>
                              <a:cubicBezTo>
                                <a:pt x="12133" y="8835"/>
                                <a:pt x="12148" y="8821"/>
                                <a:pt x="12167" y="8804"/>
                              </a:cubicBezTo>
                              <a:cubicBezTo>
                                <a:pt x="12177" y="8794"/>
                                <a:pt x="12180" y="8790"/>
                                <a:pt x="12190" y="8790"/>
                              </a:cubicBezTo>
                              <a:cubicBezTo>
                                <a:pt x="12216" y="8824"/>
                                <a:pt x="12215" y="8844"/>
                                <a:pt x="12223" y="8885"/>
                              </a:cubicBezTo>
                              <a:cubicBezTo>
                                <a:pt x="12234" y="8943"/>
                                <a:pt x="12243" y="9000"/>
                                <a:pt x="12248" y="9059"/>
                              </a:cubicBezTo>
                              <a:cubicBezTo>
                                <a:pt x="12253" y="9116"/>
                                <a:pt x="12255" y="9175"/>
                                <a:pt x="12257" y="9232"/>
                              </a:cubicBezTo>
                              <a:cubicBezTo>
                                <a:pt x="12258" y="9263"/>
                                <a:pt x="12252" y="9294"/>
                                <a:pt x="12251" y="9325"/>
                              </a:cubicBezTo>
                              <a:cubicBezTo>
                                <a:pt x="12251" y="9328"/>
                                <a:pt x="12251" y="9330"/>
                                <a:pt x="12251" y="9333"/>
                              </a:cubicBezTo>
                              <a:cubicBezTo>
                                <a:pt x="12250" y="9311"/>
                                <a:pt x="12253" y="9292"/>
                                <a:pt x="12257" y="9269"/>
                              </a:cubicBezTo>
                            </a:path>
                            <a:path w="5461" h="872">
                              <a:moveTo>
                                <a:pt x="12405" y="8840"/>
                              </a:moveTo>
                              <a:cubicBezTo>
                                <a:pt x="12385" y="8822"/>
                                <a:pt x="12421" y="8825"/>
                                <a:pt x="12444" y="8821"/>
                              </a:cubicBezTo>
                              <a:cubicBezTo>
                                <a:pt x="12483" y="8815"/>
                                <a:pt x="12523" y="8814"/>
                                <a:pt x="12562" y="8807"/>
                              </a:cubicBezTo>
                              <a:cubicBezTo>
                                <a:pt x="12587" y="8802"/>
                                <a:pt x="12612" y="8796"/>
                                <a:pt x="12638" y="8795"/>
                              </a:cubicBezTo>
                              <a:cubicBezTo>
                                <a:pt x="12647" y="8795"/>
                                <a:pt x="12649" y="8795"/>
                                <a:pt x="12654" y="8795"/>
                              </a:cubicBezTo>
                              <a:cubicBezTo>
                                <a:pt x="12652" y="8829"/>
                                <a:pt x="12644" y="8862"/>
                                <a:pt x="12638" y="8896"/>
                              </a:cubicBezTo>
                              <a:cubicBezTo>
                                <a:pt x="12628" y="8955"/>
                                <a:pt x="12617" y="9014"/>
                                <a:pt x="12610" y="9073"/>
                              </a:cubicBezTo>
                              <a:cubicBezTo>
                                <a:pt x="12602" y="9136"/>
                                <a:pt x="12598" y="9199"/>
                                <a:pt x="12593" y="9263"/>
                              </a:cubicBezTo>
                              <a:cubicBezTo>
                                <a:pt x="12590" y="9296"/>
                                <a:pt x="12587" y="9328"/>
                                <a:pt x="12587" y="9361"/>
                              </a:cubicBezTo>
                              <a:cubicBezTo>
                                <a:pt x="12583" y="9336"/>
                                <a:pt x="12582" y="9317"/>
                                <a:pt x="12584" y="9291"/>
                              </a:cubicBezTo>
                            </a:path>
                            <a:path w="5461" h="872">
                              <a:moveTo>
                                <a:pt x="12954" y="8963"/>
                              </a:moveTo>
                              <a:cubicBezTo>
                                <a:pt x="12941" y="8941"/>
                                <a:pt x="12950" y="8995"/>
                                <a:pt x="12951" y="9008"/>
                              </a:cubicBezTo>
                              <a:cubicBezTo>
                                <a:pt x="12955" y="9049"/>
                                <a:pt x="12956" y="9090"/>
                                <a:pt x="12957" y="9131"/>
                              </a:cubicBezTo>
                              <a:cubicBezTo>
                                <a:pt x="12957" y="9147"/>
                                <a:pt x="12957" y="9152"/>
                                <a:pt x="12960" y="9162"/>
                              </a:cubicBezTo>
                              <a:cubicBezTo>
                                <a:pt x="12960" y="9192"/>
                                <a:pt x="12961" y="9134"/>
                                <a:pt x="12962" y="9129"/>
                              </a:cubicBezTo>
                              <a:cubicBezTo>
                                <a:pt x="12966" y="9099"/>
                                <a:pt x="12974" y="9070"/>
                                <a:pt x="12985" y="9042"/>
                              </a:cubicBezTo>
                              <a:cubicBezTo>
                                <a:pt x="12994" y="9020"/>
                                <a:pt x="13006" y="9004"/>
                                <a:pt x="13030" y="9017"/>
                              </a:cubicBezTo>
                              <a:cubicBezTo>
                                <a:pt x="13059" y="9033"/>
                                <a:pt x="13078" y="9057"/>
                                <a:pt x="13091" y="9087"/>
                              </a:cubicBezTo>
                              <a:cubicBezTo>
                                <a:pt x="13106" y="9121"/>
                                <a:pt x="13112" y="9153"/>
                                <a:pt x="13116" y="9190"/>
                              </a:cubicBezTo>
                              <a:cubicBezTo>
                                <a:pt x="13118" y="9210"/>
                                <a:pt x="13119" y="9222"/>
                                <a:pt x="13116" y="9241"/>
                              </a:cubicBezTo>
                              <a:cubicBezTo>
                                <a:pt x="13116" y="9199"/>
                                <a:pt x="13120" y="9157"/>
                                <a:pt x="13133" y="9117"/>
                              </a:cubicBezTo>
                              <a:cubicBezTo>
                                <a:pt x="13143" y="9086"/>
                                <a:pt x="13163" y="9054"/>
                                <a:pt x="13189" y="9033"/>
                              </a:cubicBezTo>
                              <a:cubicBezTo>
                                <a:pt x="13210" y="9016"/>
                                <a:pt x="13231" y="9010"/>
                                <a:pt x="13251" y="9031"/>
                              </a:cubicBezTo>
                              <a:cubicBezTo>
                                <a:pt x="13268" y="9049"/>
                                <a:pt x="13278" y="9091"/>
                                <a:pt x="13284" y="9115"/>
                              </a:cubicBezTo>
                              <a:cubicBezTo>
                                <a:pt x="13290" y="9139"/>
                                <a:pt x="13292" y="9166"/>
                                <a:pt x="13293" y="9190"/>
                              </a:cubicBezTo>
                              <a:cubicBezTo>
                                <a:pt x="13293" y="9194"/>
                                <a:pt x="13293" y="9197"/>
                                <a:pt x="13293" y="9201"/>
                              </a:cubicBezTo>
                              <a:cubicBezTo>
                                <a:pt x="13283" y="9174"/>
                                <a:pt x="13290" y="9155"/>
                                <a:pt x="13298" y="9126"/>
                              </a:cubicBezTo>
                              <a:cubicBezTo>
                                <a:pt x="13301" y="9117"/>
                                <a:pt x="13304" y="9107"/>
                                <a:pt x="13307" y="9098"/>
                              </a:cubicBezTo>
                            </a:path>
                            <a:path w="5461" h="872">
                              <a:moveTo>
                                <a:pt x="13534" y="8751"/>
                              </a:moveTo>
                              <a:cubicBezTo>
                                <a:pt x="13559" y="8750"/>
                                <a:pt x="13557" y="8772"/>
                                <a:pt x="13556" y="8801"/>
                              </a:cubicBezTo>
                              <a:cubicBezTo>
                                <a:pt x="13555" y="8848"/>
                                <a:pt x="13552" y="8897"/>
                                <a:pt x="13545" y="8944"/>
                              </a:cubicBezTo>
                              <a:cubicBezTo>
                                <a:pt x="13529" y="9052"/>
                                <a:pt x="13501" y="9165"/>
                                <a:pt x="13469" y="9269"/>
                              </a:cubicBezTo>
                              <a:cubicBezTo>
                                <a:pt x="13453" y="9322"/>
                                <a:pt x="13437" y="9376"/>
                                <a:pt x="13419" y="9428"/>
                              </a:cubicBezTo>
                              <a:cubicBezTo>
                                <a:pt x="13431" y="9400"/>
                                <a:pt x="13446" y="9374"/>
                                <a:pt x="13461" y="9347"/>
                              </a:cubicBezTo>
                            </a:path>
                            <a:path w="5461" h="872">
                              <a:moveTo>
                                <a:pt x="13833" y="9036"/>
                              </a:moveTo>
                              <a:cubicBezTo>
                                <a:pt x="13856" y="9006"/>
                                <a:pt x="13845" y="9010"/>
                                <a:pt x="13833" y="8977"/>
                              </a:cubicBezTo>
                              <a:cubicBezTo>
                                <a:pt x="13824" y="8952"/>
                                <a:pt x="13813" y="8930"/>
                                <a:pt x="13791" y="8913"/>
                              </a:cubicBezTo>
                              <a:cubicBezTo>
                                <a:pt x="13771" y="8898"/>
                                <a:pt x="13743" y="8902"/>
                                <a:pt x="13724" y="8916"/>
                              </a:cubicBezTo>
                              <a:cubicBezTo>
                                <a:pt x="13702" y="8932"/>
                                <a:pt x="13690" y="8950"/>
                                <a:pt x="13688" y="8977"/>
                              </a:cubicBezTo>
                              <a:cubicBezTo>
                                <a:pt x="13685" y="9021"/>
                                <a:pt x="13712" y="9048"/>
                                <a:pt x="13744" y="9073"/>
                              </a:cubicBezTo>
                              <a:cubicBezTo>
                                <a:pt x="13777" y="9099"/>
                                <a:pt x="13808" y="9128"/>
                                <a:pt x="13839" y="9157"/>
                              </a:cubicBezTo>
                              <a:cubicBezTo>
                                <a:pt x="13855" y="9172"/>
                                <a:pt x="13885" y="9192"/>
                                <a:pt x="13878" y="9218"/>
                              </a:cubicBezTo>
                              <a:cubicBezTo>
                                <a:pt x="13870" y="9247"/>
                                <a:pt x="13831" y="9252"/>
                                <a:pt x="13808" y="9260"/>
                              </a:cubicBezTo>
                              <a:cubicBezTo>
                                <a:pt x="13778" y="9271"/>
                                <a:pt x="13740" y="9278"/>
                                <a:pt x="13707" y="9277"/>
                              </a:cubicBezTo>
                              <a:cubicBezTo>
                                <a:pt x="13703" y="9277"/>
                                <a:pt x="13646" y="9274"/>
                                <a:pt x="13662" y="9255"/>
                              </a:cubicBezTo>
                              <a:cubicBezTo>
                                <a:pt x="13666" y="9255"/>
                                <a:pt x="13670" y="9255"/>
                                <a:pt x="13674" y="9255"/>
                              </a:cubicBezTo>
                            </a:path>
                            <a:path w="5461" h="872">
                              <a:moveTo>
                                <a:pt x="14461" y="9008"/>
                              </a:moveTo>
                              <a:cubicBezTo>
                                <a:pt x="14463" y="8978"/>
                                <a:pt x="14463" y="8960"/>
                                <a:pt x="14452" y="8930"/>
                              </a:cubicBezTo>
                              <a:cubicBezTo>
                                <a:pt x="14443" y="8905"/>
                                <a:pt x="14430" y="8885"/>
                                <a:pt x="14405" y="8877"/>
                              </a:cubicBezTo>
                              <a:cubicBezTo>
                                <a:pt x="14374" y="8867"/>
                                <a:pt x="14358" y="8883"/>
                                <a:pt x="14337" y="8902"/>
                              </a:cubicBezTo>
                              <a:cubicBezTo>
                                <a:pt x="14313" y="8924"/>
                                <a:pt x="14300" y="8952"/>
                                <a:pt x="14293" y="8983"/>
                              </a:cubicBezTo>
                              <a:cubicBezTo>
                                <a:pt x="14285" y="9020"/>
                                <a:pt x="14305" y="9052"/>
                                <a:pt x="14332" y="9075"/>
                              </a:cubicBezTo>
                              <a:cubicBezTo>
                                <a:pt x="14357" y="9097"/>
                                <a:pt x="14386" y="9102"/>
                                <a:pt x="14419" y="9095"/>
                              </a:cubicBezTo>
                              <a:cubicBezTo>
                                <a:pt x="14445" y="9090"/>
                                <a:pt x="14475" y="9069"/>
                                <a:pt x="14489" y="9047"/>
                              </a:cubicBezTo>
                              <a:cubicBezTo>
                                <a:pt x="14497" y="9035"/>
                                <a:pt x="14499" y="9023"/>
                                <a:pt x="14505" y="9011"/>
                              </a:cubicBezTo>
                              <a:cubicBezTo>
                                <a:pt x="14493" y="9012"/>
                                <a:pt x="14482" y="8998"/>
                                <a:pt x="14469" y="9031"/>
                              </a:cubicBezTo>
                              <a:cubicBezTo>
                                <a:pt x="14464" y="9044"/>
                                <a:pt x="14463" y="9071"/>
                                <a:pt x="14469" y="9084"/>
                              </a:cubicBezTo>
                              <a:cubicBezTo>
                                <a:pt x="14481" y="9111"/>
                                <a:pt x="14497" y="9119"/>
                                <a:pt x="14525" y="9123"/>
                              </a:cubicBezTo>
                              <a:cubicBezTo>
                                <a:pt x="14555" y="9127"/>
                                <a:pt x="14581" y="9123"/>
                                <a:pt x="14609" y="9109"/>
                              </a:cubicBezTo>
                              <a:cubicBezTo>
                                <a:pt x="14643" y="9092"/>
                                <a:pt x="14675" y="9060"/>
                                <a:pt x="14696" y="9028"/>
                              </a:cubicBezTo>
                              <a:cubicBezTo>
                                <a:pt x="14720" y="8992"/>
                                <a:pt x="14738" y="8951"/>
                                <a:pt x="14738" y="8907"/>
                              </a:cubicBezTo>
                              <a:cubicBezTo>
                                <a:pt x="14738" y="8846"/>
                                <a:pt x="14691" y="8797"/>
                                <a:pt x="14648" y="8759"/>
                              </a:cubicBezTo>
                              <a:cubicBezTo>
                                <a:pt x="14600" y="8717"/>
                                <a:pt x="14545" y="8686"/>
                                <a:pt x="14486" y="8664"/>
                              </a:cubicBezTo>
                              <a:cubicBezTo>
                                <a:pt x="14431" y="8644"/>
                                <a:pt x="14376" y="8632"/>
                                <a:pt x="14318" y="8644"/>
                              </a:cubicBezTo>
                              <a:cubicBezTo>
                                <a:pt x="14261" y="8656"/>
                                <a:pt x="14222" y="8683"/>
                                <a:pt x="14183" y="8725"/>
                              </a:cubicBezTo>
                              <a:cubicBezTo>
                                <a:pt x="14140" y="8771"/>
                                <a:pt x="14121" y="8827"/>
                                <a:pt x="14108" y="8888"/>
                              </a:cubicBezTo>
                              <a:cubicBezTo>
                                <a:pt x="14094" y="8952"/>
                                <a:pt x="14095" y="9011"/>
                                <a:pt x="14116" y="9073"/>
                              </a:cubicBezTo>
                              <a:cubicBezTo>
                                <a:pt x="14133" y="9124"/>
                                <a:pt x="14172" y="9170"/>
                                <a:pt x="14220" y="9196"/>
                              </a:cubicBezTo>
                              <a:cubicBezTo>
                                <a:pt x="14260" y="9218"/>
                                <a:pt x="14318" y="9230"/>
                                <a:pt x="14363" y="9229"/>
                              </a:cubicBezTo>
                              <a:cubicBezTo>
                                <a:pt x="14405" y="9228"/>
                                <a:pt x="14458" y="9221"/>
                                <a:pt x="14497" y="9204"/>
                              </a:cubicBezTo>
                              <a:cubicBezTo>
                                <a:pt x="14515" y="9196"/>
                                <a:pt x="14530" y="9184"/>
                                <a:pt x="14547" y="9173"/>
                              </a:cubicBezTo>
                            </a:path>
                            <a:path w="5461" h="872">
                              <a:moveTo>
                                <a:pt x="15077" y="8762"/>
                              </a:moveTo>
                              <a:cubicBezTo>
                                <a:pt x="15071" y="8736"/>
                                <a:pt x="15070" y="8728"/>
                                <a:pt x="15077" y="8703"/>
                              </a:cubicBezTo>
                              <a:cubicBezTo>
                                <a:pt x="15083" y="8681"/>
                                <a:pt x="15091" y="8665"/>
                                <a:pt x="15110" y="8652"/>
                              </a:cubicBezTo>
                              <a:cubicBezTo>
                                <a:pt x="15137" y="8634"/>
                                <a:pt x="15163" y="8645"/>
                                <a:pt x="15186" y="8666"/>
                              </a:cubicBezTo>
                              <a:cubicBezTo>
                                <a:pt x="15222" y="8699"/>
                                <a:pt x="15247" y="8748"/>
                                <a:pt x="15264" y="8793"/>
                              </a:cubicBezTo>
                              <a:cubicBezTo>
                                <a:pt x="15284" y="8845"/>
                                <a:pt x="15293" y="8903"/>
                                <a:pt x="15284" y="8958"/>
                              </a:cubicBezTo>
                              <a:cubicBezTo>
                                <a:pt x="15277" y="9002"/>
                                <a:pt x="15251" y="9038"/>
                                <a:pt x="15214" y="9061"/>
                              </a:cubicBezTo>
                              <a:cubicBezTo>
                                <a:pt x="15182" y="9081"/>
                                <a:pt x="15146" y="9087"/>
                                <a:pt x="15110" y="9073"/>
                              </a:cubicBezTo>
                              <a:cubicBezTo>
                                <a:pt x="15082" y="9062"/>
                                <a:pt x="15058" y="9042"/>
                                <a:pt x="15051" y="9011"/>
                              </a:cubicBezTo>
                              <a:cubicBezTo>
                                <a:pt x="15043" y="8977"/>
                                <a:pt x="15066" y="8959"/>
                                <a:pt x="15093" y="8949"/>
                              </a:cubicBezTo>
                              <a:cubicBezTo>
                                <a:pt x="15128" y="8936"/>
                                <a:pt x="15153" y="8943"/>
                                <a:pt x="15189" y="8952"/>
                              </a:cubicBezTo>
                              <a:cubicBezTo>
                                <a:pt x="15221" y="8960"/>
                                <a:pt x="15247" y="8974"/>
                                <a:pt x="15275" y="8991"/>
                              </a:cubicBezTo>
                              <a:cubicBezTo>
                                <a:pt x="15289" y="9000"/>
                                <a:pt x="15306" y="9020"/>
                                <a:pt x="15317" y="9000"/>
                              </a:cubicBezTo>
                              <a:cubicBezTo>
                                <a:pt x="15325" y="8980"/>
                                <a:pt x="15325" y="8976"/>
                                <a:pt x="15334" y="8966"/>
                              </a:cubicBezTo>
                            </a:path>
                            <a:path w="5461" h="872">
                              <a:moveTo>
                                <a:pt x="15519" y="8686"/>
                              </a:moveTo>
                              <a:cubicBezTo>
                                <a:pt x="15539" y="8651"/>
                                <a:pt x="15513" y="8708"/>
                                <a:pt x="15511" y="8717"/>
                              </a:cubicBezTo>
                              <a:cubicBezTo>
                                <a:pt x="15496" y="8779"/>
                                <a:pt x="15487" y="8849"/>
                                <a:pt x="15488" y="8913"/>
                              </a:cubicBezTo>
                              <a:cubicBezTo>
                                <a:pt x="15488" y="8951"/>
                                <a:pt x="15493" y="9007"/>
                                <a:pt x="15522" y="9036"/>
                              </a:cubicBezTo>
                              <a:cubicBezTo>
                                <a:pt x="15546" y="9061"/>
                                <a:pt x="15583" y="9050"/>
                                <a:pt x="15609" y="9039"/>
                              </a:cubicBezTo>
                              <a:cubicBezTo>
                                <a:pt x="15645" y="9025"/>
                                <a:pt x="15670" y="9002"/>
                                <a:pt x="15690" y="8969"/>
                              </a:cubicBezTo>
                              <a:cubicBezTo>
                                <a:pt x="15706" y="8942"/>
                                <a:pt x="15712" y="8913"/>
                                <a:pt x="15704" y="8882"/>
                              </a:cubicBezTo>
                              <a:cubicBezTo>
                                <a:pt x="15698" y="8859"/>
                                <a:pt x="15684" y="8847"/>
                                <a:pt x="15662" y="8846"/>
                              </a:cubicBezTo>
                              <a:cubicBezTo>
                                <a:pt x="15630" y="8844"/>
                                <a:pt x="15615" y="8875"/>
                                <a:pt x="15600" y="8899"/>
                              </a:cubicBezTo>
                              <a:cubicBezTo>
                                <a:pt x="15583" y="8927"/>
                                <a:pt x="15569" y="8959"/>
                                <a:pt x="15561" y="8991"/>
                              </a:cubicBezTo>
                              <a:cubicBezTo>
                                <a:pt x="15558" y="9007"/>
                                <a:pt x="15557" y="9012"/>
                                <a:pt x="15564" y="9022"/>
                              </a:cubicBezTo>
                              <a:cubicBezTo>
                                <a:pt x="15591" y="9032"/>
                                <a:pt x="15600" y="9031"/>
                                <a:pt x="15625" y="9014"/>
                              </a:cubicBezTo>
                              <a:cubicBezTo>
                                <a:pt x="15631" y="9009"/>
                                <a:pt x="15636" y="9005"/>
                                <a:pt x="15642" y="9000"/>
                              </a:cubicBezTo>
                            </a:path>
                            <a:path w="5461" h="872">
                              <a:moveTo>
                                <a:pt x="15880" y="8986"/>
                              </a:moveTo>
                              <a:cubicBezTo>
                                <a:pt x="15879" y="9003"/>
                                <a:pt x="15876" y="9017"/>
                                <a:pt x="15872" y="9033"/>
                              </a:cubicBezTo>
                              <a:cubicBezTo>
                                <a:pt x="15887" y="9020"/>
                                <a:pt x="15892" y="9008"/>
                                <a:pt x="15900" y="8989"/>
                              </a:cubicBezTo>
                            </a:path>
                            <a:path w="5461" h="872">
                              <a:moveTo>
                                <a:pt x="16107" y="8616"/>
                              </a:moveTo>
                              <a:cubicBezTo>
                                <a:pt x="16116" y="8599"/>
                                <a:pt x="16115" y="8598"/>
                                <a:pt x="16127" y="8582"/>
                              </a:cubicBezTo>
                              <a:cubicBezTo>
                                <a:pt x="16091" y="8582"/>
                                <a:pt x="16056" y="8581"/>
                                <a:pt x="16020" y="8577"/>
                              </a:cubicBezTo>
                              <a:cubicBezTo>
                                <a:pt x="16002" y="8575"/>
                                <a:pt x="15986" y="8571"/>
                                <a:pt x="15967" y="8571"/>
                              </a:cubicBezTo>
                              <a:cubicBezTo>
                                <a:pt x="15938" y="8570"/>
                                <a:pt x="15941" y="8587"/>
                                <a:pt x="15945" y="8610"/>
                              </a:cubicBezTo>
                              <a:cubicBezTo>
                                <a:pt x="15949" y="8632"/>
                                <a:pt x="15955" y="8657"/>
                                <a:pt x="15961" y="8678"/>
                              </a:cubicBezTo>
                              <a:cubicBezTo>
                                <a:pt x="15967" y="8699"/>
                                <a:pt x="15971" y="8717"/>
                                <a:pt x="15973" y="8739"/>
                              </a:cubicBezTo>
                              <a:cubicBezTo>
                                <a:pt x="15973" y="8742"/>
                                <a:pt x="15973" y="8745"/>
                                <a:pt x="15973" y="8748"/>
                              </a:cubicBezTo>
                              <a:cubicBezTo>
                                <a:pt x="15996" y="8730"/>
                                <a:pt x="16017" y="8713"/>
                                <a:pt x="16045" y="8706"/>
                              </a:cubicBezTo>
                              <a:cubicBezTo>
                                <a:pt x="16099" y="8692"/>
                                <a:pt x="16153" y="8719"/>
                                <a:pt x="16191" y="8756"/>
                              </a:cubicBezTo>
                              <a:cubicBezTo>
                                <a:pt x="16221" y="8786"/>
                                <a:pt x="16237" y="8822"/>
                                <a:pt x="16244" y="8863"/>
                              </a:cubicBezTo>
                              <a:cubicBezTo>
                                <a:pt x="16251" y="8903"/>
                                <a:pt x="16238" y="8934"/>
                                <a:pt x="16214" y="8966"/>
                              </a:cubicBezTo>
                              <a:cubicBezTo>
                                <a:pt x="16188" y="9001"/>
                                <a:pt x="16147" y="9040"/>
                                <a:pt x="16104" y="9050"/>
                              </a:cubicBezTo>
                              <a:cubicBezTo>
                                <a:pt x="16091" y="9050"/>
                                <a:pt x="16087" y="9050"/>
                                <a:pt x="16079" y="9045"/>
                              </a:cubicBezTo>
                              <a:cubicBezTo>
                                <a:pt x="16079" y="9013"/>
                                <a:pt x="16090" y="8993"/>
                                <a:pt x="16107" y="8966"/>
                              </a:cubicBezTo>
                              <a:cubicBezTo>
                                <a:pt x="16124" y="8942"/>
                                <a:pt x="16129" y="8934"/>
                                <a:pt x="16141" y="8919"/>
                              </a:cubicBezTo>
                            </a:path>
                            <a:path w="5461" h="872">
                              <a:moveTo>
                                <a:pt x="16317" y="8627"/>
                              </a:moveTo>
                              <a:cubicBezTo>
                                <a:pt x="16324" y="8590"/>
                                <a:pt x="16334" y="8603"/>
                                <a:pt x="16368" y="8599"/>
                              </a:cubicBezTo>
                              <a:cubicBezTo>
                                <a:pt x="16411" y="8594"/>
                                <a:pt x="16454" y="8586"/>
                                <a:pt x="16496" y="8580"/>
                              </a:cubicBezTo>
                              <a:cubicBezTo>
                                <a:pt x="16511" y="8578"/>
                                <a:pt x="16526" y="8575"/>
                                <a:pt x="16541" y="8574"/>
                              </a:cubicBezTo>
                              <a:cubicBezTo>
                                <a:pt x="16550" y="8597"/>
                                <a:pt x="16543" y="8607"/>
                                <a:pt x="16541" y="8630"/>
                              </a:cubicBezTo>
                              <a:cubicBezTo>
                                <a:pt x="16537" y="8667"/>
                                <a:pt x="16533" y="8702"/>
                                <a:pt x="16527" y="8739"/>
                              </a:cubicBezTo>
                              <a:cubicBezTo>
                                <a:pt x="16513" y="8827"/>
                                <a:pt x="16506" y="8917"/>
                                <a:pt x="16491" y="9005"/>
                              </a:cubicBezTo>
                              <a:cubicBezTo>
                                <a:pt x="16487" y="9026"/>
                                <a:pt x="16483" y="9046"/>
                                <a:pt x="16480" y="9067"/>
                              </a:cubicBezTo>
                              <a:cubicBezTo>
                                <a:pt x="16502" y="9046"/>
                                <a:pt x="16512" y="9027"/>
                                <a:pt x="16527" y="9000"/>
                              </a:cubicBezTo>
                              <a:cubicBezTo>
                                <a:pt x="16533" y="8990"/>
                                <a:pt x="16538" y="8979"/>
                                <a:pt x="16544" y="8969"/>
                              </a:cubicBezTo>
                            </a:path>
                            <a:path w="5461" h="872">
                              <a:moveTo>
                                <a:pt x="16754" y="8605"/>
                              </a:moveTo>
                              <a:cubicBezTo>
                                <a:pt x="16762" y="8623"/>
                                <a:pt x="16772" y="8642"/>
                                <a:pt x="16785" y="8658"/>
                              </a:cubicBezTo>
                              <a:cubicBezTo>
                                <a:pt x="16795" y="8671"/>
                                <a:pt x="16813" y="8690"/>
                                <a:pt x="16830" y="8694"/>
                              </a:cubicBezTo>
                              <a:cubicBezTo>
                                <a:pt x="16856" y="8699"/>
                                <a:pt x="16865" y="8685"/>
                                <a:pt x="16880" y="8666"/>
                              </a:cubicBezTo>
                              <a:cubicBezTo>
                                <a:pt x="16896" y="8646"/>
                                <a:pt x="16908" y="8623"/>
                                <a:pt x="16905" y="8596"/>
                              </a:cubicBezTo>
                              <a:cubicBezTo>
                                <a:pt x="16902" y="8571"/>
                                <a:pt x="16886" y="8560"/>
                                <a:pt x="16863" y="8557"/>
                              </a:cubicBezTo>
                              <a:cubicBezTo>
                                <a:pt x="16853" y="8556"/>
                                <a:pt x="16817" y="8567"/>
                                <a:pt x="16813" y="8580"/>
                              </a:cubicBezTo>
                              <a:cubicBezTo>
                                <a:pt x="16816" y="8594"/>
                                <a:pt x="16817" y="8599"/>
                                <a:pt x="16818" y="860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1445,8557" coordsize="5461,872" path="m11699,8944c11703,8946,11707,8947,11711,8949c11708,8942,11709,8937,11677,8927c11650,8919,11621,8910,11593,8907c11559,8904,11523,8904,11489,8907c11474,8908,11460,8911,11445,8913c11453,8890,11472,8874,11489,8854c11514,8825,11537,8795,11562,8767c11576,8751,11590,8736,11604,8720c11614,8750,11618,8780,11621,8812c11627,8880,11622,8949,11624,9017c11626,9083,11625,9149,11624,9215c11624,9221,11624,9321,11624,9283c11629,9261,11630,9240,11635,9218c11636,9213,11637,9209,11638,9204em11910,9227c11934,9238,11912,9233,11904,9232em12288,9067c12296,9056,12299,9051,12302,9042c12274,9027,12250,9023,12218,9017c12184,9010,12151,9006,12117,9000c12100,8997,12039,8997,12038,8969c12037,8930,12095,8881,12117,8854c12133,8835,12148,8821,12167,8804c12177,8794,12180,8790,12190,8790c12216,8824,12215,8844,12223,8885c12234,8943,12243,9000,12248,9059c12253,9116,12255,9175,12257,9232c12258,9263,12252,9294,12251,9325c12251,9328,12251,9330,12251,9333c12250,9311,12253,9292,12257,9269em12405,8840c12385,8822,12421,8825,12444,8821c12483,8815,12523,8814,12562,8807c12587,8802,12612,8796,12638,8795c12647,8795,12649,8795,12654,8795c12652,8829,12644,8862,12638,8896c12628,8955,12617,9014,12610,9073c12602,9136,12598,9199,12593,9263c12590,9296,12587,9328,12587,9361c12583,9336,12582,9317,12584,9291em12954,8963c12941,8941,12950,8995,12951,9008c12955,9049,12956,9090,12957,9131c12957,9147,12957,9152,12960,9162c12960,9192,12961,9134,12962,9129c12966,9099,12974,9070,12985,9042c12994,9020,13006,9004,13030,9017c13059,9033,13078,9057,13091,9087c13106,9121,13112,9153,13116,9190c13118,9210,13119,9222,13116,9241c13116,9199,13120,9157,13133,9117c13143,9086,13163,9054,13189,9033c13210,9016,13231,9010,13251,9031c13268,9049,13278,9091,13284,9115c13290,9139,13292,9166,13293,9190c13293,9194,13293,9197,13293,9201c13283,9174,13290,9155,13298,9126c13301,9117,13304,9107,13307,9098em13534,8751c13559,8750,13557,8772,13556,8801c13555,8848,13552,8897,13545,8944c13529,9052,13501,9165,13469,9269c13453,9322,13437,9376,13419,9428c13431,9400,13446,9374,13461,9347em13833,9036c13856,9006,13845,9010,13833,8977c13824,8952,13813,8930,13791,8913c13771,8898,13743,8902,13724,8916c13702,8932,13690,8950,13688,8977c13685,9021,13712,9048,13744,9073c13777,9099,13808,9128,13839,9157c13855,9172,13885,9192,13878,9218c13870,9247,13831,9252,13808,9260c13778,9271,13740,9278,13707,9277c13703,9277,13646,9274,13662,9255c13666,9255,13670,9255,13674,9255em14461,9008c14463,8978,14463,8960,14452,8930c14443,8905,14430,8885,14405,8877c14374,8867,14358,8883,14337,8902c14313,8924,14300,8952,14293,8983c14285,9020,14305,9052,14332,9075c14357,9097,14386,9102,14419,9095c14445,9090,14475,9069,14489,9047c14497,9035,14499,9023,14505,9011c14493,9012,14482,8998,14469,9031c14464,9044,14463,9071,14469,9084c14481,9111,14497,9119,14525,9123c14555,9127,14581,9123,14609,9109c14643,9092,14675,9060,14696,9028c14720,8992,14738,8951,14738,8907c14738,8846,14691,8797,14648,8759c14600,8717,14545,8686,14486,8664c14431,8644,14376,8632,14318,8644c14261,8656,14222,8683,14183,8725c14140,8771,14121,8827,14108,8888c14094,8952,14095,9011,14116,9073c14133,9124,14172,9170,14220,9196c14260,9218,14318,9230,14363,9229c14405,9228,14458,9221,14497,9204c14515,9196,14530,9184,14547,9173em15077,8762c15071,8736,15070,8728,15077,8703c15083,8681,15091,8665,15110,8652c15137,8634,15163,8645,15186,8666c15222,8699,15247,8748,15264,8793c15284,8845,15293,8903,15284,8958c15277,9002,15251,9038,15214,9061c15182,9081,15146,9087,15110,9073c15082,9062,15058,9042,15051,9011c15043,8977,15066,8959,15093,8949c15128,8936,15153,8943,15189,8952c15221,8960,15247,8974,15275,8991c15289,9000,15306,9020,15317,9000c15325,8980,15325,8976,15334,8966em15519,8686c15539,8651,15513,8708,15511,8717c15496,8779,15487,8849,15488,8913c15488,8951,15493,9007,15522,9036c15546,9061,15583,9050,15609,9039c15645,9025,15670,9002,15690,8969c15706,8942,15712,8913,15704,8882c15698,8859,15684,8847,15662,8846c15630,8844,15615,8875,15600,8899c15583,8927,15569,8959,15561,8991c15558,9007,15557,9012,15564,9022c15591,9032,15600,9031,15625,9014c15631,9009,15636,9005,15642,9000em15880,8986c15879,9003,15876,9017,15872,9033c15887,9020,15892,9008,15900,8989em16107,8616c16116,8599,16115,8598,16127,8582c16091,8582,16056,8581,16020,8577c16002,8575,15986,8571,15967,8571c15938,8570,15941,8587,15945,8610c15949,8632,15955,8657,15961,8678c15967,8699,15971,8717,15973,8739c15973,8742,15973,8745,15973,8748c15996,8730,16017,8713,16045,8706c16099,8692,16153,8719,16191,8756c16221,8786,16237,8822,16244,8863c16251,8903,16238,8934,16214,8966c16188,9001,16147,9040,16104,9050c16091,9050,16087,9050,16079,9045c16079,9013,16090,8993,16107,8966c16124,8942,16129,8934,16141,8919em16317,8627c16324,8590,16334,8603,16368,8599c16411,8594,16454,8586,16496,8580c16511,8578,16526,8575,16541,8574c16550,8597,16543,8607,16541,8630c16537,8667,16533,8702,16527,8739c16513,8827,16506,8917,16491,9005c16487,9026,16483,9046,16480,9067c16502,9046,16512,9027,16527,9000c16533,8990,16538,8979,16544,8969em16754,8605c16762,8623,16772,8642,16785,8658c16795,8671,16813,8690,16830,8694c16856,8699,16865,8685,16880,8666c16896,8646,16908,8623,16905,8596c16902,8571,16886,8560,16863,8557c16853,8556,16817,8567,16813,8580c16816,8594,16817,8599,16818,8608e" stroked="t" o:allowincell="f" style="position:absolute;margin-left:234.45pt;margin-top:14.9pt;width:154.75pt;height:24.7pt;mso-wrap-style:none;v-text-anchor:middle">
                <v:fill o:detectmouseclick="t" on="false"/>
                <v:stroke color="black" weight="12600" joinstyle="round" endcap="round"/>
                <w10:wrap type="none"/>
              </v:shape>
            </w:pict>
          </mc:Fallback>
        </mc:AlternateConten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5">
                <wp:simplePos x="0" y="0"/>
                <wp:positionH relativeFrom="column">
                  <wp:posOffset>1597025</wp:posOffset>
                </wp:positionH>
                <wp:positionV relativeFrom="paragraph">
                  <wp:posOffset>48895</wp:posOffset>
                </wp:positionV>
                <wp:extent cx="8890" cy="8255"/>
                <wp:effectExtent l="6350" t="6985" r="6350" b="6350"/>
                <wp:wrapNone/>
                <wp:docPr id="13" name=""/>
                <a:graphic xmlns:a="http://schemas.openxmlformats.org/drawingml/2006/main">
                  <a:graphicData uri="http://schemas.microsoft.com/office/word/2010/wordprocessingShape">
                    <wps:wsp>
                      <wps:cNvSpPr/>
                      <wps:spPr>
                        <a:xfrm>
                          <a:off x="0" y="0"/>
                          <a:ext cx="9000" cy="8280"/>
                        </a:xfrm>
                        <a:custGeom>
                          <a:avLst/>
                          <a:gdLst/>
                          <a:ahLst/>
                          <a:rect l="l" t="t" r="r" b="b"/>
                          <a:pathLst>
                            <a:path w="24" h="23">
                              <a:moveTo>
                                <a:pt x="7635" y="8188"/>
                              </a:moveTo>
                              <a:cubicBezTo>
                                <a:pt x="7612" y="8186"/>
                                <a:pt x="7619" y="8190"/>
                                <a:pt x="7612" y="816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612,8166" coordsize="24,23" path="m7635,8188c7612,8186,7619,8190,7612,8166e" stroked="t" o:allowincell="f" style="position:absolute;margin-left:125.75pt;margin-top:3.85pt;width:0.65pt;height:0.6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183640</wp:posOffset>
                </wp:positionH>
                <wp:positionV relativeFrom="paragraph">
                  <wp:posOffset>28575</wp:posOffset>
                </wp:positionV>
                <wp:extent cx="135255" cy="194310"/>
                <wp:effectExtent l="10160" t="10160" r="8890" b="10160"/>
                <wp:wrapNone/>
                <wp:docPr id="14" name=""/>
                <a:graphic xmlns:a="http://schemas.openxmlformats.org/drawingml/2006/main">
                  <a:graphicData uri="http://schemas.microsoft.com/office/word/2010/wordprocessingShape">
                    <wps:wsp>
                      <wps:cNvSpPr/>
                      <wps:spPr>
                        <a:xfrm>
                          <a:off x="0" y="0"/>
                          <a:ext cx="135360" cy="194400"/>
                        </a:xfrm>
                        <a:custGeom>
                          <a:avLst/>
                          <a:gdLst/>
                          <a:ahLst/>
                          <a:rect l="l" t="t" r="r" b="b"/>
                          <a:pathLst>
                            <a:path w="376" h="539">
                              <a:moveTo>
                                <a:pt x="6516" y="9442"/>
                              </a:moveTo>
                              <a:cubicBezTo>
                                <a:pt x="6512" y="9438"/>
                                <a:pt x="6509" y="9435"/>
                                <a:pt x="6505" y="9431"/>
                              </a:cubicBezTo>
                              <a:cubicBezTo>
                                <a:pt x="6495" y="9450"/>
                                <a:pt x="6492" y="9464"/>
                                <a:pt x="6488" y="9487"/>
                              </a:cubicBezTo>
                              <a:cubicBezTo>
                                <a:pt x="6482" y="9518"/>
                                <a:pt x="6482" y="9547"/>
                                <a:pt x="6480" y="9579"/>
                              </a:cubicBezTo>
                              <a:cubicBezTo>
                                <a:pt x="6478" y="9607"/>
                                <a:pt x="6478" y="9633"/>
                                <a:pt x="6480" y="9661"/>
                              </a:cubicBezTo>
                              <a:cubicBezTo>
                                <a:pt x="6481" y="9678"/>
                                <a:pt x="6482" y="9700"/>
                                <a:pt x="6488" y="9717"/>
                              </a:cubicBezTo>
                              <a:cubicBezTo>
                                <a:pt x="6494" y="9734"/>
                                <a:pt x="6506" y="9750"/>
                                <a:pt x="6516" y="9764"/>
                              </a:cubicBezTo>
                              <a:cubicBezTo>
                                <a:pt x="6528" y="9781"/>
                                <a:pt x="6547" y="9802"/>
                                <a:pt x="6564" y="9815"/>
                              </a:cubicBezTo>
                              <a:cubicBezTo>
                                <a:pt x="6578" y="9826"/>
                                <a:pt x="6608" y="9831"/>
                                <a:pt x="6625" y="9829"/>
                              </a:cubicBezTo>
                              <a:cubicBezTo>
                                <a:pt x="6647" y="9827"/>
                                <a:pt x="6677" y="9811"/>
                                <a:pt x="6693" y="9798"/>
                              </a:cubicBezTo>
                              <a:cubicBezTo>
                                <a:pt x="6722" y="9775"/>
                                <a:pt x="6745" y="9748"/>
                                <a:pt x="6765" y="9717"/>
                              </a:cubicBezTo>
                              <a:cubicBezTo>
                                <a:pt x="6780" y="9693"/>
                                <a:pt x="6798" y="9667"/>
                                <a:pt x="6810" y="9641"/>
                              </a:cubicBezTo>
                              <a:cubicBezTo>
                                <a:pt x="6822" y="9615"/>
                                <a:pt x="6820" y="9591"/>
                                <a:pt x="6813" y="9565"/>
                              </a:cubicBezTo>
                              <a:cubicBezTo>
                                <a:pt x="6805" y="9534"/>
                                <a:pt x="6797" y="9502"/>
                                <a:pt x="6785" y="9473"/>
                              </a:cubicBezTo>
                              <a:cubicBezTo>
                                <a:pt x="6773" y="9444"/>
                                <a:pt x="6759" y="9414"/>
                                <a:pt x="6740" y="9389"/>
                              </a:cubicBezTo>
                              <a:cubicBezTo>
                                <a:pt x="6719" y="9360"/>
                                <a:pt x="6693" y="9340"/>
                                <a:pt x="6667" y="9316"/>
                              </a:cubicBezTo>
                              <a:cubicBezTo>
                                <a:pt x="6651" y="9302"/>
                                <a:pt x="6640" y="9294"/>
                                <a:pt x="6620" y="9291"/>
                              </a:cubicBezTo>
                              <a:cubicBezTo>
                                <a:pt x="6591" y="9287"/>
                                <a:pt x="6577" y="9306"/>
                                <a:pt x="6555" y="9319"/>
                              </a:cubicBezTo>
                              <a:cubicBezTo>
                                <a:pt x="6535" y="9331"/>
                                <a:pt x="6517" y="9348"/>
                                <a:pt x="6499" y="9364"/>
                              </a:cubicBezTo>
                              <a:cubicBezTo>
                                <a:pt x="6470" y="9389"/>
                                <a:pt x="6478" y="9386"/>
                                <a:pt x="6499" y="9400"/>
                              </a:cubicBezTo>
                            </a:path>
                            <a:path w="376" h="539">
                              <a:moveTo>
                                <a:pt x="6463" y="9571"/>
                              </a:moveTo>
                              <a:cubicBezTo>
                                <a:pt x="6486" y="9579"/>
                                <a:pt x="6498" y="9578"/>
                                <a:pt x="6522" y="9574"/>
                              </a:cubicBezTo>
                              <a:cubicBezTo>
                                <a:pt x="6550" y="9569"/>
                                <a:pt x="6576" y="9559"/>
                                <a:pt x="6603" y="9551"/>
                              </a:cubicBezTo>
                              <a:cubicBezTo>
                                <a:pt x="6630" y="9543"/>
                                <a:pt x="6656" y="9532"/>
                                <a:pt x="6684" y="9526"/>
                              </a:cubicBezTo>
                              <a:cubicBezTo>
                                <a:pt x="6705" y="9521"/>
                                <a:pt x="6728" y="9519"/>
                                <a:pt x="6749" y="9521"/>
                              </a:cubicBezTo>
                              <a:cubicBezTo>
                                <a:pt x="6768" y="9523"/>
                                <a:pt x="6788" y="9523"/>
                                <a:pt x="6807" y="9526"/>
                              </a:cubicBezTo>
                              <a:cubicBezTo>
                                <a:pt x="6824" y="9529"/>
                                <a:pt x="6825" y="9526"/>
                                <a:pt x="6838" y="9515"/>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6463,9291" coordsize="376,539" path="m6516,9442c6512,9438,6509,9435,6505,9431c6495,9450,6492,9464,6488,9487c6482,9518,6482,9547,6480,9579c6478,9607,6478,9633,6480,9661c6481,9678,6482,9700,6488,9717c6494,9734,6506,9750,6516,9764c6528,9781,6547,9802,6564,9815c6578,9826,6608,9831,6625,9829c6647,9827,6677,9811,6693,9798c6722,9775,6745,9748,6765,9717c6780,9693,6798,9667,6810,9641c6822,9615,6820,9591,6813,9565c6805,9534,6797,9502,6785,9473c6773,9444,6759,9414,6740,9389c6719,9360,6693,9340,6667,9316c6651,9302,6640,9294,6620,9291c6591,9287,6577,9306,6555,9319c6535,9331,6517,9348,6499,9364c6470,9389,6478,9386,6499,9400em6463,9571c6486,9579,6498,9578,6522,9574c6550,9569,6576,9559,6603,9551c6630,9543,6656,9532,6684,9526c6705,9521,6728,9519,6749,9521c6768,9523,6788,9523,6807,9526c6824,9529,6825,9526,6838,9515e" stroked="t" o:allowincell="f" style="position:absolute;margin-left:93.2pt;margin-top:2.25pt;width:10.6pt;height:15.2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25575</wp:posOffset>
                </wp:positionH>
                <wp:positionV relativeFrom="paragraph">
                  <wp:posOffset>146050</wp:posOffset>
                </wp:positionV>
                <wp:extent cx="76835" cy="80645"/>
                <wp:effectExtent l="10795" t="10795" r="8890" b="10795"/>
                <wp:wrapNone/>
                <wp:docPr id="15" name=""/>
                <a:graphic xmlns:a="http://schemas.openxmlformats.org/drawingml/2006/main">
                  <a:graphicData uri="http://schemas.microsoft.com/office/word/2010/wordprocessingShape">
                    <wps:wsp>
                      <wps:cNvSpPr/>
                      <wps:spPr>
                        <a:xfrm>
                          <a:off x="0" y="0"/>
                          <a:ext cx="76680" cy="80640"/>
                        </a:xfrm>
                        <a:custGeom>
                          <a:avLst/>
                          <a:gdLst/>
                          <a:ahLst/>
                          <a:rect l="l" t="t" r="r" b="b"/>
                          <a:pathLst>
                            <a:path w="214" h="225">
                              <a:moveTo>
                                <a:pt x="7135" y="9669"/>
                              </a:moveTo>
                              <a:cubicBezTo>
                                <a:pt x="7154" y="9648"/>
                                <a:pt x="7172" y="9636"/>
                                <a:pt x="7199" y="9627"/>
                              </a:cubicBezTo>
                              <a:cubicBezTo>
                                <a:pt x="7217" y="9621"/>
                                <a:pt x="7236" y="9617"/>
                                <a:pt x="7255" y="9616"/>
                              </a:cubicBezTo>
                              <a:cubicBezTo>
                                <a:pt x="7274" y="9615"/>
                                <a:pt x="7292" y="9618"/>
                                <a:pt x="7311" y="9619"/>
                              </a:cubicBezTo>
                              <a:cubicBezTo>
                                <a:pt x="7315" y="9619"/>
                                <a:pt x="7319" y="9619"/>
                                <a:pt x="7323" y="9619"/>
                              </a:cubicBezTo>
                            </a:path>
                            <a:path w="214" h="225">
                              <a:moveTo>
                                <a:pt x="7146" y="9829"/>
                              </a:moveTo>
                              <a:cubicBezTo>
                                <a:pt x="7171" y="9830"/>
                                <a:pt x="7192" y="9839"/>
                                <a:pt x="7216" y="9840"/>
                              </a:cubicBezTo>
                              <a:cubicBezTo>
                                <a:pt x="7236" y="9841"/>
                                <a:pt x="7312" y="9852"/>
                                <a:pt x="7328" y="9837"/>
                              </a:cubicBezTo>
                              <a:cubicBezTo>
                                <a:pt x="7340" y="9820"/>
                                <a:pt x="7344" y="9816"/>
                                <a:pt x="7348" y="9803"/>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7135,9616" coordsize="214,225" path="m7135,9669c7154,9648,7172,9636,7199,9627c7217,9621,7236,9617,7255,9616c7274,9615,7292,9618,7311,9619c7315,9619,7319,9619,7323,9619em7146,9829c7171,9830,7192,9839,7216,9840c7236,9841,7312,9852,7328,9837c7340,9820,7344,9816,7348,9803e" stroked="t" o:allowincell="f" style="position:absolute;margin-left:112.25pt;margin-top:11.5pt;width:6pt;height:6.3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54810</wp:posOffset>
                </wp:positionH>
                <wp:positionV relativeFrom="paragraph">
                  <wp:posOffset>61595</wp:posOffset>
                </wp:positionV>
                <wp:extent cx="447675" cy="202565"/>
                <wp:effectExtent l="10160" t="10160" r="9525" b="8890"/>
                <wp:wrapNone/>
                <wp:docPr id="16" name=""/>
                <a:graphic xmlns:a="http://schemas.openxmlformats.org/drawingml/2006/main">
                  <a:graphicData uri="http://schemas.microsoft.com/office/word/2010/wordprocessingShape">
                    <wps:wsp>
                      <wps:cNvSpPr/>
                      <wps:spPr>
                        <a:xfrm>
                          <a:off x="0" y="0"/>
                          <a:ext cx="447840" cy="202680"/>
                        </a:xfrm>
                        <a:custGeom>
                          <a:avLst/>
                          <a:gdLst/>
                          <a:ahLst/>
                          <a:rect l="l" t="t" r="r" b="b"/>
                          <a:pathLst>
                            <a:path w="1243" h="563">
                              <a:moveTo>
                                <a:pt x="7797" y="9520"/>
                              </a:moveTo>
                              <a:cubicBezTo>
                                <a:pt x="7783" y="9507"/>
                                <a:pt x="7771" y="9511"/>
                                <a:pt x="7772" y="9481"/>
                              </a:cubicBezTo>
                              <a:cubicBezTo>
                                <a:pt x="7773" y="9462"/>
                                <a:pt x="7795" y="9442"/>
                                <a:pt x="7811" y="9436"/>
                              </a:cubicBezTo>
                              <a:cubicBezTo>
                                <a:pt x="7823" y="9431"/>
                                <a:pt x="7857" y="9424"/>
                                <a:pt x="7870" y="9430"/>
                              </a:cubicBezTo>
                              <a:cubicBezTo>
                                <a:pt x="7894" y="9441"/>
                                <a:pt x="7906" y="9470"/>
                                <a:pt x="7912" y="9492"/>
                              </a:cubicBezTo>
                              <a:cubicBezTo>
                                <a:pt x="7923" y="9530"/>
                                <a:pt x="7927" y="9567"/>
                                <a:pt x="7928" y="9607"/>
                              </a:cubicBezTo>
                              <a:cubicBezTo>
                                <a:pt x="7929" y="9658"/>
                                <a:pt x="7918" y="9704"/>
                                <a:pt x="7906" y="9753"/>
                              </a:cubicBezTo>
                              <a:cubicBezTo>
                                <a:pt x="7895" y="9798"/>
                                <a:pt x="7880" y="9842"/>
                                <a:pt x="7853" y="9880"/>
                              </a:cubicBezTo>
                              <a:cubicBezTo>
                                <a:pt x="7838" y="9901"/>
                                <a:pt x="7820" y="9922"/>
                                <a:pt x="7803" y="9942"/>
                              </a:cubicBezTo>
                              <a:cubicBezTo>
                                <a:pt x="7831" y="9944"/>
                                <a:pt x="7856" y="9943"/>
                                <a:pt x="7884" y="9942"/>
                              </a:cubicBezTo>
                              <a:cubicBezTo>
                                <a:pt x="7909" y="9941"/>
                                <a:pt x="7940" y="9944"/>
                                <a:pt x="7965" y="9939"/>
                              </a:cubicBezTo>
                              <a:cubicBezTo>
                                <a:pt x="7986" y="9935"/>
                                <a:pt x="8004" y="9935"/>
                                <a:pt x="8026" y="9933"/>
                              </a:cubicBezTo>
                              <a:cubicBezTo>
                                <a:pt x="8041" y="9930"/>
                                <a:pt x="8045" y="9930"/>
                                <a:pt x="8054" y="9928"/>
                              </a:cubicBezTo>
                            </a:path>
                            <a:path w="1243" h="563">
                              <a:moveTo>
                                <a:pt x="8152" y="9602"/>
                              </a:moveTo>
                              <a:cubicBezTo>
                                <a:pt x="8150" y="9579"/>
                                <a:pt x="8134" y="9609"/>
                                <a:pt x="8130" y="9621"/>
                              </a:cubicBezTo>
                              <a:cubicBezTo>
                                <a:pt x="8122" y="9649"/>
                                <a:pt x="8126" y="9681"/>
                                <a:pt x="8133" y="9708"/>
                              </a:cubicBezTo>
                              <a:cubicBezTo>
                                <a:pt x="8143" y="9749"/>
                                <a:pt x="8158" y="9783"/>
                                <a:pt x="8189" y="9812"/>
                              </a:cubicBezTo>
                              <a:cubicBezTo>
                                <a:pt x="8216" y="9837"/>
                                <a:pt x="8251" y="9855"/>
                                <a:pt x="8287" y="9860"/>
                              </a:cubicBezTo>
                              <a:cubicBezTo>
                                <a:pt x="8313" y="9863"/>
                                <a:pt x="8347" y="9860"/>
                                <a:pt x="8371" y="9849"/>
                              </a:cubicBezTo>
                              <a:cubicBezTo>
                                <a:pt x="8397" y="9837"/>
                                <a:pt x="8410" y="9812"/>
                                <a:pt x="8413" y="9784"/>
                              </a:cubicBezTo>
                              <a:cubicBezTo>
                                <a:pt x="8417" y="9753"/>
                                <a:pt x="8404" y="9721"/>
                                <a:pt x="8387" y="9697"/>
                              </a:cubicBezTo>
                              <a:cubicBezTo>
                                <a:pt x="8375" y="9680"/>
                                <a:pt x="8354" y="9653"/>
                                <a:pt x="8329" y="9655"/>
                              </a:cubicBezTo>
                              <a:cubicBezTo>
                                <a:pt x="8308" y="9657"/>
                                <a:pt x="8283" y="9685"/>
                                <a:pt x="8275" y="9703"/>
                              </a:cubicBezTo>
                              <a:cubicBezTo>
                                <a:pt x="8261" y="9732"/>
                                <a:pt x="8251" y="9772"/>
                                <a:pt x="8256" y="9804"/>
                              </a:cubicBezTo>
                              <a:cubicBezTo>
                                <a:pt x="8259" y="9823"/>
                                <a:pt x="8271" y="9847"/>
                                <a:pt x="8287" y="9860"/>
                              </a:cubicBezTo>
                              <a:cubicBezTo>
                                <a:pt x="8291" y="9862"/>
                                <a:pt x="8294" y="9864"/>
                                <a:pt x="8298" y="9866"/>
                              </a:cubicBezTo>
                            </a:path>
                            <a:path w="1243" h="563">
                              <a:moveTo>
                                <a:pt x="8595" y="9843"/>
                              </a:moveTo>
                              <a:cubicBezTo>
                                <a:pt x="8600" y="9852"/>
                                <a:pt x="8602" y="9855"/>
                                <a:pt x="8595" y="9843"/>
                              </a:cubicBezTo>
                            </a:path>
                            <a:path w="1243" h="563">
                              <a:moveTo>
                                <a:pt x="8200" y="9382"/>
                              </a:moveTo>
                              <a:cubicBezTo>
                                <a:pt x="8171" y="9398"/>
                                <a:pt x="8170" y="9412"/>
                                <a:pt x="8158" y="9444"/>
                              </a:cubicBezTo>
                              <a:cubicBezTo>
                                <a:pt x="8141" y="9489"/>
                                <a:pt x="8137" y="9531"/>
                                <a:pt x="8136" y="9579"/>
                              </a:cubicBezTo>
                              <a:cubicBezTo>
                                <a:pt x="8135" y="9624"/>
                                <a:pt x="8137" y="9673"/>
                                <a:pt x="8158" y="9714"/>
                              </a:cubicBezTo>
                              <a:cubicBezTo>
                                <a:pt x="8162" y="9719"/>
                                <a:pt x="8165" y="9723"/>
                                <a:pt x="8169" y="9728"/>
                              </a:cubicBezTo>
                            </a:path>
                            <a:path w="1243" h="563">
                              <a:moveTo>
                                <a:pt x="8911" y="9424"/>
                              </a:moveTo>
                              <a:cubicBezTo>
                                <a:pt x="8939" y="9423"/>
                                <a:pt x="8891" y="9433"/>
                                <a:pt x="8883" y="9433"/>
                              </a:cubicBezTo>
                              <a:cubicBezTo>
                                <a:pt x="8860" y="9434"/>
                                <a:pt x="8838" y="9432"/>
                                <a:pt x="8816" y="9430"/>
                              </a:cubicBezTo>
                              <a:cubicBezTo>
                                <a:pt x="8804" y="9429"/>
                                <a:pt x="8794" y="9428"/>
                                <a:pt x="8782" y="9427"/>
                              </a:cubicBezTo>
                              <a:cubicBezTo>
                                <a:pt x="8773" y="9445"/>
                                <a:pt x="8776" y="9464"/>
                                <a:pt x="8779" y="9486"/>
                              </a:cubicBezTo>
                              <a:cubicBezTo>
                                <a:pt x="8782" y="9508"/>
                                <a:pt x="8786" y="9529"/>
                                <a:pt x="8788" y="9551"/>
                              </a:cubicBezTo>
                              <a:cubicBezTo>
                                <a:pt x="8788" y="9561"/>
                                <a:pt x="8788" y="9564"/>
                                <a:pt x="8790" y="9571"/>
                              </a:cubicBezTo>
                              <a:cubicBezTo>
                                <a:pt x="8806" y="9568"/>
                                <a:pt x="8824" y="9563"/>
                                <a:pt x="8841" y="9562"/>
                              </a:cubicBezTo>
                              <a:cubicBezTo>
                                <a:pt x="8868" y="9560"/>
                                <a:pt x="8896" y="9562"/>
                                <a:pt x="8922" y="9565"/>
                              </a:cubicBezTo>
                              <a:cubicBezTo>
                                <a:pt x="8946" y="9568"/>
                                <a:pt x="8973" y="9577"/>
                                <a:pt x="8992" y="9593"/>
                              </a:cubicBezTo>
                              <a:cubicBezTo>
                                <a:pt x="9007" y="9606"/>
                                <a:pt x="9013" y="9621"/>
                                <a:pt x="9014" y="9641"/>
                              </a:cubicBezTo>
                              <a:cubicBezTo>
                                <a:pt x="9015" y="9669"/>
                                <a:pt x="9006" y="9704"/>
                                <a:pt x="8992" y="9728"/>
                              </a:cubicBezTo>
                              <a:cubicBezTo>
                                <a:pt x="8981" y="9747"/>
                                <a:pt x="8965" y="9766"/>
                                <a:pt x="8953" y="9784"/>
                              </a:cubicBezTo>
                              <a:cubicBezTo>
                                <a:pt x="8944" y="9771"/>
                                <a:pt x="8941" y="9767"/>
                                <a:pt x="8947" y="9756"/>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7772,9382" coordsize="1243,563" path="m7797,9520c7783,9507,7771,9511,7772,9481c7773,9462,7795,9442,7811,9436c7823,9431,7857,9424,7870,9430c7894,9441,7906,9470,7912,9492c7923,9530,7927,9567,7928,9607c7929,9658,7918,9704,7906,9753c7895,9798,7880,9842,7853,9880c7838,9901,7820,9922,7803,9942c7831,9944,7856,9943,7884,9942c7909,9941,7940,9944,7965,9939c7986,9935,8004,9935,8026,9933c8041,9930,8045,9930,8054,9928em8152,9602c8150,9579,8134,9609,8130,9621c8122,9649,8126,9681,8133,9708c8143,9749,8158,9783,8189,9812c8216,9837,8251,9855,8287,9860c8313,9863,8347,9860,8371,9849c8397,9837,8410,9812,8413,9784c8417,9753,8404,9721,8387,9697c8375,9680,8354,9653,8329,9655c8308,9657,8283,9685,8275,9703c8261,9732,8251,9772,8256,9804c8259,9823,8271,9847,8287,9860c8291,9862,8294,9864,8298,9866em8595,9843c8600,9852,8602,9855,8595,9843em8200,9382c8171,9398,8170,9412,8158,9444c8141,9489,8137,9531,8136,9579c8135,9624,8137,9673,8158,9714c8162,9719,8165,9723,8169,9728em8911,9424c8939,9423,8891,9433,8883,9433c8860,9434,8838,9432,8816,9430c8804,9429,8794,9428,8782,9427c8773,9445,8776,9464,8779,9486c8782,9508,8786,9529,8788,9551c8788,9561,8788,9564,8790,9571c8806,9568,8824,9563,8841,9562c8868,9560,8896,9562,8922,9565c8946,9568,8973,9577,8992,9593c9007,9606,9013,9621,9014,9641c9015,9669,9006,9704,8992,9728c8981,9747,8965,9766,8953,9784c8944,9771,8941,9767,8947,9756e" stroked="t" o:allowincell="f" style="position:absolute;margin-left:130.3pt;margin-top:4.85pt;width:35.2pt;height:15.9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160270</wp:posOffset>
                </wp:positionH>
                <wp:positionV relativeFrom="paragraph">
                  <wp:posOffset>81280</wp:posOffset>
                </wp:positionV>
                <wp:extent cx="105410" cy="176530"/>
                <wp:effectExtent l="8890" t="9525" r="9525" b="9525"/>
                <wp:wrapNone/>
                <wp:docPr id="17" name=""/>
                <a:graphic xmlns:a="http://schemas.openxmlformats.org/drawingml/2006/main">
                  <a:graphicData uri="http://schemas.microsoft.com/office/word/2010/wordprocessingShape">
                    <wps:wsp>
                      <wps:cNvSpPr/>
                      <wps:spPr>
                        <a:xfrm>
                          <a:off x="0" y="0"/>
                          <a:ext cx="105480" cy="176400"/>
                        </a:xfrm>
                        <a:custGeom>
                          <a:avLst/>
                          <a:gdLst/>
                          <a:ahLst/>
                          <a:rect l="l" t="t" r="r" b="b"/>
                          <a:pathLst>
                            <a:path w="293" h="491">
                              <a:moveTo>
                                <a:pt x="9188" y="9439"/>
                              </a:moveTo>
                              <a:cubicBezTo>
                                <a:pt x="9157" y="9436"/>
                                <a:pt x="9218" y="9438"/>
                                <a:pt x="9227" y="9439"/>
                              </a:cubicBezTo>
                              <a:cubicBezTo>
                                <a:pt x="9258" y="9442"/>
                                <a:pt x="9287" y="9445"/>
                                <a:pt x="9319" y="9445"/>
                              </a:cubicBezTo>
                              <a:cubicBezTo>
                                <a:pt x="9369" y="9445"/>
                                <a:pt x="9418" y="9445"/>
                                <a:pt x="9468" y="9445"/>
                              </a:cubicBezTo>
                              <a:cubicBezTo>
                                <a:pt x="9455" y="9481"/>
                                <a:pt x="9439" y="9517"/>
                                <a:pt x="9428" y="9554"/>
                              </a:cubicBezTo>
                              <a:cubicBezTo>
                                <a:pt x="9410" y="9612"/>
                                <a:pt x="9394" y="9670"/>
                                <a:pt x="9375" y="9728"/>
                              </a:cubicBezTo>
                              <a:cubicBezTo>
                                <a:pt x="9360" y="9773"/>
                                <a:pt x="9349" y="9819"/>
                                <a:pt x="9336" y="9865"/>
                              </a:cubicBezTo>
                              <a:cubicBezTo>
                                <a:pt x="9330" y="9888"/>
                                <a:pt x="9325" y="9904"/>
                                <a:pt x="9325" y="9927"/>
                              </a:cubicBezTo>
                              <a:cubicBezTo>
                                <a:pt x="9332" y="9913"/>
                                <a:pt x="9340" y="9901"/>
                                <a:pt x="9347" y="9887"/>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9176,9437" coordsize="293,491" path="m9188,9439c9157,9436,9218,9438,9227,9439c9258,9442,9287,9445,9319,9445c9369,9445,9418,9445,9468,9445c9455,9481,9439,9517,9428,9554c9410,9612,9394,9670,9375,9728c9360,9773,9349,9819,9336,9865c9330,9888,9325,9904,9325,9927c9332,9913,9340,9901,9347,9887e" stroked="t" o:allowincell="f" style="position:absolute;margin-left:170.1pt;margin-top:6.4pt;width:8.25pt;height:13.8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65375</wp:posOffset>
                </wp:positionH>
                <wp:positionV relativeFrom="paragraph">
                  <wp:posOffset>76835</wp:posOffset>
                </wp:positionV>
                <wp:extent cx="53340" cy="52070"/>
                <wp:effectExtent l="9525" t="10160" r="9525" b="9525"/>
                <wp:wrapNone/>
                <wp:docPr id="18" name=""/>
                <a:graphic xmlns:a="http://schemas.openxmlformats.org/drawingml/2006/main">
                  <a:graphicData uri="http://schemas.microsoft.com/office/word/2010/wordprocessingShape">
                    <wps:wsp>
                      <wps:cNvSpPr/>
                      <wps:spPr>
                        <a:xfrm>
                          <a:off x="0" y="0"/>
                          <a:ext cx="53280" cy="52200"/>
                        </a:xfrm>
                        <a:custGeom>
                          <a:avLst/>
                          <a:gdLst/>
                          <a:ahLst/>
                          <a:rect l="l" t="t" r="r" b="b"/>
                          <a:pathLst>
                            <a:path w="149" h="144">
                              <a:moveTo>
                                <a:pt x="9753" y="9554"/>
                              </a:moveTo>
                              <a:cubicBezTo>
                                <a:pt x="9729" y="9554"/>
                                <a:pt x="9775" y="9564"/>
                                <a:pt x="9781" y="9565"/>
                              </a:cubicBezTo>
                              <a:cubicBezTo>
                                <a:pt x="9802" y="9570"/>
                                <a:pt x="9829" y="9567"/>
                                <a:pt x="9849" y="9560"/>
                              </a:cubicBezTo>
                              <a:cubicBezTo>
                                <a:pt x="9869" y="9554"/>
                                <a:pt x="9901" y="9545"/>
                                <a:pt x="9891" y="9518"/>
                              </a:cubicBezTo>
                              <a:cubicBezTo>
                                <a:pt x="9883" y="9496"/>
                                <a:pt x="9852" y="9475"/>
                                <a:pt x="9835" y="9459"/>
                              </a:cubicBezTo>
                              <a:cubicBezTo>
                                <a:pt x="9821" y="9445"/>
                                <a:pt x="9804" y="9429"/>
                                <a:pt x="9784" y="9425"/>
                              </a:cubicBezTo>
                              <a:cubicBezTo>
                                <a:pt x="9771" y="9422"/>
                                <a:pt x="9753" y="9468"/>
                                <a:pt x="9753" y="9479"/>
                              </a:cubicBezTo>
                              <a:cubicBezTo>
                                <a:pt x="9753" y="9501"/>
                                <a:pt x="9766" y="9518"/>
                                <a:pt x="9781" y="9529"/>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9745,9425" coordsize="149,144" path="m9753,9554c9729,9554,9775,9564,9781,9565c9802,9570,9829,9567,9849,9560c9869,9554,9901,9545,9891,9518c9883,9496,9852,9475,9835,9459c9821,9445,9804,9429,9784,9425c9771,9422,9753,9468,9753,9479c9753,9501,9766,9518,9781,9529e" stroked="t" o:allowincell="f" style="position:absolute;margin-left:186.25pt;margin-top:6.05pt;width:4.15pt;height:4.0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8780</wp:posOffset>
                </wp:positionH>
                <wp:positionV relativeFrom="paragraph">
                  <wp:posOffset>46355</wp:posOffset>
                </wp:positionV>
                <wp:extent cx="97790" cy="176530"/>
                <wp:effectExtent l="9525" t="9525" r="10160" b="10160"/>
                <wp:wrapNone/>
                <wp:docPr id="19" name=""/>
                <a:graphic xmlns:a="http://schemas.openxmlformats.org/drawingml/2006/main">
                  <a:graphicData uri="http://schemas.microsoft.com/office/word/2010/wordprocessingShape">
                    <wps:wsp>
                      <wps:cNvSpPr/>
                      <wps:spPr>
                        <a:xfrm>
                          <a:off x="0" y="0"/>
                          <a:ext cx="97920" cy="176400"/>
                        </a:xfrm>
                        <a:custGeom>
                          <a:avLst/>
                          <a:gdLst/>
                          <a:ahLst/>
                          <a:rect l="l" t="t" r="r" b="b"/>
                          <a:pathLst>
                            <a:path w="272" h="491">
                              <a:moveTo>
                                <a:pt x="4282" y="9386"/>
                              </a:moveTo>
                              <a:cubicBezTo>
                                <a:pt x="4295" y="9369"/>
                                <a:pt x="4307" y="9363"/>
                                <a:pt x="4326" y="9355"/>
                              </a:cubicBezTo>
                              <a:cubicBezTo>
                                <a:pt x="4346" y="9347"/>
                                <a:pt x="4380" y="9338"/>
                                <a:pt x="4402" y="9339"/>
                              </a:cubicBezTo>
                              <a:cubicBezTo>
                                <a:pt x="4433" y="9341"/>
                                <a:pt x="4465" y="9350"/>
                                <a:pt x="4486" y="9375"/>
                              </a:cubicBezTo>
                              <a:cubicBezTo>
                                <a:pt x="4516" y="9410"/>
                                <a:pt x="4528" y="9454"/>
                                <a:pt x="4536" y="9498"/>
                              </a:cubicBezTo>
                              <a:cubicBezTo>
                                <a:pt x="4546" y="9555"/>
                                <a:pt x="4546" y="9612"/>
                                <a:pt x="4548" y="9669"/>
                              </a:cubicBezTo>
                              <a:cubicBezTo>
                                <a:pt x="4550" y="9718"/>
                                <a:pt x="4550" y="9766"/>
                                <a:pt x="4550" y="9815"/>
                              </a:cubicBezTo>
                              <a:cubicBezTo>
                                <a:pt x="4552" y="9798"/>
                                <a:pt x="4555" y="9781"/>
                                <a:pt x="4553" y="9764"/>
                              </a:cubicBezTo>
                              <a:cubicBezTo>
                                <a:pt x="4550" y="9734"/>
                                <a:pt x="4545" y="9705"/>
                                <a:pt x="4536" y="9677"/>
                              </a:cubicBezTo>
                              <a:cubicBezTo>
                                <a:pt x="4527" y="9648"/>
                                <a:pt x="4505" y="9623"/>
                                <a:pt x="4475" y="9613"/>
                              </a:cubicBezTo>
                              <a:cubicBezTo>
                                <a:pt x="4441" y="9602"/>
                                <a:pt x="4404" y="9619"/>
                                <a:pt x="4374" y="9633"/>
                              </a:cubicBezTo>
                              <a:cubicBezTo>
                                <a:pt x="4339" y="9649"/>
                                <a:pt x="4307" y="9677"/>
                                <a:pt x="4293" y="9714"/>
                              </a:cubicBezTo>
                              <a:cubicBezTo>
                                <a:pt x="4281" y="9745"/>
                                <a:pt x="4283" y="9780"/>
                                <a:pt x="4307" y="9803"/>
                              </a:cubicBezTo>
                              <a:cubicBezTo>
                                <a:pt x="4332" y="9828"/>
                                <a:pt x="4375" y="9834"/>
                                <a:pt x="4408" y="9826"/>
                              </a:cubicBezTo>
                              <a:cubicBezTo>
                                <a:pt x="4471" y="9810"/>
                                <a:pt x="4511" y="9769"/>
                                <a:pt x="4553" y="9722"/>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4282,9339" coordsize="272,491" path="m4282,9386c4295,9369,4307,9363,4326,9355c4346,9347,4380,9338,4402,9339c4433,9341,4465,9350,4486,9375c4516,9410,4528,9454,4536,9498c4546,9555,4546,9612,4548,9669c4550,9718,4550,9766,4550,9815c4552,9798,4555,9781,4553,9764c4550,9734,4545,9705,4536,9677c4527,9648,4505,9623,4475,9613c4441,9602,4404,9619,4374,9633c4339,9649,4307,9677,4293,9714c4281,9745,4283,9780,4307,9803c4332,9828,4375,9834,4408,9826c4471,9810,4511,9769,4553,9722e" stroked="t" o:allowincell="f" style="position:absolute;margin-left:31.4pt;margin-top:3.65pt;width:7.65pt;height:13.85pt;mso-wrap-style:none;v-text-anchor:middle">
                <v:fill o:detectmouseclick="t" on="false"/>
                <v:stroke color="black" weight="19080" joinstyle="round" endcap="round"/>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676650</wp:posOffset>
                </wp:positionH>
                <wp:positionV relativeFrom="paragraph">
                  <wp:posOffset>149860</wp:posOffset>
                </wp:positionV>
                <wp:extent cx="163830" cy="170815"/>
                <wp:effectExtent l="6350" t="7620" r="6350" b="1905"/>
                <wp:wrapNone/>
                <wp:docPr id="20" name=""/>
                <a:graphic xmlns:a="http://schemas.openxmlformats.org/drawingml/2006/main">
                  <a:graphicData uri="http://schemas.microsoft.com/office/word/2010/wordprocessingShape">
                    <wps:wsp>
                      <wps:cNvSpPr/>
                      <wps:spPr>
                        <a:xfrm>
                          <a:off x="0" y="0"/>
                          <a:ext cx="163800" cy="170640"/>
                        </a:xfrm>
                        <a:custGeom>
                          <a:avLst/>
                          <a:gdLst/>
                          <a:ahLst/>
                          <a:rect l="l" t="t" r="r" b="b"/>
                          <a:pathLst>
                            <a:path w="455" h="474">
                              <a:moveTo>
                                <a:pt x="13388" y="9694"/>
                              </a:moveTo>
                              <a:cubicBezTo>
                                <a:pt x="13391" y="9699"/>
                                <a:pt x="13395" y="9704"/>
                                <a:pt x="13394" y="9731"/>
                              </a:cubicBezTo>
                              <a:cubicBezTo>
                                <a:pt x="13390" y="9836"/>
                                <a:pt x="13392" y="9945"/>
                                <a:pt x="13399" y="10050"/>
                              </a:cubicBezTo>
                              <a:cubicBezTo>
                                <a:pt x="13402" y="10070"/>
                                <a:pt x="13403" y="10076"/>
                                <a:pt x="13402" y="10089"/>
                              </a:cubicBezTo>
                              <a:cubicBezTo>
                                <a:pt x="13412" y="10067"/>
                                <a:pt x="13408" y="10063"/>
                                <a:pt x="13408" y="10039"/>
                              </a:cubicBezTo>
                              <a:cubicBezTo>
                                <a:pt x="13409" y="9924"/>
                                <a:pt x="13386" y="9775"/>
                                <a:pt x="13419" y="9672"/>
                              </a:cubicBezTo>
                              <a:cubicBezTo>
                                <a:pt x="13438" y="9698"/>
                                <a:pt x="13459" y="9722"/>
                                <a:pt x="13480" y="9747"/>
                              </a:cubicBezTo>
                              <a:cubicBezTo>
                                <a:pt x="13523" y="9798"/>
                                <a:pt x="13563" y="9852"/>
                                <a:pt x="13601" y="9907"/>
                              </a:cubicBezTo>
                              <a:cubicBezTo>
                                <a:pt x="13633" y="9953"/>
                                <a:pt x="13659" y="10000"/>
                                <a:pt x="13688" y="10047"/>
                              </a:cubicBezTo>
                              <a:cubicBezTo>
                                <a:pt x="13701" y="10069"/>
                                <a:pt x="13702" y="10071"/>
                                <a:pt x="13724" y="10072"/>
                              </a:cubicBezTo>
                              <a:cubicBezTo>
                                <a:pt x="13736" y="10038"/>
                                <a:pt x="13745" y="10005"/>
                                <a:pt x="13752" y="9969"/>
                              </a:cubicBezTo>
                              <a:cubicBezTo>
                                <a:pt x="13768" y="9887"/>
                                <a:pt x="13777" y="9804"/>
                                <a:pt x="13791" y="9722"/>
                              </a:cubicBezTo>
                              <a:cubicBezTo>
                                <a:pt x="13792" y="9718"/>
                                <a:pt x="13799" y="9628"/>
                                <a:pt x="13802" y="9627"/>
                              </a:cubicBezTo>
                              <a:cubicBezTo>
                                <a:pt x="13812" y="9625"/>
                                <a:pt x="13835" y="9662"/>
                                <a:pt x="13842" y="966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3388,9627" coordsize="455,474" path="m13388,9694c13391,9699,13395,9704,13394,9731c13390,9836,13392,9945,13399,10050c13402,10070,13403,10076,13402,10089c13412,10067,13408,10063,13408,10039c13409,9924,13386,9775,13419,9672c13438,9698,13459,9722,13480,9747c13523,9798,13563,9852,13601,9907c13633,9953,13659,10000,13688,10047c13701,10069,13702,10071,13724,10072c13736,10038,13745,10005,13752,9969c13768,9887,13777,9804,13791,9722c13792,9718,13799,9628,13802,9627c13812,9625,13835,9662,13842,9669e" stroked="t" o:allowincell="f" style="position:absolute;margin-left:289.5pt;margin-top:11.8pt;width:12.85pt;height:13.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0020</wp:posOffset>
                </wp:positionH>
                <wp:positionV relativeFrom="paragraph">
                  <wp:posOffset>127000</wp:posOffset>
                </wp:positionV>
                <wp:extent cx="224790" cy="185420"/>
                <wp:effectExtent l="6985" t="6350" r="6350" b="6350"/>
                <wp:wrapNone/>
                <wp:docPr id="21" name=""/>
                <a:graphic xmlns:a="http://schemas.openxmlformats.org/drawingml/2006/main">
                  <a:graphicData uri="http://schemas.microsoft.com/office/word/2010/wordprocessingShape">
                    <wps:wsp>
                      <wps:cNvSpPr/>
                      <wps:spPr>
                        <a:xfrm>
                          <a:off x="0" y="0"/>
                          <a:ext cx="224640" cy="185400"/>
                        </a:xfrm>
                        <a:custGeom>
                          <a:avLst/>
                          <a:gdLst/>
                          <a:ahLst/>
                          <a:rect l="l" t="t" r="r" b="b"/>
                          <a:pathLst>
                            <a:path w="625" h="516">
                              <a:moveTo>
                                <a:pt x="14276" y="9756"/>
                              </a:moveTo>
                              <a:cubicBezTo>
                                <a:pt x="14256" y="9768"/>
                                <a:pt x="14241" y="9784"/>
                                <a:pt x="14231" y="9806"/>
                              </a:cubicBezTo>
                              <a:cubicBezTo>
                                <a:pt x="14216" y="9839"/>
                                <a:pt x="14205" y="9874"/>
                                <a:pt x="14203" y="9910"/>
                              </a:cubicBezTo>
                              <a:cubicBezTo>
                                <a:pt x="14201" y="9947"/>
                                <a:pt x="14206" y="9982"/>
                                <a:pt x="14228" y="10013"/>
                              </a:cubicBezTo>
                              <a:cubicBezTo>
                                <a:pt x="14252" y="10045"/>
                                <a:pt x="14280" y="10063"/>
                                <a:pt x="14318" y="10072"/>
                              </a:cubicBezTo>
                              <a:cubicBezTo>
                                <a:pt x="14358" y="10082"/>
                                <a:pt x="14410" y="10081"/>
                                <a:pt x="14441" y="10047"/>
                              </a:cubicBezTo>
                              <a:cubicBezTo>
                                <a:pt x="14468" y="10017"/>
                                <a:pt x="14463" y="9978"/>
                                <a:pt x="14452" y="9943"/>
                              </a:cubicBezTo>
                              <a:cubicBezTo>
                                <a:pt x="14440" y="9903"/>
                                <a:pt x="14415" y="9865"/>
                                <a:pt x="14385" y="9837"/>
                              </a:cubicBezTo>
                              <a:cubicBezTo>
                                <a:pt x="14361" y="9814"/>
                                <a:pt x="14333" y="9796"/>
                                <a:pt x="14301" y="9787"/>
                              </a:cubicBezTo>
                              <a:cubicBezTo>
                                <a:pt x="14289" y="9784"/>
                                <a:pt x="14278" y="9782"/>
                                <a:pt x="14265" y="9781"/>
                              </a:cubicBezTo>
                              <a:cubicBezTo>
                                <a:pt x="14283" y="9759"/>
                                <a:pt x="14293" y="9756"/>
                                <a:pt x="14321" y="9747"/>
                              </a:cubicBezTo>
                            </a:path>
                            <a:path w="625" h="516">
                              <a:moveTo>
                                <a:pt x="14757" y="9588"/>
                              </a:moveTo>
                              <a:cubicBezTo>
                                <a:pt x="14761" y="9573"/>
                                <a:pt x="14742" y="9574"/>
                                <a:pt x="14721" y="9568"/>
                              </a:cubicBezTo>
                              <a:cubicBezTo>
                                <a:pt x="14706" y="9563"/>
                                <a:pt x="14689" y="9563"/>
                                <a:pt x="14673" y="9563"/>
                              </a:cubicBezTo>
                              <a:cubicBezTo>
                                <a:pt x="14647" y="9563"/>
                                <a:pt x="14641" y="9563"/>
                                <a:pt x="14629" y="9588"/>
                              </a:cubicBezTo>
                              <a:cubicBezTo>
                                <a:pt x="14613" y="9621"/>
                                <a:pt x="14625" y="9666"/>
                                <a:pt x="14629" y="9700"/>
                              </a:cubicBezTo>
                              <a:cubicBezTo>
                                <a:pt x="14636" y="9760"/>
                                <a:pt x="14646" y="9819"/>
                                <a:pt x="14654" y="9879"/>
                              </a:cubicBezTo>
                              <a:cubicBezTo>
                                <a:pt x="14661" y="9929"/>
                                <a:pt x="14674" y="9980"/>
                                <a:pt x="14679" y="10030"/>
                              </a:cubicBezTo>
                              <a:cubicBezTo>
                                <a:pt x="14679" y="10034"/>
                                <a:pt x="14679" y="10037"/>
                                <a:pt x="14679" y="10041"/>
                              </a:cubicBezTo>
                              <a:cubicBezTo>
                                <a:pt x="14668" y="10011"/>
                                <a:pt x="14657" y="9980"/>
                                <a:pt x="14648" y="9949"/>
                              </a:cubicBezTo>
                            </a:path>
                            <a:path w="625" h="516">
                              <a:moveTo>
                                <a:pt x="14519" y="9787"/>
                              </a:moveTo>
                              <a:cubicBezTo>
                                <a:pt x="14502" y="9795"/>
                                <a:pt x="14557" y="9798"/>
                                <a:pt x="14575" y="9801"/>
                              </a:cubicBezTo>
                              <a:cubicBezTo>
                                <a:pt x="14620" y="9809"/>
                                <a:pt x="14665" y="9813"/>
                                <a:pt x="14710" y="9820"/>
                              </a:cubicBezTo>
                              <a:cubicBezTo>
                                <a:pt x="14740" y="9825"/>
                                <a:pt x="14777" y="9834"/>
                                <a:pt x="14808" y="9826"/>
                              </a:cubicBezTo>
                              <a:cubicBezTo>
                                <a:pt x="14819" y="9820"/>
                                <a:pt x="14822" y="9818"/>
                                <a:pt x="14827" y="981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4203,9563" coordsize="625,516" path="m14276,9756c14256,9768,14241,9784,14231,9806c14216,9839,14205,9874,14203,9910c14201,9947,14206,9982,14228,10013c14252,10045,14280,10063,14318,10072c14358,10082,14410,10081,14441,10047c14468,10017,14463,9978,14452,9943c14440,9903,14415,9865,14385,9837c14361,9814,14333,9796,14301,9787c14289,9784,14278,9782,14265,9781c14283,9759,14293,9756,14321,9747em14757,9588c14761,9573,14742,9574,14721,9568c14706,9563,14689,9563,14673,9563c14647,9563,14641,9563,14629,9588c14613,9621,14625,9666,14629,9700c14636,9760,14646,9819,14654,9879c14661,9929,14674,9980,14679,10030c14679,10034,14679,10037,14679,10041c14668,10011,14657,9980,14648,9949em14519,9787c14502,9795,14557,9798,14575,9801c14620,9809,14665,9813,14710,9820c14740,9825,14777,9834,14808,9826c14819,9820,14822,9818,14827,9812e" stroked="t" o:allowincell="f" style="position:absolute;margin-left:312.6pt;margin-top:10pt;width:17.65pt;height:14.5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377055</wp:posOffset>
                </wp:positionH>
                <wp:positionV relativeFrom="paragraph">
                  <wp:posOffset>98425</wp:posOffset>
                </wp:positionV>
                <wp:extent cx="204470" cy="171450"/>
                <wp:effectExtent l="5715" t="6350" r="6350" b="6350"/>
                <wp:wrapNone/>
                <wp:docPr id="22" name=""/>
                <a:graphic xmlns:a="http://schemas.openxmlformats.org/drawingml/2006/main">
                  <a:graphicData uri="http://schemas.microsoft.com/office/word/2010/wordprocessingShape">
                    <wps:wsp>
                      <wps:cNvSpPr/>
                      <wps:spPr>
                        <a:xfrm>
                          <a:off x="0" y="0"/>
                          <a:ext cx="204480" cy="171360"/>
                        </a:xfrm>
                        <a:custGeom>
                          <a:avLst/>
                          <a:gdLst/>
                          <a:ahLst/>
                          <a:rect l="l" t="t" r="r" b="b"/>
                          <a:pathLst>
                            <a:path w="567" h="477">
                              <a:moveTo>
                                <a:pt x="15345" y="9557"/>
                              </a:moveTo>
                              <a:cubicBezTo>
                                <a:pt x="15333" y="9553"/>
                                <a:pt x="15334" y="9541"/>
                                <a:pt x="15345" y="9571"/>
                              </a:cubicBezTo>
                              <a:cubicBezTo>
                                <a:pt x="15358" y="9610"/>
                                <a:pt x="15357" y="9654"/>
                                <a:pt x="15362" y="9694"/>
                              </a:cubicBezTo>
                              <a:cubicBezTo>
                                <a:pt x="15372" y="9777"/>
                                <a:pt x="15367" y="9867"/>
                                <a:pt x="15385" y="9949"/>
                              </a:cubicBezTo>
                              <a:cubicBezTo>
                                <a:pt x="15387" y="9953"/>
                                <a:pt x="15388" y="9956"/>
                                <a:pt x="15390" y="9960"/>
                              </a:cubicBezTo>
                              <a:cubicBezTo>
                                <a:pt x="15412" y="9934"/>
                                <a:pt x="15428" y="9907"/>
                                <a:pt x="15443" y="9876"/>
                              </a:cubicBezTo>
                              <a:cubicBezTo>
                                <a:pt x="15471" y="9816"/>
                                <a:pt x="15493" y="9752"/>
                                <a:pt x="15513" y="9689"/>
                              </a:cubicBezTo>
                              <a:cubicBezTo>
                                <a:pt x="15531" y="9634"/>
                                <a:pt x="15543" y="9578"/>
                                <a:pt x="15558" y="9523"/>
                              </a:cubicBezTo>
                              <a:cubicBezTo>
                                <a:pt x="15564" y="9503"/>
                                <a:pt x="15565" y="9497"/>
                                <a:pt x="15569" y="9484"/>
                              </a:cubicBezTo>
                              <a:cubicBezTo>
                                <a:pt x="15593" y="9503"/>
                                <a:pt x="15599" y="9516"/>
                                <a:pt x="15614" y="9551"/>
                              </a:cubicBezTo>
                              <a:cubicBezTo>
                                <a:pt x="15657" y="9656"/>
                                <a:pt x="15695" y="9764"/>
                                <a:pt x="15732" y="9871"/>
                              </a:cubicBezTo>
                              <a:cubicBezTo>
                                <a:pt x="15743" y="9904"/>
                                <a:pt x="15753" y="9921"/>
                                <a:pt x="15771" y="9941"/>
                              </a:cubicBezTo>
                              <a:cubicBezTo>
                                <a:pt x="15788" y="9909"/>
                                <a:pt x="15801" y="9878"/>
                                <a:pt x="15813" y="9843"/>
                              </a:cubicBezTo>
                              <a:cubicBezTo>
                                <a:pt x="15834" y="9780"/>
                                <a:pt x="15856" y="9720"/>
                                <a:pt x="15869" y="9655"/>
                              </a:cubicBezTo>
                              <a:cubicBezTo>
                                <a:pt x="15877" y="9614"/>
                                <a:pt x="15887" y="9576"/>
                                <a:pt x="15894" y="9535"/>
                              </a:cubicBezTo>
                              <a:cubicBezTo>
                                <a:pt x="15900" y="9501"/>
                                <a:pt x="15905" y="9519"/>
                                <a:pt x="15877" y="951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5334,9484" coordsize="567,477" path="m15345,9557c15333,9553,15334,9541,15345,9571c15358,9610,15357,9654,15362,9694c15372,9777,15367,9867,15385,9949c15387,9953,15388,9956,15390,9960c15412,9934,15428,9907,15443,9876c15471,9816,15493,9752,15513,9689c15531,9634,15543,9578,15558,9523c15564,9503,15565,9497,15569,9484c15593,9503,15599,9516,15614,9551c15657,9656,15695,9764,15732,9871c15743,9904,15753,9921,15771,9941c15788,9909,15801,9878,15813,9843c15834,9780,15856,9720,15869,9655c15877,9614,15887,9576,15894,9535c15900,9501,15905,9519,15877,9515e" stroked="t" o:allowincell="f" style="position:absolute;margin-left:344.65pt;margin-top:7.75pt;width:16.05pt;height:13.45pt;mso-wrap-style:none;v-text-anchor:middle">
                <v:fill o:detectmouseclick="t" on="false"/>
                <v:stroke color="black" weight="12600" joinstyle="round" endcap="round"/>
                <w10:wrap type="none"/>
              </v:shape>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pPr>
      <w:r>
        <mc:AlternateContent>
          <mc:Choice Requires="wps">
            <w:drawing>
              <wp:anchor behindDoc="0" distT="0" distB="0" distL="114935" distR="114935" simplePos="0" locked="0" layoutInCell="0" allowOverlap="1" relativeHeight="24">
                <wp:simplePos x="0" y="0"/>
                <wp:positionH relativeFrom="column">
                  <wp:posOffset>1214120</wp:posOffset>
                </wp:positionH>
                <wp:positionV relativeFrom="paragraph">
                  <wp:posOffset>404495</wp:posOffset>
                </wp:positionV>
                <wp:extent cx="524510" cy="1287780"/>
                <wp:effectExtent l="6350" t="6985" r="6985" b="6350"/>
                <wp:wrapNone/>
                <wp:docPr id="23" name=""/>
                <a:graphic xmlns:a="http://schemas.openxmlformats.org/drawingml/2006/main">
                  <a:graphicData uri="http://schemas.microsoft.com/office/word/2010/wordprocessingShape">
                    <wps:wsp>
                      <wps:cNvSpPr/>
                      <wps:spPr>
                        <a:xfrm>
                          <a:off x="0" y="0"/>
                          <a:ext cx="524520" cy="1287720"/>
                        </a:xfrm>
                        <a:custGeom>
                          <a:avLst/>
                          <a:gdLst/>
                          <a:ahLst/>
                          <a:rect l="l" t="t" r="r" b="b"/>
                          <a:pathLst>
                            <a:path w="1457" h="3577">
                              <a:moveTo>
                                <a:pt x="6847" y="13992"/>
                              </a:moveTo>
                              <a:cubicBezTo>
                                <a:pt x="6846" y="14009"/>
                                <a:pt x="6849" y="14031"/>
                                <a:pt x="6847" y="14051"/>
                              </a:cubicBezTo>
                              <a:cubicBezTo>
                                <a:pt x="6841" y="14103"/>
                                <a:pt x="6836" y="14156"/>
                                <a:pt x="6830" y="14208"/>
                              </a:cubicBezTo>
                              <a:cubicBezTo>
                                <a:pt x="6819" y="14294"/>
                                <a:pt x="6812" y="14379"/>
                                <a:pt x="6807" y="14466"/>
                              </a:cubicBezTo>
                              <a:cubicBezTo>
                                <a:pt x="6801" y="14560"/>
                                <a:pt x="6795" y="14654"/>
                                <a:pt x="6791" y="14748"/>
                              </a:cubicBezTo>
                              <a:cubicBezTo>
                                <a:pt x="6787" y="14832"/>
                                <a:pt x="6783" y="14916"/>
                                <a:pt x="6782" y="15000"/>
                              </a:cubicBezTo>
                              <a:cubicBezTo>
                                <a:pt x="6779" y="15167"/>
                                <a:pt x="6783" y="15335"/>
                                <a:pt x="6779" y="15502"/>
                              </a:cubicBezTo>
                              <a:cubicBezTo>
                                <a:pt x="6779" y="15521"/>
                                <a:pt x="6779" y="15541"/>
                                <a:pt x="6779" y="15560"/>
                              </a:cubicBezTo>
                              <a:cubicBezTo>
                                <a:pt x="6763" y="15550"/>
                                <a:pt x="6748" y="15541"/>
                                <a:pt x="6732" y="15532"/>
                              </a:cubicBezTo>
                              <a:cubicBezTo>
                                <a:pt x="6703" y="15515"/>
                                <a:pt x="6672" y="15499"/>
                                <a:pt x="6645" y="15479"/>
                              </a:cubicBezTo>
                              <a:cubicBezTo>
                                <a:pt x="6622" y="15462"/>
                                <a:pt x="6602" y="15442"/>
                                <a:pt x="6583" y="15420"/>
                              </a:cubicBezTo>
                              <a:cubicBezTo>
                                <a:pt x="6569" y="15404"/>
                                <a:pt x="6559" y="15386"/>
                                <a:pt x="6547" y="15370"/>
                              </a:cubicBezTo>
                              <a:cubicBezTo>
                                <a:pt x="6559" y="15384"/>
                                <a:pt x="6577" y="15406"/>
                                <a:pt x="6589" y="15429"/>
                              </a:cubicBezTo>
                              <a:cubicBezTo>
                                <a:pt x="6607" y="15464"/>
                                <a:pt x="6619" y="15503"/>
                                <a:pt x="6639" y="15538"/>
                              </a:cubicBezTo>
                              <a:cubicBezTo>
                                <a:pt x="6665" y="15584"/>
                                <a:pt x="6718" y="15645"/>
                                <a:pt x="6765" y="15670"/>
                              </a:cubicBezTo>
                              <a:cubicBezTo>
                                <a:pt x="6783" y="15680"/>
                                <a:pt x="6795" y="15684"/>
                                <a:pt x="6813" y="15675"/>
                              </a:cubicBezTo>
                              <a:cubicBezTo>
                                <a:pt x="6846" y="15658"/>
                                <a:pt x="6864" y="15583"/>
                                <a:pt x="6877" y="15552"/>
                              </a:cubicBezTo>
                              <a:cubicBezTo>
                                <a:pt x="6892" y="15516"/>
                                <a:pt x="6900" y="15483"/>
                                <a:pt x="6911" y="15446"/>
                              </a:cubicBezTo>
                              <a:cubicBezTo>
                                <a:pt x="6919" y="15420"/>
                                <a:pt x="6927" y="15394"/>
                                <a:pt x="6933" y="15367"/>
                              </a:cubicBezTo>
                              <a:cubicBezTo>
                                <a:pt x="6939" y="15339"/>
                                <a:pt x="6942" y="15311"/>
                                <a:pt x="6947" y="15283"/>
                              </a:cubicBezTo>
                            </a:path>
                            <a:path w="1457" h="3577">
                              <a:moveTo>
                                <a:pt x="6950" y="13948"/>
                              </a:moveTo>
                              <a:cubicBezTo>
                                <a:pt x="6959" y="13931"/>
                                <a:pt x="6969" y="13915"/>
                                <a:pt x="6978" y="13897"/>
                              </a:cubicBezTo>
                              <a:cubicBezTo>
                                <a:pt x="7049" y="13751"/>
                                <a:pt x="7101" y="13598"/>
                                <a:pt x="7174" y="13452"/>
                              </a:cubicBezTo>
                              <a:cubicBezTo>
                                <a:pt x="7213" y="13374"/>
                                <a:pt x="7260" y="13303"/>
                                <a:pt x="7303" y="13228"/>
                              </a:cubicBezTo>
                              <a:cubicBezTo>
                                <a:pt x="7401" y="13056"/>
                                <a:pt x="7518" y="12897"/>
                                <a:pt x="7617" y="12727"/>
                              </a:cubicBezTo>
                              <a:cubicBezTo>
                                <a:pt x="7643" y="12683"/>
                                <a:pt x="7666" y="12636"/>
                                <a:pt x="7690" y="12590"/>
                              </a:cubicBezTo>
                              <a:cubicBezTo>
                                <a:pt x="7735" y="12505"/>
                                <a:pt x="7780" y="12420"/>
                                <a:pt x="7818" y="12332"/>
                              </a:cubicBezTo>
                              <a:cubicBezTo>
                                <a:pt x="7828" y="12310"/>
                                <a:pt x="7836" y="12287"/>
                                <a:pt x="7846" y="12265"/>
                              </a:cubicBezTo>
                              <a:cubicBezTo>
                                <a:pt x="7854" y="12248"/>
                                <a:pt x="7861" y="12231"/>
                                <a:pt x="7869" y="12214"/>
                              </a:cubicBezTo>
                              <a:cubicBezTo>
                                <a:pt x="7870" y="12211"/>
                                <a:pt x="7871" y="12209"/>
                                <a:pt x="7872" y="12206"/>
                              </a:cubicBezTo>
                              <a:cubicBezTo>
                                <a:pt x="7856" y="12205"/>
                                <a:pt x="7840" y="12203"/>
                                <a:pt x="7824" y="12203"/>
                              </a:cubicBezTo>
                              <a:cubicBezTo>
                                <a:pt x="7703" y="12205"/>
                                <a:pt x="7585" y="12252"/>
                                <a:pt x="7471" y="12287"/>
                              </a:cubicBezTo>
                              <a:cubicBezTo>
                                <a:pt x="7544" y="12241"/>
                                <a:pt x="7619" y="12196"/>
                                <a:pt x="7695" y="12153"/>
                              </a:cubicBezTo>
                              <a:cubicBezTo>
                                <a:pt x="7720" y="12139"/>
                                <a:pt x="7768" y="12103"/>
                                <a:pt x="7799" y="12105"/>
                              </a:cubicBezTo>
                              <a:cubicBezTo>
                                <a:pt x="7857" y="12108"/>
                                <a:pt x="7870" y="12172"/>
                                <a:pt x="7886" y="12217"/>
                              </a:cubicBezTo>
                              <a:cubicBezTo>
                                <a:pt x="7907" y="12276"/>
                                <a:pt x="7965" y="12467"/>
                                <a:pt x="7944" y="12483"/>
                              </a:cubicBezTo>
                              <a:cubicBezTo>
                                <a:pt x="7939" y="12479"/>
                                <a:pt x="7935" y="12476"/>
                                <a:pt x="7930" y="12472"/>
                              </a:cubicBezTo>
                            </a:path>
                            <a:path w="1457" h="3577">
                              <a:moveTo>
                                <a:pt x="6891" y="13096"/>
                              </a:moveTo>
                              <a:cubicBezTo>
                                <a:pt x="6891" y="13077"/>
                                <a:pt x="6893" y="13054"/>
                                <a:pt x="6900" y="13035"/>
                              </a:cubicBezTo>
                              <a:cubicBezTo>
                                <a:pt x="6908" y="13013"/>
                                <a:pt x="6916" y="12991"/>
                                <a:pt x="6931" y="12973"/>
                              </a:cubicBezTo>
                              <a:cubicBezTo>
                                <a:pt x="6944" y="12957"/>
                                <a:pt x="6961" y="12947"/>
                                <a:pt x="6978" y="12937"/>
                              </a:cubicBezTo>
                              <a:cubicBezTo>
                                <a:pt x="6993" y="12929"/>
                                <a:pt x="7009" y="12926"/>
                                <a:pt x="7023" y="12940"/>
                              </a:cubicBezTo>
                              <a:cubicBezTo>
                                <a:pt x="7037" y="12954"/>
                                <a:pt x="7029" y="12995"/>
                                <a:pt x="7026" y="13010"/>
                              </a:cubicBezTo>
                              <a:cubicBezTo>
                                <a:pt x="7016" y="13056"/>
                                <a:pt x="7006" y="13104"/>
                                <a:pt x="6995" y="13150"/>
                              </a:cubicBezTo>
                              <a:cubicBezTo>
                                <a:pt x="6988" y="13178"/>
                                <a:pt x="6970" y="13221"/>
                                <a:pt x="6975" y="13250"/>
                              </a:cubicBezTo>
                              <a:cubicBezTo>
                                <a:pt x="6977" y="13255"/>
                                <a:pt x="6979" y="13259"/>
                                <a:pt x="6981" y="13264"/>
                              </a:cubicBezTo>
                              <a:cubicBezTo>
                                <a:pt x="7006" y="13254"/>
                                <a:pt x="7022" y="13244"/>
                                <a:pt x="7043" y="13228"/>
                              </a:cubicBezTo>
                              <a:cubicBezTo>
                                <a:pt x="7063" y="13213"/>
                                <a:pt x="7082" y="13202"/>
                                <a:pt x="7101" y="13186"/>
                              </a:cubicBezTo>
                              <a:cubicBezTo>
                                <a:pt x="7113" y="13176"/>
                                <a:pt x="7117" y="13169"/>
                                <a:pt x="7124" y="13158"/>
                              </a:cubicBezTo>
                            </a:path>
                            <a:path w="1457" h="3577">
                              <a:moveTo>
                                <a:pt x="7115" y="12847"/>
                              </a:moveTo>
                              <a:cubicBezTo>
                                <a:pt x="7095" y="12861"/>
                                <a:pt x="7101" y="12875"/>
                                <a:pt x="7104" y="12903"/>
                              </a:cubicBezTo>
                              <a:cubicBezTo>
                                <a:pt x="7107" y="12936"/>
                                <a:pt x="7109" y="12965"/>
                                <a:pt x="7121" y="12996"/>
                              </a:cubicBezTo>
                              <a:cubicBezTo>
                                <a:pt x="7128" y="13014"/>
                                <a:pt x="7146" y="13040"/>
                                <a:pt x="7169" y="13038"/>
                              </a:cubicBezTo>
                              <a:cubicBezTo>
                                <a:pt x="7198" y="13036"/>
                                <a:pt x="7215" y="13015"/>
                                <a:pt x="7230" y="12993"/>
                              </a:cubicBezTo>
                              <a:cubicBezTo>
                                <a:pt x="7246" y="12969"/>
                                <a:pt x="7245" y="12941"/>
                                <a:pt x="7233" y="12914"/>
                              </a:cubicBezTo>
                              <a:cubicBezTo>
                                <a:pt x="7222" y="12889"/>
                                <a:pt x="7193" y="12868"/>
                                <a:pt x="7171" y="12853"/>
                              </a:cubicBezTo>
                              <a:cubicBezTo>
                                <a:pt x="7156" y="12843"/>
                                <a:pt x="7131" y="12828"/>
                                <a:pt x="7113" y="12842"/>
                              </a:cubicBezTo>
                              <a:cubicBezTo>
                                <a:pt x="7105" y="12854"/>
                                <a:pt x="7102" y="12857"/>
                                <a:pt x="7104" y="12867"/>
                              </a:cubicBezTo>
                            </a:path>
                            <a:path w="1457" h="3577">
                              <a:moveTo>
                                <a:pt x="7183" y="12676"/>
                              </a:moveTo>
                              <a:cubicBezTo>
                                <a:pt x="7170" y="12676"/>
                                <a:pt x="7165" y="12677"/>
                                <a:pt x="7160" y="12688"/>
                              </a:cubicBezTo>
                              <a:cubicBezTo>
                                <a:pt x="7181" y="12704"/>
                                <a:pt x="7195" y="12712"/>
                                <a:pt x="7222" y="12716"/>
                              </a:cubicBezTo>
                              <a:cubicBezTo>
                                <a:pt x="7245" y="12719"/>
                                <a:pt x="7265" y="12713"/>
                                <a:pt x="7283" y="12699"/>
                              </a:cubicBezTo>
                              <a:cubicBezTo>
                                <a:pt x="7299" y="12686"/>
                                <a:pt x="7301" y="12668"/>
                                <a:pt x="7295" y="12648"/>
                              </a:cubicBezTo>
                              <a:cubicBezTo>
                                <a:pt x="7289" y="12629"/>
                                <a:pt x="7272" y="12610"/>
                                <a:pt x="7255" y="12601"/>
                              </a:cubicBezTo>
                              <a:cubicBezTo>
                                <a:pt x="7239" y="12592"/>
                                <a:pt x="7217" y="12601"/>
                                <a:pt x="7205" y="12612"/>
                              </a:cubicBezTo>
                              <a:cubicBezTo>
                                <a:pt x="7192" y="12624"/>
                                <a:pt x="7188" y="12633"/>
                                <a:pt x="7185" y="12648"/>
                              </a:cubicBezTo>
                            </a:path>
                            <a:path w="1457" h="3577">
                              <a:moveTo>
                                <a:pt x="7549" y="13082"/>
                              </a:moveTo>
                              <a:cubicBezTo>
                                <a:pt x="7564" y="13063"/>
                                <a:pt x="7577" y="13045"/>
                                <a:pt x="7597" y="13032"/>
                              </a:cubicBezTo>
                              <a:cubicBezTo>
                                <a:pt x="7617" y="13019"/>
                                <a:pt x="7632" y="13013"/>
                                <a:pt x="7656" y="13012"/>
                              </a:cubicBezTo>
                              <a:cubicBezTo>
                                <a:pt x="7681" y="13011"/>
                                <a:pt x="7699" y="13014"/>
                                <a:pt x="7701" y="13046"/>
                              </a:cubicBezTo>
                              <a:cubicBezTo>
                                <a:pt x="7702" y="13074"/>
                                <a:pt x="7684" y="13111"/>
                                <a:pt x="7673" y="13136"/>
                              </a:cubicBezTo>
                              <a:cubicBezTo>
                                <a:pt x="7655" y="13176"/>
                                <a:pt x="7635" y="13213"/>
                                <a:pt x="7617" y="13253"/>
                              </a:cubicBezTo>
                              <a:cubicBezTo>
                                <a:pt x="7603" y="13284"/>
                                <a:pt x="7594" y="13315"/>
                                <a:pt x="7586" y="13348"/>
                              </a:cubicBezTo>
                              <a:cubicBezTo>
                                <a:pt x="7610" y="13348"/>
                                <a:pt x="7627" y="13341"/>
                                <a:pt x="7650" y="13334"/>
                              </a:cubicBezTo>
                              <a:cubicBezTo>
                                <a:pt x="7667" y="13329"/>
                                <a:pt x="7684" y="13322"/>
                                <a:pt x="7701" y="13315"/>
                              </a:cubicBezTo>
                              <a:cubicBezTo>
                                <a:pt x="7716" y="13309"/>
                                <a:pt x="7725" y="13303"/>
                                <a:pt x="7737" y="13292"/>
                              </a:cubicBezTo>
                            </a:path>
                            <a:path w="1457" h="3577">
                              <a:moveTo>
                                <a:pt x="7852" y="13026"/>
                              </a:moveTo>
                              <a:cubicBezTo>
                                <a:pt x="7825" y="13010"/>
                                <a:pt x="7826" y="13042"/>
                                <a:pt x="7821" y="13074"/>
                              </a:cubicBezTo>
                              <a:cubicBezTo>
                                <a:pt x="7815" y="13108"/>
                                <a:pt x="7816" y="13144"/>
                                <a:pt x="7824" y="13178"/>
                              </a:cubicBezTo>
                              <a:cubicBezTo>
                                <a:pt x="7831" y="13205"/>
                                <a:pt x="7847" y="13245"/>
                                <a:pt x="7869" y="13264"/>
                              </a:cubicBezTo>
                              <a:cubicBezTo>
                                <a:pt x="7889" y="13281"/>
                                <a:pt x="7912" y="13293"/>
                                <a:pt x="7936" y="13278"/>
                              </a:cubicBezTo>
                              <a:cubicBezTo>
                                <a:pt x="7962" y="13262"/>
                                <a:pt x="7986" y="13235"/>
                                <a:pt x="7995" y="13206"/>
                              </a:cubicBezTo>
                              <a:cubicBezTo>
                                <a:pt x="8009" y="13163"/>
                                <a:pt x="8006" y="13116"/>
                                <a:pt x="7992" y="13074"/>
                              </a:cubicBezTo>
                              <a:cubicBezTo>
                                <a:pt x="7984" y="13050"/>
                                <a:pt x="7969" y="13033"/>
                                <a:pt x="7947" y="13021"/>
                              </a:cubicBezTo>
                              <a:cubicBezTo>
                                <a:pt x="7941" y="13018"/>
                                <a:pt x="7896" y="13006"/>
                                <a:pt x="7897" y="13001"/>
                              </a:cubicBezTo>
                              <a:cubicBezTo>
                                <a:pt x="7902" y="12997"/>
                                <a:pt x="7906" y="12994"/>
                                <a:pt x="7911" y="1299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6547,12105" coordsize="1457,3577" path="m6847,13992c6846,14009,6849,14031,6847,14051c6841,14103,6836,14156,6830,14208c6819,14294,6812,14379,6807,14466c6801,14560,6795,14654,6791,14748c6787,14832,6783,14916,6782,15000c6779,15167,6783,15335,6779,15502c6779,15521,6779,15541,6779,15560c6763,15550,6748,15541,6732,15532c6703,15515,6672,15499,6645,15479c6622,15462,6602,15442,6583,15420c6569,15404,6559,15386,6547,15370c6559,15384,6577,15406,6589,15429c6607,15464,6619,15503,6639,15538c6665,15584,6718,15645,6765,15670c6783,15680,6795,15684,6813,15675c6846,15658,6864,15583,6877,15552c6892,15516,6900,15483,6911,15446c6919,15420,6927,15394,6933,15367c6939,15339,6942,15311,6947,15283em6950,13948c6959,13931,6969,13915,6978,13897c7049,13751,7101,13598,7174,13452c7213,13374,7260,13303,7303,13228c7401,13056,7518,12897,7617,12727c7643,12683,7666,12636,7690,12590c7735,12505,7780,12420,7818,12332c7828,12310,7836,12287,7846,12265c7854,12248,7861,12231,7869,12214c7870,12211,7871,12209,7872,12206c7856,12205,7840,12203,7824,12203c7703,12205,7585,12252,7471,12287c7544,12241,7619,12196,7695,12153c7720,12139,7768,12103,7799,12105c7857,12108,7870,12172,7886,12217c7907,12276,7965,12467,7944,12483c7939,12479,7935,12476,7930,12472em6891,13096c6891,13077,6893,13054,6900,13035c6908,13013,6916,12991,6931,12973c6944,12957,6961,12947,6978,12937c6993,12929,7009,12926,7023,12940c7037,12954,7029,12995,7026,13010c7016,13056,7006,13104,6995,13150c6988,13178,6970,13221,6975,13250c6977,13255,6979,13259,6981,13264c7006,13254,7022,13244,7043,13228c7063,13213,7082,13202,7101,13186c7113,13176,7117,13169,7124,13158em7115,12847c7095,12861,7101,12875,7104,12903c7107,12936,7109,12965,7121,12996c7128,13014,7146,13040,7169,13038c7198,13036,7215,13015,7230,12993c7246,12969,7245,12941,7233,12914c7222,12889,7193,12868,7171,12853c7156,12843,7131,12828,7113,12842c7105,12854,7102,12857,7104,12867em7183,12676c7170,12676,7165,12677,7160,12688c7181,12704,7195,12712,7222,12716c7245,12719,7265,12713,7283,12699c7299,12686,7301,12668,7295,12648c7289,12629,7272,12610,7255,12601c7239,12592,7217,12601,7205,12612c7192,12624,7188,12633,7185,12648em7549,13082c7564,13063,7577,13045,7597,13032c7617,13019,7632,13013,7656,13012c7681,13011,7699,13014,7701,13046c7702,13074,7684,13111,7673,13136c7655,13176,7635,13213,7617,13253c7603,13284,7594,13315,7586,13348c7610,13348,7627,13341,7650,13334c7667,13329,7684,13322,7701,13315c7716,13309,7725,13303,7737,13292em7852,13026c7825,13010,7826,13042,7821,13074c7815,13108,7816,13144,7824,13178c7831,13205,7847,13245,7869,13264c7889,13281,7912,13293,7936,13278c7962,13262,7986,13235,7995,13206c8009,13163,8006,13116,7992,13074c7984,13050,7969,13033,7947,13021c7941,13018,7896,13006,7897,13001c7902,12997,7906,12994,7911,12990e" stroked="t" o:allowincell="f" style="position:absolute;margin-left:95.6pt;margin-top:31.85pt;width:41.25pt;height:101.3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51585</wp:posOffset>
                </wp:positionH>
                <wp:positionV relativeFrom="paragraph">
                  <wp:posOffset>366395</wp:posOffset>
                </wp:positionV>
                <wp:extent cx="377825" cy="684530"/>
                <wp:effectExtent l="6985" t="6985" r="5715" b="6350"/>
                <wp:wrapNone/>
                <wp:docPr id="24" name=""/>
                <a:graphic xmlns:a="http://schemas.openxmlformats.org/drawingml/2006/main">
                  <a:graphicData uri="http://schemas.microsoft.com/office/word/2010/wordprocessingShape">
                    <wps:wsp>
                      <wps:cNvSpPr/>
                      <wps:spPr>
                        <a:xfrm>
                          <a:off x="0" y="0"/>
                          <a:ext cx="378000" cy="684360"/>
                        </a:xfrm>
                        <a:custGeom>
                          <a:avLst/>
                          <a:gdLst/>
                          <a:ahLst/>
                          <a:rect l="l" t="t" r="r" b="b"/>
                          <a:pathLst>
                            <a:path w="1051" h="1902">
                              <a:moveTo>
                                <a:pt x="6863" y="13900"/>
                              </a:moveTo>
                              <a:cubicBezTo>
                                <a:pt x="6863" y="13884"/>
                                <a:pt x="6862" y="13868"/>
                                <a:pt x="6863" y="13852"/>
                              </a:cubicBezTo>
                              <a:cubicBezTo>
                                <a:pt x="6865" y="13828"/>
                                <a:pt x="6868" y="13804"/>
                                <a:pt x="6869" y="13780"/>
                              </a:cubicBezTo>
                              <a:cubicBezTo>
                                <a:pt x="6871" y="13703"/>
                                <a:pt x="6870" y="13624"/>
                                <a:pt x="6863" y="13547"/>
                              </a:cubicBezTo>
                              <a:cubicBezTo>
                                <a:pt x="6859" y="13501"/>
                                <a:pt x="6853" y="13456"/>
                                <a:pt x="6852" y="13410"/>
                              </a:cubicBezTo>
                              <a:cubicBezTo>
                                <a:pt x="6851" y="13356"/>
                                <a:pt x="6848" y="13299"/>
                                <a:pt x="6844" y="13245"/>
                              </a:cubicBezTo>
                              <a:cubicBezTo>
                                <a:pt x="6838" y="13170"/>
                                <a:pt x="6823" y="13096"/>
                                <a:pt x="6816" y="13021"/>
                              </a:cubicBezTo>
                              <a:cubicBezTo>
                                <a:pt x="6812" y="12976"/>
                                <a:pt x="6811" y="12931"/>
                                <a:pt x="6807" y="12886"/>
                              </a:cubicBezTo>
                              <a:cubicBezTo>
                                <a:pt x="6800" y="12803"/>
                                <a:pt x="6790" y="12720"/>
                                <a:pt x="6785" y="12637"/>
                              </a:cubicBezTo>
                              <a:cubicBezTo>
                                <a:pt x="6779" y="12544"/>
                                <a:pt x="6778" y="12450"/>
                                <a:pt x="6774" y="12357"/>
                              </a:cubicBezTo>
                              <a:cubicBezTo>
                                <a:pt x="6773" y="12321"/>
                                <a:pt x="6775" y="12286"/>
                                <a:pt x="6777" y="12251"/>
                              </a:cubicBezTo>
                              <a:cubicBezTo>
                                <a:pt x="6748" y="12274"/>
                                <a:pt x="6722" y="12298"/>
                                <a:pt x="6698" y="12326"/>
                              </a:cubicBezTo>
                              <a:cubicBezTo>
                                <a:pt x="6682" y="12345"/>
                                <a:pt x="6667" y="12365"/>
                                <a:pt x="6651" y="12385"/>
                              </a:cubicBezTo>
                              <a:cubicBezTo>
                                <a:pt x="6663" y="12365"/>
                                <a:pt x="6674" y="12348"/>
                                <a:pt x="6684" y="12326"/>
                              </a:cubicBezTo>
                              <a:cubicBezTo>
                                <a:pt x="6699" y="12294"/>
                                <a:pt x="6718" y="12199"/>
                                <a:pt x="6757" y="12195"/>
                              </a:cubicBezTo>
                              <a:cubicBezTo>
                                <a:pt x="6782" y="12193"/>
                                <a:pt x="6827" y="12221"/>
                                <a:pt x="6849" y="12231"/>
                              </a:cubicBezTo>
                              <a:cubicBezTo>
                                <a:pt x="6869" y="12241"/>
                                <a:pt x="6886" y="12255"/>
                                <a:pt x="6905" y="12265"/>
                              </a:cubicBezTo>
                              <a:cubicBezTo>
                                <a:pt x="6931" y="12279"/>
                                <a:pt x="6930" y="12278"/>
                                <a:pt x="6959" y="12279"/>
                              </a:cubicBezTo>
                              <a:cubicBezTo>
                                <a:pt x="6963" y="12278"/>
                                <a:pt x="6966" y="12277"/>
                                <a:pt x="6970" y="12276"/>
                              </a:cubicBezTo>
                            </a:path>
                            <a:path w="1051" h="1902">
                              <a:moveTo>
                                <a:pt x="7020" y="12181"/>
                              </a:moveTo>
                              <a:cubicBezTo>
                                <a:pt x="7037" y="12178"/>
                                <a:pt x="7053" y="12174"/>
                                <a:pt x="7071" y="12172"/>
                              </a:cubicBezTo>
                              <a:cubicBezTo>
                                <a:pt x="7091" y="12170"/>
                                <a:pt x="7112" y="12170"/>
                                <a:pt x="7132" y="12167"/>
                              </a:cubicBezTo>
                              <a:cubicBezTo>
                                <a:pt x="7174" y="12162"/>
                                <a:pt x="7216" y="12156"/>
                                <a:pt x="7258" y="12150"/>
                              </a:cubicBezTo>
                              <a:cubicBezTo>
                                <a:pt x="7294" y="12145"/>
                                <a:pt x="7330" y="12140"/>
                                <a:pt x="7367" y="12139"/>
                              </a:cubicBezTo>
                              <a:cubicBezTo>
                                <a:pt x="7397" y="12138"/>
                                <a:pt x="7427" y="12134"/>
                                <a:pt x="7457" y="12130"/>
                              </a:cubicBezTo>
                              <a:cubicBezTo>
                                <a:pt x="7479" y="12127"/>
                                <a:pt x="7499" y="12132"/>
                                <a:pt x="7521" y="12130"/>
                              </a:cubicBezTo>
                              <a:cubicBezTo>
                                <a:pt x="7545" y="12128"/>
                                <a:pt x="7569" y="12127"/>
                                <a:pt x="7594" y="12127"/>
                              </a:cubicBezTo>
                              <a:cubicBezTo>
                                <a:pt x="7613" y="12127"/>
                                <a:pt x="7631" y="12127"/>
                                <a:pt x="7650" y="12127"/>
                              </a:cubicBezTo>
                              <a:cubicBezTo>
                                <a:pt x="7634" y="12112"/>
                                <a:pt x="7618" y="12093"/>
                                <a:pt x="7600" y="12080"/>
                              </a:cubicBezTo>
                              <a:cubicBezTo>
                                <a:pt x="7579" y="12065"/>
                                <a:pt x="7556" y="12048"/>
                                <a:pt x="7533" y="12035"/>
                              </a:cubicBezTo>
                              <a:cubicBezTo>
                                <a:pt x="7513" y="12024"/>
                                <a:pt x="7492" y="12015"/>
                                <a:pt x="7471" y="12007"/>
                              </a:cubicBezTo>
                              <a:cubicBezTo>
                                <a:pt x="7462" y="12001"/>
                                <a:pt x="7459" y="11998"/>
                                <a:pt x="7451" y="11999"/>
                              </a:cubicBezTo>
                              <a:cubicBezTo>
                                <a:pt x="7474" y="12009"/>
                                <a:pt x="7499" y="12017"/>
                                <a:pt x="7521" y="12029"/>
                              </a:cubicBezTo>
                              <a:cubicBezTo>
                                <a:pt x="7550" y="12044"/>
                                <a:pt x="7580" y="12056"/>
                                <a:pt x="7608" y="12071"/>
                              </a:cubicBezTo>
                              <a:cubicBezTo>
                                <a:pt x="7632" y="12083"/>
                                <a:pt x="7658" y="12098"/>
                                <a:pt x="7681" y="12113"/>
                              </a:cubicBezTo>
                              <a:cubicBezTo>
                                <a:pt x="7701" y="12126"/>
                                <a:pt x="7704" y="12128"/>
                                <a:pt x="7692" y="12150"/>
                              </a:cubicBezTo>
                              <a:cubicBezTo>
                                <a:pt x="7677" y="12177"/>
                                <a:pt x="7641" y="12204"/>
                                <a:pt x="7620" y="12228"/>
                              </a:cubicBezTo>
                              <a:cubicBezTo>
                                <a:pt x="7585" y="12269"/>
                                <a:pt x="7553" y="12312"/>
                                <a:pt x="7519" y="12352"/>
                              </a:cubicBezTo>
                              <a:cubicBezTo>
                                <a:pt x="7508" y="12365"/>
                                <a:pt x="7504" y="12369"/>
                                <a:pt x="7496" y="12377"/>
                              </a:cubicBezTo>
                              <a:cubicBezTo>
                                <a:pt x="7511" y="12358"/>
                                <a:pt x="7527" y="12341"/>
                                <a:pt x="7541" y="1232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651,11999" coordsize="1051,1902" path="m6863,13900c6863,13884,6862,13868,6863,13852c6865,13828,6868,13804,6869,13780c6871,13703,6870,13624,6863,13547c6859,13501,6853,13456,6852,13410c6851,13356,6848,13299,6844,13245c6838,13170,6823,13096,6816,13021c6812,12976,6811,12931,6807,12886c6800,12803,6790,12720,6785,12637c6779,12544,6778,12450,6774,12357c6773,12321,6775,12286,6777,12251c6748,12274,6722,12298,6698,12326c6682,12345,6667,12365,6651,12385c6663,12365,6674,12348,6684,12326c6699,12294,6718,12199,6757,12195c6782,12193,6827,12221,6849,12231c6869,12241,6886,12255,6905,12265c6931,12279,6930,12278,6959,12279c6963,12278,6966,12277,6970,12276em7020,12181c7037,12178,7053,12174,7071,12172c7091,12170,7112,12170,7132,12167c7174,12162,7216,12156,7258,12150c7294,12145,7330,12140,7367,12139c7397,12138,7427,12134,7457,12130c7479,12127,7499,12132,7521,12130c7545,12128,7569,12127,7594,12127c7613,12127,7631,12127,7650,12127c7634,12112,7618,12093,7600,12080c7579,12065,7556,12048,7533,12035c7513,12024,7492,12015,7471,12007c7462,12001,7459,11998,7451,11999c7474,12009,7499,12017,7521,12029c7550,12044,7580,12056,7608,12071c7632,12083,7658,12098,7681,12113c7701,12126,7704,12128,7692,12150c7677,12177,7641,12204,7620,12228c7585,12269,7553,12312,7519,12352c7508,12365,7504,12369,7496,12377c7511,12358,7527,12341,7541,12321e" stroked="t" o:allowincell="f" style="position:absolute;margin-left:98.55pt;margin-top:28.85pt;width:29.7pt;height:53.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96465</wp:posOffset>
                </wp:positionH>
                <wp:positionV relativeFrom="paragraph">
                  <wp:posOffset>442595</wp:posOffset>
                </wp:positionV>
                <wp:extent cx="947420" cy="349885"/>
                <wp:effectExtent l="6985" t="6985" r="6985" b="6350"/>
                <wp:wrapNone/>
                <wp:docPr id="25" name=""/>
                <a:graphic xmlns:a="http://schemas.openxmlformats.org/drawingml/2006/main">
                  <a:graphicData uri="http://schemas.microsoft.com/office/word/2010/wordprocessingShape">
                    <wps:wsp>
                      <wps:cNvSpPr/>
                      <wps:spPr>
                        <a:xfrm>
                          <a:off x="0" y="0"/>
                          <a:ext cx="947520" cy="349920"/>
                        </a:xfrm>
                        <a:custGeom>
                          <a:avLst/>
                          <a:gdLst/>
                          <a:ahLst/>
                          <a:rect l="l" t="t" r="r" b="b"/>
                          <a:pathLst>
                            <a:path w="2631" h="973">
                              <a:moveTo>
                                <a:pt x="9504" y="12388"/>
                              </a:moveTo>
                              <a:cubicBezTo>
                                <a:pt x="9501" y="12365"/>
                                <a:pt x="9489" y="12354"/>
                                <a:pt x="9476" y="12335"/>
                              </a:cubicBezTo>
                              <a:cubicBezTo>
                                <a:pt x="9466" y="12321"/>
                                <a:pt x="9456" y="12309"/>
                                <a:pt x="9445" y="12296"/>
                              </a:cubicBezTo>
                              <a:cubicBezTo>
                                <a:pt x="9453" y="12312"/>
                                <a:pt x="9462" y="12323"/>
                                <a:pt x="9470" y="12340"/>
                              </a:cubicBezTo>
                              <a:cubicBezTo>
                                <a:pt x="9472" y="12344"/>
                                <a:pt x="9474" y="12348"/>
                                <a:pt x="9476" y="12352"/>
                              </a:cubicBezTo>
                            </a:path>
                            <a:path w="2631" h="973">
                              <a:moveTo>
                                <a:pt x="9574" y="12335"/>
                              </a:moveTo>
                              <a:cubicBezTo>
                                <a:pt x="9571" y="12332"/>
                                <a:pt x="9569" y="12329"/>
                                <a:pt x="9566" y="12326"/>
                              </a:cubicBezTo>
                            </a:path>
                            <a:path w="2631" h="973">
                              <a:moveTo>
                                <a:pt x="9454" y="12399"/>
                              </a:moveTo>
                              <a:cubicBezTo>
                                <a:pt x="9456" y="12394"/>
                                <a:pt x="9466" y="12363"/>
                                <a:pt x="9465" y="12360"/>
                              </a:cubicBezTo>
                              <a:cubicBezTo>
                                <a:pt x="9460" y="12346"/>
                                <a:pt x="9446" y="12320"/>
                                <a:pt x="9437" y="12307"/>
                              </a:cubicBezTo>
                              <a:cubicBezTo>
                                <a:pt x="9421" y="12285"/>
                                <a:pt x="9401" y="12285"/>
                                <a:pt x="9375" y="12284"/>
                              </a:cubicBezTo>
                              <a:cubicBezTo>
                                <a:pt x="9351" y="12283"/>
                                <a:pt x="9333" y="12296"/>
                                <a:pt x="9319" y="12315"/>
                              </a:cubicBezTo>
                              <a:cubicBezTo>
                                <a:pt x="9301" y="12338"/>
                                <a:pt x="9288" y="12370"/>
                                <a:pt x="9286" y="12399"/>
                              </a:cubicBezTo>
                              <a:cubicBezTo>
                                <a:pt x="9284" y="12420"/>
                                <a:pt x="9285" y="12444"/>
                                <a:pt x="9294" y="12464"/>
                              </a:cubicBezTo>
                              <a:cubicBezTo>
                                <a:pt x="9302" y="12483"/>
                                <a:pt x="9320" y="12497"/>
                                <a:pt x="9336" y="12508"/>
                              </a:cubicBezTo>
                              <a:cubicBezTo>
                                <a:pt x="9357" y="12523"/>
                                <a:pt x="9377" y="12536"/>
                                <a:pt x="9398" y="12550"/>
                              </a:cubicBezTo>
                              <a:cubicBezTo>
                                <a:pt x="9415" y="12561"/>
                                <a:pt x="9433" y="12570"/>
                                <a:pt x="9440" y="12590"/>
                              </a:cubicBezTo>
                              <a:cubicBezTo>
                                <a:pt x="9440" y="12593"/>
                                <a:pt x="9440" y="12595"/>
                                <a:pt x="9440" y="12598"/>
                              </a:cubicBezTo>
                              <a:cubicBezTo>
                                <a:pt x="9423" y="12607"/>
                                <a:pt x="9412" y="12609"/>
                                <a:pt x="9392" y="12604"/>
                              </a:cubicBezTo>
                              <a:cubicBezTo>
                                <a:pt x="9369" y="12599"/>
                                <a:pt x="9346" y="12593"/>
                                <a:pt x="9325" y="12581"/>
                              </a:cubicBezTo>
                              <a:cubicBezTo>
                                <a:pt x="9304" y="12569"/>
                                <a:pt x="9290" y="12559"/>
                                <a:pt x="9277" y="12539"/>
                              </a:cubicBezTo>
                              <a:cubicBezTo>
                                <a:pt x="9296" y="12536"/>
                                <a:pt x="9314" y="12535"/>
                                <a:pt x="9333" y="12534"/>
                              </a:cubicBezTo>
                            </a:path>
                            <a:path w="2631" h="973">
                              <a:moveTo>
                                <a:pt x="9577" y="12478"/>
                              </a:moveTo>
                              <a:cubicBezTo>
                                <a:pt x="9584" y="12494"/>
                                <a:pt x="9590" y="12508"/>
                                <a:pt x="9594" y="12525"/>
                              </a:cubicBezTo>
                              <a:cubicBezTo>
                                <a:pt x="9598" y="12541"/>
                                <a:pt x="9600" y="12555"/>
                                <a:pt x="9599" y="12570"/>
                              </a:cubicBezTo>
                              <a:cubicBezTo>
                                <a:pt x="9599" y="12586"/>
                                <a:pt x="9598" y="12589"/>
                                <a:pt x="9602" y="12598"/>
                              </a:cubicBezTo>
                            </a:path>
                            <a:path w="2631" h="973">
                              <a:moveTo>
                                <a:pt x="9700" y="12301"/>
                              </a:moveTo>
                              <a:cubicBezTo>
                                <a:pt x="9701" y="12298"/>
                                <a:pt x="9702" y="12296"/>
                                <a:pt x="9703" y="12293"/>
                              </a:cubicBezTo>
                            </a:path>
                            <a:path w="2631" h="973">
                              <a:moveTo>
                                <a:pt x="9812" y="12520"/>
                              </a:moveTo>
                              <a:cubicBezTo>
                                <a:pt x="9817" y="12551"/>
                                <a:pt x="9822" y="12581"/>
                                <a:pt x="9826" y="12612"/>
                              </a:cubicBezTo>
                              <a:cubicBezTo>
                                <a:pt x="9829" y="12632"/>
                                <a:pt x="9837" y="12655"/>
                                <a:pt x="9835" y="12676"/>
                              </a:cubicBezTo>
                              <a:cubicBezTo>
                                <a:pt x="9834" y="12681"/>
                                <a:pt x="9833" y="12685"/>
                                <a:pt x="9832" y="12690"/>
                              </a:cubicBezTo>
                              <a:cubicBezTo>
                                <a:pt x="9836" y="12667"/>
                                <a:pt x="9835" y="12644"/>
                                <a:pt x="9840" y="12620"/>
                              </a:cubicBezTo>
                              <a:cubicBezTo>
                                <a:pt x="9847" y="12586"/>
                                <a:pt x="9858" y="12552"/>
                                <a:pt x="9871" y="12520"/>
                              </a:cubicBezTo>
                              <a:cubicBezTo>
                                <a:pt x="9880" y="12498"/>
                                <a:pt x="9890" y="12470"/>
                                <a:pt x="9907" y="12452"/>
                              </a:cubicBezTo>
                              <a:cubicBezTo>
                                <a:pt x="9919" y="12440"/>
                                <a:pt x="9940" y="12437"/>
                                <a:pt x="9955" y="12444"/>
                              </a:cubicBezTo>
                              <a:cubicBezTo>
                                <a:pt x="9973" y="12453"/>
                                <a:pt x="9989" y="12471"/>
                                <a:pt x="9997" y="12489"/>
                              </a:cubicBezTo>
                              <a:cubicBezTo>
                                <a:pt x="10011" y="12521"/>
                                <a:pt x="10004" y="12558"/>
                                <a:pt x="10003" y="12592"/>
                              </a:cubicBezTo>
                              <a:cubicBezTo>
                                <a:pt x="10002" y="12615"/>
                                <a:pt x="9994" y="12635"/>
                                <a:pt x="9991" y="12657"/>
                              </a:cubicBezTo>
                              <a:cubicBezTo>
                                <a:pt x="9991" y="12661"/>
                                <a:pt x="9991" y="12664"/>
                                <a:pt x="9991" y="12668"/>
                              </a:cubicBezTo>
                            </a:path>
                            <a:path w="2631" h="973">
                              <a:moveTo>
                                <a:pt x="10154" y="12310"/>
                              </a:moveTo>
                              <a:cubicBezTo>
                                <a:pt x="10172" y="12290"/>
                                <a:pt x="10187" y="12278"/>
                                <a:pt x="10213" y="12268"/>
                              </a:cubicBezTo>
                              <a:cubicBezTo>
                                <a:pt x="10233" y="12260"/>
                                <a:pt x="10266" y="12249"/>
                                <a:pt x="10288" y="12256"/>
                              </a:cubicBezTo>
                              <a:cubicBezTo>
                                <a:pt x="10307" y="12262"/>
                                <a:pt x="10321" y="12277"/>
                                <a:pt x="10327" y="12296"/>
                              </a:cubicBezTo>
                              <a:cubicBezTo>
                                <a:pt x="10334" y="12320"/>
                                <a:pt x="10329" y="12348"/>
                                <a:pt x="10322" y="12371"/>
                              </a:cubicBezTo>
                              <a:cubicBezTo>
                                <a:pt x="10310" y="12408"/>
                                <a:pt x="10290" y="12437"/>
                                <a:pt x="10269" y="12469"/>
                              </a:cubicBezTo>
                              <a:cubicBezTo>
                                <a:pt x="10252" y="12496"/>
                                <a:pt x="10234" y="12524"/>
                                <a:pt x="10213" y="12548"/>
                              </a:cubicBezTo>
                              <a:cubicBezTo>
                                <a:pt x="10203" y="12557"/>
                                <a:pt x="10199" y="12561"/>
                                <a:pt x="10196" y="12570"/>
                              </a:cubicBezTo>
                              <a:cubicBezTo>
                                <a:pt x="10212" y="12582"/>
                                <a:pt x="10234" y="12587"/>
                                <a:pt x="10255" y="12584"/>
                              </a:cubicBezTo>
                              <a:cubicBezTo>
                                <a:pt x="10273" y="12581"/>
                                <a:pt x="10294" y="12578"/>
                                <a:pt x="10313" y="12573"/>
                              </a:cubicBezTo>
                              <a:cubicBezTo>
                                <a:pt x="10333" y="12568"/>
                                <a:pt x="10346" y="12567"/>
                                <a:pt x="10367" y="12570"/>
                              </a:cubicBezTo>
                            </a:path>
                            <a:path w="2631" h="973">
                              <a:moveTo>
                                <a:pt x="10507" y="12366"/>
                              </a:moveTo>
                              <a:cubicBezTo>
                                <a:pt x="10478" y="12397"/>
                                <a:pt x="10459" y="12408"/>
                                <a:pt x="10453" y="12452"/>
                              </a:cubicBezTo>
                              <a:cubicBezTo>
                                <a:pt x="10447" y="12490"/>
                                <a:pt x="10450" y="12526"/>
                                <a:pt x="10465" y="12562"/>
                              </a:cubicBezTo>
                              <a:cubicBezTo>
                                <a:pt x="10477" y="12591"/>
                                <a:pt x="10515" y="12609"/>
                                <a:pt x="10546" y="12609"/>
                              </a:cubicBezTo>
                              <a:cubicBezTo>
                                <a:pt x="10572" y="12609"/>
                                <a:pt x="10603" y="12593"/>
                                <a:pt x="10621" y="12576"/>
                              </a:cubicBezTo>
                              <a:cubicBezTo>
                                <a:pt x="10646" y="12552"/>
                                <a:pt x="10657" y="12516"/>
                                <a:pt x="10663" y="12483"/>
                              </a:cubicBezTo>
                              <a:cubicBezTo>
                                <a:pt x="10668" y="12454"/>
                                <a:pt x="10666" y="12414"/>
                                <a:pt x="10649" y="12388"/>
                              </a:cubicBezTo>
                              <a:cubicBezTo>
                                <a:pt x="10634" y="12365"/>
                                <a:pt x="10603" y="12339"/>
                                <a:pt x="10577" y="12329"/>
                              </a:cubicBezTo>
                              <a:cubicBezTo>
                                <a:pt x="10553" y="12320"/>
                                <a:pt x="10526" y="12313"/>
                                <a:pt x="10501" y="12307"/>
                              </a:cubicBezTo>
                              <a:cubicBezTo>
                                <a:pt x="10486" y="12304"/>
                                <a:pt x="10480" y="12303"/>
                                <a:pt x="10470" y="12301"/>
                              </a:cubicBezTo>
                            </a:path>
                            <a:path w="2631" h="973">
                              <a:moveTo>
                                <a:pt x="10885" y="12340"/>
                              </a:moveTo>
                              <a:cubicBezTo>
                                <a:pt x="10913" y="12345"/>
                                <a:pt x="10937" y="12347"/>
                                <a:pt x="10966" y="12346"/>
                              </a:cubicBezTo>
                              <a:cubicBezTo>
                                <a:pt x="10990" y="12345"/>
                                <a:pt x="11010" y="12341"/>
                                <a:pt x="11033" y="12338"/>
                              </a:cubicBezTo>
                              <a:cubicBezTo>
                                <a:pt x="11037" y="12338"/>
                                <a:pt x="11040" y="12338"/>
                                <a:pt x="11044" y="12338"/>
                              </a:cubicBezTo>
                            </a:path>
                            <a:path w="2631" h="973">
                              <a:moveTo>
                                <a:pt x="11445" y="13164"/>
                              </a:moveTo>
                              <a:cubicBezTo>
                                <a:pt x="11447" y="13179"/>
                                <a:pt x="11449" y="13184"/>
                                <a:pt x="11464" y="13183"/>
                              </a:cubicBezTo>
                            </a:path>
                            <a:path w="2631" h="973">
                              <a:moveTo>
                                <a:pt x="10873" y="12514"/>
                              </a:moveTo>
                              <a:cubicBezTo>
                                <a:pt x="10891" y="12517"/>
                                <a:pt x="10906" y="12520"/>
                                <a:pt x="10924" y="12520"/>
                              </a:cubicBezTo>
                              <a:cubicBezTo>
                                <a:pt x="10972" y="12521"/>
                                <a:pt x="11021" y="12520"/>
                                <a:pt x="11069" y="12522"/>
                              </a:cubicBezTo>
                              <a:cubicBezTo>
                                <a:pt x="11090" y="12523"/>
                                <a:pt x="11104" y="12522"/>
                                <a:pt x="11123" y="12514"/>
                              </a:cubicBezTo>
                            </a:path>
                            <a:path w="2631" h="973">
                              <a:moveTo>
                                <a:pt x="10826" y="12318"/>
                              </a:moveTo>
                              <a:cubicBezTo>
                                <a:pt x="10847" y="12313"/>
                                <a:pt x="10861" y="12312"/>
                                <a:pt x="10882" y="12315"/>
                              </a:cubicBezTo>
                              <a:cubicBezTo>
                                <a:pt x="10904" y="12318"/>
                                <a:pt x="10927" y="12320"/>
                                <a:pt x="10949" y="12318"/>
                              </a:cubicBezTo>
                              <a:cubicBezTo>
                                <a:pt x="10979" y="12315"/>
                                <a:pt x="11009" y="12313"/>
                                <a:pt x="11039" y="12310"/>
                              </a:cubicBezTo>
                              <a:cubicBezTo>
                                <a:pt x="11057" y="12308"/>
                                <a:pt x="11074" y="12305"/>
                                <a:pt x="11092" y="12304"/>
                              </a:cubicBezTo>
                              <a:cubicBezTo>
                                <a:pt x="11076" y="12311"/>
                                <a:pt x="11058" y="12318"/>
                                <a:pt x="11041" y="12324"/>
                              </a:cubicBezTo>
                              <a:cubicBezTo>
                                <a:pt x="11016" y="12333"/>
                                <a:pt x="10991" y="12338"/>
                                <a:pt x="10966" y="12346"/>
                              </a:cubicBezTo>
                              <a:cubicBezTo>
                                <a:pt x="10944" y="12353"/>
                                <a:pt x="10926" y="12356"/>
                                <a:pt x="10904" y="12360"/>
                              </a:cubicBezTo>
                              <a:cubicBezTo>
                                <a:pt x="10899" y="12361"/>
                                <a:pt x="10857" y="12366"/>
                                <a:pt x="10857" y="12363"/>
                              </a:cubicBezTo>
                              <a:cubicBezTo>
                                <a:pt x="10860" y="12361"/>
                                <a:pt x="10862" y="12359"/>
                                <a:pt x="10865" y="12357"/>
                              </a:cubicBezTo>
                            </a:path>
                            <a:path w="2631" h="973">
                              <a:moveTo>
                                <a:pt x="11523" y="12211"/>
                              </a:moveTo>
                              <a:cubicBezTo>
                                <a:pt x="11511" y="12219"/>
                                <a:pt x="11479" y="12238"/>
                                <a:pt x="11473" y="12251"/>
                              </a:cubicBezTo>
                              <a:cubicBezTo>
                                <a:pt x="11467" y="12266"/>
                                <a:pt x="11478" y="12298"/>
                                <a:pt x="11484" y="12310"/>
                              </a:cubicBezTo>
                              <a:cubicBezTo>
                                <a:pt x="11496" y="12333"/>
                                <a:pt x="11507" y="12361"/>
                                <a:pt x="11523" y="12382"/>
                              </a:cubicBezTo>
                              <a:cubicBezTo>
                                <a:pt x="11538" y="12403"/>
                                <a:pt x="11559" y="12418"/>
                                <a:pt x="11585" y="12422"/>
                              </a:cubicBezTo>
                              <a:cubicBezTo>
                                <a:pt x="11614" y="12426"/>
                                <a:pt x="11638" y="12413"/>
                                <a:pt x="11663" y="12402"/>
                              </a:cubicBezTo>
                              <a:cubicBezTo>
                                <a:pt x="11685" y="12393"/>
                                <a:pt x="11706" y="12378"/>
                                <a:pt x="11719" y="12357"/>
                              </a:cubicBezTo>
                              <a:cubicBezTo>
                                <a:pt x="11728" y="12341"/>
                                <a:pt x="11730" y="12324"/>
                                <a:pt x="11727" y="12307"/>
                              </a:cubicBezTo>
                              <a:cubicBezTo>
                                <a:pt x="11724" y="12290"/>
                                <a:pt x="11715" y="12271"/>
                                <a:pt x="11702" y="12259"/>
                              </a:cubicBezTo>
                              <a:cubicBezTo>
                                <a:pt x="11688" y="12246"/>
                                <a:pt x="11671" y="12236"/>
                                <a:pt x="11652" y="12231"/>
                              </a:cubicBezTo>
                              <a:cubicBezTo>
                                <a:pt x="11630" y="12225"/>
                                <a:pt x="11604" y="12227"/>
                                <a:pt x="11582" y="12231"/>
                              </a:cubicBezTo>
                              <a:cubicBezTo>
                                <a:pt x="11576" y="12232"/>
                                <a:pt x="11524" y="12244"/>
                                <a:pt x="11534" y="12256"/>
                              </a:cubicBezTo>
                              <a:cubicBezTo>
                                <a:pt x="11539" y="12256"/>
                                <a:pt x="11543" y="12256"/>
                                <a:pt x="11548" y="12256"/>
                              </a:cubicBezTo>
                            </a:path>
                            <a:path w="2631" h="973">
                              <a:moveTo>
                                <a:pt x="11366" y="12539"/>
                              </a:moveTo>
                              <a:cubicBezTo>
                                <a:pt x="11354" y="12557"/>
                                <a:pt x="11377" y="12551"/>
                                <a:pt x="11400" y="12553"/>
                              </a:cubicBezTo>
                              <a:cubicBezTo>
                                <a:pt x="11447" y="12556"/>
                                <a:pt x="11494" y="12549"/>
                                <a:pt x="11540" y="12548"/>
                              </a:cubicBezTo>
                              <a:cubicBezTo>
                                <a:pt x="11584" y="12547"/>
                                <a:pt x="11629" y="12548"/>
                                <a:pt x="11674" y="12548"/>
                              </a:cubicBezTo>
                              <a:cubicBezTo>
                                <a:pt x="11717" y="12548"/>
                                <a:pt x="11760" y="12547"/>
                                <a:pt x="11803" y="12545"/>
                              </a:cubicBezTo>
                              <a:cubicBezTo>
                                <a:pt x="11822" y="12544"/>
                                <a:pt x="11840" y="12548"/>
                                <a:pt x="11859" y="12548"/>
                              </a:cubicBezTo>
                            </a:path>
                            <a:path w="2631" h="973">
                              <a:moveTo>
                                <a:pt x="11338" y="12780"/>
                              </a:moveTo>
                              <a:cubicBezTo>
                                <a:pt x="11360" y="12772"/>
                                <a:pt x="11381" y="12767"/>
                                <a:pt x="11403" y="12758"/>
                              </a:cubicBezTo>
                              <a:cubicBezTo>
                                <a:pt x="11432" y="12746"/>
                                <a:pt x="11467" y="12734"/>
                                <a:pt x="11498" y="12730"/>
                              </a:cubicBezTo>
                              <a:cubicBezTo>
                                <a:pt x="11520" y="12727"/>
                                <a:pt x="11552" y="12721"/>
                                <a:pt x="11571" y="12735"/>
                              </a:cubicBezTo>
                              <a:cubicBezTo>
                                <a:pt x="11587" y="12746"/>
                                <a:pt x="11589" y="12752"/>
                                <a:pt x="11587" y="12772"/>
                              </a:cubicBezTo>
                              <a:cubicBezTo>
                                <a:pt x="11583" y="12804"/>
                                <a:pt x="11562" y="12831"/>
                                <a:pt x="11543" y="12856"/>
                              </a:cubicBezTo>
                              <a:cubicBezTo>
                                <a:pt x="11514" y="12894"/>
                                <a:pt x="11483" y="12928"/>
                                <a:pt x="11450" y="12962"/>
                              </a:cubicBezTo>
                              <a:cubicBezTo>
                                <a:pt x="11436" y="12976"/>
                                <a:pt x="11423" y="12991"/>
                                <a:pt x="11408" y="13004"/>
                              </a:cubicBezTo>
                              <a:cubicBezTo>
                                <a:pt x="11425" y="13012"/>
                                <a:pt x="11440" y="13010"/>
                                <a:pt x="11459" y="13010"/>
                              </a:cubicBezTo>
                              <a:cubicBezTo>
                                <a:pt x="11489" y="13010"/>
                                <a:pt x="11519" y="13007"/>
                                <a:pt x="11548" y="13001"/>
                              </a:cubicBezTo>
                              <a:cubicBezTo>
                                <a:pt x="11572" y="12996"/>
                                <a:pt x="11594" y="12986"/>
                                <a:pt x="11618" y="12982"/>
                              </a:cubicBezTo>
                              <a:cubicBezTo>
                                <a:pt x="11622" y="12982"/>
                                <a:pt x="11625" y="12982"/>
                                <a:pt x="11629" y="12982"/>
                              </a:cubicBezTo>
                            </a:path>
                            <a:path w="2631" h="973">
                              <a:moveTo>
                                <a:pt x="11716" y="12811"/>
                              </a:moveTo>
                              <a:cubicBezTo>
                                <a:pt x="11712" y="12832"/>
                                <a:pt x="11708" y="12851"/>
                                <a:pt x="11713" y="12872"/>
                              </a:cubicBezTo>
                              <a:cubicBezTo>
                                <a:pt x="11718" y="12894"/>
                                <a:pt x="11722" y="12920"/>
                                <a:pt x="11739" y="12937"/>
                              </a:cubicBezTo>
                              <a:cubicBezTo>
                                <a:pt x="11753" y="12951"/>
                                <a:pt x="11767" y="12961"/>
                                <a:pt x="11786" y="12962"/>
                              </a:cubicBezTo>
                              <a:cubicBezTo>
                                <a:pt x="11811" y="12964"/>
                                <a:pt x="11832" y="12954"/>
                                <a:pt x="11853" y="12940"/>
                              </a:cubicBezTo>
                              <a:cubicBezTo>
                                <a:pt x="11873" y="12926"/>
                                <a:pt x="11895" y="12907"/>
                                <a:pt x="11904" y="12884"/>
                              </a:cubicBezTo>
                              <a:cubicBezTo>
                                <a:pt x="11916" y="12854"/>
                                <a:pt x="11896" y="12843"/>
                                <a:pt x="11870" y="12833"/>
                              </a:cubicBezTo>
                              <a:cubicBezTo>
                                <a:pt x="11848" y="12824"/>
                                <a:pt x="11823" y="12822"/>
                                <a:pt x="11800" y="12822"/>
                              </a:cubicBezTo>
                              <a:cubicBezTo>
                                <a:pt x="11782" y="12822"/>
                                <a:pt x="11761" y="12820"/>
                                <a:pt x="11747" y="12836"/>
                              </a:cubicBezTo>
                              <a:cubicBezTo>
                                <a:pt x="11746" y="12840"/>
                                <a:pt x="11745" y="12843"/>
                                <a:pt x="11744" y="1284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277,12211" coordsize="2631,973" path="m9504,12388c9501,12365,9489,12354,9476,12335c9466,12321,9456,12309,9445,12296c9453,12312,9462,12323,9470,12340c9472,12344,9474,12348,9476,12352em9574,12335c9571,12332,9569,12329,9566,12326em9454,12399c9456,12394,9466,12363,9465,12360c9460,12346,9446,12320,9437,12307c9421,12285,9401,12285,9375,12284c9351,12283,9333,12296,9319,12315c9301,12338,9288,12370,9286,12399c9284,12420,9285,12444,9294,12464c9302,12483,9320,12497,9336,12508c9357,12523,9377,12536,9398,12550c9415,12561,9433,12570,9440,12590c9440,12593,9440,12595,9440,12598c9423,12607,9412,12609,9392,12604c9369,12599,9346,12593,9325,12581c9304,12569,9290,12559,9277,12539c9296,12536,9314,12535,9333,12534em9577,12478c9584,12494,9590,12508,9594,12525c9598,12541,9600,12555,9599,12570c9599,12586,9598,12589,9602,12598em9700,12301c9701,12298,9702,12296,9703,12293em9812,12520c9817,12551,9822,12581,9826,12612c9829,12632,9837,12655,9835,12676c9834,12681,9833,12685,9832,12690c9836,12667,9835,12644,9840,12620c9847,12586,9858,12552,9871,12520c9880,12498,9890,12470,9907,12452c9919,12440,9940,12437,9955,12444c9973,12453,9989,12471,9997,12489c10011,12521,10004,12558,10003,12592c10002,12615,9994,12635,9991,12657c9991,12661,9991,12664,9991,12668em10154,12310c10172,12290,10187,12278,10213,12268c10233,12260,10266,12249,10288,12256c10307,12262,10321,12277,10327,12296c10334,12320,10329,12348,10322,12371c10310,12408,10290,12437,10269,12469c10252,12496,10234,12524,10213,12548c10203,12557,10199,12561,10196,12570c10212,12582,10234,12587,10255,12584c10273,12581,10294,12578,10313,12573c10333,12568,10346,12567,10367,12570em10507,12366c10478,12397,10459,12408,10453,12452c10447,12490,10450,12526,10465,12562c10477,12591,10515,12609,10546,12609c10572,12609,10603,12593,10621,12576c10646,12552,10657,12516,10663,12483c10668,12454,10666,12414,10649,12388c10634,12365,10603,12339,10577,12329c10553,12320,10526,12313,10501,12307c10486,12304,10480,12303,10470,12301em10885,12340c10913,12345,10937,12347,10966,12346c10990,12345,11010,12341,11033,12338c11037,12338,11040,12338,11044,12338em11445,13164c11447,13179,11449,13184,11464,13183em10873,12514c10891,12517,10906,12520,10924,12520c10972,12521,11021,12520,11069,12522c11090,12523,11104,12522,11123,12514em10826,12318c10847,12313,10861,12312,10882,12315c10904,12318,10927,12320,10949,12318c10979,12315,11009,12313,11039,12310c11057,12308,11074,12305,11092,12304c11076,12311,11058,12318,11041,12324c11016,12333,10991,12338,10966,12346c10944,12353,10926,12356,10904,12360c10899,12361,10857,12366,10857,12363c10860,12361,10862,12359,10865,12357em11523,12211c11511,12219,11479,12238,11473,12251c11467,12266,11478,12298,11484,12310c11496,12333,11507,12361,11523,12382c11538,12403,11559,12418,11585,12422c11614,12426,11638,12413,11663,12402c11685,12393,11706,12378,11719,12357c11728,12341,11730,12324,11727,12307c11724,12290,11715,12271,11702,12259c11688,12246,11671,12236,11652,12231c11630,12225,11604,12227,11582,12231c11576,12232,11524,12244,11534,12256c11539,12256,11543,12256,11548,12256em11366,12539c11354,12557,11377,12551,11400,12553c11447,12556,11494,12549,11540,12548c11584,12547,11629,12548,11674,12548c11717,12548,11760,12547,11803,12545c11822,12544,11840,12548,11859,12548em11338,12780c11360,12772,11381,12767,11403,12758c11432,12746,11467,12734,11498,12730c11520,12727,11552,12721,11571,12735c11587,12746,11589,12752,11587,12772c11583,12804,11562,12831,11543,12856c11514,12894,11483,12928,11450,12962c11436,12976,11423,12991,11408,13004c11425,13012,11440,13010,11459,13010c11489,13010,11519,13007,11548,13001c11572,12996,11594,12986,11618,12982c11622,12982,11625,12982,11629,12982em11716,12811c11712,12832,11708,12851,11713,12872c11718,12894,11722,12920,11739,12937c11753,12951,11767,12961,11786,12962c11811,12964,11832,12954,11853,12940c11873,12926,11895,12907,11904,12884c11916,12854,11896,12843,11870,12833c11848,12824,11823,12822,11800,12822c11782,12822,11761,12820,11747,12836c11746,12840,11745,12843,11744,12847e" stroked="t" o:allowincell="f" style="position:absolute;margin-left:172.95pt;margin-top:34.85pt;width:74.55pt;height:2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41065</wp:posOffset>
                </wp:positionH>
                <wp:positionV relativeFrom="paragraph">
                  <wp:posOffset>434340</wp:posOffset>
                </wp:positionV>
                <wp:extent cx="1018540" cy="309245"/>
                <wp:effectExtent l="6985" t="6985" r="6985" b="5715"/>
                <wp:wrapNone/>
                <wp:docPr id="26" name=""/>
                <a:graphic xmlns:a="http://schemas.openxmlformats.org/drawingml/2006/main">
                  <a:graphicData uri="http://schemas.microsoft.com/office/word/2010/wordprocessingShape">
                    <wps:wsp>
                      <wps:cNvSpPr/>
                      <wps:spPr>
                        <a:xfrm>
                          <a:off x="0" y="0"/>
                          <a:ext cx="1018440" cy="309240"/>
                        </a:xfrm>
                        <a:custGeom>
                          <a:avLst/>
                          <a:gdLst/>
                          <a:ahLst/>
                          <a:rect l="l" t="t" r="r" b="b"/>
                          <a:pathLst>
                            <a:path w="2829" h="858">
                              <a:moveTo>
                                <a:pt x="12937" y="12343"/>
                              </a:moveTo>
                              <a:cubicBezTo>
                                <a:pt x="12912" y="12343"/>
                                <a:pt x="12886" y="12340"/>
                                <a:pt x="12862" y="12349"/>
                              </a:cubicBezTo>
                              <a:cubicBezTo>
                                <a:pt x="12826" y="12363"/>
                                <a:pt x="12791" y="12390"/>
                                <a:pt x="12769" y="12422"/>
                              </a:cubicBezTo>
                              <a:cubicBezTo>
                                <a:pt x="12749" y="12450"/>
                                <a:pt x="12736" y="12488"/>
                                <a:pt x="12733" y="12522"/>
                              </a:cubicBezTo>
                              <a:cubicBezTo>
                                <a:pt x="12731" y="12554"/>
                                <a:pt x="12741" y="12592"/>
                                <a:pt x="12764" y="12615"/>
                              </a:cubicBezTo>
                              <a:cubicBezTo>
                                <a:pt x="12788" y="12639"/>
                                <a:pt x="12814" y="12654"/>
                                <a:pt x="12848" y="12657"/>
                              </a:cubicBezTo>
                              <a:cubicBezTo>
                                <a:pt x="12881" y="12660"/>
                                <a:pt x="12907" y="12639"/>
                                <a:pt x="12929" y="12618"/>
                              </a:cubicBezTo>
                              <a:cubicBezTo>
                                <a:pt x="12950" y="12596"/>
                                <a:pt x="12957" y="12589"/>
                                <a:pt x="12968" y="12573"/>
                              </a:cubicBezTo>
                            </a:path>
                            <a:path w="2829" h="858">
                              <a:moveTo>
                                <a:pt x="13046" y="12416"/>
                              </a:moveTo>
                              <a:cubicBezTo>
                                <a:pt x="13032" y="12440"/>
                                <a:pt x="13020" y="12465"/>
                                <a:pt x="13013" y="12492"/>
                              </a:cubicBezTo>
                              <a:cubicBezTo>
                                <a:pt x="13007" y="12517"/>
                                <a:pt x="13005" y="12544"/>
                                <a:pt x="13018" y="12567"/>
                              </a:cubicBezTo>
                              <a:cubicBezTo>
                                <a:pt x="13031" y="12589"/>
                                <a:pt x="13064" y="12598"/>
                                <a:pt x="13088" y="12601"/>
                              </a:cubicBezTo>
                              <a:cubicBezTo>
                                <a:pt x="13116" y="12604"/>
                                <a:pt x="13153" y="12594"/>
                                <a:pt x="13175" y="12576"/>
                              </a:cubicBezTo>
                              <a:cubicBezTo>
                                <a:pt x="13194" y="12560"/>
                                <a:pt x="13206" y="12530"/>
                                <a:pt x="13198" y="12506"/>
                              </a:cubicBezTo>
                              <a:cubicBezTo>
                                <a:pt x="13187" y="12474"/>
                                <a:pt x="13163" y="12451"/>
                                <a:pt x="13133" y="12436"/>
                              </a:cubicBezTo>
                              <a:cubicBezTo>
                                <a:pt x="13108" y="12423"/>
                                <a:pt x="13077" y="12421"/>
                                <a:pt x="13049" y="12424"/>
                              </a:cubicBezTo>
                              <a:cubicBezTo>
                                <a:pt x="13029" y="12426"/>
                                <a:pt x="13003" y="12435"/>
                                <a:pt x="13030" y="12450"/>
                              </a:cubicBezTo>
                              <a:cubicBezTo>
                                <a:pt x="13033" y="12451"/>
                                <a:pt x="13035" y="12451"/>
                                <a:pt x="13038" y="12452"/>
                              </a:cubicBezTo>
                            </a:path>
                            <a:path w="2829" h="858">
                              <a:moveTo>
                                <a:pt x="13307" y="12349"/>
                              </a:moveTo>
                              <a:cubicBezTo>
                                <a:pt x="13289" y="12335"/>
                                <a:pt x="13265" y="12351"/>
                                <a:pt x="13240" y="12366"/>
                              </a:cubicBezTo>
                              <a:cubicBezTo>
                                <a:pt x="13224" y="12376"/>
                                <a:pt x="13214" y="12388"/>
                                <a:pt x="13220" y="12408"/>
                              </a:cubicBezTo>
                              <a:cubicBezTo>
                                <a:pt x="13228" y="12435"/>
                                <a:pt x="13253" y="12455"/>
                                <a:pt x="13273" y="12472"/>
                              </a:cubicBezTo>
                              <a:cubicBezTo>
                                <a:pt x="13297" y="12492"/>
                                <a:pt x="13325" y="12501"/>
                                <a:pt x="13352" y="12517"/>
                              </a:cubicBezTo>
                              <a:cubicBezTo>
                                <a:pt x="13368" y="12527"/>
                                <a:pt x="13397" y="12540"/>
                                <a:pt x="13410" y="12553"/>
                              </a:cubicBezTo>
                              <a:cubicBezTo>
                                <a:pt x="13428" y="12572"/>
                                <a:pt x="13406" y="12594"/>
                                <a:pt x="13388" y="12604"/>
                              </a:cubicBezTo>
                              <a:cubicBezTo>
                                <a:pt x="13365" y="12616"/>
                                <a:pt x="13344" y="12630"/>
                                <a:pt x="13321" y="12643"/>
                              </a:cubicBezTo>
                              <a:cubicBezTo>
                                <a:pt x="13308" y="12649"/>
                                <a:pt x="13303" y="12651"/>
                                <a:pt x="13293" y="12654"/>
                              </a:cubicBezTo>
                              <a:cubicBezTo>
                                <a:pt x="13289" y="12636"/>
                                <a:pt x="13290" y="12626"/>
                                <a:pt x="13296" y="12609"/>
                              </a:cubicBezTo>
                              <a:cubicBezTo>
                                <a:pt x="13301" y="12594"/>
                                <a:pt x="13304" y="12589"/>
                                <a:pt x="13312" y="12581"/>
                              </a:cubicBezTo>
                            </a:path>
                            <a:path w="2829" h="858">
                              <a:moveTo>
                                <a:pt x="13777" y="12366"/>
                              </a:moveTo>
                              <a:cubicBezTo>
                                <a:pt x="13782" y="12337"/>
                                <a:pt x="13794" y="12332"/>
                                <a:pt x="13822" y="12321"/>
                              </a:cubicBezTo>
                              <a:cubicBezTo>
                                <a:pt x="13841" y="12314"/>
                                <a:pt x="13875" y="12299"/>
                                <a:pt x="13895" y="12301"/>
                              </a:cubicBezTo>
                              <a:cubicBezTo>
                                <a:pt x="13913" y="12303"/>
                                <a:pt x="13931" y="12314"/>
                                <a:pt x="13934" y="12332"/>
                              </a:cubicBezTo>
                              <a:cubicBezTo>
                                <a:pt x="13939" y="12364"/>
                                <a:pt x="13917" y="12406"/>
                                <a:pt x="13903" y="12433"/>
                              </a:cubicBezTo>
                              <a:cubicBezTo>
                                <a:pt x="13883" y="12473"/>
                                <a:pt x="13860" y="12511"/>
                                <a:pt x="13836" y="12548"/>
                              </a:cubicBezTo>
                              <a:cubicBezTo>
                                <a:pt x="13823" y="12569"/>
                                <a:pt x="13807" y="12587"/>
                                <a:pt x="13791" y="12606"/>
                              </a:cubicBezTo>
                              <a:cubicBezTo>
                                <a:pt x="13781" y="12619"/>
                                <a:pt x="13778" y="12623"/>
                                <a:pt x="13772" y="12632"/>
                              </a:cubicBezTo>
                              <a:cubicBezTo>
                                <a:pt x="13795" y="12631"/>
                                <a:pt x="13814" y="12623"/>
                                <a:pt x="13836" y="12620"/>
                              </a:cubicBezTo>
                              <a:cubicBezTo>
                                <a:pt x="13857" y="12617"/>
                                <a:pt x="13879" y="12611"/>
                                <a:pt x="13900" y="12604"/>
                              </a:cubicBezTo>
                              <a:cubicBezTo>
                                <a:pt x="13918" y="12597"/>
                                <a:pt x="13927" y="12595"/>
                                <a:pt x="13945" y="12592"/>
                              </a:cubicBezTo>
                            </a:path>
                            <a:path w="2829" h="858">
                              <a:moveTo>
                                <a:pt x="14147" y="12380"/>
                              </a:moveTo>
                              <a:cubicBezTo>
                                <a:pt x="14146" y="12375"/>
                                <a:pt x="14145" y="12371"/>
                                <a:pt x="14144" y="12366"/>
                              </a:cubicBezTo>
                              <a:cubicBezTo>
                                <a:pt x="14126" y="12384"/>
                                <a:pt x="14111" y="12401"/>
                                <a:pt x="14099" y="12424"/>
                              </a:cubicBezTo>
                              <a:cubicBezTo>
                                <a:pt x="14083" y="12454"/>
                                <a:pt x="14069" y="12482"/>
                                <a:pt x="14066" y="12517"/>
                              </a:cubicBezTo>
                              <a:cubicBezTo>
                                <a:pt x="14063" y="12550"/>
                                <a:pt x="14068" y="12580"/>
                                <a:pt x="14091" y="12604"/>
                              </a:cubicBezTo>
                              <a:cubicBezTo>
                                <a:pt x="14108" y="12622"/>
                                <a:pt x="14143" y="12641"/>
                                <a:pt x="14169" y="12640"/>
                              </a:cubicBezTo>
                              <a:cubicBezTo>
                                <a:pt x="14205" y="12639"/>
                                <a:pt x="14248" y="12623"/>
                                <a:pt x="14276" y="12601"/>
                              </a:cubicBezTo>
                              <a:cubicBezTo>
                                <a:pt x="14304" y="12579"/>
                                <a:pt x="14327" y="12549"/>
                                <a:pt x="14337" y="12514"/>
                              </a:cubicBezTo>
                              <a:cubicBezTo>
                                <a:pt x="14346" y="12483"/>
                                <a:pt x="14336" y="12454"/>
                                <a:pt x="14318" y="12430"/>
                              </a:cubicBezTo>
                              <a:cubicBezTo>
                                <a:pt x="14300" y="12406"/>
                                <a:pt x="14274" y="12394"/>
                                <a:pt x="14248" y="12380"/>
                              </a:cubicBezTo>
                              <a:cubicBezTo>
                                <a:pt x="14230" y="12371"/>
                                <a:pt x="14185" y="12379"/>
                                <a:pt x="14192" y="12360"/>
                              </a:cubicBezTo>
                              <a:cubicBezTo>
                                <a:pt x="14197" y="12356"/>
                                <a:pt x="14201" y="12353"/>
                                <a:pt x="14206" y="12349"/>
                              </a:cubicBezTo>
                            </a:path>
                            <a:path w="2829" h="858">
                              <a:moveTo>
                                <a:pt x="14587" y="12424"/>
                              </a:moveTo>
                              <a:cubicBezTo>
                                <a:pt x="14607" y="12434"/>
                                <a:pt x="14611" y="12429"/>
                                <a:pt x="14634" y="12427"/>
                              </a:cubicBezTo>
                              <a:cubicBezTo>
                                <a:pt x="14652" y="12426"/>
                                <a:pt x="14669" y="12426"/>
                                <a:pt x="14687" y="12424"/>
                              </a:cubicBezTo>
                              <a:cubicBezTo>
                                <a:pt x="14709" y="12422"/>
                                <a:pt x="14709" y="12422"/>
                                <a:pt x="14727" y="12433"/>
                              </a:cubicBezTo>
                            </a:path>
                            <a:path w="2829" h="858">
                              <a:moveTo>
                                <a:pt x="14567" y="12562"/>
                              </a:moveTo>
                              <a:cubicBezTo>
                                <a:pt x="14586" y="12562"/>
                                <a:pt x="14599" y="12559"/>
                                <a:pt x="14617" y="12556"/>
                              </a:cubicBezTo>
                              <a:cubicBezTo>
                                <a:pt x="14631" y="12554"/>
                                <a:pt x="14650" y="12554"/>
                                <a:pt x="14665" y="12553"/>
                              </a:cubicBezTo>
                              <a:cubicBezTo>
                                <a:pt x="14694" y="12551"/>
                                <a:pt x="14715" y="12566"/>
                                <a:pt x="14741" y="12576"/>
                              </a:cubicBezTo>
                            </a:path>
                            <a:path w="2829" h="858">
                              <a:moveTo>
                                <a:pt x="15091" y="12293"/>
                              </a:moveTo>
                              <a:cubicBezTo>
                                <a:pt x="15092" y="12265"/>
                                <a:pt x="15098" y="12259"/>
                                <a:pt x="15121" y="12242"/>
                              </a:cubicBezTo>
                              <a:cubicBezTo>
                                <a:pt x="15138" y="12229"/>
                                <a:pt x="15163" y="12217"/>
                                <a:pt x="15183" y="12211"/>
                              </a:cubicBezTo>
                              <a:cubicBezTo>
                                <a:pt x="15208" y="12203"/>
                                <a:pt x="15235" y="12199"/>
                                <a:pt x="15261" y="12195"/>
                              </a:cubicBezTo>
                              <a:cubicBezTo>
                                <a:pt x="15277" y="12193"/>
                                <a:pt x="15290" y="12190"/>
                                <a:pt x="15306" y="12189"/>
                              </a:cubicBezTo>
                              <a:cubicBezTo>
                                <a:pt x="15316" y="12213"/>
                                <a:pt x="15312" y="12230"/>
                                <a:pt x="15312" y="12256"/>
                              </a:cubicBezTo>
                              <a:cubicBezTo>
                                <a:pt x="15311" y="12291"/>
                                <a:pt x="15312" y="12325"/>
                                <a:pt x="15312" y="12360"/>
                              </a:cubicBezTo>
                              <a:cubicBezTo>
                                <a:pt x="15312" y="12390"/>
                                <a:pt x="15310" y="12420"/>
                                <a:pt x="15309" y="12450"/>
                              </a:cubicBezTo>
                              <a:cubicBezTo>
                                <a:pt x="15309" y="12463"/>
                                <a:pt x="15307" y="12474"/>
                                <a:pt x="15306" y="12486"/>
                              </a:cubicBezTo>
                              <a:cubicBezTo>
                                <a:pt x="15321" y="12475"/>
                                <a:pt x="15329" y="12464"/>
                                <a:pt x="15331" y="12444"/>
                              </a:cubicBezTo>
                              <a:cubicBezTo>
                                <a:pt x="15335" y="12409"/>
                                <a:pt x="15302" y="12399"/>
                                <a:pt x="15275" y="12396"/>
                              </a:cubicBezTo>
                              <a:cubicBezTo>
                                <a:pt x="15241" y="12392"/>
                                <a:pt x="15202" y="12394"/>
                                <a:pt x="15169" y="12402"/>
                              </a:cubicBezTo>
                              <a:cubicBezTo>
                                <a:pt x="15144" y="12408"/>
                                <a:pt x="15108" y="12414"/>
                                <a:pt x="15085" y="12427"/>
                              </a:cubicBezTo>
                              <a:cubicBezTo>
                                <a:pt x="15080" y="12431"/>
                                <a:pt x="15076" y="12434"/>
                                <a:pt x="15071" y="12438"/>
                              </a:cubicBezTo>
                              <a:cubicBezTo>
                                <a:pt x="15077" y="12463"/>
                                <a:pt x="15091" y="12479"/>
                                <a:pt x="15116" y="12492"/>
                              </a:cubicBezTo>
                              <a:cubicBezTo>
                                <a:pt x="15143" y="12506"/>
                                <a:pt x="15174" y="12510"/>
                                <a:pt x="15203" y="12511"/>
                              </a:cubicBezTo>
                              <a:cubicBezTo>
                                <a:pt x="15238" y="12512"/>
                                <a:pt x="15277" y="12505"/>
                                <a:pt x="15309" y="12492"/>
                              </a:cubicBezTo>
                              <a:cubicBezTo>
                                <a:pt x="15327" y="12481"/>
                                <a:pt x="15332" y="12478"/>
                                <a:pt x="15345" y="12472"/>
                              </a:cubicBezTo>
                            </a:path>
                            <a:path w="2829" h="858">
                              <a:moveTo>
                                <a:pt x="14987" y="12637"/>
                              </a:moveTo>
                              <a:cubicBezTo>
                                <a:pt x="15010" y="12624"/>
                                <a:pt x="15025" y="12625"/>
                                <a:pt x="15049" y="12620"/>
                              </a:cubicBezTo>
                              <a:cubicBezTo>
                                <a:pt x="15092" y="12611"/>
                                <a:pt x="15132" y="12608"/>
                                <a:pt x="15177" y="12604"/>
                              </a:cubicBezTo>
                              <a:cubicBezTo>
                                <a:pt x="15243" y="12598"/>
                                <a:pt x="15307" y="12593"/>
                                <a:pt x="15373" y="12590"/>
                              </a:cubicBezTo>
                              <a:cubicBezTo>
                                <a:pt x="15420" y="12588"/>
                                <a:pt x="15466" y="12587"/>
                                <a:pt x="15513" y="12587"/>
                              </a:cubicBezTo>
                              <a:cubicBezTo>
                                <a:pt x="15534" y="12587"/>
                                <a:pt x="15511" y="12597"/>
                                <a:pt x="15499" y="12609"/>
                              </a:cubicBezTo>
                            </a:path>
                            <a:path w="2829" h="858">
                              <a:moveTo>
                                <a:pt x="15026" y="12774"/>
                              </a:moveTo>
                              <a:cubicBezTo>
                                <a:pt x="15020" y="12774"/>
                                <a:pt x="15015" y="12774"/>
                                <a:pt x="15009" y="12774"/>
                              </a:cubicBezTo>
                              <a:cubicBezTo>
                                <a:pt x="15021" y="12758"/>
                                <a:pt x="15034" y="12756"/>
                                <a:pt x="15054" y="12749"/>
                              </a:cubicBezTo>
                              <a:cubicBezTo>
                                <a:pt x="15077" y="12742"/>
                                <a:pt x="15103" y="12737"/>
                                <a:pt x="15127" y="12735"/>
                              </a:cubicBezTo>
                              <a:cubicBezTo>
                                <a:pt x="15144" y="12734"/>
                                <a:pt x="15167" y="12734"/>
                                <a:pt x="15180" y="12746"/>
                              </a:cubicBezTo>
                              <a:cubicBezTo>
                                <a:pt x="15194" y="12759"/>
                                <a:pt x="15209" y="12785"/>
                                <a:pt x="15208" y="12805"/>
                              </a:cubicBezTo>
                              <a:cubicBezTo>
                                <a:pt x="15207" y="12837"/>
                                <a:pt x="15187" y="12872"/>
                                <a:pt x="15166" y="12895"/>
                              </a:cubicBezTo>
                              <a:cubicBezTo>
                                <a:pt x="15142" y="12921"/>
                                <a:pt x="15107" y="12946"/>
                                <a:pt x="15077" y="12965"/>
                              </a:cubicBezTo>
                              <a:cubicBezTo>
                                <a:pt x="15063" y="12974"/>
                                <a:pt x="15047" y="12982"/>
                                <a:pt x="15032" y="12990"/>
                              </a:cubicBezTo>
                              <a:cubicBezTo>
                                <a:pt x="15053" y="13002"/>
                                <a:pt x="15067" y="12992"/>
                                <a:pt x="15091" y="12987"/>
                              </a:cubicBezTo>
                              <a:cubicBezTo>
                                <a:pt x="15120" y="12981"/>
                                <a:pt x="15151" y="12977"/>
                                <a:pt x="15180" y="12973"/>
                              </a:cubicBezTo>
                              <a:cubicBezTo>
                                <a:pt x="15210" y="12969"/>
                                <a:pt x="15215" y="12979"/>
                                <a:pt x="15239" y="12987"/>
                              </a:cubicBezTo>
                              <a:cubicBezTo>
                                <a:pt x="15242" y="12988"/>
                                <a:pt x="15244" y="12989"/>
                                <a:pt x="15247" y="12990"/>
                              </a:cubicBezTo>
                            </a:path>
                            <a:path w="2829" h="858">
                              <a:moveTo>
                                <a:pt x="15399" y="12808"/>
                              </a:moveTo>
                              <a:cubicBezTo>
                                <a:pt x="15371" y="12800"/>
                                <a:pt x="15357" y="12825"/>
                                <a:pt x="15340" y="12858"/>
                              </a:cubicBezTo>
                              <a:cubicBezTo>
                                <a:pt x="15325" y="12887"/>
                                <a:pt x="15319" y="12925"/>
                                <a:pt x="15329" y="12956"/>
                              </a:cubicBezTo>
                              <a:cubicBezTo>
                                <a:pt x="15342" y="12996"/>
                                <a:pt x="15369" y="13019"/>
                                <a:pt x="15407" y="13032"/>
                              </a:cubicBezTo>
                              <a:cubicBezTo>
                                <a:pt x="15445" y="13046"/>
                                <a:pt x="15488" y="13053"/>
                                <a:pt x="15525" y="13029"/>
                              </a:cubicBezTo>
                              <a:cubicBezTo>
                                <a:pt x="15561" y="13006"/>
                                <a:pt x="15567" y="12961"/>
                                <a:pt x="15558" y="12923"/>
                              </a:cubicBezTo>
                              <a:cubicBezTo>
                                <a:pt x="15550" y="12889"/>
                                <a:pt x="15527" y="12843"/>
                                <a:pt x="15502" y="12819"/>
                              </a:cubicBezTo>
                              <a:cubicBezTo>
                                <a:pt x="15493" y="12811"/>
                                <a:pt x="15443" y="12774"/>
                                <a:pt x="15427" y="12786"/>
                              </a:cubicBezTo>
                              <a:cubicBezTo>
                                <a:pt x="15421" y="12797"/>
                                <a:pt x="15419" y="12801"/>
                                <a:pt x="15427" y="1280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733,12189" coordsize="2829,858" path="m12937,12343c12912,12343,12886,12340,12862,12349c12826,12363,12791,12390,12769,12422c12749,12450,12736,12488,12733,12522c12731,12554,12741,12592,12764,12615c12788,12639,12814,12654,12848,12657c12881,12660,12907,12639,12929,12618c12950,12596,12957,12589,12968,12573em13046,12416c13032,12440,13020,12465,13013,12492c13007,12517,13005,12544,13018,12567c13031,12589,13064,12598,13088,12601c13116,12604,13153,12594,13175,12576c13194,12560,13206,12530,13198,12506c13187,12474,13163,12451,13133,12436c13108,12423,13077,12421,13049,12424c13029,12426,13003,12435,13030,12450c13033,12451,13035,12451,13038,12452em13307,12349c13289,12335,13265,12351,13240,12366c13224,12376,13214,12388,13220,12408c13228,12435,13253,12455,13273,12472c13297,12492,13325,12501,13352,12517c13368,12527,13397,12540,13410,12553c13428,12572,13406,12594,13388,12604c13365,12616,13344,12630,13321,12643c13308,12649,13303,12651,13293,12654c13289,12636,13290,12626,13296,12609c13301,12594,13304,12589,13312,12581em13777,12366c13782,12337,13794,12332,13822,12321c13841,12314,13875,12299,13895,12301c13913,12303,13931,12314,13934,12332c13939,12364,13917,12406,13903,12433c13883,12473,13860,12511,13836,12548c13823,12569,13807,12587,13791,12606c13781,12619,13778,12623,13772,12632c13795,12631,13814,12623,13836,12620c13857,12617,13879,12611,13900,12604c13918,12597,13927,12595,13945,12592em14147,12380c14146,12375,14145,12371,14144,12366c14126,12384,14111,12401,14099,12424c14083,12454,14069,12482,14066,12517c14063,12550,14068,12580,14091,12604c14108,12622,14143,12641,14169,12640c14205,12639,14248,12623,14276,12601c14304,12579,14327,12549,14337,12514c14346,12483,14336,12454,14318,12430c14300,12406,14274,12394,14248,12380c14230,12371,14185,12379,14192,12360c14197,12356,14201,12353,14206,12349em14587,12424c14607,12434,14611,12429,14634,12427c14652,12426,14669,12426,14687,12424c14709,12422,14709,12422,14727,12433em14567,12562c14586,12562,14599,12559,14617,12556c14631,12554,14650,12554,14665,12553c14694,12551,14715,12566,14741,12576em15091,12293c15092,12265,15098,12259,15121,12242c15138,12229,15163,12217,15183,12211c15208,12203,15235,12199,15261,12195c15277,12193,15290,12190,15306,12189c15316,12213,15312,12230,15312,12256c15311,12291,15312,12325,15312,12360c15312,12390,15310,12420,15309,12450c15309,12463,15307,12474,15306,12486c15321,12475,15329,12464,15331,12444c15335,12409,15302,12399,15275,12396c15241,12392,15202,12394,15169,12402c15144,12408,15108,12414,15085,12427c15080,12431,15076,12434,15071,12438c15077,12463,15091,12479,15116,12492c15143,12506,15174,12510,15203,12511c15238,12512,15277,12505,15309,12492c15327,12481,15332,12478,15345,12472em14987,12637c15010,12624,15025,12625,15049,12620c15092,12611,15132,12608,15177,12604c15243,12598,15307,12593,15373,12590c15420,12588,15466,12587,15513,12587c15534,12587,15511,12597,15499,12609em15026,12774c15020,12774,15015,12774,15009,12774c15021,12758,15034,12756,15054,12749c15077,12742,15103,12737,15127,12735c15144,12734,15167,12734,15180,12746c15194,12759,15209,12785,15208,12805c15207,12837,15187,12872,15166,12895c15142,12921,15107,12946,15077,12965c15063,12974,15047,12982,15032,12990c15053,13002,15067,12992,15091,12987c15120,12981,15151,12977,15180,12973c15210,12969,15215,12979,15239,12987c15242,12988,15244,12989,15247,12990em15399,12808c15371,12800,15357,12825,15340,12858c15325,12887,15319,12925,15329,12956c15342,12996,15369,13019,15407,13032c15445,13046,15488,13053,15525,13029c15561,13006,15567,12961,15558,12923c15550,12889,15527,12843,15502,12819c15493,12811,15443,12774,15427,12786c15421,12797,15419,12801,15427,12808e" stroked="t" o:allowincell="f" style="position:absolute;margin-left:270.95pt;margin-top:34.2pt;width:80.15pt;height:24.3pt;mso-wrap-style:none;v-text-anchor:middle">
                <v:fill o:detectmouseclick="t" on="false"/>
                <v:stroke color="blue" weight="12600" joinstyle="round" endcap="round"/>
                <w10:wrap type="none"/>
              </v:shape>
            </w:pict>
          </mc:Fallback>
        </mc:AlternateContent>
      </w:r>
      <w:r>
        <w:rPr>
          <w:rFonts w:cs="Comic Sans MS" w:ascii="Comic Sans MS" w:hAnsi="Comic Sans MS"/>
          <w:sz w:val="24"/>
        </w:rPr>
        <w:t>If two people kick a soccer ball at the same time, one 30 N south and the other 20 N at an angle of 20</w:t>
      </w:r>
      <w:r>
        <w:rPr>
          <w:rFonts w:eastAsia="Symbol" w:cs="Symbol" w:ascii="Symbol" w:hAnsi="Symbol"/>
          <w:sz w:val="24"/>
        </w:rPr>
        <w:t></w:t>
      </w:r>
      <w:r>
        <w:rPr>
          <w:rFonts w:cs="Comic Sans MS" w:ascii="Comic Sans MS" w:hAnsi="Comic Sans MS"/>
          <w:sz w:val="24"/>
        </w:rPr>
        <w:t xml:space="preserve"> East of North, what is the resultant force on the ball?  </w: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6">
                <wp:simplePos x="0" y="0"/>
                <wp:positionH relativeFrom="column">
                  <wp:posOffset>-510540</wp:posOffset>
                </wp:positionH>
                <wp:positionV relativeFrom="paragraph">
                  <wp:posOffset>-2540</wp:posOffset>
                </wp:positionV>
                <wp:extent cx="965835" cy="883920"/>
                <wp:effectExtent l="6350" t="6350" r="6350" b="6350"/>
                <wp:wrapNone/>
                <wp:docPr id="27" name=""/>
                <a:graphic xmlns:a="http://schemas.openxmlformats.org/drawingml/2006/main">
                  <a:graphicData uri="http://schemas.microsoft.com/office/word/2010/wordprocessingShape">
                    <wps:wsp>
                      <wps:cNvSpPr/>
                      <wps:spPr>
                        <a:xfrm>
                          <a:off x="0" y="0"/>
                          <a:ext cx="965880" cy="883800"/>
                        </a:xfrm>
                        <a:custGeom>
                          <a:avLst/>
                          <a:gdLst/>
                          <a:ahLst/>
                          <a:rect l="l" t="t" r="r" b="b"/>
                          <a:pathLst>
                            <a:path w="2683" h="2456">
                              <a:moveTo>
                                <a:pt x="2173" y="12850"/>
                              </a:moveTo>
                              <a:cubicBezTo>
                                <a:pt x="2173" y="12840"/>
                                <a:pt x="2173" y="12835"/>
                                <a:pt x="2176" y="12828"/>
                              </a:cubicBezTo>
                              <a:cubicBezTo>
                                <a:pt x="2192" y="12846"/>
                                <a:pt x="2204" y="12862"/>
                                <a:pt x="2218" y="12881"/>
                              </a:cubicBezTo>
                              <a:cubicBezTo>
                                <a:pt x="2233" y="12902"/>
                                <a:pt x="2248" y="12912"/>
                                <a:pt x="2268" y="12928"/>
                              </a:cubicBezTo>
                              <a:cubicBezTo>
                                <a:pt x="2290" y="12944"/>
                                <a:pt x="2310" y="12959"/>
                                <a:pt x="2333" y="12973"/>
                              </a:cubicBezTo>
                              <a:cubicBezTo>
                                <a:pt x="2357" y="12988"/>
                                <a:pt x="2379" y="13006"/>
                                <a:pt x="2400" y="13026"/>
                              </a:cubicBezTo>
                              <a:cubicBezTo>
                                <a:pt x="2417" y="13042"/>
                                <a:pt x="2434" y="13058"/>
                                <a:pt x="2450" y="13074"/>
                              </a:cubicBezTo>
                              <a:cubicBezTo>
                                <a:pt x="2455" y="13079"/>
                                <a:pt x="2459" y="13083"/>
                                <a:pt x="2464" y="13088"/>
                              </a:cubicBezTo>
                              <a:cubicBezTo>
                                <a:pt x="2452" y="13069"/>
                                <a:pt x="2445" y="13050"/>
                                <a:pt x="2436" y="13029"/>
                              </a:cubicBezTo>
                            </a:path>
                            <a:path w="2683" h="2456">
                              <a:moveTo>
                                <a:pt x="2383" y="12844"/>
                              </a:moveTo>
                              <a:cubicBezTo>
                                <a:pt x="2357" y="12849"/>
                                <a:pt x="2348" y="12871"/>
                                <a:pt x="2333" y="12895"/>
                              </a:cubicBezTo>
                              <a:cubicBezTo>
                                <a:pt x="2316" y="12922"/>
                                <a:pt x="2296" y="12948"/>
                                <a:pt x="2279" y="12976"/>
                              </a:cubicBezTo>
                              <a:cubicBezTo>
                                <a:pt x="2256" y="13013"/>
                                <a:pt x="2228" y="13045"/>
                                <a:pt x="2204" y="13082"/>
                              </a:cubicBezTo>
                              <a:cubicBezTo>
                                <a:pt x="2188" y="13106"/>
                                <a:pt x="2171" y="13130"/>
                                <a:pt x="2156" y="13155"/>
                              </a:cubicBezTo>
                              <a:cubicBezTo>
                                <a:pt x="2153" y="13160"/>
                                <a:pt x="2151" y="13164"/>
                                <a:pt x="2148" y="13169"/>
                              </a:cubicBezTo>
                              <a:cubicBezTo>
                                <a:pt x="2159" y="13152"/>
                                <a:pt x="2172" y="13133"/>
                                <a:pt x="2187" y="13119"/>
                              </a:cubicBezTo>
                              <a:cubicBezTo>
                                <a:pt x="2206" y="13101"/>
                                <a:pt x="2224" y="13083"/>
                                <a:pt x="2243" y="13066"/>
                              </a:cubicBezTo>
                            </a:path>
                            <a:path w="2683" h="2456">
                              <a:moveTo>
                                <a:pt x="2755" y="12744"/>
                              </a:moveTo>
                              <a:cubicBezTo>
                                <a:pt x="2762" y="12767"/>
                                <a:pt x="2769" y="12775"/>
                                <a:pt x="2772" y="12802"/>
                              </a:cubicBezTo>
                              <a:cubicBezTo>
                                <a:pt x="2776" y="12835"/>
                                <a:pt x="2777" y="12867"/>
                                <a:pt x="2778" y="12900"/>
                              </a:cubicBezTo>
                              <a:cubicBezTo>
                                <a:pt x="2782" y="13072"/>
                                <a:pt x="2785" y="13227"/>
                                <a:pt x="2823" y="13396"/>
                              </a:cubicBezTo>
                              <a:cubicBezTo>
                                <a:pt x="2841" y="13475"/>
                                <a:pt x="2856" y="13557"/>
                                <a:pt x="2865" y="13637"/>
                              </a:cubicBezTo>
                              <a:cubicBezTo>
                                <a:pt x="2873" y="13706"/>
                                <a:pt x="2881" y="13775"/>
                                <a:pt x="2893" y="13844"/>
                              </a:cubicBezTo>
                              <a:cubicBezTo>
                                <a:pt x="2917" y="13983"/>
                                <a:pt x="2945" y="14121"/>
                                <a:pt x="2960" y="14261"/>
                              </a:cubicBezTo>
                              <a:cubicBezTo>
                                <a:pt x="2965" y="14309"/>
                                <a:pt x="2968" y="14356"/>
                                <a:pt x="2971" y="14404"/>
                              </a:cubicBezTo>
                              <a:cubicBezTo>
                                <a:pt x="2974" y="14447"/>
                                <a:pt x="2976" y="14490"/>
                                <a:pt x="2979" y="14533"/>
                              </a:cubicBezTo>
                              <a:cubicBezTo>
                                <a:pt x="2981" y="14573"/>
                                <a:pt x="2987" y="14613"/>
                                <a:pt x="2988" y="14653"/>
                              </a:cubicBezTo>
                              <a:cubicBezTo>
                                <a:pt x="2990" y="14717"/>
                                <a:pt x="2988" y="14780"/>
                                <a:pt x="2991" y="14844"/>
                              </a:cubicBezTo>
                              <a:cubicBezTo>
                                <a:pt x="2992" y="14873"/>
                                <a:pt x="2994" y="14901"/>
                                <a:pt x="2996" y="14930"/>
                              </a:cubicBezTo>
                              <a:cubicBezTo>
                                <a:pt x="2998" y="14961"/>
                                <a:pt x="2998" y="14992"/>
                                <a:pt x="2999" y="15023"/>
                              </a:cubicBezTo>
                              <a:cubicBezTo>
                                <a:pt x="3000" y="15043"/>
                                <a:pt x="3002" y="15062"/>
                                <a:pt x="3005" y="15082"/>
                              </a:cubicBezTo>
                              <a:cubicBezTo>
                                <a:pt x="3011" y="15121"/>
                                <a:pt x="3020" y="15160"/>
                                <a:pt x="3027" y="15199"/>
                              </a:cubicBezTo>
                              <a:cubicBezTo>
                                <a:pt x="3017" y="15162"/>
                                <a:pt x="3005" y="15125"/>
                                <a:pt x="2999" y="15082"/>
                              </a:cubicBezTo>
                            </a:path>
                            <a:path w="2683" h="2456">
                              <a:moveTo>
                                <a:pt x="1792" y="13318"/>
                              </a:moveTo>
                              <a:cubicBezTo>
                                <a:pt x="1780" y="13312"/>
                                <a:pt x="1768" y="13307"/>
                                <a:pt x="1756" y="13301"/>
                              </a:cubicBezTo>
                              <a:cubicBezTo>
                                <a:pt x="1782" y="13307"/>
                                <a:pt x="1810" y="13314"/>
                                <a:pt x="1837" y="13318"/>
                              </a:cubicBezTo>
                              <a:cubicBezTo>
                                <a:pt x="1868" y="13322"/>
                                <a:pt x="1900" y="13322"/>
                                <a:pt x="1932" y="13323"/>
                              </a:cubicBezTo>
                              <a:cubicBezTo>
                                <a:pt x="1983" y="13324"/>
                                <a:pt x="2033" y="13324"/>
                                <a:pt x="2083" y="13323"/>
                              </a:cubicBezTo>
                              <a:cubicBezTo>
                                <a:pt x="2158" y="13322"/>
                                <a:pt x="2235" y="13324"/>
                                <a:pt x="2310" y="13318"/>
                              </a:cubicBezTo>
                              <a:cubicBezTo>
                                <a:pt x="2377" y="13312"/>
                                <a:pt x="2442" y="13301"/>
                                <a:pt x="2509" y="13309"/>
                              </a:cubicBezTo>
                              <a:cubicBezTo>
                                <a:pt x="2544" y="13313"/>
                                <a:pt x="2583" y="13324"/>
                                <a:pt x="2618" y="13334"/>
                              </a:cubicBezTo>
                              <a:cubicBezTo>
                                <a:pt x="2651" y="13344"/>
                                <a:pt x="2682" y="13355"/>
                                <a:pt x="2716" y="13362"/>
                              </a:cubicBezTo>
                              <a:cubicBezTo>
                                <a:pt x="2749" y="13369"/>
                                <a:pt x="2784" y="13372"/>
                                <a:pt x="2817" y="13376"/>
                              </a:cubicBezTo>
                              <a:cubicBezTo>
                                <a:pt x="2853" y="13380"/>
                                <a:pt x="2890" y="13384"/>
                                <a:pt x="2926" y="13385"/>
                              </a:cubicBezTo>
                              <a:cubicBezTo>
                                <a:pt x="2969" y="13386"/>
                                <a:pt x="3012" y="13385"/>
                                <a:pt x="3055" y="13382"/>
                              </a:cubicBezTo>
                              <a:cubicBezTo>
                                <a:pt x="3140" y="13376"/>
                                <a:pt x="3225" y="13365"/>
                                <a:pt x="3310" y="13357"/>
                              </a:cubicBezTo>
                              <a:cubicBezTo>
                                <a:pt x="3388" y="13350"/>
                                <a:pt x="3464" y="13350"/>
                                <a:pt x="3542" y="13357"/>
                              </a:cubicBezTo>
                              <a:cubicBezTo>
                                <a:pt x="3718" y="13372"/>
                                <a:pt x="3890" y="13357"/>
                                <a:pt x="4066" y="13348"/>
                              </a:cubicBezTo>
                              <a:cubicBezTo>
                                <a:pt x="4151" y="13344"/>
                                <a:pt x="4239" y="13346"/>
                                <a:pt x="4324" y="13337"/>
                              </a:cubicBezTo>
                              <a:cubicBezTo>
                                <a:pt x="4351" y="13334"/>
                                <a:pt x="4383" y="13331"/>
                                <a:pt x="4408" y="13323"/>
                              </a:cubicBezTo>
                              <a:cubicBezTo>
                                <a:pt x="4419" y="13319"/>
                                <a:pt x="4428" y="13309"/>
                                <a:pt x="4438" y="13306"/>
                              </a:cubicBezTo>
                              <a:cubicBezTo>
                                <a:pt x="4422" y="13298"/>
                                <a:pt x="4398" y="13285"/>
                                <a:pt x="4377" y="13276"/>
                              </a:cubicBezTo>
                              <a:cubicBezTo>
                                <a:pt x="4369" y="13272"/>
                                <a:pt x="4360" y="13268"/>
                                <a:pt x="4352" y="13264"/>
                              </a:cubicBezTo>
                            </a:path>
                            <a:path w="2683" h="2456">
                              <a:moveTo>
                                <a:pt x="3069" y="12895"/>
                              </a:moveTo>
                              <a:cubicBezTo>
                                <a:pt x="3062" y="12885"/>
                                <a:pt x="3061" y="12882"/>
                                <a:pt x="3052" y="12884"/>
                              </a:cubicBezTo>
                              <a:cubicBezTo>
                                <a:pt x="3068" y="12902"/>
                                <a:pt x="3084" y="12920"/>
                                <a:pt x="3100" y="12937"/>
                              </a:cubicBezTo>
                              <a:cubicBezTo>
                                <a:pt x="3119" y="12957"/>
                                <a:pt x="3139" y="12979"/>
                                <a:pt x="3161" y="12996"/>
                              </a:cubicBezTo>
                              <a:cubicBezTo>
                                <a:pt x="3181" y="13012"/>
                                <a:pt x="3199" y="13038"/>
                                <a:pt x="3220" y="13052"/>
                              </a:cubicBezTo>
                              <a:cubicBezTo>
                                <a:pt x="3234" y="13057"/>
                                <a:pt x="3239" y="13059"/>
                                <a:pt x="3246" y="13068"/>
                              </a:cubicBezTo>
                              <a:cubicBezTo>
                                <a:pt x="3252" y="13056"/>
                                <a:pt x="3257" y="13045"/>
                                <a:pt x="3262" y="13032"/>
                              </a:cubicBezTo>
                            </a:path>
                            <a:path w="2683" h="2456">
                              <a:moveTo>
                                <a:pt x="3372" y="12800"/>
                              </a:moveTo>
                              <a:cubicBezTo>
                                <a:pt x="3369" y="12824"/>
                                <a:pt x="3366" y="12828"/>
                                <a:pt x="3355" y="12850"/>
                              </a:cubicBezTo>
                              <a:cubicBezTo>
                                <a:pt x="3332" y="12896"/>
                                <a:pt x="3308" y="12939"/>
                                <a:pt x="3285" y="12984"/>
                              </a:cubicBezTo>
                              <a:cubicBezTo>
                                <a:pt x="3260" y="13034"/>
                                <a:pt x="3234" y="13084"/>
                                <a:pt x="3212" y="13136"/>
                              </a:cubicBezTo>
                              <a:cubicBezTo>
                                <a:pt x="3197" y="13171"/>
                                <a:pt x="3187" y="13208"/>
                                <a:pt x="3170" y="13242"/>
                              </a:cubicBezTo>
                              <a:cubicBezTo>
                                <a:pt x="3164" y="13253"/>
                                <a:pt x="3162" y="13256"/>
                                <a:pt x="3161" y="13264"/>
                              </a:cubicBezTo>
                              <a:cubicBezTo>
                                <a:pt x="3144" y="13235"/>
                                <a:pt x="3145" y="13215"/>
                                <a:pt x="3175" y="13194"/>
                              </a:cubicBezTo>
                              <a:cubicBezTo>
                                <a:pt x="3178" y="13193"/>
                                <a:pt x="3181" y="13193"/>
                                <a:pt x="3184" y="13192"/>
                              </a:cubicBezTo>
                            </a:path>
                            <a:path w="2683" h="2456">
                              <a:moveTo>
                                <a:pt x="3086" y="13726"/>
                              </a:moveTo>
                              <a:cubicBezTo>
                                <a:pt x="3104" y="13735"/>
                                <a:pt x="3113" y="13739"/>
                                <a:pt x="3133" y="13740"/>
                              </a:cubicBezTo>
                              <a:cubicBezTo>
                                <a:pt x="3150" y="13741"/>
                                <a:pt x="3167" y="13733"/>
                                <a:pt x="3184" y="13732"/>
                              </a:cubicBezTo>
                              <a:cubicBezTo>
                                <a:pt x="3192" y="13731"/>
                                <a:pt x="3230" y="13719"/>
                                <a:pt x="3237" y="13724"/>
                              </a:cubicBezTo>
                              <a:cubicBezTo>
                                <a:pt x="3238" y="13728"/>
                                <a:pt x="3239" y="13731"/>
                                <a:pt x="3240" y="13735"/>
                              </a:cubicBezTo>
                            </a:path>
                            <a:path w="2683" h="2456">
                              <a:moveTo>
                                <a:pt x="3428" y="13547"/>
                              </a:moveTo>
                              <a:cubicBezTo>
                                <a:pt x="3447" y="13533"/>
                                <a:pt x="3457" y="13533"/>
                                <a:pt x="3481" y="13536"/>
                              </a:cubicBezTo>
                              <a:cubicBezTo>
                                <a:pt x="3499" y="13539"/>
                                <a:pt x="3518" y="13542"/>
                                <a:pt x="3534" y="13550"/>
                              </a:cubicBezTo>
                              <a:cubicBezTo>
                                <a:pt x="3553" y="13559"/>
                                <a:pt x="3568" y="13568"/>
                                <a:pt x="3582" y="13584"/>
                              </a:cubicBezTo>
                              <a:cubicBezTo>
                                <a:pt x="3607" y="13612"/>
                                <a:pt x="3593" y="13628"/>
                                <a:pt x="3570" y="13648"/>
                              </a:cubicBezTo>
                              <a:cubicBezTo>
                                <a:pt x="3551" y="13665"/>
                                <a:pt x="3534" y="13684"/>
                                <a:pt x="3512" y="13698"/>
                              </a:cubicBezTo>
                              <a:cubicBezTo>
                                <a:pt x="3493" y="13710"/>
                                <a:pt x="3474" y="13721"/>
                                <a:pt x="3456" y="13735"/>
                              </a:cubicBezTo>
                              <a:cubicBezTo>
                                <a:pt x="3451" y="13739"/>
                                <a:pt x="3447" y="13742"/>
                                <a:pt x="3442" y="13746"/>
                              </a:cubicBezTo>
                              <a:cubicBezTo>
                                <a:pt x="3466" y="13742"/>
                                <a:pt x="3488" y="13740"/>
                                <a:pt x="3512" y="13740"/>
                              </a:cubicBezTo>
                              <a:cubicBezTo>
                                <a:pt x="3541" y="13740"/>
                                <a:pt x="3568" y="13742"/>
                                <a:pt x="3596" y="13746"/>
                              </a:cubicBezTo>
                              <a:cubicBezTo>
                                <a:pt x="3621" y="13750"/>
                                <a:pt x="3649" y="13764"/>
                                <a:pt x="3663" y="13785"/>
                              </a:cubicBezTo>
                              <a:cubicBezTo>
                                <a:pt x="3671" y="13797"/>
                                <a:pt x="3678" y="13815"/>
                                <a:pt x="3674" y="13830"/>
                              </a:cubicBezTo>
                              <a:cubicBezTo>
                                <a:pt x="3669" y="13847"/>
                                <a:pt x="3657" y="13862"/>
                                <a:pt x="3643" y="13872"/>
                              </a:cubicBezTo>
                              <a:cubicBezTo>
                                <a:pt x="3623" y="13886"/>
                                <a:pt x="3600" y="13895"/>
                                <a:pt x="3576" y="13897"/>
                              </a:cubicBezTo>
                              <a:cubicBezTo>
                                <a:pt x="3560" y="13899"/>
                                <a:pt x="3547" y="13898"/>
                                <a:pt x="3531" y="13900"/>
                              </a:cubicBezTo>
                            </a:path>
                            <a:path w="2683" h="2456">
                              <a:moveTo>
                                <a:pt x="3808" y="13668"/>
                              </a:moveTo>
                              <a:cubicBezTo>
                                <a:pt x="3785" y="13677"/>
                                <a:pt x="3774" y="13698"/>
                                <a:pt x="3764" y="13724"/>
                              </a:cubicBezTo>
                              <a:cubicBezTo>
                                <a:pt x="3754" y="13750"/>
                                <a:pt x="3750" y="13774"/>
                                <a:pt x="3750" y="13802"/>
                              </a:cubicBezTo>
                              <a:cubicBezTo>
                                <a:pt x="3750" y="13833"/>
                                <a:pt x="3757" y="13866"/>
                                <a:pt x="3783" y="13886"/>
                              </a:cubicBezTo>
                              <a:cubicBezTo>
                                <a:pt x="3802" y="13901"/>
                                <a:pt x="3824" y="13907"/>
                                <a:pt x="3848" y="13906"/>
                              </a:cubicBezTo>
                              <a:cubicBezTo>
                                <a:pt x="3871" y="13905"/>
                                <a:pt x="3903" y="13891"/>
                                <a:pt x="3920" y="13875"/>
                              </a:cubicBezTo>
                              <a:cubicBezTo>
                                <a:pt x="3942" y="13854"/>
                                <a:pt x="3954" y="13829"/>
                                <a:pt x="3957" y="13799"/>
                              </a:cubicBezTo>
                              <a:cubicBezTo>
                                <a:pt x="3961" y="13757"/>
                                <a:pt x="3945" y="13709"/>
                                <a:pt x="3918" y="13676"/>
                              </a:cubicBezTo>
                              <a:cubicBezTo>
                                <a:pt x="3903" y="13658"/>
                                <a:pt x="3881" y="13650"/>
                                <a:pt x="3859" y="13648"/>
                              </a:cubicBezTo>
                              <a:cubicBezTo>
                                <a:pt x="3833" y="13646"/>
                                <a:pt x="3814" y="13646"/>
                                <a:pt x="3789" y="13654"/>
                              </a:cubicBezTo>
                              <a:cubicBezTo>
                                <a:pt x="3779" y="13657"/>
                                <a:pt x="3745" y="13663"/>
                                <a:pt x="3744" y="13679"/>
                              </a:cubicBezTo>
                              <a:cubicBezTo>
                                <a:pt x="3746" y="13684"/>
                                <a:pt x="3748" y="13688"/>
                                <a:pt x="3750" y="13693"/>
                              </a:cubicBezTo>
                            </a:path>
                            <a:path w="2683" h="2456">
                              <a:moveTo>
                                <a:pt x="2254" y="13693"/>
                              </a:moveTo>
                              <a:cubicBezTo>
                                <a:pt x="2227" y="13695"/>
                                <a:pt x="2202" y="13702"/>
                                <a:pt x="2181" y="13721"/>
                              </a:cubicBezTo>
                              <a:cubicBezTo>
                                <a:pt x="2153" y="13747"/>
                                <a:pt x="2131" y="13782"/>
                                <a:pt x="2120" y="13819"/>
                              </a:cubicBezTo>
                              <a:cubicBezTo>
                                <a:pt x="2111" y="13851"/>
                                <a:pt x="2113" y="13886"/>
                                <a:pt x="2125" y="13917"/>
                              </a:cubicBezTo>
                              <a:cubicBezTo>
                                <a:pt x="2136" y="13946"/>
                                <a:pt x="2161" y="13977"/>
                                <a:pt x="2187" y="13995"/>
                              </a:cubicBezTo>
                              <a:cubicBezTo>
                                <a:pt x="2214" y="14014"/>
                                <a:pt x="2253" y="14021"/>
                                <a:pt x="2285" y="14015"/>
                              </a:cubicBezTo>
                              <a:cubicBezTo>
                                <a:pt x="2322" y="14008"/>
                                <a:pt x="2357" y="13989"/>
                                <a:pt x="2386" y="13967"/>
                              </a:cubicBezTo>
                              <a:cubicBezTo>
                                <a:pt x="2411" y="13948"/>
                                <a:pt x="2429" y="13931"/>
                                <a:pt x="2436" y="13900"/>
                              </a:cubicBezTo>
                              <a:cubicBezTo>
                                <a:pt x="2443" y="13868"/>
                                <a:pt x="2434" y="13844"/>
                                <a:pt x="2419" y="13816"/>
                              </a:cubicBezTo>
                              <a:cubicBezTo>
                                <a:pt x="2405" y="13790"/>
                                <a:pt x="2385" y="13761"/>
                                <a:pt x="2361" y="13743"/>
                              </a:cubicBezTo>
                              <a:cubicBezTo>
                                <a:pt x="2326" y="13717"/>
                                <a:pt x="2286" y="13721"/>
                                <a:pt x="2246" y="13726"/>
                              </a:cubicBezTo>
                              <a:cubicBezTo>
                                <a:pt x="2211" y="13730"/>
                                <a:pt x="2184" y="13741"/>
                                <a:pt x="2156" y="13763"/>
                              </a:cubicBezTo>
                              <a:cubicBezTo>
                                <a:pt x="2135" y="13780"/>
                                <a:pt x="2127" y="13801"/>
                                <a:pt x="2125" y="13827"/>
                              </a:cubicBezTo>
                              <a:cubicBezTo>
                                <a:pt x="2123" y="13848"/>
                                <a:pt x="2129" y="13854"/>
                                <a:pt x="2142" y="1386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756,12744" coordsize="2683,2456" path="m2173,12850c2173,12840,2173,12835,2176,12828c2192,12846,2204,12862,2218,12881c2233,12902,2248,12912,2268,12928c2290,12944,2310,12959,2333,12973c2357,12988,2379,13006,2400,13026c2417,13042,2434,13058,2450,13074c2455,13079,2459,13083,2464,13088c2452,13069,2445,13050,2436,13029em2383,12844c2357,12849,2348,12871,2333,12895c2316,12922,2296,12948,2279,12976c2256,13013,2228,13045,2204,13082c2188,13106,2171,13130,2156,13155c2153,13160,2151,13164,2148,13169c2159,13152,2172,13133,2187,13119c2206,13101,2224,13083,2243,13066em2755,12744c2762,12767,2769,12775,2772,12802c2776,12835,2777,12867,2778,12900c2782,13072,2785,13227,2823,13396c2841,13475,2856,13557,2865,13637c2873,13706,2881,13775,2893,13844c2917,13983,2945,14121,2960,14261c2965,14309,2968,14356,2971,14404c2974,14447,2976,14490,2979,14533c2981,14573,2987,14613,2988,14653c2990,14717,2988,14780,2991,14844c2992,14873,2994,14901,2996,14930c2998,14961,2998,14992,2999,15023c3000,15043,3002,15062,3005,15082c3011,15121,3020,15160,3027,15199c3017,15162,3005,15125,2999,15082em1792,13318c1780,13312,1768,13307,1756,13301c1782,13307,1810,13314,1837,13318c1868,13322,1900,13322,1932,13323c1983,13324,2033,13324,2083,13323c2158,13322,2235,13324,2310,13318c2377,13312,2442,13301,2509,13309c2544,13313,2583,13324,2618,13334c2651,13344,2682,13355,2716,13362c2749,13369,2784,13372,2817,13376c2853,13380,2890,13384,2926,13385c2969,13386,3012,13385,3055,13382c3140,13376,3225,13365,3310,13357c3388,13350,3464,13350,3542,13357c3718,13372,3890,13357,4066,13348c4151,13344,4239,13346,4324,13337c4351,13334,4383,13331,4408,13323c4419,13319,4428,13309,4438,13306c4422,13298,4398,13285,4377,13276c4369,13272,4360,13268,4352,13264em3069,12895c3062,12885,3061,12882,3052,12884c3068,12902,3084,12920,3100,12937c3119,12957,3139,12979,3161,12996c3181,13012,3199,13038,3220,13052c3234,13057,3239,13059,3246,13068c3252,13056,3257,13045,3262,13032em3372,12800c3369,12824,3366,12828,3355,12850c3332,12896,3308,12939,3285,12984c3260,13034,3234,13084,3212,13136c3197,13171,3187,13208,3170,13242c3164,13253,3162,13256,3161,13264c3144,13235,3145,13215,3175,13194c3178,13193,3181,13193,3184,13192em3086,13726c3104,13735,3113,13739,3133,13740c3150,13741,3167,13733,3184,13732c3192,13731,3230,13719,3237,13724c3238,13728,3239,13731,3240,13735em3428,13547c3447,13533,3457,13533,3481,13536c3499,13539,3518,13542,3534,13550c3553,13559,3568,13568,3582,13584c3607,13612,3593,13628,3570,13648c3551,13665,3534,13684,3512,13698c3493,13710,3474,13721,3456,13735c3451,13739,3447,13742,3442,13746c3466,13742,3488,13740,3512,13740c3541,13740,3568,13742,3596,13746c3621,13750,3649,13764,3663,13785c3671,13797,3678,13815,3674,13830c3669,13847,3657,13862,3643,13872c3623,13886,3600,13895,3576,13897c3560,13899,3547,13898,3531,13900em3808,13668c3785,13677,3774,13698,3764,13724c3754,13750,3750,13774,3750,13802c3750,13833,3757,13866,3783,13886c3802,13901,3824,13907,3848,13906c3871,13905,3903,13891,3920,13875c3942,13854,3954,13829,3957,13799c3961,13757,3945,13709,3918,13676c3903,13658,3881,13650,3859,13648c3833,13646,3814,13646,3789,13654c3779,13657,3745,13663,3744,13679c3746,13684,3748,13688,3750,13693em2254,13693c2227,13695,2202,13702,2181,13721c2153,13747,2131,13782,2120,13819c2111,13851,2113,13886,2125,13917c2136,13946,2161,13977,2187,13995c2214,14014,2253,14021,2285,14015c2322,14008,2357,13989,2386,13967c2411,13948,2429,13931,2436,13900c2443,13868,2434,13844,2419,13816c2405,13790,2385,13761,2361,13743c2326,13717,2286,13721,2246,13726c2211,13730,2184,13741,2156,13763c2135,13780,2127,13801,2125,13827c2123,13848,2129,13854,2142,13869e" stroked="t" o:allowincell="f" style="position:absolute;margin-left:-40.2pt;margin-top:-0.2pt;width:76pt;height:69.55pt;mso-wrap-style:none;v-text-anchor:middle">
                <v:fill o:detectmouseclick="t" on="false"/>
                <v:stroke color="black" weight="12600" joinstyle="round" endcap="round"/>
                <w10:wrap type="none"/>
              </v:shape>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30">
                <wp:simplePos x="0" y="0"/>
                <wp:positionH relativeFrom="column">
                  <wp:posOffset>-742950</wp:posOffset>
                </wp:positionH>
                <wp:positionV relativeFrom="paragraph">
                  <wp:posOffset>208915</wp:posOffset>
                </wp:positionV>
                <wp:extent cx="1372870" cy="295910"/>
                <wp:effectExtent l="6350" t="6985" r="6350" b="6985"/>
                <wp:wrapNone/>
                <wp:docPr id="28" name=""/>
                <a:graphic xmlns:a="http://schemas.openxmlformats.org/drawingml/2006/main">
                  <a:graphicData uri="http://schemas.microsoft.com/office/word/2010/wordprocessingShape">
                    <wps:wsp>
                      <wps:cNvSpPr/>
                      <wps:spPr>
                        <a:xfrm>
                          <a:off x="0" y="0"/>
                          <a:ext cx="1373040" cy="295920"/>
                        </a:xfrm>
                        <a:custGeom>
                          <a:avLst/>
                          <a:gdLst/>
                          <a:ahLst/>
                          <a:rect l="l" t="t" r="r" b="b"/>
                          <a:pathLst>
                            <a:path w="3812" h="822">
                              <a:moveTo>
                                <a:pt x="3436" y="14158"/>
                              </a:moveTo>
                              <a:cubicBezTo>
                                <a:pt x="3428" y="14146"/>
                                <a:pt x="3425" y="14142"/>
                                <a:pt x="3425" y="14132"/>
                              </a:cubicBezTo>
                              <a:cubicBezTo>
                                <a:pt x="3435" y="14172"/>
                                <a:pt x="3444" y="14209"/>
                                <a:pt x="3450" y="14250"/>
                              </a:cubicBezTo>
                              <a:cubicBezTo>
                                <a:pt x="3457" y="14293"/>
                                <a:pt x="3466" y="14333"/>
                                <a:pt x="3467" y="14376"/>
                              </a:cubicBezTo>
                              <a:cubicBezTo>
                                <a:pt x="3468" y="14400"/>
                                <a:pt x="3467" y="14430"/>
                                <a:pt x="3472" y="14454"/>
                              </a:cubicBezTo>
                              <a:cubicBezTo>
                                <a:pt x="3480" y="14493"/>
                                <a:pt x="3477" y="14445"/>
                                <a:pt x="3478" y="14432"/>
                              </a:cubicBezTo>
                            </a:path>
                            <a:path w="3812" h="822">
                              <a:moveTo>
                                <a:pt x="3808" y="14102"/>
                              </a:moveTo>
                              <a:cubicBezTo>
                                <a:pt x="3814" y="14086"/>
                                <a:pt x="3822" y="14069"/>
                                <a:pt x="3814" y="14054"/>
                              </a:cubicBezTo>
                              <a:cubicBezTo>
                                <a:pt x="3803" y="14033"/>
                                <a:pt x="3771" y="14044"/>
                                <a:pt x="3752" y="14048"/>
                              </a:cubicBezTo>
                              <a:cubicBezTo>
                                <a:pt x="3724" y="14055"/>
                                <a:pt x="3690" y="14070"/>
                                <a:pt x="3668" y="14090"/>
                              </a:cubicBezTo>
                              <a:cubicBezTo>
                                <a:pt x="3653" y="14104"/>
                                <a:pt x="3638" y="14128"/>
                                <a:pt x="3638" y="14149"/>
                              </a:cubicBezTo>
                              <a:cubicBezTo>
                                <a:pt x="3638" y="14175"/>
                                <a:pt x="3648" y="14200"/>
                                <a:pt x="3666" y="14219"/>
                              </a:cubicBezTo>
                              <a:cubicBezTo>
                                <a:pt x="3701" y="14258"/>
                                <a:pt x="3761" y="14284"/>
                                <a:pt x="3811" y="14298"/>
                              </a:cubicBezTo>
                              <a:cubicBezTo>
                                <a:pt x="3815" y="14299"/>
                                <a:pt x="3818" y="14299"/>
                                <a:pt x="3822" y="14300"/>
                              </a:cubicBezTo>
                              <a:cubicBezTo>
                                <a:pt x="3805" y="14324"/>
                                <a:pt x="3787" y="14331"/>
                                <a:pt x="3761" y="14345"/>
                              </a:cubicBezTo>
                              <a:cubicBezTo>
                                <a:pt x="3735" y="14359"/>
                                <a:pt x="3708" y="14370"/>
                                <a:pt x="3680" y="14379"/>
                              </a:cubicBezTo>
                              <a:cubicBezTo>
                                <a:pt x="3669" y="14383"/>
                                <a:pt x="3664" y="14382"/>
                                <a:pt x="3657" y="14373"/>
                              </a:cubicBezTo>
                              <a:cubicBezTo>
                                <a:pt x="3655" y="14350"/>
                                <a:pt x="3659" y="14330"/>
                                <a:pt x="3671" y="14309"/>
                              </a:cubicBezTo>
                              <a:cubicBezTo>
                                <a:pt x="3690" y="14276"/>
                                <a:pt x="3721" y="14248"/>
                                <a:pt x="3744" y="14219"/>
                              </a:cubicBezTo>
                              <a:cubicBezTo>
                                <a:pt x="3768" y="14188"/>
                                <a:pt x="3795" y="14160"/>
                                <a:pt x="3820" y="14130"/>
                              </a:cubicBezTo>
                              <a:cubicBezTo>
                                <a:pt x="3834" y="14113"/>
                                <a:pt x="3878" y="14069"/>
                                <a:pt x="3856" y="14074"/>
                              </a:cubicBezTo>
                              <a:cubicBezTo>
                                <a:pt x="3851" y="14078"/>
                                <a:pt x="3847" y="14081"/>
                                <a:pt x="3842" y="14085"/>
                              </a:cubicBezTo>
                            </a:path>
                            <a:path w="3812" h="822">
                              <a:moveTo>
                                <a:pt x="3974" y="14373"/>
                              </a:moveTo>
                              <a:cubicBezTo>
                                <a:pt x="3990" y="14396"/>
                                <a:pt x="3997" y="14363"/>
                                <a:pt x="4004" y="14348"/>
                              </a:cubicBezTo>
                            </a:path>
                            <a:path w="3812" h="822">
                              <a:moveTo>
                                <a:pt x="4080" y="14099"/>
                              </a:moveTo>
                              <a:cubicBezTo>
                                <a:pt x="4097" y="14090"/>
                                <a:pt x="4120" y="14081"/>
                                <a:pt x="4139" y="14076"/>
                              </a:cubicBezTo>
                              <a:cubicBezTo>
                                <a:pt x="4168" y="14069"/>
                                <a:pt x="4198" y="14060"/>
                                <a:pt x="4228" y="14057"/>
                              </a:cubicBezTo>
                              <a:cubicBezTo>
                                <a:pt x="4251" y="14055"/>
                                <a:pt x="4275" y="14052"/>
                                <a:pt x="4298" y="14051"/>
                              </a:cubicBezTo>
                              <a:cubicBezTo>
                                <a:pt x="4314" y="14051"/>
                                <a:pt x="4335" y="14045"/>
                                <a:pt x="4343" y="14062"/>
                              </a:cubicBezTo>
                              <a:cubicBezTo>
                                <a:pt x="4351" y="14080"/>
                                <a:pt x="4340" y="14113"/>
                                <a:pt x="4338" y="14132"/>
                              </a:cubicBezTo>
                              <a:cubicBezTo>
                                <a:pt x="4334" y="14169"/>
                                <a:pt x="4323" y="14205"/>
                                <a:pt x="4318" y="14242"/>
                              </a:cubicBezTo>
                              <a:cubicBezTo>
                                <a:pt x="4313" y="14274"/>
                                <a:pt x="4306" y="14307"/>
                                <a:pt x="4304" y="14340"/>
                              </a:cubicBezTo>
                              <a:cubicBezTo>
                                <a:pt x="4302" y="14364"/>
                                <a:pt x="4305" y="14389"/>
                                <a:pt x="4307" y="14412"/>
                              </a:cubicBezTo>
                              <a:cubicBezTo>
                                <a:pt x="4302" y="14396"/>
                                <a:pt x="4300" y="14392"/>
                                <a:pt x="4298" y="14376"/>
                              </a:cubicBezTo>
                            </a:path>
                            <a:path w="3812" h="822">
                              <a:moveTo>
                                <a:pt x="4604" y="14096"/>
                              </a:moveTo>
                              <a:cubicBezTo>
                                <a:pt x="4617" y="14071"/>
                                <a:pt x="4626" y="14043"/>
                                <a:pt x="4640" y="14018"/>
                              </a:cubicBezTo>
                              <a:cubicBezTo>
                                <a:pt x="4653" y="13994"/>
                                <a:pt x="4664" y="13976"/>
                                <a:pt x="4665" y="13948"/>
                              </a:cubicBezTo>
                              <a:cubicBezTo>
                                <a:pt x="4666" y="13917"/>
                                <a:pt x="4634" y="13920"/>
                                <a:pt x="4612" y="13925"/>
                              </a:cubicBezTo>
                              <a:cubicBezTo>
                                <a:pt x="4581" y="13932"/>
                                <a:pt x="4555" y="13947"/>
                                <a:pt x="4531" y="13967"/>
                              </a:cubicBezTo>
                              <a:cubicBezTo>
                                <a:pt x="4499" y="13993"/>
                                <a:pt x="4475" y="14018"/>
                                <a:pt x="4455" y="14054"/>
                              </a:cubicBezTo>
                              <a:cubicBezTo>
                                <a:pt x="4441" y="14078"/>
                                <a:pt x="4421" y="14112"/>
                                <a:pt x="4424" y="14141"/>
                              </a:cubicBezTo>
                              <a:cubicBezTo>
                                <a:pt x="4426" y="14160"/>
                                <a:pt x="4445" y="14179"/>
                                <a:pt x="4461" y="14186"/>
                              </a:cubicBezTo>
                              <a:cubicBezTo>
                                <a:pt x="4491" y="14199"/>
                                <a:pt x="4524" y="14187"/>
                                <a:pt x="4550" y="14174"/>
                              </a:cubicBezTo>
                              <a:cubicBezTo>
                                <a:pt x="4572" y="14163"/>
                                <a:pt x="4591" y="14147"/>
                                <a:pt x="4606" y="14127"/>
                              </a:cubicBezTo>
                              <a:cubicBezTo>
                                <a:pt x="4618" y="14111"/>
                                <a:pt x="4624" y="14095"/>
                                <a:pt x="4629" y="14076"/>
                              </a:cubicBezTo>
                              <a:cubicBezTo>
                                <a:pt x="4632" y="14102"/>
                                <a:pt x="4632" y="14126"/>
                                <a:pt x="4632" y="14152"/>
                              </a:cubicBezTo>
                              <a:cubicBezTo>
                                <a:pt x="4632" y="14187"/>
                                <a:pt x="4630" y="14222"/>
                                <a:pt x="4626" y="14256"/>
                              </a:cubicBezTo>
                              <a:cubicBezTo>
                                <a:pt x="4623" y="14282"/>
                                <a:pt x="4622" y="14309"/>
                                <a:pt x="4618" y="14334"/>
                              </a:cubicBezTo>
                              <a:cubicBezTo>
                                <a:pt x="4616" y="14351"/>
                                <a:pt x="4607" y="14365"/>
                                <a:pt x="4606" y="14382"/>
                              </a:cubicBezTo>
                              <a:cubicBezTo>
                                <a:pt x="4606" y="14393"/>
                                <a:pt x="4606" y="14397"/>
                                <a:pt x="4595" y="14398"/>
                              </a:cubicBezTo>
                            </a:path>
                            <a:path w="3812" h="822">
                              <a:moveTo>
                                <a:pt x="1582" y="14158"/>
                              </a:moveTo>
                              <a:cubicBezTo>
                                <a:pt x="1562" y="14142"/>
                                <a:pt x="1553" y="14141"/>
                                <a:pt x="1532" y="14160"/>
                              </a:cubicBezTo>
                              <a:cubicBezTo>
                                <a:pt x="1509" y="14180"/>
                                <a:pt x="1488" y="14217"/>
                                <a:pt x="1476" y="14244"/>
                              </a:cubicBezTo>
                              <a:cubicBezTo>
                                <a:pt x="1458" y="14286"/>
                                <a:pt x="1450" y="14331"/>
                                <a:pt x="1451" y="14376"/>
                              </a:cubicBezTo>
                              <a:cubicBezTo>
                                <a:pt x="1452" y="14417"/>
                                <a:pt x="1465" y="14459"/>
                                <a:pt x="1495" y="14488"/>
                              </a:cubicBezTo>
                              <a:cubicBezTo>
                                <a:pt x="1518" y="14511"/>
                                <a:pt x="1567" y="14523"/>
                                <a:pt x="1599" y="14519"/>
                              </a:cubicBezTo>
                              <a:cubicBezTo>
                                <a:pt x="1637" y="14514"/>
                                <a:pt x="1676" y="14498"/>
                                <a:pt x="1700" y="14468"/>
                              </a:cubicBezTo>
                              <a:cubicBezTo>
                                <a:pt x="1727" y="14434"/>
                                <a:pt x="1721" y="14372"/>
                                <a:pt x="1689" y="14342"/>
                              </a:cubicBezTo>
                              <a:cubicBezTo>
                                <a:pt x="1673" y="14327"/>
                                <a:pt x="1640" y="14316"/>
                                <a:pt x="1619" y="14326"/>
                              </a:cubicBezTo>
                              <a:cubicBezTo>
                                <a:pt x="1585" y="14343"/>
                                <a:pt x="1564" y="14387"/>
                                <a:pt x="1554" y="14421"/>
                              </a:cubicBezTo>
                              <a:cubicBezTo>
                                <a:pt x="1547" y="14445"/>
                                <a:pt x="1540" y="14471"/>
                                <a:pt x="1543" y="14496"/>
                              </a:cubicBezTo>
                              <a:cubicBezTo>
                                <a:pt x="1545" y="14518"/>
                                <a:pt x="1556" y="14517"/>
                                <a:pt x="1574" y="14524"/>
                              </a:cubicBezTo>
                            </a:path>
                            <a:path w="3812" h="822">
                              <a:moveTo>
                                <a:pt x="1837" y="14547"/>
                              </a:moveTo>
                              <a:cubicBezTo>
                                <a:pt x="1841" y="14542"/>
                                <a:pt x="1844" y="14538"/>
                                <a:pt x="1848" y="14533"/>
                              </a:cubicBezTo>
                            </a:path>
                            <a:path w="3812" h="822">
                              <a:moveTo>
                                <a:pt x="2288" y="14239"/>
                              </a:moveTo>
                              <a:cubicBezTo>
                                <a:pt x="2276" y="14217"/>
                                <a:pt x="2270" y="14195"/>
                                <a:pt x="2249" y="14180"/>
                              </a:cubicBezTo>
                              <a:cubicBezTo>
                                <a:pt x="2225" y="14162"/>
                                <a:pt x="2201" y="14160"/>
                                <a:pt x="2173" y="14166"/>
                              </a:cubicBezTo>
                              <a:cubicBezTo>
                                <a:pt x="2141" y="14173"/>
                                <a:pt x="2099" y="14190"/>
                                <a:pt x="2075" y="14214"/>
                              </a:cubicBezTo>
                              <a:cubicBezTo>
                                <a:pt x="2051" y="14238"/>
                                <a:pt x="2041" y="14265"/>
                                <a:pt x="2053" y="14295"/>
                              </a:cubicBezTo>
                              <a:cubicBezTo>
                                <a:pt x="2068" y="14333"/>
                                <a:pt x="2099" y="14347"/>
                                <a:pt x="2131" y="14368"/>
                              </a:cubicBezTo>
                              <a:cubicBezTo>
                                <a:pt x="2164" y="14389"/>
                                <a:pt x="2205" y="14404"/>
                                <a:pt x="2235" y="14429"/>
                              </a:cubicBezTo>
                              <a:cubicBezTo>
                                <a:pt x="2253" y="14444"/>
                                <a:pt x="2274" y="14468"/>
                                <a:pt x="2277" y="14491"/>
                              </a:cubicBezTo>
                              <a:cubicBezTo>
                                <a:pt x="2280" y="14517"/>
                                <a:pt x="2269" y="14533"/>
                                <a:pt x="2249" y="14547"/>
                              </a:cubicBezTo>
                              <a:cubicBezTo>
                                <a:pt x="2223" y="14566"/>
                                <a:pt x="2180" y="14567"/>
                                <a:pt x="2153" y="14547"/>
                              </a:cubicBezTo>
                              <a:cubicBezTo>
                                <a:pt x="2133" y="14532"/>
                                <a:pt x="2128" y="14497"/>
                                <a:pt x="2131" y="14474"/>
                              </a:cubicBezTo>
                              <a:cubicBezTo>
                                <a:pt x="2138" y="14425"/>
                                <a:pt x="2169" y="14386"/>
                                <a:pt x="2204" y="14354"/>
                              </a:cubicBezTo>
                              <a:cubicBezTo>
                                <a:pt x="2220" y="14339"/>
                                <a:pt x="2241" y="14326"/>
                                <a:pt x="2260" y="14314"/>
                              </a:cubicBezTo>
                              <a:cubicBezTo>
                                <a:pt x="2279" y="14302"/>
                                <a:pt x="2295" y="14287"/>
                                <a:pt x="2310" y="14270"/>
                              </a:cubicBezTo>
                            </a:path>
                            <a:path w="3812" h="822">
                              <a:moveTo>
                                <a:pt x="2509" y="14172"/>
                              </a:moveTo>
                              <a:cubicBezTo>
                                <a:pt x="2487" y="14195"/>
                                <a:pt x="2465" y="14222"/>
                                <a:pt x="2453" y="14253"/>
                              </a:cubicBezTo>
                              <a:cubicBezTo>
                                <a:pt x="2446" y="14272"/>
                                <a:pt x="2439" y="14308"/>
                                <a:pt x="2445" y="14328"/>
                              </a:cubicBezTo>
                              <a:cubicBezTo>
                                <a:pt x="2450" y="14347"/>
                                <a:pt x="2468" y="14368"/>
                                <a:pt x="2484" y="14379"/>
                              </a:cubicBezTo>
                              <a:cubicBezTo>
                                <a:pt x="2513" y="14398"/>
                                <a:pt x="2533" y="14397"/>
                                <a:pt x="2565" y="14390"/>
                              </a:cubicBezTo>
                              <a:cubicBezTo>
                                <a:pt x="2602" y="14382"/>
                                <a:pt x="2630" y="14366"/>
                                <a:pt x="2663" y="14351"/>
                              </a:cubicBezTo>
                              <a:cubicBezTo>
                                <a:pt x="2683" y="14342"/>
                                <a:pt x="2688" y="14337"/>
                                <a:pt x="2702" y="14320"/>
                              </a:cubicBezTo>
                            </a:path>
                            <a:path w="3812" h="822">
                              <a:moveTo>
                                <a:pt x="2601" y="14233"/>
                              </a:moveTo>
                              <a:cubicBezTo>
                                <a:pt x="2604" y="14263"/>
                                <a:pt x="2599" y="14284"/>
                                <a:pt x="2596" y="14312"/>
                              </a:cubicBezTo>
                              <a:cubicBezTo>
                                <a:pt x="2592" y="14347"/>
                                <a:pt x="2579" y="14380"/>
                                <a:pt x="2576" y="14415"/>
                              </a:cubicBezTo>
                              <a:cubicBezTo>
                                <a:pt x="2573" y="14445"/>
                                <a:pt x="2571" y="14475"/>
                                <a:pt x="2571" y="14505"/>
                              </a:cubicBezTo>
                              <a:cubicBezTo>
                                <a:pt x="2571" y="14525"/>
                                <a:pt x="2565" y="14541"/>
                                <a:pt x="2565" y="14561"/>
                              </a:cubicBezTo>
                              <a:cubicBezTo>
                                <a:pt x="2565" y="14574"/>
                                <a:pt x="2567" y="14577"/>
                                <a:pt x="2582" y="14566"/>
                              </a:cubicBezTo>
                            </a:path>
                            <a:path w="3812" h="822">
                              <a:moveTo>
                                <a:pt x="1112" y="14723"/>
                              </a:moveTo>
                              <a:cubicBezTo>
                                <a:pt x="1232" y="14729"/>
                                <a:pt x="1349" y="14725"/>
                                <a:pt x="1470" y="14712"/>
                              </a:cubicBezTo>
                              <a:cubicBezTo>
                                <a:pt x="1762" y="14681"/>
                                <a:pt x="2039" y="14647"/>
                                <a:pt x="2333" y="14690"/>
                              </a:cubicBezTo>
                              <a:cubicBezTo>
                                <a:pt x="2449" y="14707"/>
                                <a:pt x="2568" y="14719"/>
                                <a:pt x="2685" y="14726"/>
                              </a:cubicBezTo>
                              <a:cubicBezTo>
                                <a:pt x="2925" y="14740"/>
                                <a:pt x="3171" y="14751"/>
                                <a:pt x="3411" y="14737"/>
                              </a:cubicBezTo>
                              <a:cubicBezTo>
                                <a:pt x="3623" y="14725"/>
                                <a:pt x="3832" y="14705"/>
                                <a:pt x="4044" y="14720"/>
                              </a:cubicBezTo>
                              <a:cubicBezTo>
                                <a:pt x="4250" y="14734"/>
                                <a:pt x="4438" y="14723"/>
                                <a:pt x="4643" y="14698"/>
                              </a:cubicBezTo>
                              <a:cubicBezTo>
                                <a:pt x="4737" y="14686"/>
                                <a:pt x="4829" y="14676"/>
                                <a:pt x="4923" y="14670"/>
                              </a:cubicBezTo>
                              <a:cubicBezTo>
                                <a:pt x="4899" y="14661"/>
                                <a:pt x="4876" y="14651"/>
                                <a:pt x="4850" y="1464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12,13922" coordsize="3812,822" path="m3436,14158c3428,14146,3425,14142,3425,14132c3435,14172,3444,14209,3450,14250c3457,14293,3466,14333,3467,14376c3468,14400,3467,14430,3472,14454c3480,14493,3477,14445,3478,14432em3808,14102c3814,14086,3822,14069,3814,14054c3803,14033,3771,14044,3752,14048c3724,14055,3690,14070,3668,14090c3653,14104,3638,14128,3638,14149c3638,14175,3648,14200,3666,14219c3701,14258,3761,14284,3811,14298c3815,14299,3818,14299,3822,14300c3805,14324,3787,14331,3761,14345c3735,14359,3708,14370,3680,14379c3669,14383,3664,14382,3657,14373c3655,14350,3659,14330,3671,14309c3690,14276,3721,14248,3744,14219c3768,14188,3795,14160,3820,14130c3834,14113,3878,14069,3856,14074c3851,14078,3847,14081,3842,14085em3974,14373c3990,14396,3997,14363,4004,14348em4080,14099c4097,14090,4120,14081,4139,14076c4168,14069,4198,14060,4228,14057c4251,14055,4275,14052,4298,14051c4314,14051,4335,14045,4343,14062c4351,14080,4340,14113,4338,14132c4334,14169,4323,14205,4318,14242c4313,14274,4306,14307,4304,14340c4302,14364,4305,14389,4307,14412c4302,14396,4300,14392,4298,14376em4604,14096c4617,14071,4626,14043,4640,14018c4653,13994,4664,13976,4665,13948c4666,13917,4634,13920,4612,13925c4581,13932,4555,13947,4531,13967c4499,13993,4475,14018,4455,14054c4441,14078,4421,14112,4424,14141c4426,14160,4445,14179,4461,14186c4491,14199,4524,14187,4550,14174c4572,14163,4591,14147,4606,14127c4618,14111,4624,14095,4629,14076c4632,14102,4632,14126,4632,14152c4632,14187,4630,14222,4626,14256c4623,14282,4622,14309,4618,14334c4616,14351,4607,14365,4606,14382c4606,14393,4606,14397,4595,14398em1582,14158c1562,14142,1553,14141,1532,14160c1509,14180,1488,14217,1476,14244c1458,14286,1450,14331,1451,14376c1452,14417,1465,14459,1495,14488c1518,14511,1567,14523,1599,14519c1637,14514,1676,14498,1700,14468c1727,14434,1721,14372,1689,14342c1673,14327,1640,14316,1619,14326c1585,14343,1564,14387,1554,14421c1547,14445,1540,14471,1543,14496c1545,14518,1556,14517,1574,14524em1837,14547c1841,14542,1844,14538,1848,14533em2288,14239c2276,14217,2270,14195,2249,14180c2225,14162,2201,14160,2173,14166c2141,14173,2099,14190,2075,14214c2051,14238,2041,14265,2053,14295c2068,14333,2099,14347,2131,14368c2164,14389,2205,14404,2235,14429c2253,14444,2274,14468,2277,14491c2280,14517,2269,14533,2249,14547c2223,14566,2180,14567,2153,14547c2133,14532,2128,14497,2131,14474c2138,14425,2169,14386,2204,14354c2220,14339,2241,14326,2260,14314c2279,14302,2295,14287,2310,14270em2509,14172c2487,14195,2465,14222,2453,14253c2446,14272,2439,14308,2445,14328c2450,14347,2468,14368,2484,14379c2513,14398,2533,14397,2565,14390c2602,14382,2630,14366,2663,14351c2683,14342,2688,14337,2702,14320em2601,14233c2604,14263,2599,14284,2596,14312c2592,14347,2579,14380,2576,14415c2573,14445,2571,14475,2571,14505c2571,14525,2565,14541,2565,14561c2565,14574,2567,14577,2582,14566em1112,14723c1232,14729,1349,14725,1470,14712c1762,14681,2039,14647,2333,14690c2449,14707,2568,14719,2685,14726c2925,14740,3171,14751,3411,14737c3623,14725,3832,14705,4044,14720c4250,14734,4438,14723,4643,14698c4737,14686,4829,14676,4923,14670c4899,14661,4876,14651,4850,14642e" stroked="t" o:allowincell="f" style="position:absolute;margin-left:-58.5pt;margin-top:16.45pt;width:108.05pt;height:23.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72335</wp:posOffset>
                </wp:positionH>
                <wp:positionV relativeFrom="paragraph">
                  <wp:posOffset>26670</wp:posOffset>
                </wp:positionV>
                <wp:extent cx="908050" cy="170815"/>
                <wp:effectExtent l="6985" t="6985" r="6985" b="4445"/>
                <wp:wrapNone/>
                <wp:docPr id="29" name=""/>
                <a:graphic xmlns:a="http://schemas.openxmlformats.org/drawingml/2006/main">
                  <a:graphicData uri="http://schemas.microsoft.com/office/word/2010/wordprocessingShape">
                    <wps:wsp>
                      <wps:cNvSpPr/>
                      <wps:spPr>
                        <a:xfrm>
                          <a:off x="0" y="0"/>
                          <a:ext cx="907920" cy="170640"/>
                        </a:xfrm>
                        <a:custGeom>
                          <a:avLst/>
                          <a:gdLst/>
                          <a:ahLst/>
                          <a:rect l="l" t="t" r="r" b="b"/>
                          <a:pathLst>
                            <a:path w="2521" h="474">
                              <a:moveTo>
                                <a:pt x="11487" y="13505"/>
                              </a:moveTo>
                              <a:cubicBezTo>
                                <a:pt x="11484" y="13531"/>
                                <a:pt x="11480" y="13555"/>
                                <a:pt x="11478" y="13581"/>
                              </a:cubicBezTo>
                              <a:cubicBezTo>
                                <a:pt x="11474" y="13621"/>
                                <a:pt x="11472" y="13658"/>
                                <a:pt x="11473" y="13698"/>
                              </a:cubicBezTo>
                              <a:cubicBezTo>
                                <a:pt x="11474" y="13737"/>
                                <a:pt x="11475" y="13760"/>
                                <a:pt x="11501" y="13788"/>
                              </a:cubicBezTo>
                              <a:cubicBezTo>
                                <a:pt x="11525" y="13814"/>
                                <a:pt x="11550" y="13809"/>
                                <a:pt x="11582" y="13802"/>
                              </a:cubicBezTo>
                              <a:cubicBezTo>
                                <a:pt x="11621" y="13793"/>
                                <a:pt x="11652" y="13771"/>
                                <a:pt x="11680" y="13743"/>
                              </a:cubicBezTo>
                              <a:cubicBezTo>
                                <a:pt x="11715" y="13708"/>
                                <a:pt x="11727" y="13672"/>
                                <a:pt x="11730" y="13623"/>
                              </a:cubicBezTo>
                              <a:cubicBezTo>
                                <a:pt x="11733" y="13580"/>
                                <a:pt x="11727" y="13536"/>
                                <a:pt x="11697" y="13502"/>
                              </a:cubicBezTo>
                              <a:cubicBezTo>
                                <a:pt x="11676" y="13478"/>
                                <a:pt x="11631" y="13458"/>
                                <a:pt x="11599" y="13460"/>
                              </a:cubicBezTo>
                              <a:cubicBezTo>
                                <a:pt x="11574" y="13461"/>
                                <a:pt x="11543" y="13472"/>
                                <a:pt x="11523" y="13486"/>
                              </a:cubicBezTo>
                              <a:cubicBezTo>
                                <a:pt x="11506" y="13499"/>
                                <a:pt x="11501" y="13501"/>
                                <a:pt x="11498" y="13514"/>
                              </a:cubicBezTo>
                            </a:path>
                            <a:path w="2521" h="474">
                              <a:moveTo>
                                <a:pt x="10759" y="13572"/>
                              </a:moveTo>
                              <a:cubicBezTo>
                                <a:pt x="10787" y="13582"/>
                                <a:pt x="10815" y="13573"/>
                                <a:pt x="10848" y="13572"/>
                              </a:cubicBezTo>
                              <a:cubicBezTo>
                                <a:pt x="10897" y="13570"/>
                                <a:pt x="10946" y="13568"/>
                                <a:pt x="10994" y="13561"/>
                              </a:cubicBezTo>
                              <a:cubicBezTo>
                                <a:pt x="11022" y="13557"/>
                                <a:pt x="11053" y="13555"/>
                                <a:pt x="11081" y="13550"/>
                              </a:cubicBezTo>
                              <a:cubicBezTo>
                                <a:pt x="11084" y="13549"/>
                                <a:pt x="11086" y="13548"/>
                                <a:pt x="11089" y="13547"/>
                              </a:cubicBezTo>
                            </a:path>
                            <a:path w="2521" h="474">
                              <a:moveTo>
                                <a:pt x="10742" y="13735"/>
                              </a:moveTo>
                              <a:cubicBezTo>
                                <a:pt x="10775" y="13738"/>
                                <a:pt x="10797" y="13748"/>
                                <a:pt x="10831" y="13740"/>
                              </a:cubicBezTo>
                              <a:cubicBezTo>
                                <a:pt x="10867" y="13732"/>
                                <a:pt x="10902" y="13720"/>
                                <a:pt x="10935" y="13704"/>
                              </a:cubicBezTo>
                              <a:cubicBezTo>
                                <a:pt x="10951" y="13696"/>
                                <a:pt x="10991" y="13669"/>
                                <a:pt x="10999" y="13704"/>
                              </a:cubicBezTo>
                              <a:cubicBezTo>
                                <a:pt x="10997" y="13719"/>
                                <a:pt x="10997" y="13723"/>
                                <a:pt x="10994" y="13732"/>
                              </a:cubicBezTo>
                            </a:path>
                            <a:path w="2521" h="474">
                              <a:moveTo>
                                <a:pt x="9311" y="13488"/>
                              </a:moveTo>
                              <a:cubicBezTo>
                                <a:pt x="9290" y="13486"/>
                                <a:pt x="9280" y="13485"/>
                                <a:pt x="9263" y="13500"/>
                              </a:cubicBezTo>
                              <a:cubicBezTo>
                                <a:pt x="9241" y="13519"/>
                                <a:pt x="9226" y="13550"/>
                                <a:pt x="9218" y="13578"/>
                              </a:cubicBezTo>
                              <a:cubicBezTo>
                                <a:pt x="9208" y="13613"/>
                                <a:pt x="9205" y="13665"/>
                                <a:pt x="9216" y="13701"/>
                              </a:cubicBezTo>
                              <a:cubicBezTo>
                                <a:pt x="9228" y="13741"/>
                                <a:pt x="9251" y="13782"/>
                                <a:pt x="9283" y="13810"/>
                              </a:cubicBezTo>
                              <a:cubicBezTo>
                                <a:pt x="9311" y="13835"/>
                                <a:pt x="9346" y="13859"/>
                                <a:pt x="9384" y="13864"/>
                              </a:cubicBezTo>
                              <a:cubicBezTo>
                                <a:pt x="9410" y="13868"/>
                                <a:pt x="9436" y="13857"/>
                                <a:pt x="9448" y="13833"/>
                              </a:cubicBezTo>
                              <a:cubicBezTo>
                                <a:pt x="9465" y="13798"/>
                                <a:pt x="9462" y="13759"/>
                                <a:pt x="9448" y="13724"/>
                              </a:cubicBezTo>
                              <a:cubicBezTo>
                                <a:pt x="9439" y="13701"/>
                                <a:pt x="9412" y="13704"/>
                                <a:pt x="9392" y="13712"/>
                              </a:cubicBezTo>
                              <a:cubicBezTo>
                                <a:pt x="9361" y="13724"/>
                                <a:pt x="9346" y="13754"/>
                                <a:pt x="9328" y="13780"/>
                              </a:cubicBezTo>
                              <a:cubicBezTo>
                                <a:pt x="9313" y="13801"/>
                                <a:pt x="9302" y="13824"/>
                                <a:pt x="9297" y="13850"/>
                              </a:cubicBezTo>
                              <a:cubicBezTo>
                                <a:pt x="9294" y="13868"/>
                                <a:pt x="9287" y="13886"/>
                                <a:pt x="9314" y="13886"/>
                              </a:cubicBezTo>
                              <a:cubicBezTo>
                                <a:pt x="9319" y="13885"/>
                                <a:pt x="9323" y="13884"/>
                                <a:pt x="9328" y="13883"/>
                              </a:cubicBezTo>
                            </a:path>
                            <a:path w="2521" h="474">
                              <a:moveTo>
                                <a:pt x="9638" y="13805"/>
                              </a:moveTo>
                              <a:cubicBezTo>
                                <a:pt x="9641" y="13817"/>
                                <a:pt x="9642" y="13822"/>
                                <a:pt x="9638" y="13830"/>
                              </a:cubicBezTo>
                              <a:cubicBezTo>
                                <a:pt x="9639" y="13813"/>
                                <a:pt x="9642" y="13806"/>
                                <a:pt x="9652" y="13791"/>
                              </a:cubicBezTo>
                            </a:path>
                            <a:path w="2521" h="474">
                              <a:moveTo>
                                <a:pt x="10003" y="13483"/>
                              </a:moveTo>
                              <a:cubicBezTo>
                                <a:pt x="9992" y="13462"/>
                                <a:pt x="9985" y="13450"/>
                                <a:pt x="9969" y="13432"/>
                              </a:cubicBezTo>
                              <a:cubicBezTo>
                                <a:pt x="9947" y="13408"/>
                                <a:pt x="9929" y="13415"/>
                                <a:pt x="9902" y="13427"/>
                              </a:cubicBezTo>
                              <a:cubicBezTo>
                                <a:pt x="9872" y="13441"/>
                                <a:pt x="9848" y="13463"/>
                                <a:pt x="9826" y="13488"/>
                              </a:cubicBezTo>
                              <a:cubicBezTo>
                                <a:pt x="9807" y="13509"/>
                                <a:pt x="9792" y="13531"/>
                                <a:pt x="9801" y="13561"/>
                              </a:cubicBezTo>
                              <a:cubicBezTo>
                                <a:pt x="9809" y="13590"/>
                                <a:pt x="9840" y="13604"/>
                                <a:pt x="9863" y="13620"/>
                              </a:cubicBezTo>
                              <a:cubicBezTo>
                                <a:pt x="9897" y="13644"/>
                                <a:pt x="9946" y="13665"/>
                                <a:pt x="9972" y="13698"/>
                              </a:cubicBezTo>
                              <a:cubicBezTo>
                                <a:pt x="9990" y="13721"/>
                                <a:pt x="9997" y="13754"/>
                                <a:pt x="9994" y="13782"/>
                              </a:cubicBezTo>
                              <a:cubicBezTo>
                                <a:pt x="9991" y="13811"/>
                                <a:pt x="9978" y="13860"/>
                                <a:pt x="9952" y="13878"/>
                              </a:cubicBezTo>
                              <a:cubicBezTo>
                                <a:pt x="9937" y="13888"/>
                                <a:pt x="9919" y="13886"/>
                                <a:pt x="9907" y="13872"/>
                              </a:cubicBezTo>
                              <a:cubicBezTo>
                                <a:pt x="9893" y="13856"/>
                                <a:pt x="9886" y="13822"/>
                                <a:pt x="9882" y="13802"/>
                              </a:cubicBezTo>
                              <a:cubicBezTo>
                                <a:pt x="9875" y="13761"/>
                                <a:pt x="9884" y="13728"/>
                                <a:pt x="9905" y="13693"/>
                              </a:cubicBezTo>
                              <a:cubicBezTo>
                                <a:pt x="9920" y="13667"/>
                                <a:pt x="9945" y="13649"/>
                                <a:pt x="9963" y="13626"/>
                              </a:cubicBezTo>
                              <a:cubicBezTo>
                                <a:pt x="9982" y="13602"/>
                                <a:pt x="10001" y="13577"/>
                                <a:pt x="10019" y="13553"/>
                              </a:cubicBezTo>
                              <a:cubicBezTo>
                                <a:pt x="10028" y="13540"/>
                                <a:pt x="10033" y="13525"/>
                                <a:pt x="10042" y="13511"/>
                              </a:cubicBezTo>
                            </a:path>
                            <a:path w="2521" h="474">
                              <a:moveTo>
                                <a:pt x="10193" y="13446"/>
                              </a:moveTo>
                              <a:cubicBezTo>
                                <a:pt x="10196" y="13466"/>
                                <a:pt x="10189" y="13482"/>
                                <a:pt x="10187" y="13502"/>
                              </a:cubicBezTo>
                              <a:cubicBezTo>
                                <a:pt x="10184" y="13529"/>
                                <a:pt x="10183" y="13557"/>
                                <a:pt x="10179" y="13584"/>
                              </a:cubicBezTo>
                              <a:cubicBezTo>
                                <a:pt x="10176" y="13606"/>
                                <a:pt x="10175" y="13626"/>
                                <a:pt x="10182" y="13648"/>
                              </a:cubicBezTo>
                              <a:cubicBezTo>
                                <a:pt x="10189" y="13669"/>
                                <a:pt x="10207" y="13678"/>
                                <a:pt x="10224" y="13687"/>
                              </a:cubicBezTo>
                              <a:cubicBezTo>
                                <a:pt x="10249" y="13699"/>
                                <a:pt x="10274" y="13699"/>
                                <a:pt x="10302" y="13696"/>
                              </a:cubicBezTo>
                              <a:cubicBezTo>
                                <a:pt x="10332" y="13693"/>
                                <a:pt x="10357" y="13686"/>
                                <a:pt x="10383" y="13673"/>
                              </a:cubicBezTo>
                              <a:cubicBezTo>
                                <a:pt x="10401" y="13664"/>
                                <a:pt x="10406" y="13661"/>
                                <a:pt x="10417" y="13645"/>
                              </a:cubicBezTo>
                            </a:path>
                            <a:path w="2521" h="474">
                              <a:moveTo>
                                <a:pt x="10308" y="13542"/>
                              </a:moveTo>
                              <a:cubicBezTo>
                                <a:pt x="10316" y="13565"/>
                                <a:pt x="10329" y="13589"/>
                                <a:pt x="10330" y="13614"/>
                              </a:cubicBezTo>
                              <a:cubicBezTo>
                                <a:pt x="10332" y="13656"/>
                                <a:pt x="10331" y="13696"/>
                                <a:pt x="10325" y="13738"/>
                              </a:cubicBezTo>
                              <a:cubicBezTo>
                                <a:pt x="10320" y="13774"/>
                                <a:pt x="10311" y="13808"/>
                                <a:pt x="10305" y="13844"/>
                              </a:cubicBezTo>
                              <a:cubicBezTo>
                                <a:pt x="10301" y="13866"/>
                                <a:pt x="10283" y="13890"/>
                                <a:pt x="10308" y="1387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210,13416" coordsize="2521,474" path="m11487,13505c11484,13531,11480,13555,11478,13581c11474,13621,11472,13658,11473,13698c11474,13737,11475,13760,11501,13788c11525,13814,11550,13809,11582,13802c11621,13793,11652,13771,11680,13743c11715,13708,11727,13672,11730,13623c11733,13580,11727,13536,11697,13502c11676,13478,11631,13458,11599,13460c11574,13461,11543,13472,11523,13486c11506,13499,11501,13501,11498,13514em10759,13572c10787,13582,10815,13573,10848,13572c10897,13570,10946,13568,10994,13561c11022,13557,11053,13555,11081,13550c11084,13549,11086,13548,11089,13547em10742,13735c10775,13738,10797,13748,10831,13740c10867,13732,10902,13720,10935,13704c10951,13696,10991,13669,10999,13704c10997,13719,10997,13723,10994,13732em9311,13488c9290,13486,9280,13485,9263,13500c9241,13519,9226,13550,9218,13578c9208,13613,9205,13665,9216,13701c9228,13741,9251,13782,9283,13810c9311,13835,9346,13859,9384,13864c9410,13868,9436,13857,9448,13833c9465,13798,9462,13759,9448,13724c9439,13701,9412,13704,9392,13712c9361,13724,9346,13754,9328,13780c9313,13801,9302,13824,9297,13850c9294,13868,9287,13886,9314,13886c9319,13885,9323,13884,9328,13883em9638,13805c9641,13817,9642,13822,9638,13830c9639,13813,9642,13806,9652,13791em10003,13483c9992,13462,9985,13450,9969,13432c9947,13408,9929,13415,9902,13427c9872,13441,9848,13463,9826,13488c9807,13509,9792,13531,9801,13561c9809,13590,9840,13604,9863,13620c9897,13644,9946,13665,9972,13698c9990,13721,9997,13754,9994,13782c9991,13811,9978,13860,9952,13878c9937,13888,9919,13886,9907,13872c9893,13856,9886,13822,9882,13802c9875,13761,9884,13728,9905,13693c9920,13667,9945,13649,9963,13626c9982,13602,10001,13577,10019,13553c10028,13540,10033,13525,10042,13511em10193,13446c10196,13466,10189,13482,10187,13502c10184,13529,10183,13557,10179,13584c10176,13606,10175,13626,10182,13648c10189,13669,10207,13678,10224,13687c10249,13699,10274,13699,10302,13696c10332,13693,10357,13686,10383,13673c10401,13664,10406,13661,10417,13645em10308,13542c10316,13565,10329,13589,10330,13614c10332,13656,10331,13696,10325,13738c10320,13774,10311,13808,10305,13844c10301,13866,10283,13890,10308,13878e" stroked="t" o:allowincell="f" style="position:absolute;margin-left:171.05pt;margin-top:2.1pt;width:71.45pt;height:13.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54145</wp:posOffset>
                </wp:positionH>
                <wp:positionV relativeFrom="paragraph">
                  <wp:posOffset>11430</wp:posOffset>
                </wp:positionV>
                <wp:extent cx="802640" cy="192405"/>
                <wp:effectExtent l="6350" t="7620" r="6350" b="5715"/>
                <wp:wrapNone/>
                <wp:docPr id="30" name=""/>
                <a:graphic xmlns:a="http://schemas.openxmlformats.org/drawingml/2006/main">
                  <a:graphicData uri="http://schemas.microsoft.com/office/word/2010/wordprocessingShape">
                    <wps:wsp>
                      <wps:cNvSpPr/>
                      <wps:spPr>
                        <a:xfrm>
                          <a:off x="0" y="0"/>
                          <a:ext cx="802800" cy="192240"/>
                        </a:xfrm>
                        <a:custGeom>
                          <a:avLst/>
                          <a:gdLst/>
                          <a:ahLst/>
                          <a:rect l="l" t="t" r="r" b="b"/>
                          <a:pathLst>
                            <a:path w="2230" h="535">
                              <a:moveTo>
                                <a:pt x="14161" y="13480"/>
                              </a:moveTo>
                              <a:cubicBezTo>
                                <a:pt x="14170" y="13455"/>
                                <a:pt x="14182" y="13465"/>
                                <a:pt x="14209" y="13466"/>
                              </a:cubicBezTo>
                              <a:cubicBezTo>
                                <a:pt x="14238" y="13467"/>
                                <a:pt x="14257" y="13468"/>
                                <a:pt x="14284" y="13480"/>
                              </a:cubicBezTo>
                              <a:cubicBezTo>
                                <a:pt x="14310" y="13492"/>
                                <a:pt x="14324" y="13511"/>
                                <a:pt x="14332" y="13539"/>
                              </a:cubicBezTo>
                              <a:cubicBezTo>
                                <a:pt x="14343" y="13575"/>
                                <a:pt x="14343" y="13614"/>
                                <a:pt x="14343" y="13651"/>
                              </a:cubicBezTo>
                              <a:cubicBezTo>
                                <a:pt x="14343" y="13693"/>
                                <a:pt x="14346" y="13735"/>
                                <a:pt x="14346" y="13777"/>
                              </a:cubicBezTo>
                              <a:cubicBezTo>
                                <a:pt x="14346" y="13801"/>
                                <a:pt x="14345" y="13824"/>
                                <a:pt x="14349" y="13847"/>
                              </a:cubicBezTo>
                              <a:cubicBezTo>
                                <a:pt x="14349" y="13814"/>
                                <a:pt x="14351" y="13779"/>
                                <a:pt x="14346" y="13746"/>
                              </a:cubicBezTo>
                              <a:cubicBezTo>
                                <a:pt x="14341" y="13715"/>
                                <a:pt x="14335" y="13683"/>
                                <a:pt x="14318" y="13656"/>
                              </a:cubicBezTo>
                              <a:cubicBezTo>
                                <a:pt x="14304" y="13634"/>
                                <a:pt x="14281" y="13624"/>
                                <a:pt x="14256" y="13620"/>
                              </a:cubicBezTo>
                              <a:cubicBezTo>
                                <a:pt x="14237" y="13617"/>
                                <a:pt x="14206" y="13627"/>
                                <a:pt x="14192" y="13640"/>
                              </a:cubicBezTo>
                              <a:cubicBezTo>
                                <a:pt x="14174" y="13656"/>
                                <a:pt x="14166" y="13684"/>
                                <a:pt x="14161" y="13707"/>
                              </a:cubicBezTo>
                              <a:cubicBezTo>
                                <a:pt x="14156" y="13730"/>
                                <a:pt x="14157" y="13753"/>
                                <a:pt x="14169" y="13774"/>
                              </a:cubicBezTo>
                              <a:cubicBezTo>
                                <a:pt x="14182" y="13797"/>
                                <a:pt x="14209" y="13792"/>
                                <a:pt x="14231" y="13788"/>
                              </a:cubicBezTo>
                              <a:cubicBezTo>
                                <a:pt x="14265" y="13782"/>
                                <a:pt x="14300" y="13767"/>
                                <a:pt x="14332" y="13752"/>
                              </a:cubicBezTo>
                              <a:cubicBezTo>
                                <a:pt x="14353" y="13740"/>
                                <a:pt x="14360" y="13737"/>
                                <a:pt x="14371" y="13724"/>
                              </a:cubicBezTo>
                            </a:path>
                            <a:path w="2230" h="535">
                              <a:moveTo>
                                <a:pt x="14567" y="13514"/>
                              </a:moveTo>
                              <a:cubicBezTo>
                                <a:pt x="14583" y="13511"/>
                                <a:pt x="14598" y="13511"/>
                                <a:pt x="14615" y="13511"/>
                              </a:cubicBezTo>
                              <a:cubicBezTo>
                                <a:pt x="14649" y="13511"/>
                                <a:pt x="14682" y="13512"/>
                                <a:pt x="14715" y="13508"/>
                              </a:cubicBezTo>
                            </a:path>
                            <a:path w="2230" h="535">
                              <a:moveTo>
                                <a:pt x="14615" y="13659"/>
                              </a:moveTo>
                              <a:cubicBezTo>
                                <a:pt x="14626" y="13672"/>
                                <a:pt x="14641" y="13677"/>
                                <a:pt x="14662" y="13682"/>
                              </a:cubicBezTo>
                              <a:cubicBezTo>
                                <a:pt x="14687" y="13688"/>
                                <a:pt x="14716" y="13689"/>
                                <a:pt x="14741" y="13690"/>
                              </a:cubicBezTo>
                              <a:cubicBezTo>
                                <a:pt x="14761" y="13691"/>
                                <a:pt x="14782" y="13690"/>
                                <a:pt x="14802" y="13687"/>
                              </a:cubicBezTo>
                              <a:cubicBezTo>
                                <a:pt x="14815" y="13684"/>
                                <a:pt x="14821" y="13683"/>
                                <a:pt x="14805" y="13684"/>
                              </a:cubicBezTo>
                            </a:path>
                            <a:path w="2230" h="535">
                              <a:moveTo>
                                <a:pt x="15035" y="13435"/>
                              </a:moveTo>
                              <a:cubicBezTo>
                                <a:pt x="15039" y="13417"/>
                                <a:pt x="15060" y="13453"/>
                                <a:pt x="15063" y="13466"/>
                              </a:cubicBezTo>
                              <a:cubicBezTo>
                                <a:pt x="15073" y="13504"/>
                                <a:pt x="15081" y="13549"/>
                                <a:pt x="15085" y="13589"/>
                              </a:cubicBezTo>
                              <a:cubicBezTo>
                                <a:pt x="15090" y="13639"/>
                                <a:pt x="15092" y="13689"/>
                                <a:pt x="15096" y="13738"/>
                              </a:cubicBezTo>
                              <a:cubicBezTo>
                                <a:pt x="15098" y="13762"/>
                                <a:pt x="15101" y="13785"/>
                                <a:pt x="15102" y="13808"/>
                              </a:cubicBezTo>
                              <a:cubicBezTo>
                                <a:pt x="15110" y="13791"/>
                                <a:pt x="15117" y="13775"/>
                                <a:pt x="15124" y="13757"/>
                              </a:cubicBezTo>
                            </a:path>
                            <a:path w="2230" h="535">
                              <a:moveTo>
                                <a:pt x="15449" y="13486"/>
                              </a:moveTo>
                              <a:cubicBezTo>
                                <a:pt x="15442" y="13459"/>
                                <a:pt x="15438" y="13456"/>
                                <a:pt x="15418" y="13432"/>
                              </a:cubicBezTo>
                              <a:cubicBezTo>
                                <a:pt x="15398" y="13408"/>
                                <a:pt x="15378" y="13396"/>
                                <a:pt x="15351" y="13382"/>
                              </a:cubicBezTo>
                              <a:cubicBezTo>
                                <a:pt x="15342" y="13377"/>
                                <a:pt x="15308" y="13367"/>
                                <a:pt x="15298" y="13379"/>
                              </a:cubicBezTo>
                              <a:cubicBezTo>
                                <a:pt x="15281" y="13400"/>
                                <a:pt x="15290" y="13428"/>
                                <a:pt x="15301" y="13449"/>
                              </a:cubicBezTo>
                              <a:cubicBezTo>
                                <a:pt x="15318" y="13480"/>
                                <a:pt x="15336" y="13512"/>
                                <a:pt x="15354" y="13542"/>
                              </a:cubicBezTo>
                              <a:cubicBezTo>
                                <a:pt x="15374" y="13576"/>
                                <a:pt x="15396" y="13609"/>
                                <a:pt x="15413" y="13645"/>
                              </a:cubicBezTo>
                              <a:cubicBezTo>
                                <a:pt x="15425" y="13670"/>
                                <a:pt x="15435" y="13693"/>
                                <a:pt x="15429" y="13721"/>
                              </a:cubicBezTo>
                              <a:cubicBezTo>
                                <a:pt x="15423" y="13750"/>
                                <a:pt x="15402" y="13774"/>
                                <a:pt x="15379" y="13791"/>
                              </a:cubicBezTo>
                              <a:cubicBezTo>
                                <a:pt x="15364" y="13802"/>
                                <a:pt x="15330" y="13825"/>
                                <a:pt x="15309" y="13816"/>
                              </a:cubicBezTo>
                              <a:cubicBezTo>
                                <a:pt x="15284" y="13806"/>
                                <a:pt x="15279" y="13766"/>
                                <a:pt x="15281" y="13743"/>
                              </a:cubicBezTo>
                              <a:cubicBezTo>
                                <a:pt x="15284" y="13705"/>
                                <a:pt x="15294" y="13669"/>
                                <a:pt x="15309" y="13634"/>
                              </a:cubicBezTo>
                              <a:cubicBezTo>
                                <a:pt x="15324" y="13599"/>
                                <a:pt x="15341" y="13574"/>
                                <a:pt x="15368" y="13547"/>
                              </a:cubicBezTo>
                              <a:cubicBezTo>
                                <a:pt x="15385" y="13530"/>
                                <a:pt x="15404" y="13517"/>
                                <a:pt x="15424" y="13505"/>
                              </a:cubicBezTo>
                              <a:cubicBezTo>
                                <a:pt x="15438" y="13496"/>
                                <a:pt x="15443" y="13496"/>
                                <a:pt x="15457" y="13500"/>
                              </a:cubicBezTo>
                            </a:path>
                            <a:path w="2230" h="535">
                              <a:moveTo>
                                <a:pt x="15586" y="13810"/>
                              </a:moveTo>
                              <a:cubicBezTo>
                                <a:pt x="15586" y="13840"/>
                                <a:pt x="15598" y="13812"/>
                                <a:pt x="15606" y="13802"/>
                              </a:cubicBezTo>
                            </a:path>
                            <a:path w="2230" h="535">
                              <a:moveTo>
                                <a:pt x="15712" y="13452"/>
                              </a:moveTo>
                              <a:cubicBezTo>
                                <a:pt x="15730" y="13451"/>
                                <a:pt x="15747" y="13448"/>
                                <a:pt x="15765" y="13446"/>
                              </a:cubicBezTo>
                              <a:cubicBezTo>
                                <a:pt x="15790" y="13443"/>
                                <a:pt x="15816" y="13443"/>
                                <a:pt x="15841" y="13438"/>
                              </a:cubicBezTo>
                              <a:cubicBezTo>
                                <a:pt x="15866" y="13433"/>
                                <a:pt x="15890" y="13428"/>
                                <a:pt x="15914" y="13421"/>
                              </a:cubicBezTo>
                              <a:cubicBezTo>
                                <a:pt x="15925" y="13418"/>
                                <a:pt x="15954" y="13410"/>
                                <a:pt x="15964" y="13418"/>
                              </a:cubicBezTo>
                              <a:cubicBezTo>
                                <a:pt x="15976" y="13428"/>
                                <a:pt x="15970" y="13460"/>
                                <a:pt x="15970" y="13474"/>
                              </a:cubicBezTo>
                              <a:cubicBezTo>
                                <a:pt x="15970" y="13508"/>
                                <a:pt x="15968" y="13541"/>
                                <a:pt x="15967" y="13575"/>
                              </a:cubicBezTo>
                              <a:cubicBezTo>
                                <a:pt x="15965" y="13634"/>
                                <a:pt x="15967" y="13693"/>
                                <a:pt x="15964" y="13752"/>
                              </a:cubicBezTo>
                              <a:cubicBezTo>
                                <a:pt x="15963" y="13763"/>
                                <a:pt x="15968" y="13793"/>
                                <a:pt x="15961" y="13802"/>
                              </a:cubicBezTo>
                              <a:cubicBezTo>
                                <a:pt x="15957" y="13805"/>
                                <a:pt x="15954" y="13807"/>
                                <a:pt x="15950" y="13810"/>
                              </a:cubicBezTo>
                            </a:path>
                            <a:path w="2230" h="535">
                              <a:moveTo>
                                <a:pt x="16373" y="13502"/>
                              </a:moveTo>
                              <a:cubicBezTo>
                                <a:pt x="16374" y="13479"/>
                                <a:pt x="16379" y="13457"/>
                                <a:pt x="16362" y="13438"/>
                              </a:cubicBezTo>
                              <a:cubicBezTo>
                                <a:pt x="16346" y="13420"/>
                                <a:pt x="16320" y="13407"/>
                                <a:pt x="16295" y="13407"/>
                              </a:cubicBezTo>
                              <a:cubicBezTo>
                                <a:pt x="16265" y="13407"/>
                                <a:pt x="16234" y="13411"/>
                                <a:pt x="16211" y="13432"/>
                              </a:cubicBezTo>
                              <a:cubicBezTo>
                                <a:pt x="16188" y="13453"/>
                                <a:pt x="16169" y="13490"/>
                                <a:pt x="16160" y="13519"/>
                              </a:cubicBezTo>
                              <a:cubicBezTo>
                                <a:pt x="16147" y="13559"/>
                                <a:pt x="16141" y="13609"/>
                                <a:pt x="16160" y="13648"/>
                              </a:cubicBezTo>
                              <a:cubicBezTo>
                                <a:pt x="16174" y="13677"/>
                                <a:pt x="16203" y="13684"/>
                                <a:pt x="16233" y="13676"/>
                              </a:cubicBezTo>
                              <a:cubicBezTo>
                                <a:pt x="16270" y="13666"/>
                                <a:pt x="16304" y="13641"/>
                                <a:pt x="16328" y="13612"/>
                              </a:cubicBezTo>
                              <a:cubicBezTo>
                                <a:pt x="16348" y="13589"/>
                                <a:pt x="16373" y="13557"/>
                                <a:pt x="16382" y="13528"/>
                              </a:cubicBezTo>
                              <a:cubicBezTo>
                                <a:pt x="16384" y="13514"/>
                                <a:pt x="16385" y="13509"/>
                                <a:pt x="16387" y="13500"/>
                              </a:cubicBezTo>
                              <a:cubicBezTo>
                                <a:pt x="16382" y="13524"/>
                                <a:pt x="16379" y="13548"/>
                                <a:pt x="16376" y="13572"/>
                              </a:cubicBezTo>
                              <a:cubicBezTo>
                                <a:pt x="16366" y="13641"/>
                                <a:pt x="16368" y="13711"/>
                                <a:pt x="16368" y="13780"/>
                              </a:cubicBezTo>
                              <a:cubicBezTo>
                                <a:pt x="16368" y="13814"/>
                                <a:pt x="16366" y="13847"/>
                                <a:pt x="16365" y="13880"/>
                              </a:cubicBezTo>
                              <a:cubicBezTo>
                                <a:pt x="16365" y="13884"/>
                                <a:pt x="16365" y="13888"/>
                                <a:pt x="16365" y="13892"/>
                              </a:cubicBezTo>
                              <a:cubicBezTo>
                                <a:pt x="16365" y="13937"/>
                                <a:pt x="16368" y="13868"/>
                                <a:pt x="16368" y="13864"/>
                              </a:cubicBezTo>
                              <a:cubicBezTo>
                                <a:pt x="16368" y="13845"/>
                                <a:pt x="16360" y="13821"/>
                                <a:pt x="16356" y="1380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158,13374" coordsize="2230,535" path="m14161,13480c14170,13455,14182,13465,14209,13466c14238,13467,14257,13468,14284,13480c14310,13492,14324,13511,14332,13539c14343,13575,14343,13614,14343,13651c14343,13693,14346,13735,14346,13777c14346,13801,14345,13824,14349,13847c14349,13814,14351,13779,14346,13746c14341,13715,14335,13683,14318,13656c14304,13634,14281,13624,14256,13620c14237,13617,14206,13627,14192,13640c14174,13656,14166,13684,14161,13707c14156,13730,14157,13753,14169,13774c14182,13797,14209,13792,14231,13788c14265,13782,14300,13767,14332,13752c14353,13740,14360,13737,14371,13724em14567,13514c14583,13511,14598,13511,14615,13511c14649,13511,14682,13512,14715,13508em14615,13659c14626,13672,14641,13677,14662,13682c14687,13688,14716,13689,14741,13690c14761,13691,14782,13690,14802,13687c14815,13684,14821,13683,14805,13684em15035,13435c15039,13417,15060,13453,15063,13466c15073,13504,15081,13549,15085,13589c15090,13639,15092,13689,15096,13738c15098,13762,15101,13785,15102,13808c15110,13791,15117,13775,15124,13757em15449,13486c15442,13459,15438,13456,15418,13432c15398,13408,15378,13396,15351,13382c15342,13377,15308,13367,15298,13379c15281,13400,15290,13428,15301,13449c15318,13480,15336,13512,15354,13542c15374,13576,15396,13609,15413,13645c15425,13670,15435,13693,15429,13721c15423,13750,15402,13774,15379,13791c15364,13802,15330,13825,15309,13816c15284,13806,15279,13766,15281,13743c15284,13705,15294,13669,15309,13634c15324,13599,15341,13574,15368,13547c15385,13530,15404,13517,15424,13505c15438,13496,15443,13496,15457,13500em15586,13810c15586,13840,15598,13812,15606,13802em15712,13452c15730,13451,15747,13448,15765,13446c15790,13443,15816,13443,15841,13438c15866,13433,15890,13428,15914,13421c15925,13418,15954,13410,15964,13418c15976,13428,15970,13460,15970,13474c15970,13508,15968,13541,15967,13575c15965,13634,15967,13693,15964,13752c15963,13763,15968,13793,15961,13802c15957,13805,15954,13807,15950,13810em16373,13502c16374,13479,16379,13457,16362,13438c16346,13420,16320,13407,16295,13407c16265,13407,16234,13411,16211,13432c16188,13453,16169,13490,16160,13519c16147,13559,16141,13609,16160,13648c16174,13677,16203,13684,16233,13676c16270,13666,16304,13641,16328,13612c16348,13589,16373,13557,16382,13528c16384,13514,16385,13509,16387,13500c16382,13524,16379,13548,16376,13572c16366,13641,16368,13711,16368,13780c16368,13814,16366,13847,16365,13880c16365,13884,16365,13888,16365,13892c16365,13937,16368,13868,16368,13864c16368,13845,16360,13821,16356,13802e" stroked="t" o:allowincell="f" style="position:absolute;margin-left:311.35pt;margin-top:0.9pt;width:63.15pt;height:15.1pt;mso-wrap-style:none;v-text-anchor:middle">
                <v:fill o:detectmouseclick="t" on="false"/>
                <v:stroke color="blue" weight="12600" joinstyle="round" endcap="round"/>
                <w10:wrap type="none"/>
              </v:shape>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35">
                <wp:simplePos x="0" y="0"/>
                <wp:positionH relativeFrom="column">
                  <wp:posOffset>1343660</wp:posOffset>
                </wp:positionH>
                <wp:positionV relativeFrom="paragraph">
                  <wp:posOffset>31115</wp:posOffset>
                </wp:positionV>
                <wp:extent cx="271780" cy="621665"/>
                <wp:effectExtent l="6350" t="6985" r="6985" b="5715"/>
                <wp:wrapNone/>
                <wp:docPr id="31" name=""/>
                <a:graphic xmlns:a="http://schemas.openxmlformats.org/drawingml/2006/main">
                  <a:graphicData uri="http://schemas.microsoft.com/office/word/2010/wordprocessingShape">
                    <wps:wsp>
                      <wps:cNvSpPr/>
                      <wps:spPr>
                        <a:xfrm>
                          <a:off x="0" y="0"/>
                          <a:ext cx="271800" cy="621720"/>
                        </a:xfrm>
                        <a:custGeom>
                          <a:avLst/>
                          <a:gdLst/>
                          <a:ahLst/>
                          <a:rect l="l" t="t" r="r" b="b"/>
                          <a:pathLst>
                            <a:path w="755" h="1726">
                              <a:moveTo>
                                <a:pt x="6931" y="14018"/>
                              </a:moveTo>
                              <a:cubicBezTo>
                                <a:pt x="6946" y="14036"/>
                                <a:pt x="6961" y="14054"/>
                                <a:pt x="6975" y="14074"/>
                              </a:cubicBezTo>
                              <a:cubicBezTo>
                                <a:pt x="6990" y="14094"/>
                                <a:pt x="7003" y="14113"/>
                                <a:pt x="7017" y="14135"/>
                              </a:cubicBezTo>
                              <a:cubicBezTo>
                                <a:pt x="7028" y="14152"/>
                                <a:pt x="7036" y="14169"/>
                                <a:pt x="7045" y="14186"/>
                              </a:cubicBezTo>
                              <a:cubicBezTo>
                                <a:pt x="7056" y="14207"/>
                                <a:pt x="7065" y="14229"/>
                                <a:pt x="7076" y="14250"/>
                              </a:cubicBezTo>
                              <a:cubicBezTo>
                                <a:pt x="7087" y="14271"/>
                                <a:pt x="7101" y="14292"/>
                                <a:pt x="7110" y="14314"/>
                              </a:cubicBezTo>
                              <a:cubicBezTo>
                                <a:pt x="7135" y="14374"/>
                                <a:pt x="7157" y="14435"/>
                                <a:pt x="7183" y="14494"/>
                              </a:cubicBezTo>
                              <a:cubicBezTo>
                                <a:pt x="7195" y="14521"/>
                                <a:pt x="7208" y="14546"/>
                                <a:pt x="7222" y="14572"/>
                              </a:cubicBezTo>
                              <a:cubicBezTo>
                                <a:pt x="7235" y="14596"/>
                                <a:pt x="7248" y="14621"/>
                                <a:pt x="7261" y="14645"/>
                              </a:cubicBezTo>
                              <a:cubicBezTo>
                                <a:pt x="7280" y="14680"/>
                                <a:pt x="7307" y="14714"/>
                                <a:pt x="7323" y="14751"/>
                              </a:cubicBezTo>
                              <a:cubicBezTo>
                                <a:pt x="7335" y="14778"/>
                                <a:pt x="7345" y="14805"/>
                                <a:pt x="7356" y="14832"/>
                              </a:cubicBezTo>
                              <a:cubicBezTo>
                                <a:pt x="7393" y="14920"/>
                                <a:pt x="7423" y="15011"/>
                                <a:pt x="7454" y="15101"/>
                              </a:cubicBezTo>
                              <a:cubicBezTo>
                                <a:pt x="7463" y="15128"/>
                                <a:pt x="7474" y="15154"/>
                                <a:pt x="7485" y="15180"/>
                              </a:cubicBezTo>
                              <a:cubicBezTo>
                                <a:pt x="7502" y="15221"/>
                                <a:pt x="7521" y="15258"/>
                                <a:pt x="7541" y="15297"/>
                              </a:cubicBezTo>
                              <a:cubicBezTo>
                                <a:pt x="7552" y="15318"/>
                                <a:pt x="7562" y="15380"/>
                                <a:pt x="7572" y="15359"/>
                              </a:cubicBezTo>
                              <a:cubicBezTo>
                                <a:pt x="7574" y="15312"/>
                                <a:pt x="7566" y="15275"/>
                                <a:pt x="7580" y="15303"/>
                              </a:cubicBezTo>
                              <a:cubicBezTo>
                                <a:pt x="7587" y="15319"/>
                                <a:pt x="7612" y="15359"/>
                                <a:pt x="7614" y="15373"/>
                              </a:cubicBezTo>
                              <a:cubicBezTo>
                                <a:pt x="7616" y="15437"/>
                                <a:pt x="7608" y="15442"/>
                                <a:pt x="7620" y="15474"/>
                              </a:cubicBezTo>
                              <a:cubicBezTo>
                                <a:pt x="7595" y="15453"/>
                                <a:pt x="7574" y="15430"/>
                                <a:pt x="7544" y="15418"/>
                              </a:cubicBezTo>
                              <a:cubicBezTo>
                                <a:pt x="7526" y="15411"/>
                                <a:pt x="7502" y="15408"/>
                                <a:pt x="7482" y="15401"/>
                              </a:cubicBezTo>
                              <a:cubicBezTo>
                                <a:pt x="7463" y="15394"/>
                                <a:pt x="7445" y="15387"/>
                                <a:pt x="7426" y="15381"/>
                              </a:cubicBezTo>
                              <a:cubicBezTo>
                                <a:pt x="7422" y="15380"/>
                                <a:pt x="7419" y="15379"/>
                                <a:pt x="7415" y="15378"/>
                              </a:cubicBezTo>
                              <a:cubicBezTo>
                                <a:pt x="7432" y="15395"/>
                                <a:pt x="7449" y="15412"/>
                                <a:pt x="7465" y="15429"/>
                              </a:cubicBezTo>
                              <a:cubicBezTo>
                                <a:pt x="7482" y="15447"/>
                                <a:pt x="7500" y="15467"/>
                                <a:pt x="7521" y="15482"/>
                              </a:cubicBezTo>
                              <a:cubicBezTo>
                                <a:pt x="7548" y="15503"/>
                                <a:pt x="7554" y="15511"/>
                                <a:pt x="7580" y="15488"/>
                              </a:cubicBezTo>
                              <a:cubicBezTo>
                                <a:pt x="7607" y="15464"/>
                                <a:pt x="7615" y="15389"/>
                                <a:pt x="7620" y="15356"/>
                              </a:cubicBezTo>
                              <a:cubicBezTo>
                                <a:pt x="7624" y="15328"/>
                                <a:pt x="7627" y="15307"/>
                                <a:pt x="7634" y="15280"/>
                              </a:cubicBezTo>
                              <a:cubicBezTo>
                                <a:pt x="7639" y="15263"/>
                                <a:pt x="7642" y="15247"/>
                                <a:pt x="7650" y="15230"/>
                              </a:cubicBezTo>
                              <a:cubicBezTo>
                                <a:pt x="7656" y="15219"/>
                                <a:pt x="7658" y="15215"/>
                                <a:pt x="7662" y="15208"/>
                              </a:cubicBezTo>
                            </a:path>
                            <a:path w="755" h="1726">
                              <a:moveTo>
                                <a:pt x="6908" y="15538"/>
                              </a:moveTo>
                              <a:cubicBezTo>
                                <a:pt x="6929" y="15544"/>
                                <a:pt x="6948" y="15548"/>
                                <a:pt x="6970" y="15555"/>
                              </a:cubicBezTo>
                              <a:cubicBezTo>
                                <a:pt x="6986" y="15560"/>
                                <a:pt x="7004" y="15566"/>
                                <a:pt x="7020" y="15572"/>
                              </a:cubicBezTo>
                              <a:cubicBezTo>
                                <a:pt x="7041" y="15580"/>
                                <a:pt x="7051" y="15581"/>
                                <a:pt x="7073" y="15583"/>
                              </a:cubicBezTo>
                              <a:cubicBezTo>
                                <a:pt x="7098" y="15585"/>
                                <a:pt x="7127" y="15585"/>
                                <a:pt x="7152" y="15580"/>
                              </a:cubicBezTo>
                              <a:cubicBezTo>
                                <a:pt x="7177" y="15575"/>
                                <a:pt x="7201" y="15573"/>
                                <a:pt x="7227" y="15569"/>
                              </a:cubicBezTo>
                              <a:cubicBezTo>
                                <a:pt x="7254" y="15565"/>
                                <a:pt x="7282" y="15563"/>
                                <a:pt x="7309" y="15560"/>
                              </a:cubicBezTo>
                              <a:cubicBezTo>
                                <a:pt x="7333" y="15557"/>
                                <a:pt x="7357" y="15549"/>
                                <a:pt x="7381" y="15546"/>
                              </a:cubicBezTo>
                              <a:cubicBezTo>
                                <a:pt x="7403" y="15543"/>
                                <a:pt x="7426" y="15540"/>
                                <a:pt x="7449" y="15541"/>
                              </a:cubicBezTo>
                              <a:cubicBezTo>
                                <a:pt x="7469" y="15542"/>
                                <a:pt x="7490" y="15549"/>
                                <a:pt x="7510" y="15546"/>
                              </a:cubicBezTo>
                              <a:cubicBezTo>
                                <a:pt x="7526" y="15543"/>
                                <a:pt x="7542" y="15537"/>
                                <a:pt x="7558" y="15535"/>
                              </a:cubicBezTo>
                              <a:cubicBezTo>
                                <a:pt x="7574" y="15533"/>
                                <a:pt x="7590" y="15533"/>
                                <a:pt x="7606" y="15535"/>
                              </a:cubicBezTo>
                              <a:cubicBezTo>
                                <a:pt x="7616" y="15535"/>
                                <a:pt x="7619" y="15535"/>
                                <a:pt x="7625" y="15538"/>
                              </a:cubicBezTo>
                              <a:cubicBezTo>
                                <a:pt x="7608" y="15531"/>
                                <a:pt x="7595" y="15522"/>
                                <a:pt x="7578" y="15516"/>
                              </a:cubicBezTo>
                              <a:cubicBezTo>
                                <a:pt x="7556" y="15508"/>
                                <a:pt x="7536" y="15498"/>
                                <a:pt x="7513" y="15488"/>
                              </a:cubicBezTo>
                              <a:cubicBezTo>
                                <a:pt x="7497" y="15481"/>
                                <a:pt x="7481" y="15476"/>
                                <a:pt x="7465" y="15468"/>
                              </a:cubicBezTo>
                              <a:cubicBezTo>
                                <a:pt x="7444" y="15458"/>
                                <a:pt x="7431" y="15447"/>
                                <a:pt x="7415" y="15432"/>
                              </a:cubicBezTo>
                              <a:cubicBezTo>
                                <a:pt x="7433" y="15447"/>
                                <a:pt x="7450" y="15461"/>
                                <a:pt x="7468" y="15476"/>
                              </a:cubicBezTo>
                              <a:cubicBezTo>
                                <a:pt x="7484" y="15489"/>
                                <a:pt x="7503" y="15505"/>
                                <a:pt x="7521" y="15516"/>
                              </a:cubicBezTo>
                              <a:cubicBezTo>
                                <a:pt x="7535" y="15525"/>
                                <a:pt x="7550" y="15532"/>
                                <a:pt x="7564" y="15541"/>
                              </a:cubicBezTo>
                              <a:cubicBezTo>
                                <a:pt x="7581" y="15553"/>
                                <a:pt x="7600" y="15563"/>
                                <a:pt x="7617" y="15574"/>
                              </a:cubicBezTo>
                              <a:cubicBezTo>
                                <a:pt x="7620" y="15576"/>
                                <a:pt x="7622" y="15578"/>
                                <a:pt x="7625" y="15580"/>
                              </a:cubicBezTo>
                              <a:cubicBezTo>
                                <a:pt x="7618" y="15593"/>
                                <a:pt x="7611" y="15613"/>
                                <a:pt x="7597" y="15628"/>
                              </a:cubicBezTo>
                              <a:cubicBezTo>
                                <a:pt x="7576" y="15651"/>
                                <a:pt x="7561" y="15676"/>
                                <a:pt x="7541" y="15700"/>
                              </a:cubicBezTo>
                              <a:cubicBezTo>
                                <a:pt x="7529" y="15714"/>
                                <a:pt x="7519" y="15728"/>
                                <a:pt x="7507" y="15743"/>
                              </a:cubicBezTo>
                              <a:cubicBezTo>
                                <a:pt x="7511" y="15723"/>
                                <a:pt x="7521" y="15703"/>
                                <a:pt x="7524" y="15684"/>
                              </a:cubicBezTo>
                              <a:cubicBezTo>
                                <a:pt x="7526" y="15669"/>
                                <a:pt x="7526" y="15655"/>
                                <a:pt x="7530" y="15639"/>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6908,14018" coordsize="755,1726" path="m6931,14018c6946,14036,6961,14054,6975,14074c6990,14094,7003,14113,7017,14135c7028,14152,7036,14169,7045,14186c7056,14207,7065,14229,7076,14250c7087,14271,7101,14292,7110,14314c7135,14374,7157,14435,7183,14494c7195,14521,7208,14546,7222,14572c7235,14596,7248,14621,7261,14645c7280,14680,7307,14714,7323,14751c7335,14778,7345,14805,7356,14832c7393,14920,7423,15011,7454,15101c7463,15128,7474,15154,7485,15180c7502,15221,7521,15258,7541,15297c7552,15318,7562,15380,7572,15359c7574,15312,7566,15275,7580,15303c7587,15319,7612,15359,7614,15373c7616,15437,7608,15442,7620,15474c7595,15453,7574,15430,7544,15418c7526,15411,7502,15408,7482,15401c7463,15394,7445,15387,7426,15381c7422,15380,7419,15379,7415,15378c7432,15395,7449,15412,7465,15429c7482,15447,7500,15467,7521,15482c7548,15503,7554,15511,7580,15488c7607,15464,7615,15389,7620,15356c7624,15328,7627,15307,7634,15280c7639,15263,7642,15247,7650,15230c7656,15219,7658,15215,7662,15208em6908,15538c6929,15544,6948,15548,6970,15555c6986,15560,7004,15566,7020,15572c7041,15580,7051,15581,7073,15583c7098,15585,7127,15585,7152,15580c7177,15575,7201,15573,7227,15569c7254,15565,7282,15563,7309,15560c7333,15557,7357,15549,7381,15546c7403,15543,7426,15540,7449,15541c7469,15542,7490,15549,7510,15546c7526,15543,7542,15537,7558,15535c7574,15533,7590,15533,7606,15535c7616,15535,7619,15535,7625,15538c7608,15531,7595,15522,7578,15516c7556,15508,7536,15498,7513,15488c7497,15481,7481,15476,7465,15468c7444,15458,7431,15447,7415,15432c7433,15447,7450,15461,7468,15476c7484,15489,7503,15505,7521,15516c7535,15525,7550,15532,7564,15541c7581,15553,7600,15563,7617,15574c7620,15576,7622,15578,7625,15580c7618,15593,7611,15613,7597,15628c7576,15651,7561,15676,7541,15700c7529,15714,7519,15728,7507,15743c7511,15723,7521,15703,7524,15684c7526,15669,7526,15655,7530,15639e" stroked="t" o:allowincell="f" style="position:absolute;margin-left:105.8pt;margin-top:2.45pt;width:21.35pt;height:48.9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89200</wp:posOffset>
                </wp:positionH>
                <wp:positionV relativeFrom="paragraph">
                  <wp:posOffset>71755</wp:posOffset>
                </wp:positionV>
                <wp:extent cx="1778635" cy="217170"/>
                <wp:effectExtent l="6985" t="6350" r="5715" b="7620"/>
                <wp:wrapNone/>
                <wp:docPr id="32" name=""/>
                <a:graphic xmlns:a="http://schemas.openxmlformats.org/drawingml/2006/main">
                  <a:graphicData uri="http://schemas.microsoft.com/office/word/2010/wordprocessingShape">
                    <wps:wsp>
                      <wps:cNvSpPr/>
                      <wps:spPr>
                        <a:xfrm>
                          <a:off x="0" y="0"/>
                          <a:ext cx="1778760" cy="217080"/>
                        </a:xfrm>
                        <a:custGeom>
                          <a:avLst/>
                          <a:gdLst/>
                          <a:ahLst/>
                          <a:rect l="l" t="t" r="r" b="b"/>
                          <a:pathLst>
                            <a:path w="4941" h="603">
                              <a:moveTo>
                                <a:pt x="10089" y="14575"/>
                              </a:moveTo>
                              <a:cubicBezTo>
                                <a:pt x="10112" y="14582"/>
                                <a:pt x="10125" y="14584"/>
                                <a:pt x="10148" y="14578"/>
                              </a:cubicBezTo>
                              <a:cubicBezTo>
                                <a:pt x="10163" y="14574"/>
                                <a:pt x="10182" y="14574"/>
                                <a:pt x="10196" y="14569"/>
                              </a:cubicBezTo>
                              <a:cubicBezTo>
                                <a:pt x="10222" y="14561"/>
                                <a:pt x="10244" y="14550"/>
                                <a:pt x="10266" y="14533"/>
                              </a:cubicBezTo>
                            </a:path>
                            <a:path w="4941" h="603">
                              <a:moveTo>
                                <a:pt x="10442" y="14426"/>
                              </a:moveTo>
                              <a:cubicBezTo>
                                <a:pt x="10447" y="14451"/>
                                <a:pt x="10449" y="14475"/>
                                <a:pt x="10453" y="14499"/>
                              </a:cubicBezTo>
                              <a:cubicBezTo>
                                <a:pt x="10459" y="14531"/>
                                <a:pt x="10465" y="14562"/>
                                <a:pt x="10470" y="14594"/>
                              </a:cubicBezTo>
                              <a:cubicBezTo>
                                <a:pt x="10474" y="14621"/>
                                <a:pt x="10476" y="14649"/>
                                <a:pt x="10481" y="14676"/>
                              </a:cubicBezTo>
                              <a:cubicBezTo>
                                <a:pt x="10483" y="14688"/>
                                <a:pt x="10485" y="14700"/>
                                <a:pt x="10487" y="14712"/>
                              </a:cubicBezTo>
                              <a:cubicBezTo>
                                <a:pt x="10502" y="14695"/>
                                <a:pt x="10511" y="14681"/>
                                <a:pt x="10523" y="14662"/>
                              </a:cubicBezTo>
                            </a:path>
                            <a:path w="4941" h="603">
                              <a:moveTo>
                                <a:pt x="10661" y="14373"/>
                              </a:moveTo>
                              <a:cubicBezTo>
                                <a:pt x="10677" y="14392"/>
                                <a:pt x="10677" y="14407"/>
                                <a:pt x="10683" y="14432"/>
                              </a:cubicBezTo>
                              <a:cubicBezTo>
                                <a:pt x="10692" y="14469"/>
                                <a:pt x="10692" y="14504"/>
                                <a:pt x="10691" y="14541"/>
                              </a:cubicBezTo>
                              <a:cubicBezTo>
                                <a:pt x="10690" y="14575"/>
                                <a:pt x="10688" y="14608"/>
                                <a:pt x="10686" y="14642"/>
                              </a:cubicBezTo>
                              <a:cubicBezTo>
                                <a:pt x="10685" y="14657"/>
                                <a:pt x="10684" y="14672"/>
                                <a:pt x="10683" y="14687"/>
                              </a:cubicBezTo>
                            </a:path>
                            <a:path w="4941" h="603">
                              <a:moveTo>
                                <a:pt x="10837" y="14718"/>
                              </a:moveTo>
                              <a:cubicBezTo>
                                <a:pt x="10841" y="14718"/>
                                <a:pt x="10844" y="14718"/>
                                <a:pt x="10848" y="14718"/>
                              </a:cubicBezTo>
                            </a:path>
                            <a:path w="4941" h="603">
                              <a:moveTo>
                                <a:pt x="11047" y="14435"/>
                              </a:moveTo>
                              <a:cubicBezTo>
                                <a:pt x="11051" y="14414"/>
                                <a:pt x="11064" y="14400"/>
                                <a:pt x="11081" y="14384"/>
                              </a:cubicBezTo>
                              <a:cubicBezTo>
                                <a:pt x="11102" y="14366"/>
                                <a:pt x="11123" y="14354"/>
                                <a:pt x="11151" y="14351"/>
                              </a:cubicBezTo>
                              <a:cubicBezTo>
                                <a:pt x="11181" y="14348"/>
                                <a:pt x="11202" y="14363"/>
                                <a:pt x="11218" y="14387"/>
                              </a:cubicBezTo>
                              <a:cubicBezTo>
                                <a:pt x="11238" y="14416"/>
                                <a:pt x="11243" y="14459"/>
                                <a:pt x="11240" y="14494"/>
                              </a:cubicBezTo>
                              <a:cubicBezTo>
                                <a:pt x="11237" y="14531"/>
                                <a:pt x="11224" y="14563"/>
                                <a:pt x="11204" y="14594"/>
                              </a:cubicBezTo>
                              <a:cubicBezTo>
                                <a:pt x="11189" y="14618"/>
                                <a:pt x="11168" y="14643"/>
                                <a:pt x="11145" y="14659"/>
                              </a:cubicBezTo>
                              <a:cubicBezTo>
                                <a:pt x="11132" y="14665"/>
                                <a:pt x="11127" y="14668"/>
                                <a:pt x="11120" y="14676"/>
                              </a:cubicBezTo>
                              <a:cubicBezTo>
                                <a:pt x="11144" y="14682"/>
                                <a:pt x="11159" y="14677"/>
                                <a:pt x="11184" y="14676"/>
                              </a:cubicBezTo>
                              <a:cubicBezTo>
                                <a:pt x="11213" y="14675"/>
                                <a:pt x="11240" y="14667"/>
                                <a:pt x="11268" y="14664"/>
                              </a:cubicBezTo>
                              <a:cubicBezTo>
                                <a:pt x="11285" y="14662"/>
                                <a:pt x="11316" y="14657"/>
                                <a:pt x="11333" y="14659"/>
                              </a:cubicBezTo>
                              <a:cubicBezTo>
                                <a:pt x="11348" y="14661"/>
                                <a:pt x="11351" y="14662"/>
                                <a:pt x="11369" y="14662"/>
                              </a:cubicBezTo>
                            </a:path>
                            <a:path w="4941" h="603">
                              <a:moveTo>
                                <a:pt x="11649" y="14491"/>
                              </a:moveTo>
                              <a:cubicBezTo>
                                <a:pt x="11654" y="14474"/>
                                <a:pt x="11665" y="14454"/>
                                <a:pt x="11657" y="14435"/>
                              </a:cubicBezTo>
                              <a:cubicBezTo>
                                <a:pt x="11649" y="14417"/>
                                <a:pt x="11636" y="14394"/>
                                <a:pt x="11624" y="14379"/>
                              </a:cubicBezTo>
                              <a:cubicBezTo>
                                <a:pt x="11609" y="14360"/>
                                <a:pt x="11584" y="14343"/>
                                <a:pt x="11559" y="14340"/>
                              </a:cubicBezTo>
                              <a:cubicBezTo>
                                <a:pt x="11531" y="14336"/>
                                <a:pt x="11498" y="14344"/>
                                <a:pt x="11475" y="14362"/>
                              </a:cubicBezTo>
                              <a:cubicBezTo>
                                <a:pt x="11451" y="14381"/>
                                <a:pt x="11436" y="14410"/>
                                <a:pt x="11425" y="14438"/>
                              </a:cubicBezTo>
                              <a:cubicBezTo>
                                <a:pt x="11414" y="14467"/>
                                <a:pt x="11413" y="14492"/>
                                <a:pt x="11433" y="14516"/>
                              </a:cubicBezTo>
                              <a:cubicBezTo>
                                <a:pt x="11450" y="14537"/>
                                <a:pt x="11475" y="14541"/>
                                <a:pt x="11501" y="14533"/>
                              </a:cubicBezTo>
                              <a:cubicBezTo>
                                <a:pt x="11529" y="14524"/>
                                <a:pt x="11555" y="14499"/>
                                <a:pt x="11573" y="14477"/>
                              </a:cubicBezTo>
                              <a:cubicBezTo>
                                <a:pt x="11584" y="14463"/>
                                <a:pt x="11593" y="14448"/>
                                <a:pt x="11601" y="14432"/>
                              </a:cubicBezTo>
                              <a:cubicBezTo>
                                <a:pt x="11599" y="14462"/>
                                <a:pt x="11591" y="14490"/>
                                <a:pt x="11585" y="14519"/>
                              </a:cubicBezTo>
                              <a:cubicBezTo>
                                <a:pt x="11578" y="14554"/>
                                <a:pt x="11571" y="14592"/>
                                <a:pt x="11568" y="14628"/>
                              </a:cubicBezTo>
                              <a:cubicBezTo>
                                <a:pt x="11567" y="14644"/>
                                <a:pt x="11565" y="14671"/>
                                <a:pt x="11571" y="14687"/>
                              </a:cubicBezTo>
                              <a:cubicBezTo>
                                <a:pt x="11583" y="14718"/>
                                <a:pt x="11606" y="14688"/>
                                <a:pt x="11618" y="14676"/>
                              </a:cubicBezTo>
                            </a:path>
                            <a:path w="4941" h="603">
                              <a:moveTo>
                                <a:pt x="11870" y="14242"/>
                              </a:moveTo>
                              <a:cubicBezTo>
                                <a:pt x="11866" y="14238"/>
                                <a:pt x="11863" y="14234"/>
                                <a:pt x="11859" y="14230"/>
                              </a:cubicBezTo>
                              <a:cubicBezTo>
                                <a:pt x="11872" y="14216"/>
                                <a:pt x="11883" y="14212"/>
                                <a:pt x="11904" y="14211"/>
                              </a:cubicBezTo>
                              <a:cubicBezTo>
                                <a:pt x="11917" y="14211"/>
                                <a:pt x="11937" y="14210"/>
                                <a:pt x="11949" y="14216"/>
                              </a:cubicBezTo>
                              <a:cubicBezTo>
                                <a:pt x="11973" y="14229"/>
                                <a:pt x="11974" y="14244"/>
                                <a:pt x="11966" y="14267"/>
                              </a:cubicBezTo>
                              <a:cubicBezTo>
                                <a:pt x="11954" y="14300"/>
                                <a:pt x="11927" y="14326"/>
                                <a:pt x="11912" y="14356"/>
                              </a:cubicBezTo>
                              <a:cubicBezTo>
                                <a:pt x="11905" y="14370"/>
                                <a:pt x="11881" y="14398"/>
                                <a:pt x="11896" y="14412"/>
                              </a:cubicBezTo>
                              <a:cubicBezTo>
                                <a:pt x="11910" y="14426"/>
                                <a:pt x="11938" y="14422"/>
                                <a:pt x="11954" y="14421"/>
                              </a:cubicBezTo>
                              <a:cubicBezTo>
                                <a:pt x="11975" y="14420"/>
                                <a:pt x="11990" y="14413"/>
                                <a:pt x="12010" y="14407"/>
                              </a:cubicBezTo>
                              <a:cubicBezTo>
                                <a:pt x="12026" y="14402"/>
                                <a:pt x="12039" y="14398"/>
                                <a:pt x="12055" y="14396"/>
                              </a:cubicBezTo>
                            </a:path>
                            <a:path w="4941" h="603">
                              <a:moveTo>
                                <a:pt x="12304" y="14541"/>
                              </a:moveTo>
                              <a:cubicBezTo>
                                <a:pt x="12316" y="14525"/>
                                <a:pt x="12330" y="14527"/>
                                <a:pt x="12349" y="14524"/>
                              </a:cubicBezTo>
                              <a:cubicBezTo>
                                <a:pt x="12386" y="14518"/>
                                <a:pt x="12421" y="14511"/>
                                <a:pt x="12458" y="14505"/>
                              </a:cubicBezTo>
                              <a:cubicBezTo>
                                <a:pt x="12489" y="14500"/>
                                <a:pt x="12521" y="14493"/>
                                <a:pt x="12551" y="14488"/>
                              </a:cubicBezTo>
                              <a:cubicBezTo>
                                <a:pt x="12564" y="14488"/>
                                <a:pt x="12568" y="14488"/>
                                <a:pt x="12576" y="14485"/>
                              </a:cubicBezTo>
                            </a:path>
                            <a:path w="4941" h="603">
                              <a:moveTo>
                                <a:pt x="12450" y="14368"/>
                              </a:moveTo>
                              <a:cubicBezTo>
                                <a:pt x="12453" y="14395"/>
                                <a:pt x="12459" y="14418"/>
                                <a:pt x="12461" y="14446"/>
                              </a:cubicBezTo>
                              <a:cubicBezTo>
                                <a:pt x="12463" y="14484"/>
                                <a:pt x="12464" y="14523"/>
                                <a:pt x="12461" y="14561"/>
                              </a:cubicBezTo>
                              <a:cubicBezTo>
                                <a:pt x="12459" y="14582"/>
                                <a:pt x="12455" y="14605"/>
                                <a:pt x="12453" y="14625"/>
                              </a:cubicBezTo>
                              <a:cubicBezTo>
                                <a:pt x="12453" y="14640"/>
                                <a:pt x="12451" y="14646"/>
                                <a:pt x="12464" y="14639"/>
                              </a:cubicBezTo>
                            </a:path>
                            <a:path w="4941" h="603">
                              <a:moveTo>
                                <a:pt x="12862" y="14278"/>
                              </a:moveTo>
                              <a:cubicBezTo>
                                <a:pt x="12849" y="14298"/>
                                <a:pt x="12844" y="14309"/>
                                <a:pt x="12839" y="14337"/>
                              </a:cubicBezTo>
                              <a:cubicBezTo>
                                <a:pt x="12831" y="14378"/>
                                <a:pt x="12822" y="14418"/>
                                <a:pt x="12820" y="14460"/>
                              </a:cubicBezTo>
                              <a:cubicBezTo>
                                <a:pt x="12818" y="14503"/>
                                <a:pt x="12808" y="14590"/>
                                <a:pt x="12850" y="14620"/>
                              </a:cubicBezTo>
                              <a:cubicBezTo>
                                <a:pt x="12871" y="14635"/>
                                <a:pt x="12903" y="14627"/>
                                <a:pt x="12923" y="14617"/>
                              </a:cubicBezTo>
                              <a:cubicBezTo>
                                <a:pt x="12946" y="14605"/>
                                <a:pt x="12965" y="14588"/>
                                <a:pt x="12979" y="14566"/>
                              </a:cubicBezTo>
                              <a:cubicBezTo>
                                <a:pt x="12988" y="14552"/>
                                <a:pt x="12987" y="14543"/>
                                <a:pt x="12988" y="14527"/>
                              </a:cubicBezTo>
                              <a:cubicBezTo>
                                <a:pt x="12966" y="14518"/>
                                <a:pt x="12959" y="14528"/>
                                <a:pt x="12940" y="14541"/>
                              </a:cubicBezTo>
                              <a:cubicBezTo>
                                <a:pt x="12915" y="14558"/>
                                <a:pt x="12888" y="14587"/>
                                <a:pt x="12873" y="14614"/>
                              </a:cubicBezTo>
                              <a:cubicBezTo>
                                <a:pt x="12865" y="14628"/>
                                <a:pt x="12854" y="14662"/>
                                <a:pt x="12862" y="14678"/>
                              </a:cubicBezTo>
                              <a:cubicBezTo>
                                <a:pt x="12874" y="14701"/>
                                <a:pt x="12899" y="14693"/>
                                <a:pt x="12920" y="14690"/>
                              </a:cubicBezTo>
                            </a:path>
                            <a:path w="4941" h="603">
                              <a:moveTo>
                                <a:pt x="13228" y="14622"/>
                              </a:moveTo>
                              <a:cubicBezTo>
                                <a:pt x="13228" y="14632"/>
                                <a:pt x="13228" y="14635"/>
                                <a:pt x="13226" y="14642"/>
                              </a:cubicBezTo>
                            </a:path>
                            <a:path w="4941" h="603">
                              <a:moveTo>
                                <a:pt x="13595" y="14320"/>
                              </a:moveTo>
                              <a:cubicBezTo>
                                <a:pt x="13601" y="14294"/>
                                <a:pt x="13614" y="14254"/>
                                <a:pt x="13604" y="14228"/>
                              </a:cubicBezTo>
                              <a:cubicBezTo>
                                <a:pt x="13595" y="14204"/>
                                <a:pt x="13569" y="14181"/>
                                <a:pt x="13542" y="14183"/>
                              </a:cubicBezTo>
                              <a:cubicBezTo>
                                <a:pt x="13499" y="14187"/>
                                <a:pt x="13450" y="14213"/>
                                <a:pt x="13416" y="14239"/>
                              </a:cubicBezTo>
                              <a:cubicBezTo>
                                <a:pt x="13380" y="14266"/>
                                <a:pt x="13348" y="14296"/>
                                <a:pt x="13335" y="14340"/>
                              </a:cubicBezTo>
                              <a:cubicBezTo>
                                <a:pt x="13324" y="14377"/>
                                <a:pt x="13350" y="14403"/>
                                <a:pt x="13371" y="14429"/>
                              </a:cubicBezTo>
                              <a:cubicBezTo>
                                <a:pt x="13399" y="14463"/>
                                <a:pt x="13430" y="14491"/>
                                <a:pt x="13464" y="14519"/>
                              </a:cubicBezTo>
                              <a:cubicBezTo>
                                <a:pt x="13489" y="14540"/>
                                <a:pt x="13518" y="14563"/>
                                <a:pt x="13536" y="14592"/>
                              </a:cubicBezTo>
                              <a:cubicBezTo>
                                <a:pt x="13547" y="14609"/>
                                <a:pt x="13547" y="14625"/>
                                <a:pt x="13536" y="14642"/>
                              </a:cubicBezTo>
                              <a:cubicBezTo>
                                <a:pt x="13523" y="14662"/>
                                <a:pt x="13488" y="14666"/>
                                <a:pt x="13466" y="14670"/>
                              </a:cubicBezTo>
                              <a:cubicBezTo>
                                <a:pt x="13445" y="14674"/>
                                <a:pt x="13412" y="14679"/>
                                <a:pt x="13394" y="14662"/>
                              </a:cubicBezTo>
                              <a:cubicBezTo>
                                <a:pt x="13367" y="14635"/>
                                <a:pt x="13394" y="14609"/>
                                <a:pt x="13413" y="14586"/>
                              </a:cubicBezTo>
                              <a:cubicBezTo>
                                <a:pt x="13461" y="14530"/>
                                <a:pt x="13516" y="14482"/>
                                <a:pt x="13567" y="14429"/>
                              </a:cubicBezTo>
                              <a:cubicBezTo>
                                <a:pt x="13599" y="14396"/>
                                <a:pt x="13632" y="14360"/>
                                <a:pt x="13660" y="14323"/>
                              </a:cubicBezTo>
                              <a:cubicBezTo>
                                <a:pt x="13669" y="14309"/>
                                <a:pt x="13671" y="14307"/>
                                <a:pt x="13674" y="14298"/>
                              </a:cubicBezTo>
                            </a:path>
                            <a:path w="4941" h="603">
                              <a:moveTo>
                                <a:pt x="13844" y="14214"/>
                              </a:moveTo>
                              <a:cubicBezTo>
                                <a:pt x="13858" y="14208"/>
                                <a:pt x="13863" y="14206"/>
                                <a:pt x="13872" y="14216"/>
                              </a:cubicBezTo>
                              <a:cubicBezTo>
                                <a:pt x="13863" y="14244"/>
                                <a:pt x="13858" y="14271"/>
                                <a:pt x="13850" y="14300"/>
                              </a:cubicBezTo>
                              <a:cubicBezTo>
                                <a:pt x="13841" y="14335"/>
                                <a:pt x="13826" y="14375"/>
                                <a:pt x="13830" y="14412"/>
                              </a:cubicBezTo>
                              <a:cubicBezTo>
                                <a:pt x="13833" y="14444"/>
                                <a:pt x="13846" y="14462"/>
                                <a:pt x="13875" y="14474"/>
                              </a:cubicBezTo>
                              <a:cubicBezTo>
                                <a:pt x="13902" y="14485"/>
                                <a:pt x="13931" y="14483"/>
                                <a:pt x="13959" y="14480"/>
                              </a:cubicBezTo>
                              <a:cubicBezTo>
                                <a:pt x="13997" y="14476"/>
                                <a:pt x="14030" y="14464"/>
                                <a:pt x="14066" y="14454"/>
                              </a:cubicBezTo>
                            </a:path>
                            <a:path w="4941" h="603">
                              <a:moveTo>
                                <a:pt x="13965" y="14314"/>
                              </a:moveTo>
                              <a:cubicBezTo>
                                <a:pt x="13979" y="14333"/>
                                <a:pt x="13991" y="14358"/>
                                <a:pt x="13990" y="14382"/>
                              </a:cubicBezTo>
                              <a:cubicBezTo>
                                <a:pt x="13989" y="14426"/>
                                <a:pt x="13984" y="14472"/>
                                <a:pt x="13976" y="14516"/>
                              </a:cubicBezTo>
                              <a:cubicBezTo>
                                <a:pt x="13968" y="14558"/>
                                <a:pt x="13960" y="14599"/>
                                <a:pt x="13956" y="14642"/>
                              </a:cubicBezTo>
                              <a:cubicBezTo>
                                <a:pt x="13953" y="14672"/>
                                <a:pt x="13931" y="14751"/>
                                <a:pt x="13954" y="14732"/>
                              </a:cubicBezTo>
                              <a:cubicBezTo>
                                <a:pt x="13957" y="14725"/>
                                <a:pt x="13959" y="14719"/>
                                <a:pt x="13962" y="14712"/>
                              </a:cubicBezTo>
                            </a:path>
                            <a:path w="4941" h="603">
                              <a:moveTo>
                                <a:pt x="14239" y="14163"/>
                              </a:moveTo>
                              <a:cubicBezTo>
                                <a:pt x="14262" y="14149"/>
                                <a:pt x="14280" y="14141"/>
                                <a:pt x="14307" y="14135"/>
                              </a:cubicBezTo>
                              <a:cubicBezTo>
                                <a:pt x="14337" y="14128"/>
                                <a:pt x="14358" y="14128"/>
                                <a:pt x="14385" y="14141"/>
                              </a:cubicBezTo>
                              <a:cubicBezTo>
                                <a:pt x="14407" y="14152"/>
                                <a:pt x="14420" y="14170"/>
                                <a:pt x="14413" y="14194"/>
                              </a:cubicBezTo>
                              <a:cubicBezTo>
                                <a:pt x="14404" y="14225"/>
                                <a:pt x="14374" y="14250"/>
                                <a:pt x="14351" y="14270"/>
                              </a:cubicBezTo>
                              <a:cubicBezTo>
                                <a:pt x="14329" y="14290"/>
                                <a:pt x="14305" y="14307"/>
                                <a:pt x="14284" y="14328"/>
                              </a:cubicBezTo>
                              <a:cubicBezTo>
                                <a:pt x="14280" y="14332"/>
                                <a:pt x="14277" y="14336"/>
                                <a:pt x="14273" y="14340"/>
                              </a:cubicBezTo>
                              <a:cubicBezTo>
                                <a:pt x="14296" y="14334"/>
                                <a:pt x="14315" y="14324"/>
                                <a:pt x="14337" y="14317"/>
                              </a:cubicBezTo>
                              <a:cubicBezTo>
                                <a:pt x="14366" y="14307"/>
                                <a:pt x="14396" y="14299"/>
                                <a:pt x="14424" y="14292"/>
                              </a:cubicBezTo>
                              <a:cubicBezTo>
                                <a:pt x="14450" y="14285"/>
                                <a:pt x="14467" y="14285"/>
                                <a:pt x="14494" y="14286"/>
                              </a:cubicBezTo>
                            </a:path>
                            <a:path w="4941" h="603">
                              <a:moveTo>
                                <a:pt x="14732" y="14303"/>
                              </a:moveTo>
                              <a:cubicBezTo>
                                <a:pt x="14754" y="14305"/>
                                <a:pt x="14780" y="14305"/>
                                <a:pt x="14802" y="14300"/>
                              </a:cubicBezTo>
                              <a:cubicBezTo>
                                <a:pt x="14834" y="14293"/>
                                <a:pt x="14872" y="14282"/>
                                <a:pt x="14906" y="14281"/>
                              </a:cubicBezTo>
                              <a:cubicBezTo>
                                <a:pt x="14924" y="14280"/>
                                <a:pt x="14933" y="14287"/>
                                <a:pt x="14951" y="14286"/>
                              </a:cubicBezTo>
                            </a:path>
                            <a:path w="4941" h="603">
                              <a:moveTo>
                                <a:pt x="14799" y="14466"/>
                              </a:moveTo>
                              <a:cubicBezTo>
                                <a:pt x="14822" y="14466"/>
                                <a:pt x="14833" y="14460"/>
                                <a:pt x="14855" y="14454"/>
                              </a:cubicBezTo>
                              <a:cubicBezTo>
                                <a:pt x="14881" y="14447"/>
                                <a:pt x="14906" y="14437"/>
                                <a:pt x="14931" y="14429"/>
                              </a:cubicBezTo>
                              <a:cubicBezTo>
                                <a:pt x="14951" y="14423"/>
                                <a:pt x="14983" y="14415"/>
                                <a:pt x="15004" y="14415"/>
                              </a:cubicBezTo>
                              <a:cubicBezTo>
                                <a:pt x="15015" y="14419"/>
                                <a:pt x="15020" y="14420"/>
                                <a:pt x="15029" y="14415"/>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0089,14130" coordsize="4941,603" path="m10089,14575c10112,14582,10125,14584,10148,14578c10163,14574,10182,14574,10196,14569c10222,14561,10244,14550,10266,14533em10442,14426c10447,14451,10449,14475,10453,14499c10459,14531,10465,14562,10470,14594c10474,14621,10476,14649,10481,14676c10483,14688,10485,14700,10487,14712c10502,14695,10511,14681,10523,14662em10661,14373c10677,14392,10677,14407,10683,14432c10692,14469,10692,14504,10691,14541c10690,14575,10688,14608,10686,14642c10685,14657,10684,14672,10683,14687em10837,14718c10841,14718,10844,14718,10848,14718em11047,14435c11051,14414,11064,14400,11081,14384c11102,14366,11123,14354,11151,14351c11181,14348,11202,14363,11218,14387c11238,14416,11243,14459,11240,14494c11237,14531,11224,14563,11204,14594c11189,14618,11168,14643,11145,14659c11132,14665,11127,14668,11120,14676c11144,14682,11159,14677,11184,14676c11213,14675,11240,14667,11268,14664c11285,14662,11316,14657,11333,14659c11348,14661,11351,14662,11369,14662em11649,14491c11654,14474,11665,14454,11657,14435c11649,14417,11636,14394,11624,14379c11609,14360,11584,14343,11559,14340c11531,14336,11498,14344,11475,14362c11451,14381,11436,14410,11425,14438c11414,14467,11413,14492,11433,14516c11450,14537,11475,14541,11501,14533c11529,14524,11555,14499,11573,14477c11584,14463,11593,14448,11601,14432c11599,14462,11591,14490,11585,14519c11578,14554,11571,14592,11568,14628c11567,14644,11565,14671,11571,14687c11583,14718,11606,14688,11618,14676em11870,14242c11866,14238,11863,14234,11859,14230c11872,14216,11883,14212,11904,14211c11917,14211,11937,14210,11949,14216c11973,14229,11974,14244,11966,14267c11954,14300,11927,14326,11912,14356c11905,14370,11881,14398,11896,14412c11910,14426,11938,14422,11954,14421c11975,14420,11990,14413,12010,14407c12026,14402,12039,14398,12055,14396em12304,14541c12316,14525,12330,14527,12349,14524c12386,14518,12421,14511,12458,14505c12489,14500,12521,14493,12551,14488c12564,14488,12568,14488,12576,14485em12450,14368c12453,14395,12459,14418,12461,14446c12463,14484,12464,14523,12461,14561c12459,14582,12455,14605,12453,14625c12453,14640,12451,14646,12464,14639em12862,14278c12849,14298,12844,14309,12839,14337c12831,14378,12822,14418,12820,14460c12818,14503,12808,14590,12850,14620c12871,14635,12903,14627,12923,14617c12946,14605,12965,14588,12979,14566c12988,14552,12987,14543,12988,14527c12966,14518,12959,14528,12940,14541c12915,14558,12888,14587,12873,14614c12865,14628,12854,14662,12862,14678c12874,14701,12899,14693,12920,14690em13228,14622c13228,14632,13228,14635,13226,14642em13595,14320c13601,14294,13614,14254,13604,14228c13595,14204,13569,14181,13542,14183c13499,14187,13450,14213,13416,14239c13380,14266,13348,14296,13335,14340c13324,14377,13350,14403,13371,14429c13399,14463,13430,14491,13464,14519c13489,14540,13518,14563,13536,14592c13547,14609,13547,14625,13536,14642c13523,14662,13488,14666,13466,14670c13445,14674,13412,14679,13394,14662c13367,14635,13394,14609,13413,14586c13461,14530,13516,14482,13567,14429c13599,14396,13632,14360,13660,14323c13669,14309,13671,14307,13674,14298em13844,14214c13858,14208,13863,14206,13872,14216c13863,14244,13858,14271,13850,14300c13841,14335,13826,14375,13830,14412c13833,14444,13846,14462,13875,14474c13902,14485,13931,14483,13959,14480c13997,14476,14030,14464,14066,14454em13965,14314c13979,14333,13991,14358,13990,14382c13989,14426,13984,14472,13976,14516c13968,14558,13960,14599,13956,14642c13953,14672,13931,14751,13954,14732c13957,14725,13959,14719,13962,14712em14239,14163c14262,14149,14280,14141,14307,14135c14337,14128,14358,14128,14385,14141c14407,14152,14420,14170,14413,14194c14404,14225,14374,14250,14351,14270c14329,14290,14305,14307,14284,14328c14280,14332,14277,14336,14273,14340c14296,14334,14315,14324,14337,14317c14366,14307,14396,14299,14424,14292c14450,14285,14467,14285,14494,14286em14732,14303c14754,14305,14780,14305,14802,14300c14834,14293,14872,14282,14906,14281c14924,14280,14933,14287,14951,14286em14799,14466c14822,14466,14833,14460,14855,14454c14881,14447,14906,14437,14931,14429c14951,14423,14983,14415,15004,14415c15015,14419,15020,14420,15029,14415e" stroked="t" o:allowincell="f" style="position:absolute;margin-left:196pt;margin-top:5.65pt;width:140pt;height:17.0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854075</wp:posOffset>
                </wp:positionH>
                <wp:positionV relativeFrom="paragraph">
                  <wp:posOffset>123825</wp:posOffset>
                </wp:positionV>
                <wp:extent cx="409575" cy="328930"/>
                <wp:effectExtent l="6985" t="5715" r="5715" b="6985"/>
                <wp:wrapNone/>
                <wp:docPr id="33" name=""/>
                <a:graphic xmlns:a="http://schemas.openxmlformats.org/drawingml/2006/main">
                  <a:graphicData uri="http://schemas.microsoft.com/office/word/2010/wordprocessingShape">
                    <wps:wsp>
                      <wps:cNvSpPr/>
                      <wps:spPr>
                        <a:xfrm>
                          <a:off x="0" y="0"/>
                          <a:ext cx="409680" cy="329040"/>
                        </a:xfrm>
                        <a:custGeom>
                          <a:avLst/>
                          <a:gdLst/>
                          <a:ahLst/>
                          <a:rect l="l" t="t" r="r" b="b"/>
                          <a:pathLst>
                            <a:path w="1138" h="914">
                              <a:moveTo>
                                <a:pt x="5570" y="14569"/>
                              </a:moveTo>
                              <a:cubicBezTo>
                                <a:pt x="5561" y="14556"/>
                                <a:pt x="5555" y="14543"/>
                                <a:pt x="5547" y="14530"/>
                              </a:cubicBezTo>
                              <a:cubicBezTo>
                                <a:pt x="5569" y="14526"/>
                                <a:pt x="5587" y="14530"/>
                                <a:pt x="5609" y="14530"/>
                              </a:cubicBezTo>
                              <a:cubicBezTo>
                                <a:pt x="5638" y="14530"/>
                                <a:pt x="5667" y="14532"/>
                                <a:pt x="5696" y="14533"/>
                              </a:cubicBezTo>
                              <a:cubicBezTo>
                                <a:pt x="5715" y="14533"/>
                                <a:pt x="5733" y="14533"/>
                                <a:pt x="5752" y="14536"/>
                              </a:cubicBezTo>
                            </a:path>
                            <a:path w="1138" h="914">
                              <a:moveTo>
                                <a:pt x="5858" y="14379"/>
                              </a:moveTo>
                              <a:cubicBezTo>
                                <a:pt x="5858" y="14405"/>
                                <a:pt x="5856" y="14431"/>
                                <a:pt x="5853" y="14457"/>
                              </a:cubicBezTo>
                              <a:cubicBezTo>
                                <a:pt x="5847" y="14502"/>
                                <a:pt x="5842" y="14546"/>
                                <a:pt x="5841" y="14592"/>
                              </a:cubicBezTo>
                              <a:cubicBezTo>
                                <a:pt x="5840" y="14620"/>
                                <a:pt x="5834" y="14653"/>
                                <a:pt x="5839" y="14681"/>
                              </a:cubicBezTo>
                              <a:cubicBezTo>
                                <a:pt x="5844" y="14698"/>
                                <a:pt x="5846" y="14704"/>
                                <a:pt x="5861" y="14692"/>
                              </a:cubicBezTo>
                            </a:path>
                            <a:path w="1138" h="914">
                              <a:moveTo>
                                <a:pt x="6015" y="14317"/>
                              </a:moveTo>
                              <a:cubicBezTo>
                                <a:pt x="6021" y="14344"/>
                                <a:pt x="6024" y="14371"/>
                                <a:pt x="6029" y="14398"/>
                              </a:cubicBezTo>
                              <a:cubicBezTo>
                                <a:pt x="6036" y="14435"/>
                                <a:pt x="6035" y="14472"/>
                                <a:pt x="6035" y="14510"/>
                              </a:cubicBezTo>
                              <a:cubicBezTo>
                                <a:pt x="6035" y="14538"/>
                                <a:pt x="6030" y="14565"/>
                                <a:pt x="6029" y="14592"/>
                              </a:cubicBezTo>
                              <a:cubicBezTo>
                                <a:pt x="6028" y="14611"/>
                                <a:pt x="6030" y="14635"/>
                                <a:pt x="6026" y="14653"/>
                              </a:cubicBezTo>
                              <a:cubicBezTo>
                                <a:pt x="6021" y="14677"/>
                                <a:pt x="6015" y="14670"/>
                                <a:pt x="6037" y="14681"/>
                              </a:cubicBezTo>
                            </a:path>
                            <a:path w="1138" h="914">
                              <a:moveTo>
                                <a:pt x="6233" y="14712"/>
                              </a:moveTo>
                              <a:cubicBezTo>
                                <a:pt x="6209" y="14717"/>
                                <a:pt x="6214" y="14694"/>
                                <a:pt x="6217" y="14676"/>
                              </a:cubicBezTo>
                            </a:path>
                            <a:path w="1138" h="914">
                              <a:moveTo>
                                <a:pt x="6357" y="14404"/>
                              </a:moveTo>
                              <a:cubicBezTo>
                                <a:pt x="6369" y="14379"/>
                                <a:pt x="6381" y="14349"/>
                                <a:pt x="6404" y="14331"/>
                              </a:cubicBezTo>
                              <a:cubicBezTo>
                                <a:pt x="6412" y="14325"/>
                                <a:pt x="6436" y="14313"/>
                                <a:pt x="6446" y="14323"/>
                              </a:cubicBezTo>
                              <a:cubicBezTo>
                                <a:pt x="6468" y="14346"/>
                                <a:pt x="6471" y="14380"/>
                                <a:pt x="6469" y="14410"/>
                              </a:cubicBezTo>
                              <a:cubicBezTo>
                                <a:pt x="6467" y="14447"/>
                                <a:pt x="6460" y="14485"/>
                                <a:pt x="6452" y="14522"/>
                              </a:cubicBezTo>
                              <a:cubicBezTo>
                                <a:pt x="6446" y="14550"/>
                                <a:pt x="6435" y="14576"/>
                                <a:pt x="6429" y="14603"/>
                              </a:cubicBezTo>
                              <a:cubicBezTo>
                                <a:pt x="6427" y="14613"/>
                                <a:pt x="6427" y="14616"/>
                                <a:pt x="6424" y="14622"/>
                              </a:cubicBezTo>
                              <a:cubicBezTo>
                                <a:pt x="6443" y="14619"/>
                                <a:pt x="6461" y="14615"/>
                                <a:pt x="6480" y="14614"/>
                              </a:cubicBezTo>
                              <a:cubicBezTo>
                                <a:pt x="6499" y="14613"/>
                                <a:pt x="6518" y="14621"/>
                                <a:pt x="6536" y="14625"/>
                              </a:cubicBezTo>
                            </a:path>
                            <a:path w="1138" h="914">
                              <a:moveTo>
                                <a:pt x="6665" y="14348"/>
                              </a:moveTo>
                              <a:cubicBezTo>
                                <a:pt x="6660" y="14332"/>
                                <a:pt x="6654" y="14308"/>
                                <a:pt x="6645" y="14295"/>
                              </a:cubicBezTo>
                              <a:cubicBezTo>
                                <a:pt x="6632" y="14277"/>
                                <a:pt x="6616" y="14272"/>
                                <a:pt x="6597" y="14281"/>
                              </a:cubicBezTo>
                              <a:cubicBezTo>
                                <a:pt x="6583" y="14288"/>
                                <a:pt x="6567" y="14312"/>
                                <a:pt x="6561" y="14326"/>
                              </a:cubicBezTo>
                              <a:cubicBezTo>
                                <a:pt x="6551" y="14347"/>
                                <a:pt x="6551" y="14366"/>
                                <a:pt x="6558" y="14387"/>
                              </a:cubicBezTo>
                              <a:cubicBezTo>
                                <a:pt x="6566" y="14410"/>
                                <a:pt x="6576" y="14427"/>
                                <a:pt x="6597" y="14440"/>
                              </a:cubicBezTo>
                              <a:cubicBezTo>
                                <a:pt x="6619" y="14454"/>
                                <a:pt x="6634" y="14446"/>
                                <a:pt x="6651" y="14432"/>
                              </a:cubicBezTo>
                              <a:cubicBezTo>
                                <a:pt x="6665" y="14420"/>
                                <a:pt x="6677" y="14397"/>
                                <a:pt x="6681" y="14379"/>
                              </a:cubicBezTo>
                              <a:cubicBezTo>
                                <a:pt x="6683" y="14368"/>
                                <a:pt x="6683" y="14356"/>
                                <a:pt x="6684" y="14345"/>
                              </a:cubicBezTo>
                              <a:cubicBezTo>
                                <a:pt x="6680" y="14364"/>
                                <a:pt x="6681" y="14382"/>
                                <a:pt x="6679" y="14401"/>
                              </a:cubicBezTo>
                              <a:cubicBezTo>
                                <a:pt x="6676" y="14434"/>
                                <a:pt x="6673" y="14466"/>
                                <a:pt x="6670" y="14499"/>
                              </a:cubicBezTo>
                              <a:cubicBezTo>
                                <a:pt x="6667" y="14536"/>
                                <a:pt x="6662" y="14574"/>
                                <a:pt x="6656" y="14611"/>
                              </a:cubicBezTo>
                              <a:cubicBezTo>
                                <a:pt x="6655" y="14616"/>
                                <a:pt x="6654" y="14620"/>
                                <a:pt x="6653" y="14625"/>
                              </a:cubicBezTo>
                            </a:path>
                            <a:path w="1138" h="914">
                              <a:moveTo>
                                <a:pt x="5948" y="14844"/>
                              </a:moveTo>
                              <a:cubicBezTo>
                                <a:pt x="5945" y="14831"/>
                                <a:pt x="5944" y="14825"/>
                                <a:pt x="5948" y="14816"/>
                              </a:cubicBezTo>
                              <a:cubicBezTo>
                                <a:pt x="5952" y="14833"/>
                                <a:pt x="5955" y="14850"/>
                                <a:pt x="5962" y="14866"/>
                              </a:cubicBezTo>
                              <a:cubicBezTo>
                                <a:pt x="5972" y="14887"/>
                                <a:pt x="5982" y="14912"/>
                                <a:pt x="5998" y="14928"/>
                              </a:cubicBezTo>
                              <a:cubicBezTo>
                                <a:pt x="6016" y="14946"/>
                                <a:pt x="6046" y="14946"/>
                                <a:pt x="6065" y="14928"/>
                              </a:cubicBezTo>
                              <a:cubicBezTo>
                                <a:pt x="6081" y="14912"/>
                                <a:pt x="6095" y="14885"/>
                                <a:pt x="6102" y="14863"/>
                              </a:cubicBezTo>
                              <a:cubicBezTo>
                                <a:pt x="6107" y="14848"/>
                                <a:pt x="6110" y="14835"/>
                                <a:pt x="6116" y="14821"/>
                              </a:cubicBezTo>
                              <a:cubicBezTo>
                                <a:pt x="6121" y="14842"/>
                                <a:pt x="6124" y="14864"/>
                                <a:pt x="6127" y="14886"/>
                              </a:cubicBezTo>
                              <a:cubicBezTo>
                                <a:pt x="6132" y="14926"/>
                                <a:pt x="6134" y="14972"/>
                                <a:pt x="6130" y="15012"/>
                              </a:cubicBezTo>
                              <a:cubicBezTo>
                                <a:pt x="6126" y="15055"/>
                                <a:pt x="6117" y="15094"/>
                                <a:pt x="6091" y="15129"/>
                              </a:cubicBezTo>
                              <a:cubicBezTo>
                                <a:pt x="6063" y="15167"/>
                                <a:pt x="6027" y="15184"/>
                                <a:pt x="5981" y="15188"/>
                              </a:cubicBezTo>
                              <a:cubicBezTo>
                                <a:pt x="5960" y="15190"/>
                                <a:pt x="5941" y="15180"/>
                                <a:pt x="5923" y="15171"/>
                              </a:cubicBezTo>
                              <a:cubicBezTo>
                                <a:pt x="5932" y="15145"/>
                                <a:pt x="5946" y="15135"/>
                                <a:pt x="5965" y="15112"/>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5547,14275" coordsize="1138,914" path="m5570,14569c5561,14556,5555,14543,5547,14530c5569,14526,5587,14530,5609,14530c5638,14530,5667,14532,5696,14533c5715,14533,5733,14533,5752,14536em5858,14379c5858,14405,5856,14431,5853,14457c5847,14502,5842,14546,5841,14592c5840,14620,5834,14653,5839,14681c5844,14698,5846,14704,5861,14692em6015,14317c6021,14344,6024,14371,6029,14398c6036,14435,6035,14472,6035,14510c6035,14538,6030,14565,6029,14592c6028,14611,6030,14635,6026,14653c6021,14677,6015,14670,6037,14681em6233,14712c6209,14717,6214,14694,6217,14676em6357,14404c6369,14379,6381,14349,6404,14331c6412,14325,6436,14313,6446,14323c6468,14346,6471,14380,6469,14410c6467,14447,6460,14485,6452,14522c6446,14550,6435,14576,6429,14603c6427,14613,6427,14616,6424,14622c6443,14619,6461,14615,6480,14614c6499,14613,6518,14621,6536,14625em6665,14348c6660,14332,6654,14308,6645,14295c6632,14277,6616,14272,6597,14281c6583,14288,6567,14312,6561,14326c6551,14347,6551,14366,6558,14387c6566,14410,6576,14427,6597,14440c6619,14454,6634,14446,6651,14432c6665,14420,6677,14397,6681,14379c6683,14368,6683,14356,6684,14345c6680,14364,6681,14382,6679,14401c6676,14434,6673,14466,6670,14499c6667,14536,6662,14574,6656,14611c6655,14616,6654,14620,6653,14625em5948,14844c5945,14831,5944,14825,5948,14816c5952,14833,5955,14850,5962,14866c5972,14887,5982,14912,5998,14928c6016,14946,6046,14946,6065,14928c6081,14912,6095,14885,6102,14863c6107,14848,6110,14835,6116,14821c6121,14842,6124,14864,6127,14886c6132,14926,6134,14972,6130,15012c6126,15055,6117,15094,6091,15129c6063,15167,6027,15184,5981,15188c5960,15190,5941,15180,5923,15171c5932,15145,5946,15135,5965,15112e" stroked="t" o:allowincell="f" style="position:absolute;margin-left:67.25pt;margin-top:9.75pt;width:32.2pt;height:25.85pt;mso-wrap-style:none;v-text-anchor:middle">
                <v:fill o:detectmouseclick="t" on="false"/>
                <v:stroke color="red" weight="12600" joinstyle="round" endcap="round"/>
                <w10:wrap type="none"/>
              </v:shape>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3">
                <wp:simplePos x="0" y="0"/>
                <wp:positionH relativeFrom="column">
                  <wp:posOffset>1517650</wp:posOffset>
                </wp:positionH>
                <wp:positionV relativeFrom="paragraph">
                  <wp:posOffset>15240</wp:posOffset>
                </wp:positionV>
                <wp:extent cx="244475" cy="147955"/>
                <wp:effectExtent l="6350" t="6985" r="5715" b="5715"/>
                <wp:wrapNone/>
                <wp:docPr id="34" name=""/>
                <a:graphic xmlns:a="http://schemas.openxmlformats.org/drawingml/2006/main">
                  <a:graphicData uri="http://schemas.microsoft.com/office/word/2010/wordprocessingShape">
                    <wps:wsp>
                      <wps:cNvSpPr/>
                      <wps:spPr>
                        <a:xfrm>
                          <a:off x="0" y="0"/>
                          <a:ext cx="244440" cy="147960"/>
                        </a:xfrm>
                        <a:custGeom>
                          <a:avLst/>
                          <a:gdLst/>
                          <a:ahLst/>
                          <a:rect l="l" t="t" r="r" b="b"/>
                          <a:pathLst>
                            <a:path w="680" h="411">
                              <a:moveTo>
                                <a:pt x="7441" y="14704"/>
                              </a:moveTo>
                              <a:cubicBezTo>
                                <a:pt x="7441" y="14678"/>
                                <a:pt x="7429" y="14682"/>
                                <a:pt x="7418" y="14704"/>
                              </a:cubicBezTo>
                              <a:cubicBezTo>
                                <a:pt x="7407" y="14727"/>
                                <a:pt x="7402" y="14757"/>
                                <a:pt x="7396" y="14782"/>
                              </a:cubicBezTo>
                              <a:cubicBezTo>
                                <a:pt x="7387" y="14824"/>
                                <a:pt x="7394" y="14856"/>
                                <a:pt x="7413" y="14891"/>
                              </a:cubicBezTo>
                              <a:cubicBezTo>
                                <a:pt x="7431" y="14923"/>
                                <a:pt x="7456" y="14941"/>
                                <a:pt x="7494" y="14942"/>
                              </a:cubicBezTo>
                              <a:cubicBezTo>
                                <a:pt x="7534" y="14943"/>
                                <a:pt x="7563" y="14917"/>
                                <a:pt x="7584" y="14886"/>
                              </a:cubicBezTo>
                              <a:cubicBezTo>
                                <a:pt x="7609" y="14849"/>
                                <a:pt x="7607" y="14806"/>
                                <a:pt x="7595" y="14765"/>
                              </a:cubicBezTo>
                              <a:cubicBezTo>
                                <a:pt x="7585" y="14732"/>
                                <a:pt x="7563" y="14697"/>
                                <a:pt x="7531" y="14682"/>
                              </a:cubicBezTo>
                              <a:cubicBezTo>
                                <a:pt x="7507" y="14671"/>
                                <a:pt x="7477" y="14674"/>
                                <a:pt x="7455" y="14687"/>
                              </a:cubicBezTo>
                              <a:cubicBezTo>
                                <a:pt x="7444" y="14693"/>
                                <a:pt x="7395" y="14729"/>
                                <a:pt x="7424" y="14738"/>
                              </a:cubicBezTo>
                              <a:cubicBezTo>
                                <a:pt x="7428" y="14739"/>
                                <a:pt x="7460" y="14717"/>
                                <a:pt x="7463" y="14715"/>
                              </a:cubicBezTo>
                            </a:path>
                            <a:path w="680" h="411">
                              <a:moveTo>
                                <a:pt x="7836" y="14919"/>
                              </a:moveTo>
                              <a:cubicBezTo>
                                <a:pt x="7831" y="14937"/>
                                <a:pt x="7826" y="14955"/>
                                <a:pt x="7819" y="14972"/>
                              </a:cubicBezTo>
                              <a:cubicBezTo>
                                <a:pt x="7815" y="14954"/>
                                <a:pt x="7814" y="14935"/>
                                <a:pt x="7811" y="14916"/>
                              </a:cubicBezTo>
                              <a:cubicBezTo>
                                <a:pt x="7805" y="14877"/>
                                <a:pt x="7803" y="14835"/>
                                <a:pt x="7802" y="14796"/>
                              </a:cubicBezTo>
                              <a:cubicBezTo>
                                <a:pt x="7800" y="14746"/>
                                <a:pt x="7801" y="14695"/>
                                <a:pt x="7805" y="14645"/>
                              </a:cubicBezTo>
                              <a:cubicBezTo>
                                <a:pt x="7807" y="14619"/>
                                <a:pt x="7810" y="14591"/>
                                <a:pt x="7814" y="14567"/>
                              </a:cubicBezTo>
                              <a:cubicBezTo>
                                <a:pt x="7832" y="14585"/>
                                <a:pt x="7838" y="14607"/>
                                <a:pt x="7850" y="14631"/>
                              </a:cubicBezTo>
                              <a:cubicBezTo>
                                <a:pt x="7874" y="14679"/>
                                <a:pt x="7901" y="14726"/>
                                <a:pt x="7926" y="14774"/>
                              </a:cubicBezTo>
                              <a:cubicBezTo>
                                <a:pt x="7948" y="14816"/>
                                <a:pt x="7974" y="14856"/>
                                <a:pt x="7998" y="14897"/>
                              </a:cubicBezTo>
                              <a:cubicBezTo>
                                <a:pt x="8007" y="14912"/>
                                <a:pt x="8014" y="14923"/>
                                <a:pt x="8027" y="14936"/>
                              </a:cubicBezTo>
                              <a:cubicBezTo>
                                <a:pt x="8040" y="14915"/>
                                <a:pt x="8045" y="14897"/>
                                <a:pt x="8049" y="14872"/>
                              </a:cubicBezTo>
                              <a:cubicBezTo>
                                <a:pt x="8055" y="14831"/>
                                <a:pt x="8056" y="14787"/>
                                <a:pt x="8057" y="14746"/>
                              </a:cubicBezTo>
                              <a:cubicBezTo>
                                <a:pt x="8058" y="14698"/>
                                <a:pt x="8043" y="14630"/>
                                <a:pt x="8055" y="14584"/>
                              </a:cubicBezTo>
                              <a:cubicBezTo>
                                <a:pt x="8063" y="14573"/>
                                <a:pt x="8065" y="14570"/>
                                <a:pt x="8069" y="1456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390,14562" coordsize="680,411" path="m7441,14704c7441,14678,7429,14682,7418,14704c7407,14727,7402,14757,7396,14782c7387,14824,7394,14856,7413,14891c7431,14923,7456,14941,7494,14942c7534,14943,7563,14917,7584,14886c7609,14849,7607,14806,7595,14765c7585,14732,7563,14697,7531,14682c7507,14671,7477,14674,7455,14687c7444,14693,7395,14729,7424,14738c7428,14739,7460,14717,7463,14715em7836,14919c7831,14937,7826,14955,7819,14972c7815,14954,7814,14935,7811,14916c7805,14877,7803,14835,7802,14796c7800,14746,7801,14695,7805,14645c7807,14619,7810,14591,7814,14567c7832,14585,7838,14607,7850,14631c7874,14679,7901,14726,7926,14774c7948,14816,7974,14856,7998,14897c8007,14912,8014,14923,8027,14936c8040,14915,8045,14897,8049,14872c8055,14831,8056,14787,8057,14746c8058,14698,8043,14630,8055,14584c8063,14573,8065,14570,8069,14562e" stroked="t" o:allowincell="f" style="position:absolute;margin-left:119.5pt;margin-top:1.2pt;width:19.2pt;height:11.6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99540</wp:posOffset>
                </wp:positionH>
                <wp:positionV relativeFrom="paragraph">
                  <wp:posOffset>34925</wp:posOffset>
                </wp:positionV>
                <wp:extent cx="80645" cy="156210"/>
                <wp:effectExtent l="6350" t="6350" r="6350" b="5715"/>
                <wp:wrapNone/>
                <wp:docPr id="35" name=""/>
                <a:graphic xmlns:a="http://schemas.openxmlformats.org/drawingml/2006/main">
                  <a:graphicData uri="http://schemas.microsoft.com/office/word/2010/wordprocessingShape">
                    <wps:wsp>
                      <wps:cNvSpPr/>
                      <wps:spPr>
                        <a:xfrm>
                          <a:off x="0" y="0"/>
                          <a:ext cx="80640" cy="156240"/>
                        </a:xfrm>
                        <a:custGeom>
                          <a:avLst/>
                          <a:gdLst/>
                          <a:ahLst/>
                          <a:rect l="l" t="t" r="r" b="b"/>
                          <a:pathLst>
                            <a:path w="225" h="435">
                              <a:moveTo>
                                <a:pt x="7104" y="14670"/>
                              </a:moveTo>
                              <a:cubicBezTo>
                                <a:pt x="7119" y="14655"/>
                                <a:pt x="7137" y="14647"/>
                                <a:pt x="7157" y="14639"/>
                              </a:cubicBezTo>
                              <a:cubicBezTo>
                                <a:pt x="7186" y="14627"/>
                                <a:pt x="7213" y="14616"/>
                                <a:pt x="7244" y="14620"/>
                              </a:cubicBezTo>
                              <a:cubicBezTo>
                                <a:pt x="7267" y="14623"/>
                                <a:pt x="7270" y="14625"/>
                                <a:pt x="7275" y="14648"/>
                              </a:cubicBezTo>
                              <a:cubicBezTo>
                                <a:pt x="7283" y="14685"/>
                                <a:pt x="7250" y="14716"/>
                                <a:pt x="7227" y="14740"/>
                              </a:cubicBezTo>
                              <a:cubicBezTo>
                                <a:pt x="7200" y="14768"/>
                                <a:pt x="7166" y="14790"/>
                                <a:pt x="7135" y="14813"/>
                              </a:cubicBezTo>
                              <a:cubicBezTo>
                                <a:pt x="7120" y="14824"/>
                                <a:pt x="7105" y="14834"/>
                                <a:pt x="7090" y="14846"/>
                              </a:cubicBezTo>
                              <a:cubicBezTo>
                                <a:pt x="7105" y="14844"/>
                                <a:pt x="7124" y="14843"/>
                                <a:pt x="7141" y="14841"/>
                              </a:cubicBezTo>
                              <a:cubicBezTo>
                                <a:pt x="7173" y="14837"/>
                                <a:pt x="7198" y="14836"/>
                                <a:pt x="7230" y="14841"/>
                              </a:cubicBezTo>
                              <a:cubicBezTo>
                                <a:pt x="7251" y="14844"/>
                                <a:pt x="7271" y="14847"/>
                                <a:pt x="7281" y="14869"/>
                              </a:cubicBezTo>
                              <a:cubicBezTo>
                                <a:pt x="7288" y="14883"/>
                                <a:pt x="7287" y="14908"/>
                                <a:pt x="7281" y="14922"/>
                              </a:cubicBezTo>
                              <a:cubicBezTo>
                                <a:pt x="7271" y="14946"/>
                                <a:pt x="7239" y="14966"/>
                                <a:pt x="7219" y="14981"/>
                              </a:cubicBezTo>
                              <a:cubicBezTo>
                                <a:pt x="7190" y="15002"/>
                                <a:pt x="7156" y="15017"/>
                                <a:pt x="7124" y="15034"/>
                              </a:cubicBezTo>
                              <a:cubicBezTo>
                                <a:pt x="7103" y="15045"/>
                                <a:pt x="7090" y="15051"/>
                                <a:pt x="7068" y="15048"/>
                              </a:cubicBezTo>
                              <a:cubicBezTo>
                                <a:pt x="7064" y="15025"/>
                                <a:pt x="7065" y="15012"/>
                                <a:pt x="7082" y="14992"/>
                              </a:cubicBezTo>
                              <a:cubicBezTo>
                                <a:pt x="7086" y="14988"/>
                                <a:pt x="7089" y="14985"/>
                                <a:pt x="7093" y="14981"/>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062,14617" coordsize="225,435" path="m7104,14670c7119,14655,7137,14647,7157,14639c7186,14627,7213,14616,7244,14620c7267,14623,7270,14625,7275,14648c7283,14685,7250,14716,7227,14740c7200,14768,7166,14790,7135,14813c7120,14824,7105,14834,7090,14846c7105,14844,7124,14843,7141,14841c7173,14837,7198,14836,7230,14841c7251,14844,7271,14847,7281,14869c7288,14883,7287,14908,7281,14922c7271,14946,7239,14966,7219,14981c7190,15002,7156,15017,7124,15034c7103,15045,7090,15051,7068,15048c7064,15025,7065,15012,7082,14992c7086,14988,7089,14985,7093,14981e" stroked="t" o:allowincell="f" style="position:absolute;margin-left:110.2pt;margin-top:2.75pt;width:6.3pt;height:12.2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76275</wp:posOffset>
                </wp:positionH>
                <wp:positionV relativeFrom="paragraph">
                  <wp:posOffset>130810</wp:posOffset>
                </wp:positionV>
                <wp:extent cx="380365" cy="163195"/>
                <wp:effectExtent l="6985" t="6985" r="6350" b="5080"/>
                <wp:wrapNone/>
                <wp:docPr id="36" name=""/>
                <a:graphic xmlns:a="http://schemas.openxmlformats.org/drawingml/2006/main">
                  <a:graphicData uri="http://schemas.microsoft.com/office/word/2010/wordprocessingShape">
                    <wps:wsp>
                      <wps:cNvSpPr/>
                      <wps:spPr>
                        <a:xfrm>
                          <a:off x="0" y="0"/>
                          <a:ext cx="380520" cy="163080"/>
                        </a:xfrm>
                        <a:custGeom>
                          <a:avLst/>
                          <a:gdLst/>
                          <a:ahLst/>
                          <a:rect l="l" t="t" r="r" b="b"/>
                          <a:pathLst>
                            <a:path w="1056" h="454">
                              <a:moveTo>
                                <a:pt x="1381" y="14939"/>
                              </a:moveTo>
                              <a:cubicBezTo>
                                <a:pt x="1358" y="14964"/>
                                <a:pt x="1342" y="14989"/>
                                <a:pt x="1327" y="15020"/>
                              </a:cubicBezTo>
                              <a:cubicBezTo>
                                <a:pt x="1310" y="15056"/>
                                <a:pt x="1298" y="15095"/>
                                <a:pt x="1297" y="15135"/>
                              </a:cubicBezTo>
                              <a:cubicBezTo>
                                <a:pt x="1296" y="15168"/>
                                <a:pt x="1306" y="15212"/>
                                <a:pt x="1330" y="15236"/>
                              </a:cubicBezTo>
                              <a:cubicBezTo>
                                <a:pt x="1352" y="15258"/>
                                <a:pt x="1391" y="15276"/>
                                <a:pt x="1423" y="15272"/>
                              </a:cubicBezTo>
                              <a:cubicBezTo>
                                <a:pt x="1455" y="15268"/>
                                <a:pt x="1487" y="15251"/>
                                <a:pt x="1509" y="15227"/>
                              </a:cubicBezTo>
                              <a:cubicBezTo>
                                <a:pt x="1533" y="15200"/>
                                <a:pt x="1542" y="15175"/>
                                <a:pt x="1543" y="15140"/>
                              </a:cubicBezTo>
                              <a:cubicBezTo>
                                <a:pt x="1544" y="15116"/>
                                <a:pt x="1535" y="15089"/>
                                <a:pt x="1507" y="15084"/>
                              </a:cubicBezTo>
                              <a:cubicBezTo>
                                <a:pt x="1472" y="15077"/>
                                <a:pt x="1443" y="15100"/>
                                <a:pt x="1417" y="15121"/>
                              </a:cubicBezTo>
                              <a:cubicBezTo>
                                <a:pt x="1389" y="15144"/>
                                <a:pt x="1367" y="15173"/>
                                <a:pt x="1350" y="15205"/>
                              </a:cubicBezTo>
                              <a:cubicBezTo>
                                <a:pt x="1342" y="15221"/>
                                <a:pt x="1327" y="15249"/>
                                <a:pt x="1341" y="15264"/>
                              </a:cubicBezTo>
                              <a:cubicBezTo>
                                <a:pt x="1346" y="15267"/>
                                <a:pt x="1350" y="15269"/>
                                <a:pt x="1355" y="15272"/>
                              </a:cubicBezTo>
                            </a:path>
                            <a:path w="1056" h="454">
                              <a:moveTo>
                                <a:pt x="1537" y="15264"/>
                              </a:moveTo>
                              <a:cubicBezTo>
                                <a:pt x="1537" y="15268"/>
                                <a:pt x="1537" y="15271"/>
                                <a:pt x="1537" y="15275"/>
                              </a:cubicBezTo>
                            </a:path>
                            <a:path w="1056" h="454">
                              <a:moveTo>
                                <a:pt x="1913" y="14964"/>
                              </a:moveTo>
                              <a:cubicBezTo>
                                <a:pt x="1896" y="14953"/>
                                <a:pt x="1879" y="14942"/>
                                <a:pt x="1865" y="14933"/>
                              </a:cubicBezTo>
                              <a:cubicBezTo>
                                <a:pt x="1849" y="14923"/>
                                <a:pt x="1836" y="14915"/>
                                <a:pt x="1823" y="14902"/>
                              </a:cubicBezTo>
                              <a:cubicBezTo>
                                <a:pt x="1810" y="14889"/>
                                <a:pt x="1808" y="14885"/>
                                <a:pt x="1795" y="14886"/>
                              </a:cubicBezTo>
                              <a:cubicBezTo>
                                <a:pt x="1778" y="14907"/>
                                <a:pt x="1766" y="14926"/>
                                <a:pt x="1761" y="14953"/>
                              </a:cubicBezTo>
                              <a:cubicBezTo>
                                <a:pt x="1755" y="14984"/>
                                <a:pt x="1759" y="15015"/>
                                <a:pt x="1767" y="15045"/>
                              </a:cubicBezTo>
                              <a:cubicBezTo>
                                <a:pt x="1775" y="15074"/>
                                <a:pt x="1792" y="15094"/>
                                <a:pt x="1809" y="15118"/>
                              </a:cubicBezTo>
                              <a:cubicBezTo>
                                <a:pt x="1826" y="15141"/>
                                <a:pt x="1844" y="15160"/>
                                <a:pt x="1862" y="15182"/>
                              </a:cubicBezTo>
                              <a:cubicBezTo>
                                <a:pt x="1874" y="15197"/>
                                <a:pt x="1889" y="15210"/>
                                <a:pt x="1879" y="15227"/>
                              </a:cubicBezTo>
                              <a:cubicBezTo>
                                <a:pt x="1869" y="15244"/>
                                <a:pt x="1841" y="15238"/>
                                <a:pt x="1826" y="15236"/>
                              </a:cubicBezTo>
                              <a:cubicBezTo>
                                <a:pt x="1802" y="15233"/>
                                <a:pt x="1778" y="15227"/>
                                <a:pt x="1761" y="15208"/>
                              </a:cubicBezTo>
                              <a:cubicBezTo>
                                <a:pt x="1748" y="15194"/>
                                <a:pt x="1742" y="15175"/>
                                <a:pt x="1750" y="15157"/>
                              </a:cubicBezTo>
                              <a:cubicBezTo>
                                <a:pt x="1760" y="15133"/>
                                <a:pt x="1782" y="15110"/>
                                <a:pt x="1801" y="15093"/>
                              </a:cubicBezTo>
                              <a:cubicBezTo>
                                <a:pt x="1830" y="15068"/>
                                <a:pt x="1864" y="15046"/>
                                <a:pt x="1896" y="15026"/>
                              </a:cubicBezTo>
                              <a:cubicBezTo>
                                <a:pt x="1920" y="15011"/>
                                <a:pt x="1945" y="14994"/>
                                <a:pt x="1966" y="14975"/>
                              </a:cubicBezTo>
                              <a:cubicBezTo>
                                <a:pt x="1979" y="14962"/>
                                <a:pt x="1983" y="14958"/>
                                <a:pt x="1991" y="14950"/>
                              </a:cubicBezTo>
                            </a:path>
                            <a:path w="1056" h="454">
                              <a:moveTo>
                                <a:pt x="2097" y="14883"/>
                              </a:moveTo>
                              <a:cubicBezTo>
                                <a:pt x="2093" y="14904"/>
                                <a:pt x="2086" y="14918"/>
                                <a:pt x="2083" y="14939"/>
                              </a:cubicBezTo>
                              <a:cubicBezTo>
                                <a:pt x="2079" y="14965"/>
                                <a:pt x="2079" y="14990"/>
                                <a:pt x="2081" y="15017"/>
                              </a:cubicBezTo>
                              <a:cubicBezTo>
                                <a:pt x="2083" y="15043"/>
                                <a:pt x="2092" y="15070"/>
                                <a:pt x="2117" y="15082"/>
                              </a:cubicBezTo>
                              <a:cubicBezTo>
                                <a:pt x="2164" y="15105"/>
                                <a:pt x="2224" y="15105"/>
                                <a:pt x="2274" y="15107"/>
                              </a:cubicBezTo>
                              <a:cubicBezTo>
                                <a:pt x="2287" y="15108"/>
                                <a:pt x="2330" y="15113"/>
                                <a:pt x="2341" y="15107"/>
                              </a:cubicBezTo>
                              <a:cubicBezTo>
                                <a:pt x="2345" y="15103"/>
                                <a:pt x="2348" y="15100"/>
                                <a:pt x="2352" y="15096"/>
                              </a:cubicBezTo>
                            </a:path>
                            <a:path w="1056" h="454">
                              <a:moveTo>
                                <a:pt x="2212" y="14928"/>
                              </a:moveTo>
                              <a:cubicBezTo>
                                <a:pt x="2241" y="14950"/>
                                <a:pt x="2242" y="14963"/>
                                <a:pt x="2254" y="14998"/>
                              </a:cubicBezTo>
                              <a:cubicBezTo>
                                <a:pt x="2270" y="15044"/>
                                <a:pt x="2272" y="15084"/>
                                <a:pt x="2274" y="15132"/>
                              </a:cubicBezTo>
                              <a:cubicBezTo>
                                <a:pt x="2276" y="15173"/>
                                <a:pt x="2274" y="15214"/>
                                <a:pt x="2274" y="15255"/>
                              </a:cubicBezTo>
                              <a:cubicBezTo>
                                <a:pt x="2274" y="15274"/>
                                <a:pt x="2273" y="15292"/>
                                <a:pt x="2277" y="15311"/>
                              </a:cubicBezTo>
                              <a:cubicBezTo>
                                <a:pt x="2269" y="15290"/>
                                <a:pt x="2269" y="15283"/>
                                <a:pt x="2274" y="15261"/>
                              </a:cubicBezTo>
                              <a:cubicBezTo>
                                <a:pt x="2276" y="15254"/>
                                <a:pt x="2277" y="15248"/>
                                <a:pt x="2279" y="15241"/>
                              </a:cubicBezTo>
                            </a:path>
                            <a:path w="1056" h="454">
                              <a:moveTo>
                                <a:pt x="1518" y="15292"/>
                              </a:moveTo>
                              <a:cubicBezTo>
                                <a:pt x="1519" y="15313"/>
                                <a:pt x="1531" y="15316"/>
                                <a:pt x="1549" y="15328"/>
                              </a:cubicBezTo>
                              <a:cubicBezTo>
                                <a:pt x="1566" y="15340"/>
                                <a:pt x="1576" y="15328"/>
                                <a:pt x="1579" y="15308"/>
                              </a:cubicBezTo>
                              <a:cubicBezTo>
                                <a:pt x="1579" y="15295"/>
                                <a:pt x="1578" y="15290"/>
                                <a:pt x="1571" y="15283"/>
                              </a:cubicBezTo>
                              <a:cubicBezTo>
                                <a:pt x="1561" y="15278"/>
                                <a:pt x="1557" y="15276"/>
                                <a:pt x="1551" y="15283"/>
                              </a:cubicBezTo>
                              <a:cubicBezTo>
                                <a:pt x="1549" y="15302"/>
                                <a:pt x="1546" y="15319"/>
                                <a:pt x="1565" y="15331"/>
                              </a:cubicBezTo>
                              <a:cubicBezTo>
                                <a:pt x="1584" y="15343"/>
                                <a:pt x="1594" y="15321"/>
                                <a:pt x="1593" y="15306"/>
                              </a:cubicBezTo>
                              <a:cubicBezTo>
                                <a:pt x="1591" y="15293"/>
                                <a:pt x="1591" y="15289"/>
                                <a:pt x="1585" y="15283"/>
                              </a:cubicBezTo>
                              <a:cubicBezTo>
                                <a:pt x="1578" y="15285"/>
                                <a:pt x="1540" y="15303"/>
                                <a:pt x="1551" y="15320"/>
                              </a:cubicBezTo>
                              <a:cubicBezTo>
                                <a:pt x="1556" y="15323"/>
                                <a:pt x="1560" y="15325"/>
                                <a:pt x="1565" y="1532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97,14883" coordsize="1056,454" path="m1381,14939c1358,14964,1342,14989,1327,15020c1310,15056,1298,15095,1297,15135c1296,15168,1306,15212,1330,15236c1352,15258,1391,15276,1423,15272c1455,15268,1487,15251,1509,15227c1533,15200,1542,15175,1543,15140c1544,15116,1535,15089,1507,15084c1472,15077,1443,15100,1417,15121c1389,15144,1367,15173,1350,15205c1342,15221,1327,15249,1341,15264c1346,15267,1350,15269,1355,15272em1537,15264c1537,15268,1537,15271,1537,15275em1913,14964c1896,14953,1879,14942,1865,14933c1849,14923,1836,14915,1823,14902c1810,14889,1808,14885,1795,14886c1778,14907,1766,14926,1761,14953c1755,14984,1759,15015,1767,15045c1775,15074,1792,15094,1809,15118c1826,15141,1844,15160,1862,15182c1874,15197,1889,15210,1879,15227c1869,15244,1841,15238,1826,15236c1802,15233,1778,15227,1761,15208c1748,15194,1742,15175,1750,15157c1760,15133,1782,15110,1801,15093c1830,15068,1864,15046,1896,15026c1920,15011,1945,14994,1966,14975c1979,14962,1983,14958,1991,14950em2097,14883c2093,14904,2086,14918,2083,14939c2079,14965,2079,14990,2081,15017c2083,15043,2092,15070,2117,15082c2164,15105,2224,15105,2274,15107c2287,15108,2330,15113,2341,15107c2345,15103,2348,15100,2352,15096em2212,14928c2241,14950,2242,14963,2254,14998c2270,15044,2272,15084,2274,15132c2276,15173,2274,15214,2274,15255c2274,15274,2273,15292,2277,15311c2269,15290,2269,15283,2274,15261c2276,15254,2277,15248,2279,15241em1518,15292c1519,15313,1531,15316,1549,15328c1566,15340,1576,15328,1579,15308c1579,15295,1578,15290,1571,15283c1561,15278,1557,15276,1551,15283c1549,15302,1546,15319,1565,15331c1584,15343,1594,15321,1593,15306c1591,15293,1591,15289,1585,15283c1578,15285,1540,15303,1551,15320c1556,15323,1560,15325,1565,15328e" stroked="t" o:allowincell="f" style="position:absolute;margin-left:-53.25pt;margin-top:10.3pt;width:29.9pt;height:12.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73660</wp:posOffset>
                </wp:positionH>
                <wp:positionV relativeFrom="paragraph">
                  <wp:posOffset>114300</wp:posOffset>
                </wp:positionV>
                <wp:extent cx="558800" cy="147955"/>
                <wp:effectExtent l="5080" t="7620" r="6985" b="4445"/>
                <wp:wrapNone/>
                <wp:docPr id="37" name=""/>
                <a:graphic xmlns:a="http://schemas.openxmlformats.org/drawingml/2006/main">
                  <a:graphicData uri="http://schemas.microsoft.com/office/word/2010/wordprocessingShape">
                    <wps:wsp>
                      <wps:cNvSpPr/>
                      <wps:spPr>
                        <a:xfrm>
                          <a:off x="0" y="0"/>
                          <a:ext cx="558720" cy="147960"/>
                        </a:xfrm>
                        <a:custGeom>
                          <a:avLst/>
                          <a:gdLst/>
                          <a:ahLst/>
                          <a:rect l="l" t="t" r="r" b="b"/>
                          <a:pathLst>
                            <a:path w="1552" h="410">
                              <a:moveTo>
                                <a:pt x="3391" y="15082"/>
                              </a:moveTo>
                              <a:cubicBezTo>
                                <a:pt x="3366" y="15093"/>
                                <a:pt x="3411" y="15083"/>
                                <a:pt x="3422" y="15082"/>
                              </a:cubicBezTo>
                              <a:cubicBezTo>
                                <a:pt x="3452" y="15079"/>
                                <a:pt x="3482" y="15074"/>
                                <a:pt x="3512" y="15070"/>
                              </a:cubicBezTo>
                              <a:cubicBezTo>
                                <a:pt x="3543" y="15066"/>
                                <a:pt x="3571" y="15062"/>
                                <a:pt x="3601" y="15056"/>
                              </a:cubicBezTo>
                              <a:cubicBezTo>
                                <a:pt x="3620" y="15054"/>
                                <a:pt x="3626" y="15054"/>
                                <a:pt x="3638" y="15051"/>
                              </a:cubicBezTo>
                            </a:path>
                            <a:path w="1552" h="410">
                              <a:moveTo>
                                <a:pt x="3766" y="14933"/>
                              </a:moveTo>
                              <a:cubicBezTo>
                                <a:pt x="3772" y="14963"/>
                                <a:pt x="3781" y="14994"/>
                                <a:pt x="3789" y="15023"/>
                              </a:cubicBezTo>
                              <a:cubicBezTo>
                                <a:pt x="3798" y="15056"/>
                                <a:pt x="3801" y="15088"/>
                                <a:pt x="3806" y="15121"/>
                              </a:cubicBezTo>
                              <a:cubicBezTo>
                                <a:pt x="3810" y="15145"/>
                                <a:pt x="3817" y="15170"/>
                                <a:pt x="3820" y="15194"/>
                              </a:cubicBezTo>
                              <a:cubicBezTo>
                                <a:pt x="3820" y="15206"/>
                                <a:pt x="3820" y="15211"/>
                                <a:pt x="3820" y="15219"/>
                              </a:cubicBezTo>
                            </a:path>
                            <a:path w="1552" h="410">
                              <a:moveTo>
                                <a:pt x="3951" y="14944"/>
                              </a:moveTo>
                              <a:cubicBezTo>
                                <a:pt x="3963" y="14971"/>
                                <a:pt x="3976" y="14999"/>
                                <a:pt x="3982" y="15028"/>
                              </a:cubicBezTo>
                              <a:cubicBezTo>
                                <a:pt x="3989" y="15065"/>
                                <a:pt x="3999" y="15102"/>
                                <a:pt x="4007" y="15138"/>
                              </a:cubicBezTo>
                              <a:cubicBezTo>
                                <a:pt x="4013" y="15165"/>
                                <a:pt x="4016" y="15192"/>
                                <a:pt x="4021" y="15219"/>
                              </a:cubicBezTo>
                              <a:cubicBezTo>
                                <a:pt x="4026" y="15245"/>
                                <a:pt x="4014" y="15247"/>
                                <a:pt x="4038" y="15236"/>
                              </a:cubicBezTo>
                            </a:path>
                            <a:path w="1552" h="410">
                              <a:moveTo>
                                <a:pt x="4279" y="15224"/>
                              </a:moveTo>
                              <a:cubicBezTo>
                                <a:pt x="4285" y="15234"/>
                                <a:pt x="4287" y="15236"/>
                                <a:pt x="4290" y="15219"/>
                              </a:cubicBezTo>
                            </a:path>
                            <a:path w="1552" h="410">
                              <a:moveTo>
                                <a:pt x="4410" y="14939"/>
                              </a:moveTo>
                              <a:cubicBezTo>
                                <a:pt x="4424" y="14919"/>
                                <a:pt x="4438" y="14902"/>
                                <a:pt x="4458" y="14888"/>
                              </a:cubicBezTo>
                              <a:cubicBezTo>
                                <a:pt x="4475" y="14876"/>
                                <a:pt x="4497" y="14866"/>
                                <a:pt x="4517" y="14872"/>
                              </a:cubicBezTo>
                              <a:cubicBezTo>
                                <a:pt x="4539" y="14878"/>
                                <a:pt x="4546" y="14895"/>
                                <a:pt x="4553" y="14914"/>
                              </a:cubicBezTo>
                              <a:cubicBezTo>
                                <a:pt x="4563" y="14940"/>
                                <a:pt x="4561" y="14973"/>
                                <a:pt x="4556" y="15000"/>
                              </a:cubicBezTo>
                              <a:cubicBezTo>
                                <a:pt x="4550" y="15033"/>
                                <a:pt x="4537" y="15066"/>
                                <a:pt x="4525" y="15098"/>
                              </a:cubicBezTo>
                              <a:cubicBezTo>
                                <a:pt x="4516" y="15121"/>
                                <a:pt x="4504" y="15144"/>
                                <a:pt x="4497" y="15168"/>
                              </a:cubicBezTo>
                              <a:cubicBezTo>
                                <a:pt x="4488" y="15197"/>
                                <a:pt x="4518" y="15195"/>
                                <a:pt x="4539" y="15196"/>
                              </a:cubicBezTo>
                              <a:cubicBezTo>
                                <a:pt x="4555" y="15197"/>
                                <a:pt x="4572" y="15200"/>
                                <a:pt x="4587" y="15199"/>
                              </a:cubicBezTo>
                              <a:cubicBezTo>
                                <a:pt x="4611" y="15197"/>
                                <a:pt x="4621" y="15191"/>
                                <a:pt x="4640" y="15177"/>
                              </a:cubicBezTo>
                            </a:path>
                            <a:path w="1552" h="410">
                              <a:moveTo>
                                <a:pt x="4914" y="14967"/>
                              </a:moveTo>
                              <a:cubicBezTo>
                                <a:pt x="4913" y="14940"/>
                                <a:pt x="4912" y="14911"/>
                                <a:pt x="4895" y="14888"/>
                              </a:cubicBezTo>
                              <a:cubicBezTo>
                                <a:pt x="4883" y="14872"/>
                                <a:pt x="4861" y="14848"/>
                                <a:pt x="4842" y="14841"/>
                              </a:cubicBezTo>
                              <a:cubicBezTo>
                                <a:pt x="4816" y="14831"/>
                                <a:pt x="4802" y="14847"/>
                                <a:pt x="4783" y="14858"/>
                              </a:cubicBezTo>
                              <a:cubicBezTo>
                                <a:pt x="4753" y="14875"/>
                                <a:pt x="4737" y="14888"/>
                                <a:pt x="4724" y="14922"/>
                              </a:cubicBezTo>
                              <a:cubicBezTo>
                                <a:pt x="4714" y="14949"/>
                                <a:pt x="4717" y="14971"/>
                                <a:pt x="4730" y="14995"/>
                              </a:cubicBezTo>
                              <a:cubicBezTo>
                                <a:pt x="4744" y="15021"/>
                                <a:pt x="4762" y="15030"/>
                                <a:pt x="4791" y="15031"/>
                              </a:cubicBezTo>
                              <a:cubicBezTo>
                                <a:pt x="4814" y="15032"/>
                                <a:pt x="4842" y="15017"/>
                                <a:pt x="4858" y="15000"/>
                              </a:cubicBezTo>
                              <a:cubicBezTo>
                                <a:pt x="4873" y="14984"/>
                                <a:pt x="4891" y="14963"/>
                                <a:pt x="4900" y="14942"/>
                              </a:cubicBezTo>
                              <a:cubicBezTo>
                                <a:pt x="4903" y="14930"/>
                                <a:pt x="4904" y="14926"/>
                                <a:pt x="4909" y="14919"/>
                              </a:cubicBezTo>
                              <a:cubicBezTo>
                                <a:pt x="4920" y="14938"/>
                                <a:pt x="4924" y="14956"/>
                                <a:pt x="4926" y="14978"/>
                              </a:cubicBezTo>
                              <a:cubicBezTo>
                                <a:pt x="4930" y="15013"/>
                                <a:pt x="4933" y="15049"/>
                                <a:pt x="4931" y="15084"/>
                              </a:cubicBezTo>
                              <a:cubicBezTo>
                                <a:pt x="4929" y="15114"/>
                                <a:pt x="4928" y="15145"/>
                                <a:pt x="4923" y="15174"/>
                              </a:cubicBezTo>
                              <a:cubicBezTo>
                                <a:pt x="4921" y="15187"/>
                                <a:pt x="4921" y="15195"/>
                                <a:pt x="4920" y="1520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380,14838" coordsize="1552,410" path="m3391,15082c3366,15093,3411,15083,3422,15082c3452,15079,3482,15074,3512,15070c3543,15066,3571,15062,3601,15056c3620,15054,3626,15054,3638,15051em3766,14933c3772,14963,3781,14994,3789,15023c3798,15056,3801,15088,3806,15121c3810,15145,3817,15170,3820,15194c3820,15206,3820,15211,3820,15219em3951,14944c3963,14971,3976,14999,3982,15028c3989,15065,3999,15102,4007,15138c4013,15165,4016,15192,4021,15219c4026,15245,4014,15247,4038,15236em4279,15224c4285,15234,4287,15236,4290,15219em4410,14939c4424,14919,4438,14902,4458,14888c4475,14876,4497,14866,4517,14872c4539,14878,4546,14895,4553,14914c4563,14940,4561,14973,4556,15000c4550,15033,4537,15066,4525,15098c4516,15121,4504,15144,4497,15168c4488,15197,4518,15195,4539,15196c4555,15197,4572,15200,4587,15199c4611,15197,4621,15191,4640,15177em4914,14967c4913,14940,4912,14911,4895,14888c4883,14872,4861,14848,4842,14841c4816,14831,4802,14847,4783,14858c4753,14875,4737,14888,4724,14922c4714,14949,4717,14971,4730,14995c4744,15021,4762,15030,4791,15031c4814,15032,4842,15017,4858,15000c4873,14984,4891,14963,4900,14942c4903,14930,4904,14926,4909,14919c4920,14938,4924,14956,4926,14978c4930,15013,4933,15049,4931,15084c4929,15114,4928,15145,4923,15174c4921,15187,4921,15195,4920,15208e" stroked="t" o:allowincell="f" style="position:absolute;margin-left:5.8pt;margin-top:9pt;width:43.95pt;height:11.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970020</wp:posOffset>
                </wp:positionH>
                <wp:positionV relativeFrom="paragraph">
                  <wp:posOffset>179070</wp:posOffset>
                </wp:positionV>
                <wp:extent cx="720090" cy="207010"/>
                <wp:effectExtent l="6350" t="6350" r="6985" b="5715"/>
                <wp:wrapNone/>
                <wp:docPr id="38" name=""/>
                <a:graphic xmlns:a="http://schemas.openxmlformats.org/drawingml/2006/main">
                  <a:graphicData uri="http://schemas.microsoft.com/office/word/2010/wordprocessingShape">
                    <wps:wsp>
                      <wps:cNvSpPr/>
                      <wps:spPr>
                        <a:xfrm>
                          <a:off x="0" y="0"/>
                          <a:ext cx="720000" cy="207000"/>
                        </a:xfrm>
                        <a:custGeom>
                          <a:avLst/>
                          <a:gdLst/>
                          <a:ahLst/>
                          <a:rect l="l" t="t" r="r" b="b"/>
                          <a:pathLst>
                            <a:path w="2000" h="575">
                              <a:moveTo>
                                <a:pt x="14203" y="15138"/>
                              </a:moveTo>
                              <a:cubicBezTo>
                                <a:pt x="14214" y="15167"/>
                                <a:pt x="14218" y="15191"/>
                                <a:pt x="14220" y="15222"/>
                              </a:cubicBezTo>
                              <a:cubicBezTo>
                                <a:pt x="14225" y="15293"/>
                                <a:pt x="14229" y="15366"/>
                                <a:pt x="14228" y="15437"/>
                              </a:cubicBezTo>
                              <a:cubicBezTo>
                                <a:pt x="14227" y="15479"/>
                                <a:pt x="14225" y="15521"/>
                                <a:pt x="14225" y="15563"/>
                              </a:cubicBezTo>
                              <a:cubicBezTo>
                                <a:pt x="14225" y="15595"/>
                                <a:pt x="14237" y="15544"/>
                                <a:pt x="14242" y="15530"/>
                              </a:cubicBezTo>
                            </a:path>
                            <a:path w="2000" h="575">
                              <a:moveTo>
                                <a:pt x="14385" y="15208"/>
                              </a:moveTo>
                              <a:cubicBezTo>
                                <a:pt x="14404" y="15189"/>
                                <a:pt x="14426" y="15177"/>
                                <a:pt x="14449" y="15163"/>
                              </a:cubicBezTo>
                              <a:cubicBezTo>
                                <a:pt x="14475" y="15148"/>
                                <a:pt x="14501" y="15139"/>
                                <a:pt x="14531" y="15138"/>
                              </a:cubicBezTo>
                              <a:cubicBezTo>
                                <a:pt x="14555" y="15137"/>
                                <a:pt x="14578" y="15143"/>
                                <a:pt x="14598" y="15154"/>
                              </a:cubicBezTo>
                              <a:cubicBezTo>
                                <a:pt x="14622" y="15167"/>
                                <a:pt x="14638" y="15179"/>
                                <a:pt x="14626" y="15205"/>
                              </a:cubicBezTo>
                              <a:cubicBezTo>
                                <a:pt x="14611" y="15237"/>
                                <a:pt x="14566" y="15263"/>
                                <a:pt x="14542" y="15289"/>
                              </a:cubicBezTo>
                              <a:cubicBezTo>
                                <a:pt x="14510" y="15323"/>
                                <a:pt x="14474" y="15355"/>
                                <a:pt x="14444" y="15390"/>
                              </a:cubicBezTo>
                              <a:cubicBezTo>
                                <a:pt x="14440" y="15395"/>
                                <a:pt x="14437" y="15399"/>
                                <a:pt x="14433" y="15404"/>
                              </a:cubicBezTo>
                              <a:cubicBezTo>
                                <a:pt x="14464" y="15395"/>
                                <a:pt x="14489" y="15375"/>
                                <a:pt x="14519" y="15362"/>
                              </a:cubicBezTo>
                              <a:cubicBezTo>
                                <a:pt x="14564" y="15343"/>
                                <a:pt x="14606" y="15335"/>
                                <a:pt x="14654" y="15334"/>
                              </a:cubicBezTo>
                              <a:cubicBezTo>
                                <a:pt x="14677" y="15334"/>
                                <a:pt x="14724" y="15330"/>
                                <a:pt x="14743" y="15348"/>
                              </a:cubicBezTo>
                              <a:cubicBezTo>
                                <a:pt x="14763" y="15367"/>
                                <a:pt x="14753" y="15382"/>
                                <a:pt x="14741" y="15404"/>
                              </a:cubicBezTo>
                              <a:cubicBezTo>
                                <a:pt x="14721" y="15443"/>
                                <a:pt x="14692" y="15476"/>
                                <a:pt x="14665" y="15510"/>
                              </a:cubicBezTo>
                              <a:cubicBezTo>
                                <a:pt x="14643" y="15538"/>
                                <a:pt x="14621" y="15560"/>
                                <a:pt x="14592" y="15580"/>
                              </a:cubicBezTo>
                              <a:cubicBezTo>
                                <a:pt x="14566" y="15598"/>
                                <a:pt x="14568" y="15584"/>
                                <a:pt x="14592" y="15574"/>
                              </a:cubicBezTo>
                              <a:cubicBezTo>
                                <a:pt x="14598" y="15572"/>
                                <a:pt x="14603" y="15571"/>
                                <a:pt x="14609" y="15569"/>
                              </a:cubicBezTo>
                            </a:path>
                            <a:path w="2000" h="575">
                              <a:moveTo>
                                <a:pt x="14914" y="15513"/>
                              </a:moveTo>
                              <a:cubicBezTo>
                                <a:pt x="14925" y="15516"/>
                                <a:pt x="14929" y="15517"/>
                                <a:pt x="14920" y="15527"/>
                              </a:cubicBezTo>
                            </a:path>
                            <a:path w="2000" h="575">
                              <a:moveTo>
                                <a:pt x="15099" y="15154"/>
                              </a:moveTo>
                              <a:cubicBezTo>
                                <a:pt x="15114" y="15123"/>
                                <a:pt x="15132" y="15104"/>
                                <a:pt x="15158" y="15082"/>
                              </a:cubicBezTo>
                              <a:cubicBezTo>
                                <a:pt x="15176" y="15067"/>
                                <a:pt x="15197" y="15049"/>
                                <a:pt x="15219" y="15040"/>
                              </a:cubicBezTo>
                              <a:cubicBezTo>
                                <a:pt x="15253" y="15025"/>
                                <a:pt x="15286" y="15016"/>
                                <a:pt x="15323" y="15020"/>
                              </a:cubicBezTo>
                              <a:cubicBezTo>
                                <a:pt x="15351" y="15023"/>
                                <a:pt x="15375" y="15036"/>
                                <a:pt x="15399" y="15051"/>
                              </a:cubicBezTo>
                              <a:cubicBezTo>
                                <a:pt x="15425" y="15067"/>
                                <a:pt x="15435" y="15090"/>
                                <a:pt x="15435" y="15121"/>
                              </a:cubicBezTo>
                              <a:cubicBezTo>
                                <a:pt x="15435" y="15163"/>
                                <a:pt x="15411" y="15207"/>
                                <a:pt x="15393" y="15244"/>
                              </a:cubicBezTo>
                              <a:cubicBezTo>
                                <a:pt x="15371" y="15291"/>
                                <a:pt x="15343" y="15332"/>
                                <a:pt x="15317" y="15376"/>
                              </a:cubicBezTo>
                              <a:cubicBezTo>
                                <a:pt x="15303" y="15400"/>
                                <a:pt x="15288" y="15425"/>
                                <a:pt x="15278" y="15451"/>
                              </a:cubicBezTo>
                              <a:cubicBezTo>
                                <a:pt x="15277" y="15455"/>
                                <a:pt x="15276" y="15458"/>
                                <a:pt x="15275" y="15462"/>
                              </a:cubicBezTo>
                              <a:cubicBezTo>
                                <a:pt x="15295" y="15469"/>
                                <a:pt x="15312" y="15468"/>
                                <a:pt x="15334" y="15468"/>
                              </a:cubicBezTo>
                              <a:cubicBezTo>
                                <a:pt x="15361" y="15468"/>
                                <a:pt x="15386" y="15465"/>
                                <a:pt x="15413" y="15462"/>
                              </a:cubicBezTo>
                              <a:cubicBezTo>
                                <a:pt x="15444" y="15458"/>
                                <a:pt x="15471" y="15444"/>
                                <a:pt x="15502" y="15443"/>
                              </a:cubicBezTo>
                              <a:cubicBezTo>
                                <a:pt x="15517" y="15443"/>
                                <a:pt x="15542" y="15455"/>
                                <a:pt x="15519" y="15443"/>
                              </a:cubicBezTo>
                              <a:cubicBezTo>
                                <a:pt x="15515" y="15442"/>
                                <a:pt x="15512" y="15441"/>
                                <a:pt x="15508" y="15440"/>
                              </a:cubicBezTo>
                            </a:path>
                            <a:path w="2000" h="575">
                              <a:moveTo>
                                <a:pt x="15844" y="15059"/>
                              </a:moveTo>
                              <a:cubicBezTo>
                                <a:pt x="15856" y="15071"/>
                                <a:pt x="15860" y="15077"/>
                                <a:pt x="15866" y="15107"/>
                              </a:cubicBezTo>
                              <a:cubicBezTo>
                                <a:pt x="15876" y="15155"/>
                                <a:pt x="15879" y="15201"/>
                                <a:pt x="15880" y="15250"/>
                              </a:cubicBezTo>
                              <a:cubicBezTo>
                                <a:pt x="15881" y="15307"/>
                                <a:pt x="15879" y="15363"/>
                                <a:pt x="15877" y="15420"/>
                              </a:cubicBezTo>
                              <a:cubicBezTo>
                                <a:pt x="15876" y="15449"/>
                                <a:pt x="15875" y="15478"/>
                                <a:pt x="15875" y="15507"/>
                              </a:cubicBezTo>
                              <a:cubicBezTo>
                                <a:pt x="15879" y="15464"/>
                                <a:pt x="15880" y="15421"/>
                                <a:pt x="15880" y="15378"/>
                              </a:cubicBezTo>
                              <a:cubicBezTo>
                                <a:pt x="15880" y="15322"/>
                                <a:pt x="15879" y="15266"/>
                                <a:pt x="15875" y="15210"/>
                              </a:cubicBezTo>
                              <a:cubicBezTo>
                                <a:pt x="15873" y="15178"/>
                                <a:pt x="15862" y="15138"/>
                                <a:pt x="15866" y="15107"/>
                              </a:cubicBezTo>
                              <a:cubicBezTo>
                                <a:pt x="15866" y="15095"/>
                                <a:pt x="15866" y="15091"/>
                                <a:pt x="15872" y="15084"/>
                              </a:cubicBezTo>
                              <a:cubicBezTo>
                                <a:pt x="15892" y="15101"/>
                                <a:pt x="15904" y="15117"/>
                                <a:pt x="15919" y="15138"/>
                              </a:cubicBezTo>
                              <a:cubicBezTo>
                                <a:pt x="15989" y="15233"/>
                                <a:pt x="16061" y="15326"/>
                                <a:pt x="16132" y="15420"/>
                              </a:cubicBezTo>
                              <a:cubicBezTo>
                                <a:pt x="16149" y="15442"/>
                                <a:pt x="16163" y="15463"/>
                                <a:pt x="16183" y="15482"/>
                              </a:cubicBezTo>
                              <a:cubicBezTo>
                                <a:pt x="16186" y="15484"/>
                                <a:pt x="16188" y="15486"/>
                                <a:pt x="16191" y="15488"/>
                              </a:cubicBezTo>
                              <a:cubicBezTo>
                                <a:pt x="16200" y="15468"/>
                                <a:pt x="16203" y="15456"/>
                                <a:pt x="16202" y="15432"/>
                              </a:cubicBezTo>
                              <a:cubicBezTo>
                                <a:pt x="16200" y="15383"/>
                                <a:pt x="16200" y="15335"/>
                                <a:pt x="16197" y="15286"/>
                              </a:cubicBezTo>
                              <a:cubicBezTo>
                                <a:pt x="16194" y="15232"/>
                                <a:pt x="16191" y="15179"/>
                                <a:pt x="16188" y="15126"/>
                              </a:cubicBezTo>
                              <a:cubicBezTo>
                                <a:pt x="16187" y="15105"/>
                                <a:pt x="16180" y="15069"/>
                                <a:pt x="16183" y="15048"/>
                              </a:cubicBezTo>
                              <a:cubicBezTo>
                                <a:pt x="16185" y="15045"/>
                                <a:pt x="16186" y="15043"/>
                                <a:pt x="16188" y="15040"/>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4203,15017" coordsize="2000,575" path="m14203,15138c14214,15167,14218,15191,14220,15222c14225,15293,14229,15366,14228,15437c14227,15479,14225,15521,14225,15563c14225,15595,14237,15544,14242,15530em14385,15208c14404,15189,14426,15177,14449,15163c14475,15148,14501,15139,14531,15138c14555,15137,14578,15143,14598,15154c14622,15167,14638,15179,14626,15205c14611,15237,14566,15263,14542,15289c14510,15323,14474,15355,14444,15390c14440,15395,14437,15399,14433,15404c14464,15395,14489,15375,14519,15362c14564,15343,14606,15335,14654,15334c14677,15334,14724,15330,14743,15348c14763,15367,14753,15382,14741,15404c14721,15443,14692,15476,14665,15510c14643,15538,14621,15560,14592,15580c14566,15598,14568,15584,14592,15574c14598,15572,14603,15571,14609,15569em14914,15513c14925,15516,14929,15517,14920,15527em15099,15154c15114,15123,15132,15104,15158,15082c15176,15067,15197,15049,15219,15040c15253,15025,15286,15016,15323,15020c15351,15023,15375,15036,15399,15051c15425,15067,15435,15090,15435,15121c15435,15163,15411,15207,15393,15244c15371,15291,15343,15332,15317,15376c15303,15400,15288,15425,15278,15451c15277,15455,15276,15458,15275,15462c15295,15469,15312,15468,15334,15468c15361,15468,15386,15465,15413,15462c15444,15458,15471,15444,15502,15443c15517,15443,15542,15455,15519,15443c15515,15442,15512,15441,15508,15440em15844,15059c15856,15071,15860,15077,15866,15107c15876,15155,15879,15201,15880,15250c15881,15307,15879,15363,15877,15420c15876,15449,15875,15478,15875,15507c15879,15464,15880,15421,15880,15378c15880,15322,15879,15266,15875,15210c15873,15178,15862,15138,15866,15107c15866,15095,15866,15091,15872,15084c15892,15101,15904,15117,15919,15138c15989,15233,16061,15326,16132,15420c16149,15442,16163,15463,16183,15482c16186,15484,16188,15486,16191,15488c16200,15468,16203,15456,16202,15432c16200,15383,16200,15335,16197,15286c16194,15232,16191,15179,16188,15126c16187,15105,16180,15069,16183,15048c16185,15045,16186,15043,16188,15040e" stroked="t" o:allowincell="f" style="position:absolute;margin-left:312.6pt;margin-top:14.1pt;width:56.65pt;height:16.2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29175</wp:posOffset>
                </wp:positionH>
                <wp:positionV relativeFrom="paragraph">
                  <wp:posOffset>155575</wp:posOffset>
                </wp:positionV>
                <wp:extent cx="756920" cy="234315"/>
                <wp:effectExtent l="6350" t="6985" r="6350" b="5080"/>
                <wp:wrapNone/>
                <wp:docPr id="39" name=""/>
                <a:graphic xmlns:a="http://schemas.openxmlformats.org/drawingml/2006/main">
                  <a:graphicData uri="http://schemas.microsoft.com/office/word/2010/wordprocessingShape">
                    <wps:wsp>
                      <wps:cNvSpPr/>
                      <wps:spPr>
                        <a:xfrm>
                          <a:off x="0" y="0"/>
                          <a:ext cx="757080" cy="234360"/>
                        </a:xfrm>
                        <a:custGeom>
                          <a:avLst/>
                          <a:gdLst/>
                          <a:ahLst/>
                          <a:rect l="l" t="t" r="r" b="b"/>
                          <a:pathLst>
                            <a:path w="2102" h="651">
                              <a:moveTo>
                                <a:pt x="16921" y="15261"/>
                              </a:moveTo>
                              <a:cubicBezTo>
                                <a:pt x="16931" y="15248"/>
                                <a:pt x="16945" y="15242"/>
                                <a:pt x="16943" y="15222"/>
                              </a:cubicBezTo>
                              <a:cubicBezTo>
                                <a:pt x="16940" y="15196"/>
                                <a:pt x="16907" y="15176"/>
                                <a:pt x="16884" y="15169"/>
                              </a:cubicBezTo>
                              <a:cubicBezTo>
                                <a:pt x="16846" y="15158"/>
                                <a:pt x="16808" y="15184"/>
                                <a:pt x="16789" y="15216"/>
                              </a:cubicBezTo>
                              <a:cubicBezTo>
                                <a:pt x="16779" y="15232"/>
                                <a:pt x="16773" y="15256"/>
                                <a:pt x="16775" y="15275"/>
                              </a:cubicBezTo>
                              <a:cubicBezTo>
                                <a:pt x="16777" y="15291"/>
                                <a:pt x="16789" y="15314"/>
                                <a:pt x="16800" y="15326"/>
                              </a:cubicBezTo>
                              <a:cubicBezTo>
                                <a:pt x="16814" y="15341"/>
                                <a:pt x="16831" y="15349"/>
                                <a:pt x="16851" y="15351"/>
                              </a:cubicBezTo>
                              <a:cubicBezTo>
                                <a:pt x="16868" y="15353"/>
                                <a:pt x="16882" y="15343"/>
                                <a:pt x="16893" y="15331"/>
                              </a:cubicBezTo>
                              <a:cubicBezTo>
                                <a:pt x="16905" y="15318"/>
                                <a:pt x="16912" y="15294"/>
                                <a:pt x="16918" y="15278"/>
                              </a:cubicBezTo>
                              <a:cubicBezTo>
                                <a:pt x="16922" y="15268"/>
                                <a:pt x="16923" y="15264"/>
                                <a:pt x="16924" y="15256"/>
                              </a:cubicBezTo>
                              <a:cubicBezTo>
                                <a:pt x="16925" y="15300"/>
                                <a:pt x="16933" y="15341"/>
                                <a:pt x="16985" y="15354"/>
                              </a:cubicBezTo>
                              <a:cubicBezTo>
                                <a:pt x="17009" y="15360"/>
                                <a:pt x="17026" y="15354"/>
                                <a:pt x="17047" y="15342"/>
                              </a:cubicBezTo>
                              <a:cubicBezTo>
                                <a:pt x="17079" y="15324"/>
                                <a:pt x="17094" y="15283"/>
                                <a:pt x="17103" y="15250"/>
                              </a:cubicBezTo>
                              <a:cubicBezTo>
                                <a:pt x="17123" y="15172"/>
                                <a:pt x="17103" y="15088"/>
                                <a:pt x="17052" y="15026"/>
                              </a:cubicBezTo>
                              <a:cubicBezTo>
                                <a:pt x="17029" y="14998"/>
                                <a:pt x="17006" y="14972"/>
                                <a:pt x="16971" y="14961"/>
                              </a:cubicBezTo>
                              <a:cubicBezTo>
                                <a:pt x="16933" y="14949"/>
                                <a:pt x="16892" y="14955"/>
                                <a:pt x="16854" y="14964"/>
                              </a:cubicBezTo>
                              <a:cubicBezTo>
                                <a:pt x="16808" y="14975"/>
                                <a:pt x="16761" y="14992"/>
                                <a:pt x="16722" y="15020"/>
                              </a:cubicBezTo>
                              <a:cubicBezTo>
                                <a:pt x="16681" y="15050"/>
                                <a:pt x="16637" y="15090"/>
                                <a:pt x="16618" y="15138"/>
                              </a:cubicBezTo>
                              <a:cubicBezTo>
                                <a:pt x="16602" y="15178"/>
                                <a:pt x="16590" y="15224"/>
                                <a:pt x="16590" y="15267"/>
                              </a:cubicBezTo>
                              <a:cubicBezTo>
                                <a:pt x="16590" y="15349"/>
                                <a:pt x="16622" y="15426"/>
                                <a:pt x="16680" y="15482"/>
                              </a:cubicBezTo>
                              <a:cubicBezTo>
                                <a:pt x="16765" y="15563"/>
                                <a:pt x="16865" y="15593"/>
                                <a:pt x="16980" y="15597"/>
                              </a:cubicBezTo>
                              <a:cubicBezTo>
                                <a:pt x="17012" y="15598"/>
                                <a:pt x="17046" y="15595"/>
                                <a:pt x="17078" y="15592"/>
                              </a:cubicBezTo>
                              <a:cubicBezTo>
                                <a:pt x="17112" y="15589"/>
                                <a:pt x="17106" y="15594"/>
                                <a:pt x="17111" y="15566"/>
                              </a:cubicBezTo>
                            </a:path>
                            <a:path w="2102" h="651">
                              <a:moveTo>
                                <a:pt x="17324" y="15211"/>
                              </a:moveTo>
                              <a:cubicBezTo>
                                <a:pt x="17344" y="15202"/>
                                <a:pt x="17360" y="15190"/>
                                <a:pt x="17380" y="15180"/>
                              </a:cubicBezTo>
                              <a:cubicBezTo>
                                <a:pt x="17405" y="15167"/>
                                <a:pt x="17431" y="15149"/>
                                <a:pt x="17456" y="15138"/>
                              </a:cubicBezTo>
                              <a:cubicBezTo>
                                <a:pt x="17473" y="15130"/>
                                <a:pt x="17497" y="15125"/>
                                <a:pt x="17506" y="15144"/>
                              </a:cubicBezTo>
                              <a:cubicBezTo>
                                <a:pt x="17516" y="15164"/>
                                <a:pt x="17512" y="15186"/>
                                <a:pt x="17503" y="15205"/>
                              </a:cubicBezTo>
                              <a:cubicBezTo>
                                <a:pt x="17491" y="15233"/>
                                <a:pt x="17469" y="15259"/>
                                <a:pt x="17447" y="15281"/>
                              </a:cubicBezTo>
                              <a:cubicBezTo>
                                <a:pt x="17426" y="15302"/>
                                <a:pt x="17400" y="15329"/>
                                <a:pt x="17375" y="15345"/>
                              </a:cubicBezTo>
                              <a:cubicBezTo>
                                <a:pt x="17349" y="15361"/>
                                <a:pt x="17320" y="15374"/>
                                <a:pt x="17293" y="15387"/>
                              </a:cubicBezTo>
                              <a:cubicBezTo>
                                <a:pt x="17273" y="15397"/>
                                <a:pt x="17252" y="15401"/>
                                <a:pt x="17232" y="15410"/>
                              </a:cubicBezTo>
                              <a:cubicBezTo>
                                <a:pt x="17250" y="15406"/>
                                <a:pt x="17269" y="15403"/>
                                <a:pt x="17288" y="15401"/>
                              </a:cubicBezTo>
                              <a:cubicBezTo>
                                <a:pt x="17330" y="15395"/>
                                <a:pt x="17372" y="15393"/>
                                <a:pt x="17414" y="15393"/>
                              </a:cubicBezTo>
                              <a:cubicBezTo>
                                <a:pt x="17449" y="15393"/>
                                <a:pt x="17505" y="15390"/>
                                <a:pt x="17534" y="15415"/>
                              </a:cubicBezTo>
                              <a:cubicBezTo>
                                <a:pt x="17560" y="15437"/>
                                <a:pt x="17546" y="15452"/>
                                <a:pt x="17526" y="15468"/>
                              </a:cubicBezTo>
                              <a:cubicBezTo>
                                <a:pt x="17504" y="15486"/>
                                <a:pt x="17478" y="15492"/>
                                <a:pt x="17450" y="15499"/>
                              </a:cubicBezTo>
                              <a:cubicBezTo>
                                <a:pt x="17425" y="15506"/>
                                <a:pt x="17401" y="15510"/>
                                <a:pt x="17375" y="15510"/>
                              </a:cubicBezTo>
                              <a:cubicBezTo>
                                <a:pt x="17363" y="15510"/>
                                <a:pt x="17360" y="15510"/>
                                <a:pt x="17352" y="15508"/>
                              </a:cubicBezTo>
                              <a:cubicBezTo>
                                <a:pt x="17375" y="15502"/>
                                <a:pt x="17394" y="15496"/>
                                <a:pt x="17417" y="15488"/>
                              </a:cubicBezTo>
                            </a:path>
                            <a:path w="2102" h="651">
                              <a:moveTo>
                                <a:pt x="17772" y="15174"/>
                              </a:moveTo>
                              <a:cubicBezTo>
                                <a:pt x="17764" y="15150"/>
                                <a:pt x="17771" y="15198"/>
                                <a:pt x="17767" y="15211"/>
                              </a:cubicBezTo>
                              <a:cubicBezTo>
                                <a:pt x="17756" y="15250"/>
                                <a:pt x="17749" y="15288"/>
                                <a:pt x="17741" y="15328"/>
                              </a:cubicBezTo>
                              <a:cubicBezTo>
                                <a:pt x="17733" y="15368"/>
                                <a:pt x="17724" y="15409"/>
                                <a:pt x="17716" y="15449"/>
                              </a:cubicBezTo>
                              <a:cubicBezTo>
                                <a:pt x="17712" y="15467"/>
                                <a:pt x="17715" y="15523"/>
                                <a:pt x="17711" y="15505"/>
                              </a:cubicBezTo>
                              <a:cubicBezTo>
                                <a:pt x="17711" y="15501"/>
                                <a:pt x="17711" y="15498"/>
                                <a:pt x="17711" y="15494"/>
                              </a:cubicBezTo>
                            </a:path>
                            <a:path w="2102" h="651">
                              <a:moveTo>
                                <a:pt x="17867" y="15583"/>
                              </a:moveTo>
                              <a:cubicBezTo>
                                <a:pt x="17875" y="15606"/>
                                <a:pt x="17869" y="15603"/>
                                <a:pt x="17890" y="15589"/>
                              </a:cubicBezTo>
                            </a:path>
                            <a:path w="2102" h="651">
                              <a:moveTo>
                                <a:pt x="18145" y="15289"/>
                              </a:moveTo>
                              <a:cubicBezTo>
                                <a:pt x="18145" y="15268"/>
                                <a:pt x="18144" y="15261"/>
                                <a:pt x="18153" y="15242"/>
                              </a:cubicBezTo>
                              <a:cubicBezTo>
                                <a:pt x="18162" y="15223"/>
                                <a:pt x="18178" y="15200"/>
                                <a:pt x="18190" y="15183"/>
                              </a:cubicBezTo>
                              <a:cubicBezTo>
                                <a:pt x="18205" y="15162"/>
                                <a:pt x="18222" y="15140"/>
                                <a:pt x="18243" y="15124"/>
                              </a:cubicBezTo>
                              <a:cubicBezTo>
                                <a:pt x="18267" y="15106"/>
                                <a:pt x="18288" y="15096"/>
                                <a:pt x="18318" y="15090"/>
                              </a:cubicBezTo>
                              <a:cubicBezTo>
                                <a:pt x="18341" y="15085"/>
                                <a:pt x="18366" y="15089"/>
                                <a:pt x="18388" y="15099"/>
                              </a:cubicBezTo>
                              <a:cubicBezTo>
                                <a:pt x="18405" y="15107"/>
                                <a:pt x="18425" y="15130"/>
                                <a:pt x="18428" y="15149"/>
                              </a:cubicBezTo>
                              <a:cubicBezTo>
                                <a:pt x="18433" y="15179"/>
                                <a:pt x="18431" y="15206"/>
                                <a:pt x="18425" y="15236"/>
                              </a:cubicBezTo>
                              <a:cubicBezTo>
                                <a:pt x="18411" y="15302"/>
                                <a:pt x="18377" y="15353"/>
                                <a:pt x="18335" y="15404"/>
                              </a:cubicBezTo>
                              <a:cubicBezTo>
                                <a:pt x="18316" y="15427"/>
                                <a:pt x="18297" y="15446"/>
                                <a:pt x="18276" y="15468"/>
                              </a:cubicBezTo>
                              <a:cubicBezTo>
                                <a:pt x="18263" y="15481"/>
                                <a:pt x="18252" y="15493"/>
                                <a:pt x="18243" y="15508"/>
                              </a:cubicBezTo>
                              <a:cubicBezTo>
                                <a:pt x="18257" y="15521"/>
                                <a:pt x="18268" y="15529"/>
                                <a:pt x="18285" y="15536"/>
                              </a:cubicBezTo>
                              <a:cubicBezTo>
                                <a:pt x="18306" y="15545"/>
                                <a:pt x="18327" y="15544"/>
                                <a:pt x="18349" y="15547"/>
                              </a:cubicBezTo>
                              <a:cubicBezTo>
                                <a:pt x="18371" y="15550"/>
                                <a:pt x="18392" y="15549"/>
                                <a:pt x="18414" y="15550"/>
                              </a:cubicBezTo>
                              <a:cubicBezTo>
                                <a:pt x="18429" y="15551"/>
                                <a:pt x="18443" y="15552"/>
                                <a:pt x="18458" y="15552"/>
                              </a:cubicBezTo>
                              <a:cubicBezTo>
                                <a:pt x="18435" y="15565"/>
                                <a:pt x="18416" y="15578"/>
                                <a:pt x="18397" y="15597"/>
                              </a:cubicBezTo>
                            </a:path>
                            <a:path w="2102" h="651">
                              <a:moveTo>
                                <a:pt x="18579" y="15107"/>
                              </a:moveTo>
                              <a:cubicBezTo>
                                <a:pt x="18568" y="15104"/>
                                <a:pt x="18564" y="15103"/>
                                <a:pt x="18557" y="15099"/>
                              </a:cubicBezTo>
                              <a:cubicBezTo>
                                <a:pt x="18547" y="15127"/>
                                <a:pt x="18548" y="15132"/>
                                <a:pt x="18554" y="15160"/>
                              </a:cubicBezTo>
                              <a:cubicBezTo>
                                <a:pt x="18560" y="15188"/>
                                <a:pt x="18563" y="15201"/>
                                <a:pt x="18585" y="15219"/>
                              </a:cubicBezTo>
                              <a:cubicBezTo>
                                <a:pt x="18603" y="15234"/>
                                <a:pt x="18619" y="15236"/>
                                <a:pt x="18641" y="15230"/>
                              </a:cubicBezTo>
                              <a:cubicBezTo>
                                <a:pt x="18663" y="15224"/>
                                <a:pt x="18679" y="15198"/>
                                <a:pt x="18685" y="15177"/>
                              </a:cubicBezTo>
                              <a:cubicBezTo>
                                <a:pt x="18693" y="15146"/>
                                <a:pt x="18692" y="15112"/>
                                <a:pt x="18683" y="15082"/>
                              </a:cubicBezTo>
                              <a:cubicBezTo>
                                <a:pt x="18677" y="15062"/>
                                <a:pt x="18668" y="15027"/>
                                <a:pt x="18652" y="15012"/>
                              </a:cubicBezTo>
                              <a:cubicBezTo>
                                <a:pt x="18626" y="14988"/>
                                <a:pt x="18610" y="15018"/>
                                <a:pt x="18601" y="15040"/>
                              </a:cubicBezTo>
                              <a:cubicBezTo>
                                <a:pt x="18592" y="15062"/>
                                <a:pt x="18592" y="15090"/>
                                <a:pt x="18593" y="1511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6590,14953" coordsize="2102,651" path="m16921,15261c16931,15248,16945,15242,16943,15222c16940,15196,16907,15176,16884,15169c16846,15158,16808,15184,16789,15216c16779,15232,16773,15256,16775,15275c16777,15291,16789,15314,16800,15326c16814,15341,16831,15349,16851,15351c16868,15353,16882,15343,16893,15331c16905,15318,16912,15294,16918,15278c16922,15268,16923,15264,16924,15256c16925,15300,16933,15341,16985,15354c17009,15360,17026,15354,17047,15342c17079,15324,17094,15283,17103,15250c17123,15172,17103,15088,17052,15026c17029,14998,17006,14972,16971,14961c16933,14949,16892,14955,16854,14964c16808,14975,16761,14992,16722,15020c16681,15050,16637,15090,16618,15138c16602,15178,16590,15224,16590,15267c16590,15349,16622,15426,16680,15482c16765,15563,16865,15593,16980,15597c17012,15598,17046,15595,17078,15592c17112,15589,17106,15594,17111,15566em17324,15211c17344,15202,17360,15190,17380,15180c17405,15167,17431,15149,17456,15138c17473,15130,17497,15125,17506,15144c17516,15164,17512,15186,17503,15205c17491,15233,17469,15259,17447,15281c17426,15302,17400,15329,17375,15345c17349,15361,17320,15374,17293,15387c17273,15397,17252,15401,17232,15410c17250,15406,17269,15403,17288,15401c17330,15395,17372,15393,17414,15393c17449,15393,17505,15390,17534,15415c17560,15437,17546,15452,17526,15468c17504,15486,17478,15492,17450,15499c17425,15506,17401,15510,17375,15510c17363,15510,17360,15510,17352,15508c17375,15502,17394,15496,17417,15488em17772,15174c17764,15150,17771,15198,17767,15211c17756,15250,17749,15288,17741,15328c17733,15368,17724,15409,17716,15449c17712,15467,17715,15523,17711,15505c17711,15501,17711,15498,17711,15494em17867,15583c17875,15606,17869,15603,17890,15589em18145,15289c18145,15268,18144,15261,18153,15242c18162,15223,18178,15200,18190,15183c18205,15162,18222,15140,18243,15124c18267,15106,18288,15096,18318,15090c18341,15085,18366,15089,18388,15099c18405,15107,18425,15130,18428,15149c18433,15179,18431,15206,18425,15236c18411,15302,18377,15353,18335,15404c18316,15427,18297,15446,18276,15468c18263,15481,18252,15493,18243,15508c18257,15521,18268,15529,18285,15536c18306,15545,18327,15544,18349,15547c18371,15550,18392,15549,18414,15550c18429,15551,18443,15552,18458,15552c18435,15565,18416,15578,18397,15597em18579,15107c18568,15104,18564,15103,18557,15099c18547,15127,18548,15132,18554,15160c18560,15188,18563,15201,18585,15219c18603,15234,18619,15236,18641,15230c18663,15224,18679,15198,18685,15177c18693,15146,18692,15112,18683,15082c18677,15062,18668,15027,18652,15012c18626,14988,18610,15018,18601,15040c18592,15062,18592,15090,18593,15113e" stroked="t" o:allowincell="f" style="position:absolute;margin-left:380.25pt;margin-top:12.25pt;width:59.55pt;height:18.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010275</wp:posOffset>
                </wp:positionH>
                <wp:positionV relativeFrom="paragraph">
                  <wp:posOffset>194945</wp:posOffset>
                </wp:positionV>
                <wp:extent cx="215265" cy="163830"/>
                <wp:effectExtent l="7620" t="6985" r="5715" b="5715"/>
                <wp:wrapNone/>
                <wp:docPr id="40" name=""/>
                <a:graphic xmlns:a="http://schemas.openxmlformats.org/drawingml/2006/main">
                  <a:graphicData uri="http://schemas.microsoft.com/office/word/2010/wordprocessingShape">
                    <wps:wsp>
                      <wps:cNvSpPr/>
                      <wps:spPr>
                        <a:xfrm>
                          <a:off x="0" y="0"/>
                          <a:ext cx="215280" cy="163800"/>
                        </a:xfrm>
                        <a:custGeom>
                          <a:avLst/>
                          <a:gdLst/>
                          <a:ahLst/>
                          <a:rect l="l" t="t" r="r" b="b"/>
                          <a:pathLst>
                            <a:path w="598" h="455">
                              <a:moveTo>
                                <a:pt x="19904" y="15345"/>
                              </a:moveTo>
                              <a:cubicBezTo>
                                <a:pt x="19893" y="15368"/>
                                <a:pt x="19882" y="15388"/>
                                <a:pt x="19876" y="15412"/>
                              </a:cubicBezTo>
                              <a:cubicBezTo>
                                <a:pt x="19870" y="15433"/>
                                <a:pt x="19868" y="15449"/>
                                <a:pt x="19873" y="15471"/>
                              </a:cubicBezTo>
                              <a:cubicBezTo>
                                <a:pt x="19879" y="15495"/>
                                <a:pt x="19890" y="15505"/>
                                <a:pt x="19912" y="15510"/>
                              </a:cubicBezTo>
                              <a:cubicBezTo>
                                <a:pt x="19937" y="15516"/>
                                <a:pt x="19954" y="15513"/>
                                <a:pt x="19979" y="15510"/>
                              </a:cubicBezTo>
                              <a:cubicBezTo>
                                <a:pt x="20008" y="15507"/>
                                <a:pt x="20028" y="15501"/>
                                <a:pt x="20049" y="15480"/>
                              </a:cubicBezTo>
                              <a:cubicBezTo>
                                <a:pt x="20076" y="15454"/>
                                <a:pt x="20073" y="15421"/>
                                <a:pt x="20066" y="15387"/>
                              </a:cubicBezTo>
                              <a:cubicBezTo>
                                <a:pt x="20061" y="15361"/>
                                <a:pt x="20048" y="15337"/>
                                <a:pt x="20035" y="15314"/>
                              </a:cubicBezTo>
                              <a:cubicBezTo>
                                <a:pt x="20031" y="15306"/>
                                <a:pt x="19996" y="15275"/>
                                <a:pt x="20016" y="15284"/>
                              </a:cubicBezTo>
                              <a:cubicBezTo>
                                <a:pt x="20022" y="15288"/>
                                <a:pt x="20029" y="15291"/>
                                <a:pt x="20035" y="15295"/>
                              </a:cubicBezTo>
                            </a:path>
                            <a:path w="598" h="455">
                              <a:moveTo>
                                <a:pt x="20467" y="15158"/>
                              </a:moveTo>
                              <a:cubicBezTo>
                                <a:pt x="20461" y="15131"/>
                                <a:pt x="20459" y="15114"/>
                                <a:pt x="20439" y="15093"/>
                              </a:cubicBezTo>
                              <a:cubicBezTo>
                                <a:pt x="20428" y="15082"/>
                                <a:pt x="20412" y="15065"/>
                                <a:pt x="20397" y="15062"/>
                              </a:cubicBezTo>
                              <a:cubicBezTo>
                                <a:pt x="20376" y="15057"/>
                                <a:pt x="20364" y="15071"/>
                                <a:pt x="20349" y="15082"/>
                              </a:cubicBezTo>
                              <a:cubicBezTo>
                                <a:pt x="20327" y="15098"/>
                                <a:pt x="20308" y="15121"/>
                                <a:pt x="20296" y="15146"/>
                              </a:cubicBezTo>
                              <a:cubicBezTo>
                                <a:pt x="20282" y="15176"/>
                                <a:pt x="20269" y="15209"/>
                                <a:pt x="20262" y="15242"/>
                              </a:cubicBezTo>
                              <a:cubicBezTo>
                                <a:pt x="20255" y="15274"/>
                                <a:pt x="20251" y="15307"/>
                                <a:pt x="20251" y="15340"/>
                              </a:cubicBezTo>
                              <a:cubicBezTo>
                                <a:pt x="20251" y="15371"/>
                                <a:pt x="20253" y="15398"/>
                                <a:pt x="20254" y="15429"/>
                              </a:cubicBezTo>
                              <a:cubicBezTo>
                                <a:pt x="20254" y="15441"/>
                                <a:pt x="20261" y="15532"/>
                                <a:pt x="20265" y="15494"/>
                              </a:cubicBezTo>
                              <a:cubicBezTo>
                                <a:pt x="20263" y="15491"/>
                                <a:pt x="20262" y="15488"/>
                                <a:pt x="20260" y="15485"/>
                              </a:cubicBezTo>
                            </a:path>
                            <a:path w="598" h="455">
                              <a:moveTo>
                                <a:pt x="20209" y="15368"/>
                              </a:moveTo>
                              <a:cubicBezTo>
                                <a:pt x="20207" y="15361"/>
                                <a:pt x="20206" y="15355"/>
                                <a:pt x="20204" y="15348"/>
                              </a:cubicBezTo>
                              <a:cubicBezTo>
                                <a:pt x="20226" y="15354"/>
                                <a:pt x="20245" y="15354"/>
                                <a:pt x="20268" y="15356"/>
                              </a:cubicBezTo>
                              <a:cubicBezTo>
                                <a:pt x="20298" y="15359"/>
                                <a:pt x="20328" y="15361"/>
                                <a:pt x="20358" y="15365"/>
                              </a:cubicBezTo>
                              <a:cubicBezTo>
                                <a:pt x="20379" y="15367"/>
                                <a:pt x="20396" y="15368"/>
                                <a:pt x="20416" y="1536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9870,15062" coordsize="598,455" path="m19904,15345c19893,15368,19882,15388,19876,15412c19870,15433,19868,15449,19873,15471c19879,15495,19890,15505,19912,15510c19937,15516,19954,15513,19979,15510c20008,15507,20028,15501,20049,15480c20076,15454,20073,15421,20066,15387c20061,15361,20048,15337,20035,15314c20031,15306,19996,15275,20016,15284c20022,15288,20029,15291,20035,15295em20467,15158c20461,15131,20459,15114,20439,15093c20428,15082,20412,15065,20397,15062c20376,15057,20364,15071,20349,15082c20327,15098,20308,15121,20296,15146c20282,15176,20269,15209,20262,15242c20255,15274,20251,15307,20251,15340c20251,15371,20253,15398,20254,15429c20254,15441,20261,15532,20265,15494c20263,15491,20262,15488,20260,15485em20209,15368c20207,15361,20206,15355,20204,15348c20226,15354,20245,15354,20268,15356c20298,15359,20328,15361,20358,15365c20379,15367,20396,15368,20416,15365e" stroked="t" o:allowincell="f" style="position:absolute;margin-left:473.25pt;margin-top:15.35pt;width:16.9pt;height:12.8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779135</wp:posOffset>
                </wp:positionH>
                <wp:positionV relativeFrom="paragraph">
                  <wp:posOffset>203835</wp:posOffset>
                </wp:positionV>
                <wp:extent cx="154305" cy="160020"/>
                <wp:effectExtent l="6985" t="6350" r="5715" b="6350"/>
                <wp:wrapNone/>
                <wp:docPr id="41" name=""/>
                <a:graphic xmlns:a="http://schemas.openxmlformats.org/drawingml/2006/main">
                  <a:graphicData uri="http://schemas.microsoft.com/office/word/2010/wordprocessingShape">
                    <wps:wsp>
                      <wps:cNvSpPr/>
                      <wps:spPr>
                        <a:xfrm>
                          <a:off x="0" y="0"/>
                          <a:ext cx="154440" cy="160200"/>
                        </a:xfrm>
                        <a:custGeom>
                          <a:avLst/>
                          <a:gdLst/>
                          <a:ahLst/>
                          <a:rect l="l" t="t" r="r" b="b"/>
                          <a:pathLst>
                            <a:path w="427" h="444">
                              <a:moveTo>
                                <a:pt x="19604" y="15141"/>
                              </a:moveTo>
                              <a:cubicBezTo>
                                <a:pt x="19614" y="15130"/>
                                <a:pt x="19620" y="15123"/>
                                <a:pt x="19627" y="15110"/>
                              </a:cubicBezTo>
                              <a:cubicBezTo>
                                <a:pt x="19603" y="15098"/>
                                <a:pt x="19585" y="15093"/>
                                <a:pt x="19559" y="15090"/>
                              </a:cubicBezTo>
                              <a:cubicBezTo>
                                <a:pt x="19525" y="15086"/>
                                <a:pt x="19490" y="15092"/>
                                <a:pt x="19456" y="15096"/>
                              </a:cubicBezTo>
                              <a:cubicBezTo>
                                <a:pt x="19409" y="15102"/>
                                <a:pt x="19368" y="15118"/>
                                <a:pt x="19324" y="15135"/>
                              </a:cubicBezTo>
                              <a:cubicBezTo>
                                <a:pt x="19295" y="15147"/>
                                <a:pt x="19247" y="15167"/>
                                <a:pt x="19234" y="15200"/>
                              </a:cubicBezTo>
                              <a:cubicBezTo>
                                <a:pt x="19228" y="15216"/>
                                <a:pt x="19227" y="15228"/>
                                <a:pt x="19234" y="15244"/>
                              </a:cubicBezTo>
                              <a:cubicBezTo>
                                <a:pt x="19244" y="15265"/>
                                <a:pt x="19280" y="15280"/>
                                <a:pt x="19299" y="15286"/>
                              </a:cubicBezTo>
                              <a:cubicBezTo>
                                <a:pt x="19336" y="15297"/>
                                <a:pt x="19373" y="15299"/>
                                <a:pt x="19411" y="15300"/>
                              </a:cubicBezTo>
                              <a:cubicBezTo>
                                <a:pt x="19440" y="15301"/>
                                <a:pt x="19478" y="15304"/>
                                <a:pt x="19506" y="15298"/>
                              </a:cubicBezTo>
                              <a:cubicBezTo>
                                <a:pt x="19517" y="15296"/>
                                <a:pt x="19530" y="15290"/>
                                <a:pt x="19540" y="15286"/>
                              </a:cubicBezTo>
                              <a:cubicBezTo>
                                <a:pt x="19501" y="15298"/>
                                <a:pt x="19465" y="15317"/>
                                <a:pt x="19428" y="15334"/>
                              </a:cubicBezTo>
                              <a:cubicBezTo>
                                <a:pt x="19393" y="15350"/>
                                <a:pt x="19356" y="15372"/>
                                <a:pt x="19330" y="15401"/>
                              </a:cubicBezTo>
                              <a:cubicBezTo>
                                <a:pt x="19314" y="15419"/>
                                <a:pt x="19302" y="15439"/>
                                <a:pt x="19304" y="15463"/>
                              </a:cubicBezTo>
                              <a:cubicBezTo>
                                <a:pt x="19308" y="15500"/>
                                <a:pt x="19339" y="15506"/>
                                <a:pt x="19369" y="15513"/>
                              </a:cubicBezTo>
                              <a:cubicBezTo>
                                <a:pt x="19412" y="15523"/>
                                <a:pt x="19452" y="15524"/>
                                <a:pt x="19495" y="15527"/>
                              </a:cubicBezTo>
                              <a:cubicBezTo>
                                <a:pt x="19541" y="15530"/>
                                <a:pt x="19598" y="15520"/>
                                <a:pt x="19641" y="15524"/>
                              </a:cubicBezTo>
                              <a:cubicBezTo>
                                <a:pt x="19646" y="15526"/>
                                <a:pt x="19650" y="15528"/>
                                <a:pt x="19655" y="1553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9229,15087" coordsize="427,444" path="m19604,15141c19614,15130,19620,15123,19627,15110c19603,15098,19585,15093,19559,15090c19525,15086,19490,15092,19456,15096c19409,15102,19368,15118,19324,15135c19295,15147,19247,15167,19234,15200c19228,15216,19227,15228,19234,15244c19244,15265,19280,15280,19299,15286c19336,15297,19373,15299,19411,15300c19440,15301,19478,15304,19506,15298c19517,15296,19530,15290,19540,15286c19501,15298,19465,15317,19428,15334c19393,15350,19356,15372,19330,15401c19314,15419,19302,15439,19304,15463c19308,15500,19339,15506,19369,15513c19412,15523,19452,15524,19495,15527c19541,15530,19598,15520,19641,15524c19646,15526,19650,15528,19655,15530e" stroked="t" o:allowincell="f" style="position:absolute;margin-left:455.05pt;margin-top:16.05pt;width:12.1pt;height:12.55pt;mso-wrap-style:none;v-text-anchor:middle">
                <v:fill o:detectmouseclick="t" on="false"/>
                <v:stroke color="black" weight="12600" joinstyle="round" endcap="round"/>
                <w10:wrap type="none"/>
              </v:shape>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37">
                <wp:simplePos x="0" y="0"/>
                <wp:positionH relativeFrom="column">
                  <wp:posOffset>1348105</wp:posOffset>
                </wp:positionH>
                <wp:positionV relativeFrom="paragraph">
                  <wp:posOffset>163830</wp:posOffset>
                </wp:positionV>
                <wp:extent cx="476250" cy="175260"/>
                <wp:effectExtent l="6350" t="6350" r="6985" b="6350"/>
                <wp:wrapNone/>
                <wp:docPr id="42" name=""/>
                <a:graphic xmlns:a="http://schemas.openxmlformats.org/drawingml/2006/main">
                  <a:graphicData uri="http://schemas.microsoft.com/office/word/2010/wordprocessingShape">
                    <wps:wsp>
                      <wps:cNvSpPr/>
                      <wps:spPr>
                        <a:xfrm>
                          <a:off x="0" y="0"/>
                          <a:ext cx="476280" cy="175320"/>
                        </a:xfrm>
                        <a:custGeom>
                          <a:avLst/>
                          <a:gdLst/>
                          <a:ahLst/>
                          <a:rect l="l" t="t" r="r" b="b"/>
                          <a:pathLst>
                            <a:path w="1323" h="488">
                              <a:moveTo>
                                <a:pt x="6995" y="15726"/>
                              </a:moveTo>
                              <a:cubicBezTo>
                                <a:pt x="6973" y="15725"/>
                                <a:pt x="6967" y="15740"/>
                                <a:pt x="6953" y="15759"/>
                              </a:cubicBezTo>
                              <a:cubicBezTo>
                                <a:pt x="6939" y="15778"/>
                                <a:pt x="6931" y="15791"/>
                                <a:pt x="6925" y="15813"/>
                              </a:cubicBezTo>
                              <a:cubicBezTo>
                                <a:pt x="6920" y="15830"/>
                                <a:pt x="6919" y="15848"/>
                                <a:pt x="6919" y="15866"/>
                              </a:cubicBezTo>
                              <a:cubicBezTo>
                                <a:pt x="6919" y="15884"/>
                                <a:pt x="6921" y="15900"/>
                                <a:pt x="6928" y="15916"/>
                              </a:cubicBezTo>
                              <a:cubicBezTo>
                                <a:pt x="6937" y="15937"/>
                                <a:pt x="6952" y="15946"/>
                                <a:pt x="6970" y="15958"/>
                              </a:cubicBezTo>
                              <a:cubicBezTo>
                                <a:pt x="6985" y="15968"/>
                                <a:pt x="7000" y="15980"/>
                                <a:pt x="7017" y="15986"/>
                              </a:cubicBezTo>
                              <a:cubicBezTo>
                                <a:pt x="7030" y="15990"/>
                                <a:pt x="7054" y="15992"/>
                                <a:pt x="7065" y="15981"/>
                              </a:cubicBezTo>
                              <a:cubicBezTo>
                                <a:pt x="7077" y="15968"/>
                                <a:pt x="7088" y="15946"/>
                                <a:pt x="7096" y="15930"/>
                              </a:cubicBezTo>
                              <a:cubicBezTo>
                                <a:pt x="7104" y="15914"/>
                                <a:pt x="7113" y="15889"/>
                                <a:pt x="7113" y="15871"/>
                              </a:cubicBezTo>
                              <a:cubicBezTo>
                                <a:pt x="7113" y="15853"/>
                                <a:pt x="7110" y="15841"/>
                                <a:pt x="7099" y="15829"/>
                              </a:cubicBezTo>
                              <a:cubicBezTo>
                                <a:pt x="7083" y="15843"/>
                                <a:pt x="7072" y="15860"/>
                                <a:pt x="7059" y="15877"/>
                              </a:cubicBezTo>
                              <a:cubicBezTo>
                                <a:pt x="7050" y="15889"/>
                                <a:pt x="7042" y="15906"/>
                                <a:pt x="7034" y="15919"/>
                              </a:cubicBezTo>
                              <a:cubicBezTo>
                                <a:pt x="7028" y="15931"/>
                                <a:pt x="7026" y="15936"/>
                                <a:pt x="7020" y="15944"/>
                              </a:cubicBezTo>
                              <a:cubicBezTo>
                                <a:pt x="7034" y="15929"/>
                                <a:pt x="7042" y="15909"/>
                                <a:pt x="7054" y="15894"/>
                              </a:cubicBezTo>
                              <a:cubicBezTo>
                                <a:pt x="7065" y="15881"/>
                                <a:pt x="7076" y="15860"/>
                                <a:pt x="7090" y="15849"/>
                              </a:cubicBezTo>
                              <a:cubicBezTo>
                                <a:pt x="7114" y="15830"/>
                                <a:pt x="7122" y="15837"/>
                                <a:pt x="7141" y="15855"/>
                              </a:cubicBezTo>
                              <a:cubicBezTo>
                                <a:pt x="7158" y="15872"/>
                                <a:pt x="7154" y="15879"/>
                                <a:pt x="7146" y="15899"/>
                              </a:cubicBezTo>
                              <a:cubicBezTo>
                                <a:pt x="7138" y="15920"/>
                                <a:pt x="7128" y="15940"/>
                                <a:pt x="7113" y="15958"/>
                              </a:cubicBezTo>
                              <a:cubicBezTo>
                                <a:pt x="7097" y="15976"/>
                                <a:pt x="7082" y="15998"/>
                                <a:pt x="7054" y="15992"/>
                              </a:cubicBezTo>
                              <a:cubicBezTo>
                                <a:pt x="7038" y="15989"/>
                                <a:pt x="7023" y="15974"/>
                                <a:pt x="7012" y="15964"/>
                              </a:cubicBezTo>
                              <a:cubicBezTo>
                                <a:pt x="6996" y="15949"/>
                                <a:pt x="6978" y="15927"/>
                                <a:pt x="6967" y="15908"/>
                              </a:cubicBezTo>
                              <a:cubicBezTo>
                                <a:pt x="6955" y="15888"/>
                                <a:pt x="6950" y="15865"/>
                                <a:pt x="6947" y="15843"/>
                              </a:cubicBezTo>
                              <a:cubicBezTo>
                                <a:pt x="6944" y="15818"/>
                                <a:pt x="6950" y="15804"/>
                                <a:pt x="6959" y="15782"/>
                              </a:cubicBezTo>
                              <a:cubicBezTo>
                                <a:pt x="6970" y="15755"/>
                                <a:pt x="6982" y="15730"/>
                                <a:pt x="6998" y="15706"/>
                              </a:cubicBezTo>
                              <a:cubicBezTo>
                                <a:pt x="7008" y="15691"/>
                                <a:pt x="7024" y="15663"/>
                                <a:pt x="7040" y="15653"/>
                              </a:cubicBezTo>
                              <a:cubicBezTo>
                                <a:pt x="7044" y="15652"/>
                                <a:pt x="7047" y="15651"/>
                                <a:pt x="7051" y="15650"/>
                              </a:cubicBezTo>
                            </a:path>
                            <a:path w="1323" h="488">
                              <a:moveTo>
                                <a:pt x="7258" y="15925"/>
                              </a:moveTo>
                              <a:cubicBezTo>
                                <a:pt x="7266" y="15928"/>
                                <a:pt x="7294" y="15942"/>
                                <a:pt x="7303" y="15936"/>
                              </a:cubicBezTo>
                              <a:cubicBezTo>
                                <a:pt x="7313" y="15929"/>
                                <a:pt x="7309" y="15912"/>
                                <a:pt x="7309" y="15902"/>
                              </a:cubicBezTo>
                              <a:cubicBezTo>
                                <a:pt x="7297" y="15918"/>
                                <a:pt x="7290" y="15931"/>
                                <a:pt x="7283" y="15950"/>
                              </a:cubicBezTo>
                              <a:cubicBezTo>
                                <a:pt x="7281" y="15954"/>
                                <a:pt x="7263" y="16005"/>
                                <a:pt x="7286" y="15986"/>
                              </a:cubicBezTo>
                              <a:cubicBezTo>
                                <a:pt x="7298" y="15976"/>
                                <a:pt x="7304" y="15954"/>
                                <a:pt x="7309" y="15941"/>
                              </a:cubicBezTo>
                              <a:cubicBezTo>
                                <a:pt x="7309" y="15929"/>
                                <a:pt x="7312" y="15944"/>
                                <a:pt x="7323" y="15955"/>
                              </a:cubicBezTo>
                            </a:path>
                            <a:path w="1323" h="488">
                              <a:moveTo>
                                <a:pt x="7709" y="15684"/>
                              </a:moveTo>
                              <a:cubicBezTo>
                                <a:pt x="7695" y="15664"/>
                                <a:pt x="7685" y="15657"/>
                                <a:pt x="7659" y="15661"/>
                              </a:cubicBezTo>
                              <a:cubicBezTo>
                                <a:pt x="7630" y="15665"/>
                                <a:pt x="7596" y="15690"/>
                                <a:pt x="7575" y="15709"/>
                              </a:cubicBezTo>
                              <a:cubicBezTo>
                                <a:pt x="7564" y="15719"/>
                                <a:pt x="7534" y="15744"/>
                                <a:pt x="7535" y="15762"/>
                              </a:cubicBezTo>
                              <a:cubicBezTo>
                                <a:pt x="7536" y="15776"/>
                                <a:pt x="7561" y="15806"/>
                                <a:pt x="7569" y="15818"/>
                              </a:cubicBezTo>
                              <a:cubicBezTo>
                                <a:pt x="7585" y="15844"/>
                                <a:pt x="7603" y="15869"/>
                                <a:pt x="7620" y="15894"/>
                              </a:cubicBezTo>
                              <a:cubicBezTo>
                                <a:pt x="7633" y="15913"/>
                                <a:pt x="7651" y="15935"/>
                                <a:pt x="7662" y="15955"/>
                              </a:cubicBezTo>
                              <a:cubicBezTo>
                                <a:pt x="7674" y="15976"/>
                                <a:pt x="7679" y="15993"/>
                                <a:pt x="7662" y="16014"/>
                              </a:cubicBezTo>
                              <a:cubicBezTo>
                                <a:pt x="7651" y="16028"/>
                                <a:pt x="7624" y="16035"/>
                                <a:pt x="7608" y="16039"/>
                              </a:cubicBezTo>
                              <a:cubicBezTo>
                                <a:pt x="7572" y="16048"/>
                                <a:pt x="7540" y="16040"/>
                                <a:pt x="7519" y="16009"/>
                              </a:cubicBezTo>
                              <a:cubicBezTo>
                                <a:pt x="7507" y="15991"/>
                                <a:pt x="7515" y="15972"/>
                                <a:pt x="7524" y="15955"/>
                              </a:cubicBezTo>
                              <a:cubicBezTo>
                                <a:pt x="7538" y="15928"/>
                                <a:pt x="7558" y="15908"/>
                                <a:pt x="7578" y="15885"/>
                              </a:cubicBezTo>
                              <a:cubicBezTo>
                                <a:pt x="7600" y="15859"/>
                                <a:pt x="7626" y="15837"/>
                                <a:pt x="7650" y="15813"/>
                              </a:cubicBezTo>
                              <a:cubicBezTo>
                                <a:pt x="7668" y="15795"/>
                                <a:pt x="7687" y="15776"/>
                                <a:pt x="7706" y="15759"/>
                              </a:cubicBezTo>
                              <a:cubicBezTo>
                                <a:pt x="7724" y="15743"/>
                                <a:pt x="7730" y="15734"/>
                                <a:pt x="7726" y="15709"/>
                              </a:cubicBezTo>
                              <a:cubicBezTo>
                                <a:pt x="7723" y="15697"/>
                                <a:pt x="7722" y="15693"/>
                                <a:pt x="7723" y="15684"/>
                              </a:cubicBezTo>
                            </a:path>
                            <a:path w="1323" h="488">
                              <a:moveTo>
                                <a:pt x="7860" y="15611"/>
                              </a:moveTo>
                              <a:cubicBezTo>
                                <a:pt x="7865" y="15637"/>
                                <a:pt x="7863" y="15659"/>
                                <a:pt x="7860" y="15686"/>
                              </a:cubicBezTo>
                              <a:cubicBezTo>
                                <a:pt x="7857" y="15713"/>
                                <a:pt x="7852" y="15738"/>
                                <a:pt x="7849" y="15765"/>
                              </a:cubicBezTo>
                              <a:cubicBezTo>
                                <a:pt x="7847" y="15780"/>
                                <a:pt x="7840" y="15806"/>
                                <a:pt x="7855" y="15818"/>
                              </a:cubicBezTo>
                              <a:cubicBezTo>
                                <a:pt x="7868" y="15829"/>
                                <a:pt x="7892" y="15831"/>
                                <a:pt x="7908" y="15832"/>
                              </a:cubicBezTo>
                              <a:cubicBezTo>
                                <a:pt x="7936" y="15834"/>
                                <a:pt x="7966" y="15829"/>
                                <a:pt x="7992" y="15821"/>
                              </a:cubicBezTo>
                              <a:cubicBezTo>
                                <a:pt x="8020" y="15812"/>
                                <a:pt x="8052" y="15803"/>
                                <a:pt x="8076" y="15785"/>
                              </a:cubicBezTo>
                              <a:cubicBezTo>
                                <a:pt x="8093" y="15773"/>
                                <a:pt x="8091" y="15770"/>
                                <a:pt x="8090" y="15751"/>
                              </a:cubicBezTo>
                            </a:path>
                            <a:path w="1323" h="488">
                              <a:moveTo>
                                <a:pt x="8224" y="15771"/>
                              </a:moveTo>
                              <a:cubicBezTo>
                                <a:pt x="8240" y="15768"/>
                                <a:pt x="8246" y="15766"/>
                                <a:pt x="8241" y="15782"/>
                              </a:cubicBezTo>
                            </a:path>
                            <a:path w="1323" h="488">
                              <a:moveTo>
                                <a:pt x="8042" y="15566"/>
                              </a:moveTo>
                              <a:cubicBezTo>
                                <a:pt x="8026" y="15578"/>
                                <a:pt x="8032" y="15596"/>
                                <a:pt x="8026" y="15619"/>
                              </a:cubicBezTo>
                              <a:cubicBezTo>
                                <a:pt x="8016" y="15657"/>
                                <a:pt x="8011" y="15695"/>
                                <a:pt x="8006" y="15734"/>
                              </a:cubicBezTo>
                              <a:cubicBezTo>
                                <a:pt x="8001" y="15774"/>
                                <a:pt x="7997" y="15815"/>
                                <a:pt x="7995" y="15855"/>
                              </a:cubicBezTo>
                              <a:cubicBezTo>
                                <a:pt x="7994" y="15885"/>
                                <a:pt x="7996" y="15914"/>
                                <a:pt x="7992" y="15944"/>
                              </a:cubicBezTo>
                              <a:cubicBezTo>
                                <a:pt x="7979" y="15919"/>
                                <a:pt x="7973" y="15899"/>
                                <a:pt x="7972" y="15871"/>
                              </a:cubicBezTo>
                              <a:cubicBezTo>
                                <a:pt x="7971" y="15824"/>
                                <a:pt x="7974" y="15780"/>
                                <a:pt x="7978" y="15734"/>
                              </a:cubicBezTo>
                              <a:cubicBezTo>
                                <a:pt x="7979" y="15718"/>
                                <a:pt x="7982" y="15707"/>
                                <a:pt x="7984" y="15692"/>
                              </a:cubicBezTo>
                              <a:cubicBezTo>
                                <a:pt x="7990" y="15737"/>
                                <a:pt x="7995" y="15782"/>
                                <a:pt x="7998" y="15827"/>
                              </a:cubicBezTo>
                              <a:cubicBezTo>
                                <a:pt x="8002" y="15887"/>
                                <a:pt x="8008" y="15946"/>
                                <a:pt x="8009" y="16006"/>
                              </a:cubicBezTo>
                              <a:cubicBezTo>
                                <a:pt x="8009" y="16022"/>
                                <a:pt x="8009" y="16037"/>
                                <a:pt x="8009" y="16053"/>
                              </a:cubicBezTo>
                              <a:cubicBezTo>
                                <a:pt x="8004" y="16032"/>
                                <a:pt x="7999" y="16008"/>
                                <a:pt x="8000" y="15986"/>
                              </a:cubicBezTo>
                              <a:cubicBezTo>
                                <a:pt x="8001" y="15949"/>
                                <a:pt x="8002" y="15912"/>
                                <a:pt x="8003" y="15874"/>
                              </a:cubicBezTo>
                              <a:cubicBezTo>
                                <a:pt x="8003" y="15842"/>
                                <a:pt x="8003" y="15831"/>
                                <a:pt x="8006" y="15810"/>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6919,15566" coordsize="1323,488" path="m6995,15726c6973,15725,6967,15740,6953,15759c6939,15778,6931,15791,6925,15813c6920,15830,6919,15848,6919,15866c6919,15884,6921,15900,6928,15916c6937,15937,6952,15946,6970,15958c6985,15968,7000,15980,7017,15986c7030,15990,7054,15992,7065,15981c7077,15968,7088,15946,7096,15930c7104,15914,7113,15889,7113,15871c7113,15853,7110,15841,7099,15829c7083,15843,7072,15860,7059,15877c7050,15889,7042,15906,7034,15919c7028,15931,7026,15936,7020,15944c7034,15929,7042,15909,7054,15894c7065,15881,7076,15860,7090,15849c7114,15830,7122,15837,7141,15855c7158,15872,7154,15879,7146,15899c7138,15920,7128,15940,7113,15958c7097,15976,7082,15998,7054,15992c7038,15989,7023,15974,7012,15964c6996,15949,6978,15927,6967,15908c6955,15888,6950,15865,6947,15843c6944,15818,6950,15804,6959,15782c6970,15755,6982,15730,6998,15706c7008,15691,7024,15663,7040,15653c7044,15652,7047,15651,7051,15650em7258,15925c7266,15928,7294,15942,7303,15936c7313,15929,7309,15912,7309,15902c7297,15918,7290,15931,7283,15950c7281,15954,7263,16005,7286,15986c7298,15976,7304,15954,7309,15941c7309,15929,7312,15944,7323,15955em7709,15684c7695,15664,7685,15657,7659,15661c7630,15665,7596,15690,7575,15709c7564,15719,7534,15744,7535,15762c7536,15776,7561,15806,7569,15818c7585,15844,7603,15869,7620,15894c7633,15913,7651,15935,7662,15955c7674,15976,7679,15993,7662,16014c7651,16028,7624,16035,7608,16039c7572,16048,7540,16040,7519,16009c7507,15991,7515,15972,7524,15955c7538,15928,7558,15908,7578,15885c7600,15859,7626,15837,7650,15813c7668,15795,7687,15776,7706,15759c7724,15743,7730,15734,7726,15709c7723,15697,7722,15693,7723,15684em7860,15611c7865,15637,7863,15659,7860,15686c7857,15713,7852,15738,7849,15765c7847,15780,7840,15806,7855,15818c7868,15829,7892,15831,7908,15832c7936,15834,7966,15829,7992,15821c8020,15812,8052,15803,8076,15785c8093,15773,8091,15770,8090,15751em8224,15771c8240,15768,8246,15766,8241,15782em8042,15566c8026,15578,8032,15596,8026,15619c8016,15657,8011,15695,8006,15734c8001,15774,7997,15815,7995,15855c7994,15885,7996,15914,7992,15944c7979,15919,7973,15899,7972,15871c7971,15824,7974,15780,7978,15734c7979,15718,7982,15707,7984,15692c7990,15737,7995,15782,7998,15827c8002,15887,8008,15946,8009,16006c8009,16022,8009,16037,8009,16053c8004,16032,7999,16008,8000,15986c8001,15949,8002,15912,8003,15874c8003,15842,8003,15831,8006,15810e" stroked="t" o:allowincell="f" style="position:absolute;margin-left:106.15pt;margin-top:12.9pt;width:37.45pt;height:13.7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510030</wp:posOffset>
                </wp:positionH>
                <wp:positionV relativeFrom="paragraph">
                  <wp:posOffset>27940</wp:posOffset>
                </wp:positionV>
                <wp:extent cx="304800" cy="546100"/>
                <wp:effectExtent l="6350" t="6350" r="6350" b="6350"/>
                <wp:wrapNone/>
                <wp:docPr id="43" name=""/>
                <a:graphic xmlns:a="http://schemas.openxmlformats.org/drawingml/2006/main">
                  <a:graphicData uri="http://schemas.microsoft.com/office/word/2010/wordprocessingShape">
                    <wps:wsp>
                      <wps:cNvSpPr/>
                      <wps:spPr>
                        <a:xfrm>
                          <a:off x="0" y="0"/>
                          <a:ext cx="304920" cy="546120"/>
                        </a:xfrm>
                        <a:custGeom>
                          <a:avLst/>
                          <a:gdLst/>
                          <a:ahLst/>
                          <a:rect l="l" t="t" r="r" b="b"/>
                          <a:pathLst>
                            <a:path w="847" h="1517">
                              <a:moveTo>
                                <a:pt x="7798" y="16704"/>
                              </a:moveTo>
                              <a:cubicBezTo>
                                <a:pt x="7798" y="16685"/>
                                <a:pt x="7808" y="16662"/>
                                <a:pt x="7804" y="16645"/>
                              </a:cubicBezTo>
                              <a:cubicBezTo>
                                <a:pt x="7800" y="16624"/>
                                <a:pt x="7800" y="16618"/>
                                <a:pt x="7804" y="16597"/>
                              </a:cubicBezTo>
                              <a:cubicBezTo>
                                <a:pt x="7804" y="16593"/>
                                <a:pt x="7804" y="16590"/>
                                <a:pt x="7804" y="16586"/>
                              </a:cubicBezTo>
                            </a:path>
                            <a:path w="847" h="1517">
                              <a:moveTo>
                                <a:pt x="8215" y="16180"/>
                              </a:moveTo>
                              <a:cubicBezTo>
                                <a:pt x="8202" y="16121"/>
                                <a:pt x="8180" y="16062"/>
                                <a:pt x="8156" y="16006"/>
                              </a:cubicBezTo>
                              <a:cubicBezTo>
                                <a:pt x="8114" y="15908"/>
                                <a:pt x="8060" y="15815"/>
                                <a:pt x="8002" y="15726"/>
                              </a:cubicBezTo>
                              <a:cubicBezTo>
                                <a:pt x="7944" y="15637"/>
                                <a:pt x="7881" y="15553"/>
                                <a:pt x="7804" y="15480"/>
                              </a:cubicBezTo>
                              <a:cubicBezTo>
                                <a:pt x="7692" y="15375"/>
                                <a:pt x="7562" y="15305"/>
                                <a:pt x="7431" y="15228"/>
                              </a:cubicBezTo>
                              <a:cubicBezTo>
                                <a:pt x="7398" y="15209"/>
                                <a:pt x="7388" y="15203"/>
                                <a:pt x="7369" y="1518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369,15188" coordsize="847,1517" path="m7798,16704c7798,16685,7808,16662,7804,16645c7800,16624,7800,16618,7804,16597c7804,16593,7804,16590,7804,16586em8215,16180c8202,16121,8180,16062,8156,16006c8114,15908,8060,15815,8002,15726c7944,15637,7881,15553,7804,15480c7692,15375,7562,15305,7431,15228c7398,15209,7388,15203,7369,15188e" stroked="t" o:allowincell="f" style="position:absolute;margin-left:118.9pt;margin-top:2.2pt;width:23.95pt;height:42.95pt;mso-wrap-style:none;v-text-anchor:middle">
                <v:fill o:detectmouseclick="t" on="false"/>
                <v:stroke color="black" weight="12600" joinstyle="round" endcap="round"/>
                <w10:wrap type="none"/>
              </v:shape>
            </w:pict>
          </mc:Fallback>
        </mc:AlternateConten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2084705</wp:posOffset>
                </wp:positionH>
                <wp:positionV relativeFrom="paragraph">
                  <wp:posOffset>480695</wp:posOffset>
                </wp:positionV>
                <wp:extent cx="398780" cy="168275"/>
                <wp:effectExtent l="6350" t="7620" r="6350" b="5715"/>
                <wp:wrapNone/>
                <wp:docPr id="44" name=""/>
                <a:graphic xmlns:a="http://schemas.openxmlformats.org/drawingml/2006/main">
                  <a:graphicData uri="http://schemas.microsoft.com/office/word/2010/wordprocessingShape">
                    <wps:wsp>
                      <wps:cNvSpPr/>
                      <wps:spPr>
                        <a:xfrm>
                          <a:off x="0" y="0"/>
                          <a:ext cx="398880" cy="168120"/>
                        </a:xfrm>
                        <a:custGeom>
                          <a:avLst/>
                          <a:gdLst/>
                          <a:ahLst/>
                          <a:rect l="l" t="t" r="r" b="b"/>
                          <a:pathLst>
                            <a:path w="1108" h="468">
                              <a:moveTo>
                                <a:pt x="9081" y="17040"/>
                              </a:moveTo>
                              <a:cubicBezTo>
                                <a:pt x="9066" y="17045"/>
                                <a:pt x="9052" y="17046"/>
                                <a:pt x="9039" y="17056"/>
                              </a:cubicBezTo>
                              <a:cubicBezTo>
                                <a:pt x="9017" y="17073"/>
                                <a:pt x="9001" y="17097"/>
                                <a:pt x="8989" y="17121"/>
                              </a:cubicBezTo>
                              <a:cubicBezTo>
                                <a:pt x="8970" y="17158"/>
                                <a:pt x="8974" y="17191"/>
                                <a:pt x="8986" y="17230"/>
                              </a:cubicBezTo>
                              <a:cubicBezTo>
                                <a:pt x="8995" y="17259"/>
                                <a:pt x="9014" y="17290"/>
                                <a:pt x="9039" y="17308"/>
                              </a:cubicBezTo>
                              <a:cubicBezTo>
                                <a:pt x="9068" y="17329"/>
                                <a:pt x="9104" y="17341"/>
                                <a:pt x="9140" y="17339"/>
                              </a:cubicBezTo>
                              <a:cubicBezTo>
                                <a:pt x="9178" y="17337"/>
                                <a:pt x="9214" y="17320"/>
                                <a:pt x="9244" y="17297"/>
                              </a:cubicBezTo>
                              <a:cubicBezTo>
                                <a:pt x="9273" y="17274"/>
                                <a:pt x="9287" y="17252"/>
                                <a:pt x="9294" y="17216"/>
                              </a:cubicBezTo>
                              <a:cubicBezTo>
                                <a:pt x="9300" y="17186"/>
                                <a:pt x="9292" y="17157"/>
                                <a:pt x="9280" y="17129"/>
                              </a:cubicBezTo>
                              <a:cubicBezTo>
                                <a:pt x="9270" y="17106"/>
                                <a:pt x="9251" y="17076"/>
                                <a:pt x="9230" y="17062"/>
                              </a:cubicBezTo>
                              <a:cubicBezTo>
                                <a:pt x="9197" y="17040"/>
                                <a:pt x="9148" y="17049"/>
                                <a:pt x="9112" y="17054"/>
                              </a:cubicBezTo>
                              <a:cubicBezTo>
                                <a:pt x="9093" y="17057"/>
                                <a:pt x="9080" y="17064"/>
                                <a:pt x="9062" y="17073"/>
                              </a:cubicBezTo>
                              <a:cubicBezTo>
                                <a:pt x="9058" y="17075"/>
                                <a:pt x="9054" y="17077"/>
                                <a:pt x="9050" y="17079"/>
                              </a:cubicBezTo>
                            </a:path>
                            <a:path w="1108" h="468">
                              <a:moveTo>
                                <a:pt x="9269" y="17502"/>
                              </a:moveTo>
                              <a:cubicBezTo>
                                <a:pt x="9291" y="17498"/>
                                <a:pt x="9311" y="17498"/>
                                <a:pt x="9333" y="17496"/>
                              </a:cubicBezTo>
                              <a:cubicBezTo>
                                <a:pt x="9358" y="17493"/>
                                <a:pt x="9383" y="17493"/>
                                <a:pt x="9409" y="17493"/>
                              </a:cubicBezTo>
                              <a:cubicBezTo>
                                <a:pt x="9441" y="17493"/>
                                <a:pt x="9470" y="17492"/>
                                <a:pt x="9501" y="17488"/>
                              </a:cubicBezTo>
                              <a:cubicBezTo>
                                <a:pt x="9518" y="17486"/>
                                <a:pt x="9533" y="17491"/>
                                <a:pt x="9538" y="17471"/>
                              </a:cubicBezTo>
                              <a:cubicBezTo>
                                <a:pt x="9538" y="17459"/>
                                <a:pt x="9538" y="17455"/>
                                <a:pt x="9540" y="17448"/>
                              </a:cubicBezTo>
                            </a:path>
                            <a:path w="1108" h="468">
                              <a:moveTo>
                                <a:pt x="9781" y="17126"/>
                              </a:moveTo>
                              <a:cubicBezTo>
                                <a:pt x="9759" y="17126"/>
                                <a:pt x="9756" y="17137"/>
                                <a:pt x="9748" y="17160"/>
                              </a:cubicBezTo>
                              <a:cubicBezTo>
                                <a:pt x="9739" y="17186"/>
                                <a:pt x="9737" y="17211"/>
                                <a:pt x="9737" y="17238"/>
                              </a:cubicBezTo>
                              <a:cubicBezTo>
                                <a:pt x="9737" y="17268"/>
                                <a:pt x="9748" y="17297"/>
                                <a:pt x="9759" y="17325"/>
                              </a:cubicBezTo>
                              <a:cubicBezTo>
                                <a:pt x="9770" y="17353"/>
                                <a:pt x="9793" y="17372"/>
                                <a:pt x="9818" y="17387"/>
                              </a:cubicBezTo>
                              <a:cubicBezTo>
                                <a:pt x="9851" y="17406"/>
                                <a:pt x="9882" y="17409"/>
                                <a:pt x="9919" y="17409"/>
                              </a:cubicBezTo>
                              <a:cubicBezTo>
                                <a:pt x="9952" y="17409"/>
                                <a:pt x="9990" y="17398"/>
                                <a:pt x="10019" y="17381"/>
                              </a:cubicBezTo>
                              <a:cubicBezTo>
                                <a:pt x="10049" y="17363"/>
                                <a:pt x="10061" y="17339"/>
                                <a:pt x="10067" y="17306"/>
                              </a:cubicBezTo>
                              <a:cubicBezTo>
                                <a:pt x="10074" y="17269"/>
                                <a:pt x="10071" y="17239"/>
                                <a:pt x="10064" y="17202"/>
                              </a:cubicBezTo>
                              <a:cubicBezTo>
                                <a:pt x="10058" y="17170"/>
                                <a:pt x="10048" y="17139"/>
                                <a:pt x="10033" y="17110"/>
                              </a:cubicBezTo>
                              <a:cubicBezTo>
                                <a:pt x="10019" y="17082"/>
                                <a:pt x="10003" y="17070"/>
                                <a:pt x="9977" y="17054"/>
                              </a:cubicBezTo>
                              <a:cubicBezTo>
                                <a:pt x="9951" y="17038"/>
                                <a:pt x="9921" y="17039"/>
                                <a:pt x="9891" y="17042"/>
                              </a:cubicBezTo>
                              <a:cubicBezTo>
                                <a:pt x="9862" y="17045"/>
                                <a:pt x="9832" y="17053"/>
                                <a:pt x="9807" y="17068"/>
                              </a:cubicBezTo>
                              <a:cubicBezTo>
                                <a:pt x="9801" y="17072"/>
                                <a:pt x="9796" y="17075"/>
                                <a:pt x="9790" y="17079"/>
                              </a:cubicBezTo>
                            </a:path>
                            <a:path w="1108" h="468">
                              <a:moveTo>
                                <a:pt x="9947" y="17111"/>
                              </a:moveTo>
                              <a:cubicBezTo>
                                <a:pt x="9928" y="17132"/>
                                <a:pt x="9911" y="17150"/>
                                <a:pt x="9893" y="17172"/>
                              </a:cubicBezTo>
                              <a:cubicBezTo>
                                <a:pt x="9876" y="17193"/>
                                <a:pt x="9867" y="17217"/>
                                <a:pt x="9857" y="17242"/>
                              </a:cubicBezTo>
                              <a:cubicBezTo>
                                <a:pt x="9848" y="17265"/>
                                <a:pt x="9842" y="17293"/>
                                <a:pt x="9846" y="17318"/>
                              </a:cubicBezTo>
                              <a:cubicBezTo>
                                <a:pt x="9851" y="17351"/>
                                <a:pt x="9886" y="17378"/>
                                <a:pt x="9916" y="17388"/>
                              </a:cubicBezTo>
                              <a:cubicBezTo>
                                <a:pt x="9938" y="17395"/>
                                <a:pt x="9962" y="17397"/>
                                <a:pt x="9983" y="17388"/>
                              </a:cubicBezTo>
                              <a:cubicBezTo>
                                <a:pt x="10003" y="17380"/>
                                <a:pt x="10023" y="17355"/>
                                <a:pt x="10031" y="17335"/>
                              </a:cubicBezTo>
                              <a:cubicBezTo>
                                <a:pt x="10045" y="17302"/>
                                <a:pt x="10050" y="17260"/>
                                <a:pt x="10036" y="17226"/>
                              </a:cubicBezTo>
                              <a:cubicBezTo>
                                <a:pt x="10019" y="17183"/>
                                <a:pt x="9981" y="17164"/>
                                <a:pt x="9941" y="17150"/>
                              </a:cubicBezTo>
                              <a:cubicBezTo>
                                <a:pt x="9904" y="17137"/>
                                <a:pt x="9874" y="17129"/>
                                <a:pt x="9835" y="17125"/>
                              </a:cubicBezTo>
                              <a:cubicBezTo>
                                <a:pt x="9808" y="17122"/>
                                <a:pt x="9785" y="17125"/>
                                <a:pt x="9765" y="17147"/>
                              </a:cubicBezTo>
                              <a:cubicBezTo>
                                <a:pt x="9735" y="17180"/>
                                <a:pt x="9740" y="17232"/>
                                <a:pt x="9745" y="17273"/>
                              </a:cubicBezTo>
                              <a:cubicBezTo>
                                <a:pt x="9751" y="17317"/>
                                <a:pt x="9773" y="17349"/>
                                <a:pt x="9807" y="17377"/>
                              </a:cubicBezTo>
                              <a:cubicBezTo>
                                <a:pt x="9844" y="17407"/>
                                <a:pt x="9891" y="17416"/>
                                <a:pt x="9938" y="17408"/>
                              </a:cubicBezTo>
                              <a:cubicBezTo>
                                <a:pt x="9972" y="17402"/>
                                <a:pt x="9994" y="17383"/>
                                <a:pt x="10008" y="17352"/>
                              </a:cubicBezTo>
                              <a:cubicBezTo>
                                <a:pt x="10023" y="17319"/>
                                <a:pt x="10023" y="17272"/>
                                <a:pt x="10017" y="17237"/>
                              </a:cubicBezTo>
                              <a:cubicBezTo>
                                <a:pt x="10009" y="17195"/>
                                <a:pt x="9993" y="17160"/>
                                <a:pt x="9963" y="17130"/>
                              </a:cubicBezTo>
                              <a:cubicBezTo>
                                <a:pt x="9944" y="17111"/>
                                <a:pt x="9902" y="17084"/>
                                <a:pt x="9874" y="17099"/>
                              </a:cubicBezTo>
                              <a:cubicBezTo>
                                <a:pt x="9848" y="17114"/>
                                <a:pt x="9839" y="17145"/>
                                <a:pt x="9835" y="17172"/>
                              </a:cubicBezTo>
                              <a:cubicBezTo>
                                <a:pt x="9828" y="17213"/>
                                <a:pt x="9833" y="17252"/>
                                <a:pt x="9851" y="17290"/>
                              </a:cubicBezTo>
                              <a:cubicBezTo>
                                <a:pt x="9870" y="17331"/>
                                <a:pt x="9910" y="17348"/>
                                <a:pt x="9952" y="17332"/>
                              </a:cubicBezTo>
                              <a:cubicBezTo>
                                <a:pt x="9983" y="17320"/>
                                <a:pt x="10002" y="17293"/>
                                <a:pt x="10008" y="17262"/>
                              </a:cubicBezTo>
                              <a:cubicBezTo>
                                <a:pt x="10015" y="17227"/>
                                <a:pt x="10006" y="17192"/>
                                <a:pt x="9986" y="17164"/>
                              </a:cubicBezTo>
                              <a:cubicBezTo>
                                <a:pt x="9976" y="17149"/>
                                <a:pt x="9951" y="17121"/>
                                <a:pt x="9930" y="17127"/>
                              </a:cubicBezTo>
                              <a:cubicBezTo>
                                <a:pt x="9899" y="17136"/>
                                <a:pt x="9893" y="17180"/>
                                <a:pt x="9896" y="17206"/>
                              </a:cubicBezTo>
                              <a:cubicBezTo>
                                <a:pt x="9899" y="17220"/>
                                <a:pt x="9900" y="17225"/>
                                <a:pt x="9910" y="17231"/>
                              </a:cubicBezTo>
                              <a:cubicBezTo>
                                <a:pt x="9932" y="17223"/>
                                <a:pt x="9939" y="17207"/>
                                <a:pt x="9952" y="17186"/>
                              </a:cubicBezTo>
                              <a:cubicBezTo>
                                <a:pt x="9955" y="17181"/>
                                <a:pt x="9958" y="17177"/>
                                <a:pt x="9961" y="17172"/>
                              </a:cubicBezTo>
                            </a:path>
                            <a:path w="1108" h="468">
                              <a:moveTo>
                                <a:pt x="8966" y="17136"/>
                              </a:moveTo>
                              <a:cubicBezTo>
                                <a:pt x="8984" y="17146"/>
                                <a:pt x="8986" y="17157"/>
                                <a:pt x="8992" y="17178"/>
                              </a:cubicBezTo>
                              <a:cubicBezTo>
                                <a:pt x="9000" y="17206"/>
                                <a:pt x="9008" y="17231"/>
                                <a:pt x="9025" y="17256"/>
                              </a:cubicBezTo>
                              <a:cubicBezTo>
                                <a:pt x="9039" y="17276"/>
                                <a:pt x="9064" y="17295"/>
                                <a:pt x="9090" y="17296"/>
                              </a:cubicBezTo>
                              <a:cubicBezTo>
                                <a:pt x="9111" y="17296"/>
                                <a:pt x="9142" y="17279"/>
                                <a:pt x="9157" y="17265"/>
                              </a:cubicBezTo>
                              <a:cubicBezTo>
                                <a:pt x="9177" y="17246"/>
                                <a:pt x="9181" y="17217"/>
                                <a:pt x="9182" y="17192"/>
                              </a:cubicBezTo>
                              <a:cubicBezTo>
                                <a:pt x="9183" y="17161"/>
                                <a:pt x="9176" y="17122"/>
                                <a:pt x="9162" y="17094"/>
                              </a:cubicBezTo>
                              <a:cubicBezTo>
                                <a:pt x="9151" y="17072"/>
                                <a:pt x="9124" y="17039"/>
                                <a:pt x="9098" y="17035"/>
                              </a:cubicBezTo>
                              <a:cubicBezTo>
                                <a:pt x="9070" y="17031"/>
                                <a:pt x="9051" y="17054"/>
                                <a:pt x="9042" y="17077"/>
                              </a:cubicBezTo>
                              <a:cubicBezTo>
                                <a:pt x="9027" y="17117"/>
                                <a:pt x="9032" y="17162"/>
                                <a:pt x="9048" y="17200"/>
                              </a:cubicBezTo>
                              <a:cubicBezTo>
                                <a:pt x="9065" y="17241"/>
                                <a:pt x="9093" y="17278"/>
                                <a:pt x="9134" y="17296"/>
                              </a:cubicBezTo>
                              <a:cubicBezTo>
                                <a:pt x="9172" y="17312"/>
                                <a:pt x="9207" y="17306"/>
                                <a:pt x="9235" y="17276"/>
                              </a:cubicBezTo>
                              <a:cubicBezTo>
                                <a:pt x="9265" y="17245"/>
                                <a:pt x="9265" y="17209"/>
                                <a:pt x="9260" y="17170"/>
                              </a:cubicBezTo>
                              <a:cubicBezTo>
                                <a:pt x="9255" y="17132"/>
                                <a:pt x="9243" y="17097"/>
                                <a:pt x="9210" y="17074"/>
                              </a:cubicBezTo>
                              <a:cubicBezTo>
                                <a:pt x="9185" y="17056"/>
                                <a:pt x="9161" y="17060"/>
                                <a:pt x="9143" y="17085"/>
                              </a:cubicBezTo>
                              <a:cubicBezTo>
                                <a:pt x="9125" y="17109"/>
                                <a:pt x="9115" y="17146"/>
                                <a:pt x="9112" y="17175"/>
                              </a:cubicBezTo>
                              <a:cubicBezTo>
                                <a:pt x="9108" y="17208"/>
                                <a:pt x="9118" y="17226"/>
                                <a:pt x="9137" y="17248"/>
                              </a:cubicBezTo>
                              <a:cubicBezTo>
                                <a:pt x="9167" y="17244"/>
                                <a:pt x="9175" y="17234"/>
                                <a:pt x="9193" y="17209"/>
                              </a:cubicBezTo>
                              <a:cubicBezTo>
                                <a:pt x="9216" y="17176"/>
                                <a:pt x="9232" y="17137"/>
                                <a:pt x="9244" y="17099"/>
                              </a:cubicBezTo>
                              <a:cubicBezTo>
                                <a:pt x="9247" y="17088"/>
                                <a:pt x="9249" y="17077"/>
                                <a:pt x="9252" y="1706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966,17035" coordsize="1108,468" path="m9081,17040c9066,17045,9052,17046,9039,17056c9017,17073,9001,17097,8989,17121c8970,17158,8974,17191,8986,17230c8995,17259,9014,17290,9039,17308c9068,17329,9104,17341,9140,17339c9178,17337,9214,17320,9244,17297c9273,17274,9287,17252,9294,17216c9300,17186,9292,17157,9280,17129c9270,17106,9251,17076,9230,17062c9197,17040,9148,17049,9112,17054c9093,17057,9080,17064,9062,17073c9058,17075,9054,17077,9050,17079em9269,17502c9291,17498,9311,17498,9333,17496c9358,17493,9383,17493,9409,17493c9441,17493,9470,17492,9501,17488c9518,17486,9533,17491,9538,17471c9538,17459,9538,17455,9540,17448em9781,17126c9759,17126,9756,17137,9748,17160c9739,17186,9737,17211,9737,17238c9737,17268,9748,17297,9759,17325c9770,17353,9793,17372,9818,17387c9851,17406,9882,17409,9919,17409c9952,17409,9990,17398,10019,17381c10049,17363,10061,17339,10067,17306c10074,17269,10071,17239,10064,17202c10058,17170,10048,17139,10033,17110c10019,17082,10003,17070,9977,17054c9951,17038,9921,17039,9891,17042c9862,17045,9832,17053,9807,17068c9801,17072,9796,17075,9790,17079em9947,17111c9928,17132,9911,17150,9893,17172c9876,17193,9867,17217,9857,17242c9848,17265,9842,17293,9846,17318c9851,17351,9886,17378,9916,17388c9938,17395,9962,17397,9983,17388c10003,17380,10023,17355,10031,17335c10045,17302,10050,17260,10036,17226c10019,17183,9981,17164,9941,17150c9904,17137,9874,17129,9835,17125c9808,17122,9785,17125,9765,17147c9735,17180,9740,17232,9745,17273c9751,17317,9773,17349,9807,17377c9844,17407,9891,17416,9938,17408c9972,17402,9994,17383,10008,17352c10023,17319,10023,17272,10017,17237c10009,17195,9993,17160,9963,17130c9944,17111,9902,17084,9874,17099c9848,17114,9839,17145,9835,17172c9828,17213,9833,17252,9851,17290c9870,17331,9910,17348,9952,17332c9983,17320,10002,17293,10008,17262c10015,17227,10006,17192,9986,17164c9976,17149,9951,17121,9930,17127c9899,17136,9893,17180,9896,17206c9899,17220,9900,17225,9910,17231c9932,17223,9939,17207,9952,17186c9955,17181,9958,17177,9961,17172em8966,17136c8984,17146,8986,17157,8992,17178c9000,17206,9008,17231,9025,17256c9039,17276,9064,17295,9090,17296c9111,17296,9142,17279,9157,17265c9177,17246,9181,17217,9182,17192c9183,17161,9176,17122,9162,17094c9151,17072,9124,17039,9098,17035c9070,17031,9051,17054,9042,17077c9027,17117,9032,17162,9048,17200c9065,17241,9093,17278,9134,17296c9172,17312,9207,17306,9235,17276c9265,17245,9265,17209,9260,17170c9255,17132,9243,17097,9210,17074c9185,17056,9161,17060,9143,17085c9125,17109,9115,17146,9112,17175c9108,17208,9118,17226,9137,17248c9167,17244,9175,17234,9193,17209c9216,17176,9232,17137,9244,17099c9247,17088,9249,17077,9252,17066e" stroked="t" o:allowincell="f" style="position:absolute;margin-left:164.15pt;margin-top:37.85pt;width:31.35pt;height:13.2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08605</wp:posOffset>
                </wp:positionH>
                <wp:positionV relativeFrom="paragraph">
                  <wp:posOffset>450215</wp:posOffset>
                </wp:positionV>
                <wp:extent cx="963930" cy="381635"/>
                <wp:effectExtent l="6985" t="6985" r="6985" b="6350"/>
                <wp:wrapNone/>
                <wp:docPr id="45" name=""/>
                <a:graphic xmlns:a="http://schemas.openxmlformats.org/drawingml/2006/main">
                  <a:graphicData uri="http://schemas.microsoft.com/office/word/2010/wordprocessingShape">
                    <wps:wsp>
                      <wps:cNvSpPr/>
                      <wps:spPr>
                        <a:xfrm>
                          <a:off x="0" y="0"/>
                          <a:ext cx="964080" cy="381600"/>
                        </a:xfrm>
                        <a:custGeom>
                          <a:avLst/>
                          <a:gdLst/>
                          <a:ahLst/>
                          <a:rect l="l" t="t" r="r" b="b"/>
                          <a:pathLst>
                            <a:path w="2678" h="1060">
                              <a:moveTo>
                                <a:pt x="11181" y="17363"/>
                              </a:moveTo>
                              <a:cubicBezTo>
                                <a:pt x="11171" y="17346"/>
                                <a:pt x="11153" y="17330"/>
                                <a:pt x="11145" y="17315"/>
                              </a:cubicBezTo>
                              <a:cubicBezTo>
                                <a:pt x="11128" y="17286"/>
                                <a:pt x="11112" y="17268"/>
                                <a:pt x="11086" y="17248"/>
                              </a:cubicBezTo>
                              <a:cubicBezTo>
                                <a:pt x="11066" y="17233"/>
                                <a:pt x="11049" y="17224"/>
                                <a:pt x="11025" y="17234"/>
                              </a:cubicBezTo>
                              <a:cubicBezTo>
                                <a:pt x="10998" y="17246"/>
                                <a:pt x="10990" y="17270"/>
                                <a:pt x="10983" y="17296"/>
                              </a:cubicBezTo>
                              <a:cubicBezTo>
                                <a:pt x="10976" y="17322"/>
                                <a:pt x="10971" y="17356"/>
                                <a:pt x="10983" y="17382"/>
                              </a:cubicBezTo>
                              <a:cubicBezTo>
                                <a:pt x="10995" y="17408"/>
                                <a:pt x="11016" y="17422"/>
                                <a:pt x="11041" y="17433"/>
                              </a:cubicBezTo>
                              <a:cubicBezTo>
                                <a:pt x="11071" y="17446"/>
                                <a:pt x="11103" y="17451"/>
                                <a:pt x="11134" y="17461"/>
                              </a:cubicBezTo>
                              <a:cubicBezTo>
                                <a:pt x="11163" y="17470"/>
                                <a:pt x="11186" y="17483"/>
                                <a:pt x="11201" y="17511"/>
                              </a:cubicBezTo>
                              <a:cubicBezTo>
                                <a:pt x="11217" y="17541"/>
                                <a:pt x="11207" y="17569"/>
                                <a:pt x="11193" y="17598"/>
                              </a:cubicBezTo>
                              <a:cubicBezTo>
                                <a:pt x="11179" y="17627"/>
                                <a:pt x="11152" y="17658"/>
                                <a:pt x="11123" y="17671"/>
                              </a:cubicBezTo>
                              <a:cubicBezTo>
                                <a:pt x="11097" y="17683"/>
                                <a:pt x="11073" y="17680"/>
                                <a:pt x="11050" y="17665"/>
                              </a:cubicBezTo>
                              <a:cubicBezTo>
                                <a:pt x="11031" y="17653"/>
                                <a:pt x="11011" y="17628"/>
                                <a:pt x="11008" y="17606"/>
                              </a:cubicBezTo>
                              <a:cubicBezTo>
                                <a:pt x="11006" y="17591"/>
                                <a:pt x="11006" y="17587"/>
                                <a:pt x="11013" y="17570"/>
                              </a:cubicBezTo>
                            </a:path>
                            <a:path w="2678" h="1060">
                              <a:moveTo>
                                <a:pt x="11349" y="17461"/>
                              </a:moveTo>
                              <a:cubicBezTo>
                                <a:pt x="11356" y="17485"/>
                                <a:pt x="11356" y="17507"/>
                                <a:pt x="11361" y="17531"/>
                              </a:cubicBezTo>
                              <a:cubicBezTo>
                                <a:pt x="11369" y="17566"/>
                                <a:pt x="11366" y="17600"/>
                                <a:pt x="11369" y="17637"/>
                              </a:cubicBezTo>
                              <a:cubicBezTo>
                                <a:pt x="11371" y="17664"/>
                                <a:pt x="11372" y="17689"/>
                                <a:pt x="11372" y="17716"/>
                              </a:cubicBezTo>
                              <a:cubicBezTo>
                                <a:pt x="11369" y="17689"/>
                                <a:pt x="11368" y="17680"/>
                                <a:pt x="11369" y="17662"/>
                              </a:cubicBezTo>
                            </a:path>
                            <a:path w="2678" h="1060">
                              <a:moveTo>
                                <a:pt x="11352" y="17240"/>
                              </a:moveTo>
                              <a:lnTo>
                                <a:pt x="11352" y="17240"/>
                              </a:lnTo>
                              <a:lnTo>
                                <a:pt x="11352" y="17240"/>
                              </a:lnTo>
                              <a:lnTo>
                                <a:pt x="11352" y="17240"/>
                              </a:lnTo>
                              <a:lnTo>
                                <a:pt x="11352" y="17240"/>
                              </a:lnTo>
                              <a:lnTo>
                                <a:pt x="11352" y="17240"/>
                              </a:lnTo>
                              <a:lnTo>
                                <a:pt x="11352" y="17240"/>
                              </a:lnTo>
                            </a:path>
                            <a:path w="2678" h="1060">
                              <a:moveTo>
                                <a:pt x="11520" y="17360"/>
                              </a:moveTo>
                              <a:cubicBezTo>
                                <a:pt x="11532" y="17396"/>
                                <a:pt x="11543" y="17430"/>
                                <a:pt x="11557" y="17464"/>
                              </a:cubicBezTo>
                              <a:cubicBezTo>
                                <a:pt x="11574" y="17506"/>
                                <a:pt x="11575" y="17546"/>
                                <a:pt x="11579" y="17592"/>
                              </a:cubicBezTo>
                              <a:cubicBezTo>
                                <a:pt x="11582" y="17624"/>
                                <a:pt x="11581" y="17653"/>
                                <a:pt x="11579" y="17685"/>
                              </a:cubicBezTo>
                              <a:cubicBezTo>
                                <a:pt x="11579" y="17689"/>
                                <a:pt x="11579" y="17692"/>
                                <a:pt x="11579" y="17696"/>
                              </a:cubicBezTo>
                              <a:cubicBezTo>
                                <a:pt x="11579" y="17658"/>
                                <a:pt x="11581" y="17622"/>
                                <a:pt x="11585" y="17584"/>
                              </a:cubicBezTo>
                              <a:cubicBezTo>
                                <a:pt x="11592" y="17517"/>
                                <a:pt x="11602" y="17454"/>
                                <a:pt x="11627" y="17391"/>
                              </a:cubicBezTo>
                              <a:cubicBezTo>
                                <a:pt x="11636" y="17368"/>
                                <a:pt x="11650" y="17332"/>
                                <a:pt x="11680" y="17335"/>
                              </a:cubicBezTo>
                              <a:cubicBezTo>
                                <a:pt x="11711" y="17338"/>
                                <a:pt x="11729" y="17378"/>
                                <a:pt x="11741" y="17402"/>
                              </a:cubicBezTo>
                              <a:cubicBezTo>
                                <a:pt x="11763" y="17445"/>
                                <a:pt x="11777" y="17491"/>
                                <a:pt x="11783" y="17539"/>
                              </a:cubicBezTo>
                              <a:cubicBezTo>
                                <a:pt x="11788" y="17574"/>
                                <a:pt x="11786" y="17610"/>
                                <a:pt x="11786" y="17646"/>
                              </a:cubicBezTo>
                              <a:cubicBezTo>
                                <a:pt x="11786" y="17662"/>
                                <a:pt x="11785" y="17665"/>
                                <a:pt x="11781" y="17679"/>
                              </a:cubicBezTo>
                            </a:path>
                            <a:path w="2678" h="1060">
                              <a:moveTo>
                                <a:pt x="12041" y="17234"/>
                              </a:moveTo>
                              <a:cubicBezTo>
                                <a:pt x="12052" y="17252"/>
                                <a:pt x="12056" y="17277"/>
                                <a:pt x="12058" y="17296"/>
                              </a:cubicBezTo>
                              <a:cubicBezTo>
                                <a:pt x="12063" y="17338"/>
                                <a:pt x="12064" y="17382"/>
                                <a:pt x="12061" y="17424"/>
                              </a:cubicBezTo>
                              <a:cubicBezTo>
                                <a:pt x="12057" y="17480"/>
                                <a:pt x="12054" y="17536"/>
                                <a:pt x="12050" y="17592"/>
                              </a:cubicBezTo>
                              <a:cubicBezTo>
                                <a:pt x="12048" y="17623"/>
                                <a:pt x="12049" y="17655"/>
                                <a:pt x="12044" y="17685"/>
                              </a:cubicBezTo>
                              <a:cubicBezTo>
                                <a:pt x="12052" y="17668"/>
                                <a:pt x="12059" y="17651"/>
                                <a:pt x="12066" y="17634"/>
                              </a:cubicBezTo>
                            </a:path>
                            <a:path w="2678" h="1060">
                              <a:moveTo>
                                <a:pt x="12226" y="17310"/>
                              </a:moveTo>
                              <a:cubicBezTo>
                                <a:pt x="12232" y="17340"/>
                                <a:pt x="12229" y="17370"/>
                                <a:pt x="12234" y="17399"/>
                              </a:cubicBezTo>
                              <a:cubicBezTo>
                                <a:pt x="12242" y="17440"/>
                                <a:pt x="12242" y="17482"/>
                                <a:pt x="12248" y="17525"/>
                              </a:cubicBezTo>
                              <a:cubicBezTo>
                                <a:pt x="12254" y="17565"/>
                                <a:pt x="12268" y="17633"/>
                                <a:pt x="12299" y="17662"/>
                              </a:cubicBezTo>
                              <a:cubicBezTo>
                                <a:pt x="12323" y="17684"/>
                                <a:pt x="12351" y="17686"/>
                                <a:pt x="12377" y="17671"/>
                              </a:cubicBezTo>
                              <a:cubicBezTo>
                                <a:pt x="12422" y="17645"/>
                                <a:pt x="12465" y="17591"/>
                                <a:pt x="12481" y="17542"/>
                              </a:cubicBezTo>
                              <a:cubicBezTo>
                                <a:pt x="12493" y="17506"/>
                                <a:pt x="12496" y="17461"/>
                                <a:pt x="12489" y="17424"/>
                              </a:cubicBezTo>
                              <a:cubicBezTo>
                                <a:pt x="12481" y="17382"/>
                                <a:pt x="12457" y="17336"/>
                                <a:pt x="12430" y="17304"/>
                              </a:cubicBezTo>
                              <a:cubicBezTo>
                                <a:pt x="12402" y="17270"/>
                                <a:pt x="12360" y="17244"/>
                                <a:pt x="12316" y="17251"/>
                              </a:cubicBezTo>
                              <a:cubicBezTo>
                                <a:pt x="12294" y="17255"/>
                                <a:pt x="12276" y="17273"/>
                                <a:pt x="12262" y="17290"/>
                              </a:cubicBezTo>
                              <a:cubicBezTo>
                                <a:pt x="12243" y="17313"/>
                                <a:pt x="12247" y="17312"/>
                                <a:pt x="12265" y="17324"/>
                              </a:cubicBezTo>
                            </a:path>
                            <a:path w="2678" h="1060">
                              <a:moveTo>
                                <a:pt x="12680" y="17287"/>
                              </a:moveTo>
                              <a:cubicBezTo>
                                <a:pt x="12698" y="17279"/>
                                <a:pt x="12715" y="17275"/>
                                <a:pt x="12733" y="17268"/>
                              </a:cubicBezTo>
                              <a:cubicBezTo>
                                <a:pt x="12757" y="17258"/>
                                <a:pt x="12778" y="17253"/>
                                <a:pt x="12803" y="17248"/>
                              </a:cubicBezTo>
                              <a:cubicBezTo>
                                <a:pt x="12811" y="17246"/>
                                <a:pt x="12846" y="17239"/>
                                <a:pt x="12853" y="17245"/>
                              </a:cubicBezTo>
                              <a:cubicBezTo>
                                <a:pt x="12860" y="17251"/>
                                <a:pt x="12859" y="17288"/>
                                <a:pt x="12856" y="17298"/>
                              </a:cubicBezTo>
                              <a:cubicBezTo>
                                <a:pt x="12854" y="17303"/>
                                <a:pt x="12852" y="17307"/>
                                <a:pt x="12850" y="17312"/>
                              </a:cubicBezTo>
                            </a:path>
                            <a:path w="2678" h="1060">
                              <a:moveTo>
                                <a:pt x="12688" y="17590"/>
                              </a:moveTo>
                              <a:cubicBezTo>
                                <a:pt x="12698" y="17605"/>
                                <a:pt x="12727" y="17614"/>
                                <a:pt x="12752" y="17615"/>
                              </a:cubicBezTo>
                              <a:cubicBezTo>
                                <a:pt x="12777" y="17616"/>
                                <a:pt x="12800" y="17621"/>
                                <a:pt x="12825" y="17623"/>
                              </a:cubicBezTo>
                              <a:cubicBezTo>
                                <a:pt x="12845" y="17624"/>
                                <a:pt x="12868" y="17628"/>
                                <a:pt x="12887" y="17637"/>
                              </a:cubicBezTo>
                              <a:cubicBezTo>
                                <a:pt x="12901" y="17644"/>
                                <a:pt x="12916" y="17649"/>
                                <a:pt x="12932" y="17654"/>
                              </a:cubicBezTo>
                              <a:cubicBezTo>
                                <a:pt x="12927" y="17634"/>
                                <a:pt x="12926" y="17629"/>
                                <a:pt x="12920" y="17618"/>
                              </a:cubicBezTo>
                            </a:path>
                            <a:path w="2678" h="1060">
                              <a:moveTo>
                                <a:pt x="13248" y="17195"/>
                              </a:moveTo>
                              <a:cubicBezTo>
                                <a:pt x="13249" y="17211"/>
                                <a:pt x="13252" y="17227"/>
                                <a:pt x="13265" y="17248"/>
                              </a:cubicBezTo>
                              <a:cubicBezTo>
                                <a:pt x="13282" y="17276"/>
                                <a:pt x="13305" y="17299"/>
                                <a:pt x="13335" y="17315"/>
                              </a:cubicBezTo>
                              <a:cubicBezTo>
                                <a:pt x="13369" y="17333"/>
                                <a:pt x="13405" y="17328"/>
                                <a:pt x="13438" y="17310"/>
                              </a:cubicBezTo>
                              <a:cubicBezTo>
                                <a:pt x="13474" y="17291"/>
                                <a:pt x="13501" y="17256"/>
                                <a:pt x="13522" y="17223"/>
                              </a:cubicBezTo>
                              <a:cubicBezTo>
                                <a:pt x="13540" y="17195"/>
                                <a:pt x="13553" y="17161"/>
                                <a:pt x="13556" y="17127"/>
                              </a:cubicBezTo>
                              <a:cubicBezTo>
                                <a:pt x="13559" y="17096"/>
                                <a:pt x="13551" y="17062"/>
                                <a:pt x="13536" y="17035"/>
                              </a:cubicBezTo>
                              <a:cubicBezTo>
                                <a:pt x="13520" y="17006"/>
                                <a:pt x="13498" y="16984"/>
                                <a:pt x="13469" y="16968"/>
                              </a:cubicBezTo>
                              <a:cubicBezTo>
                                <a:pt x="13431" y="16947"/>
                                <a:pt x="13388" y="16943"/>
                                <a:pt x="13352" y="16971"/>
                              </a:cubicBezTo>
                              <a:cubicBezTo>
                                <a:pt x="13318" y="16998"/>
                                <a:pt x="13293" y="17043"/>
                                <a:pt x="13279" y="17083"/>
                              </a:cubicBezTo>
                              <a:cubicBezTo>
                                <a:pt x="13265" y="17123"/>
                                <a:pt x="13255" y="17163"/>
                                <a:pt x="13254" y="17206"/>
                              </a:cubicBezTo>
                              <a:cubicBezTo>
                                <a:pt x="13253" y="17238"/>
                                <a:pt x="13269" y="17251"/>
                                <a:pt x="13298" y="17265"/>
                              </a:cubicBezTo>
                              <a:cubicBezTo>
                                <a:pt x="13303" y="17267"/>
                                <a:pt x="13307" y="17268"/>
                                <a:pt x="13312" y="17270"/>
                              </a:cubicBezTo>
                            </a:path>
                            <a:path w="2678" h="1060">
                              <a:moveTo>
                                <a:pt x="13111" y="17455"/>
                              </a:moveTo>
                              <a:cubicBezTo>
                                <a:pt x="13112" y="17482"/>
                                <a:pt x="13126" y="17467"/>
                                <a:pt x="13153" y="17472"/>
                              </a:cubicBezTo>
                              <a:cubicBezTo>
                                <a:pt x="13190" y="17478"/>
                                <a:pt x="13225" y="17474"/>
                                <a:pt x="13262" y="17475"/>
                              </a:cubicBezTo>
                              <a:cubicBezTo>
                                <a:pt x="13308" y="17476"/>
                                <a:pt x="13353" y="17478"/>
                                <a:pt x="13399" y="17478"/>
                              </a:cubicBezTo>
                              <a:cubicBezTo>
                                <a:pt x="13443" y="17478"/>
                                <a:pt x="13492" y="17478"/>
                                <a:pt x="13536" y="17483"/>
                              </a:cubicBezTo>
                              <a:cubicBezTo>
                                <a:pt x="13564" y="17486"/>
                                <a:pt x="13595" y="17490"/>
                                <a:pt x="13623" y="17494"/>
                              </a:cubicBezTo>
                              <a:cubicBezTo>
                                <a:pt x="13639" y="17496"/>
                                <a:pt x="13660" y="17493"/>
                                <a:pt x="13632" y="17503"/>
                              </a:cubicBezTo>
                            </a:path>
                            <a:path w="2678" h="1060">
                              <a:moveTo>
                                <a:pt x="13128" y="17749"/>
                              </a:moveTo>
                              <a:cubicBezTo>
                                <a:pt x="13130" y="17729"/>
                                <a:pt x="13138" y="17715"/>
                                <a:pt x="13150" y="17699"/>
                              </a:cubicBezTo>
                              <a:cubicBezTo>
                                <a:pt x="13168" y="17675"/>
                                <a:pt x="13186" y="17661"/>
                                <a:pt x="13212" y="17648"/>
                              </a:cubicBezTo>
                              <a:cubicBezTo>
                                <a:pt x="13239" y="17635"/>
                                <a:pt x="13261" y="17635"/>
                                <a:pt x="13290" y="17640"/>
                              </a:cubicBezTo>
                              <a:cubicBezTo>
                                <a:pt x="13305" y="17642"/>
                                <a:pt x="13324" y="17647"/>
                                <a:pt x="13326" y="17662"/>
                              </a:cubicBezTo>
                              <a:cubicBezTo>
                                <a:pt x="13329" y="17688"/>
                                <a:pt x="13322" y="17709"/>
                                <a:pt x="13315" y="17735"/>
                              </a:cubicBezTo>
                              <a:cubicBezTo>
                                <a:pt x="13302" y="17781"/>
                                <a:pt x="13285" y="17823"/>
                                <a:pt x="13268" y="17867"/>
                              </a:cubicBezTo>
                              <a:cubicBezTo>
                                <a:pt x="13254" y="17905"/>
                                <a:pt x="13238" y="17940"/>
                                <a:pt x="13220" y="17976"/>
                              </a:cubicBezTo>
                              <a:cubicBezTo>
                                <a:pt x="13208" y="18001"/>
                                <a:pt x="13209" y="17998"/>
                                <a:pt x="13231" y="18010"/>
                              </a:cubicBezTo>
                              <a:cubicBezTo>
                                <a:pt x="13241" y="18015"/>
                                <a:pt x="13274" y="18002"/>
                                <a:pt x="13287" y="18001"/>
                              </a:cubicBezTo>
                              <a:cubicBezTo>
                                <a:pt x="13306" y="18000"/>
                                <a:pt x="13324" y="17997"/>
                                <a:pt x="13343" y="17996"/>
                              </a:cubicBezTo>
                              <a:cubicBezTo>
                                <a:pt x="13360" y="17995"/>
                                <a:pt x="13383" y="17986"/>
                                <a:pt x="13399" y="17987"/>
                              </a:cubicBezTo>
                              <a:cubicBezTo>
                                <a:pt x="13418" y="17989"/>
                                <a:pt x="13416" y="17993"/>
                                <a:pt x="13427" y="17973"/>
                              </a:cubicBezTo>
                            </a:path>
                            <a:path w="2678" h="1060">
                              <a:moveTo>
                                <a:pt x="13620" y="17660"/>
                              </a:moveTo>
                              <a:cubicBezTo>
                                <a:pt x="13626" y="17659"/>
                                <a:pt x="13631" y="17658"/>
                                <a:pt x="13637" y="17657"/>
                              </a:cubicBezTo>
                              <a:cubicBezTo>
                                <a:pt x="13605" y="17657"/>
                                <a:pt x="13570" y="17662"/>
                                <a:pt x="13539" y="17660"/>
                              </a:cubicBezTo>
                              <a:cubicBezTo>
                                <a:pt x="13529" y="17659"/>
                                <a:pt x="13503" y="17655"/>
                                <a:pt x="13494" y="17662"/>
                              </a:cubicBezTo>
                              <a:cubicBezTo>
                                <a:pt x="13481" y="17672"/>
                                <a:pt x="13469" y="17698"/>
                                <a:pt x="13464" y="17713"/>
                              </a:cubicBezTo>
                              <a:cubicBezTo>
                                <a:pt x="13459" y="17728"/>
                                <a:pt x="13458" y="17745"/>
                                <a:pt x="13458" y="17760"/>
                              </a:cubicBezTo>
                              <a:cubicBezTo>
                                <a:pt x="13458" y="17771"/>
                                <a:pt x="13458" y="17783"/>
                                <a:pt x="13458" y="17794"/>
                              </a:cubicBezTo>
                              <a:cubicBezTo>
                                <a:pt x="13477" y="17793"/>
                                <a:pt x="13495" y="17787"/>
                                <a:pt x="13514" y="17786"/>
                              </a:cubicBezTo>
                              <a:cubicBezTo>
                                <a:pt x="13537" y="17784"/>
                                <a:pt x="13558" y="17789"/>
                                <a:pt x="13581" y="17791"/>
                              </a:cubicBezTo>
                              <a:cubicBezTo>
                                <a:pt x="13597" y="17792"/>
                                <a:pt x="13619" y="17795"/>
                                <a:pt x="13634" y="17802"/>
                              </a:cubicBezTo>
                              <a:cubicBezTo>
                                <a:pt x="13658" y="17813"/>
                                <a:pt x="13654" y="17834"/>
                                <a:pt x="13654" y="17856"/>
                              </a:cubicBezTo>
                              <a:cubicBezTo>
                                <a:pt x="13654" y="17884"/>
                                <a:pt x="13654" y="17912"/>
                                <a:pt x="13651" y="17940"/>
                              </a:cubicBezTo>
                              <a:cubicBezTo>
                                <a:pt x="13650" y="17948"/>
                                <a:pt x="13649" y="17991"/>
                                <a:pt x="13643" y="17996"/>
                              </a:cubicBezTo>
                              <a:cubicBezTo>
                                <a:pt x="13633" y="18004"/>
                                <a:pt x="13604" y="18001"/>
                                <a:pt x="13592" y="18001"/>
                              </a:cubicBezTo>
                              <a:cubicBezTo>
                                <a:pt x="13575" y="18001"/>
                                <a:pt x="13541" y="18022"/>
                                <a:pt x="13562" y="18001"/>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977,16951" coordsize="2678,1060" path="m11181,17363c11171,17346,11153,17330,11145,17315c11128,17286,11112,17268,11086,17248c11066,17233,11049,17224,11025,17234c10998,17246,10990,17270,10983,17296c10976,17322,10971,17356,10983,17382c10995,17408,11016,17422,11041,17433c11071,17446,11103,17451,11134,17461c11163,17470,11186,17483,11201,17511c11217,17541,11207,17569,11193,17598c11179,17627,11152,17658,11123,17671c11097,17683,11073,17680,11050,17665c11031,17653,11011,17628,11008,17606c11006,17591,11006,17587,11013,17570em11349,17461c11356,17485,11356,17507,11361,17531c11369,17566,11366,17600,11369,17637c11371,17664,11372,17689,11372,17716c11369,17689,11368,17680,11369,17662em11352,17240l11352,17240l11352,17240l11352,17240l11352,17240l11352,17240l11352,17240em11520,17360c11532,17396,11543,17430,11557,17464c11574,17506,11575,17546,11579,17592c11582,17624,11581,17653,11579,17685c11579,17689,11579,17692,11579,17696c11579,17658,11581,17622,11585,17584c11592,17517,11602,17454,11627,17391c11636,17368,11650,17332,11680,17335c11711,17338,11729,17378,11741,17402c11763,17445,11777,17491,11783,17539c11788,17574,11786,17610,11786,17646c11786,17662,11785,17665,11781,17679em12041,17234c12052,17252,12056,17277,12058,17296c12063,17338,12064,17382,12061,17424c12057,17480,12054,17536,12050,17592c12048,17623,12049,17655,12044,17685c12052,17668,12059,17651,12066,17634em12226,17310c12232,17340,12229,17370,12234,17399c12242,17440,12242,17482,12248,17525c12254,17565,12268,17633,12299,17662c12323,17684,12351,17686,12377,17671c12422,17645,12465,17591,12481,17542c12493,17506,12496,17461,12489,17424c12481,17382,12457,17336,12430,17304c12402,17270,12360,17244,12316,17251c12294,17255,12276,17273,12262,17290c12243,17313,12247,17312,12265,17324em12680,17287c12698,17279,12715,17275,12733,17268c12757,17258,12778,17253,12803,17248c12811,17246,12846,17239,12853,17245c12860,17251,12859,17288,12856,17298c12854,17303,12852,17307,12850,17312em12688,17590c12698,17605,12727,17614,12752,17615c12777,17616,12800,17621,12825,17623c12845,17624,12868,17628,12887,17637c12901,17644,12916,17649,12932,17654c12927,17634,12926,17629,12920,17618em13248,17195c13249,17211,13252,17227,13265,17248c13282,17276,13305,17299,13335,17315c13369,17333,13405,17328,13438,17310c13474,17291,13501,17256,13522,17223c13540,17195,13553,17161,13556,17127c13559,17096,13551,17062,13536,17035c13520,17006,13498,16984,13469,16968c13431,16947,13388,16943,13352,16971c13318,16998,13293,17043,13279,17083c13265,17123,13255,17163,13254,17206c13253,17238,13269,17251,13298,17265c13303,17267,13307,17268,13312,17270em13111,17455c13112,17482,13126,17467,13153,17472c13190,17478,13225,17474,13262,17475c13308,17476,13353,17478,13399,17478c13443,17478,13492,17478,13536,17483c13564,17486,13595,17490,13623,17494c13639,17496,13660,17493,13632,17503em13128,17749c13130,17729,13138,17715,13150,17699c13168,17675,13186,17661,13212,17648c13239,17635,13261,17635,13290,17640c13305,17642,13324,17647,13326,17662c13329,17688,13322,17709,13315,17735c13302,17781,13285,17823,13268,17867c13254,17905,13238,17940,13220,17976c13208,18001,13209,17998,13231,18010c13241,18015,13274,18002,13287,18001c13306,18000,13324,17997,13343,17996c13360,17995,13383,17986,13399,17987c13418,17989,13416,17993,13427,17973em13620,17660c13626,17659,13631,17658,13637,17657c13605,17657,13570,17662,13539,17660c13529,17659,13503,17655,13494,17662c13481,17672,13469,17698,13464,17713c13459,17728,13458,17745,13458,17760c13458,17771,13458,17783,13458,17794c13477,17793,13495,17787,13514,17786c13537,17784,13558,17789,13581,17791c13597,17792,13619,17795,13634,17802c13658,17813,13654,17834,13654,17856c13654,17884,13654,17912,13651,17940c13650,17948,13649,17991,13643,17996c13633,18004,13604,18001,13592,18001c13575,18001,13541,18022,13562,18001e" stroked="t" o:allowincell="f" style="position:absolute;margin-left:221.15pt;margin-top:35.45pt;width:75.85pt;height:30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842645</wp:posOffset>
                </wp:positionH>
                <wp:positionV relativeFrom="paragraph">
                  <wp:posOffset>539115</wp:posOffset>
                </wp:positionV>
                <wp:extent cx="73025" cy="50800"/>
                <wp:effectExtent l="6350" t="6350" r="6350" b="6350"/>
                <wp:wrapNone/>
                <wp:docPr id="46" name=""/>
                <a:graphic xmlns:a="http://schemas.openxmlformats.org/drawingml/2006/main">
                  <a:graphicData uri="http://schemas.microsoft.com/office/word/2010/wordprocessingShape">
                    <wps:wsp>
                      <wps:cNvSpPr/>
                      <wps:spPr>
                        <a:xfrm>
                          <a:off x="0" y="0"/>
                          <a:ext cx="73080" cy="50760"/>
                        </a:xfrm>
                        <a:custGeom>
                          <a:avLst/>
                          <a:gdLst/>
                          <a:ahLst/>
                          <a:rect l="l" t="t" r="r" b="b"/>
                          <a:pathLst>
                            <a:path w="203" h="141">
                              <a:moveTo>
                                <a:pt x="862" y="17214"/>
                              </a:moveTo>
                              <a:cubicBezTo>
                                <a:pt x="844" y="17211"/>
                                <a:pt x="841" y="17214"/>
                                <a:pt x="834" y="17198"/>
                              </a:cubicBezTo>
                              <a:cubicBezTo>
                                <a:pt x="857" y="17207"/>
                                <a:pt x="880" y="17216"/>
                                <a:pt x="902" y="17226"/>
                              </a:cubicBezTo>
                              <a:cubicBezTo>
                                <a:pt x="931" y="17239"/>
                                <a:pt x="955" y="17257"/>
                                <a:pt x="980" y="17276"/>
                              </a:cubicBezTo>
                              <a:cubicBezTo>
                                <a:pt x="1000" y="17291"/>
                                <a:pt x="1014" y="17310"/>
                                <a:pt x="1030" y="17329"/>
                              </a:cubicBezTo>
                              <a:cubicBezTo>
                                <a:pt x="1037" y="17339"/>
                                <a:pt x="1038" y="17341"/>
                                <a:pt x="1028" y="1732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34,17198" coordsize="203,141" path="m862,17214c844,17211,841,17214,834,17198c857,17207,880,17216,902,17226c931,17239,955,17257,980,17276c1000,17291,1014,17310,1030,17329c1037,17339,1038,17341,1028,17326e" stroked="t" o:allowincell="f" style="position:absolute;margin-left:-66.35pt;margin-top:42.45pt;width:5.7pt;height:3.9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840740</wp:posOffset>
                </wp:positionH>
                <wp:positionV relativeFrom="paragraph">
                  <wp:posOffset>521970</wp:posOffset>
                </wp:positionV>
                <wp:extent cx="71120" cy="102235"/>
                <wp:effectExtent l="6350" t="7620" r="6350" b="5715"/>
                <wp:wrapNone/>
                <wp:docPr id="47" name=""/>
                <a:graphic xmlns:a="http://schemas.openxmlformats.org/drawingml/2006/main">
                  <a:graphicData uri="http://schemas.microsoft.com/office/word/2010/wordprocessingShape">
                    <wps:wsp>
                      <wps:cNvSpPr/>
                      <wps:spPr>
                        <a:xfrm>
                          <a:off x="0" y="0"/>
                          <a:ext cx="71280" cy="102240"/>
                        </a:xfrm>
                        <a:custGeom>
                          <a:avLst/>
                          <a:gdLst/>
                          <a:ahLst/>
                          <a:rect l="l" t="t" r="r" b="b"/>
                          <a:pathLst>
                            <a:path w="197" h="284">
                              <a:moveTo>
                                <a:pt x="1036" y="17150"/>
                              </a:moveTo>
                              <a:cubicBezTo>
                                <a:pt x="1017" y="17174"/>
                                <a:pt x="1002" y="17199"/>
                                <a:pt x="983" y="17223"/>
                              </a:cubicBezTo>
                              <a:cubicBezTo>
                                <a:pt x="960" y="17253"/>
                                <a:pt x="938" y="17284"/>
                                <a:pt x="916" y="17315"/>
                              </a:cubicBezTo>
                              <a:cubicBezTo>
                                <a:pt x="895" y="17345"/>
                                <a:pt x="876" y="17375"/>
                                <a:pt x="857" y="17405"/>
                              </a:cubicBezTo>
                              <a:cubicBezTo>
                                <a:pt x="847" y="17417"/>
                                <a:pt x="843" y="17422"/>
                                <a:pt x="840" y="17433"/>
                              </a:cubicBezTo>
                              <a:cubicBezTo>
                                <a:pt x="863" y="17416"/>
                                <a:pt x="885" y="17398"/>
                                <a:pt x="907" y="1738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40,17150" coordsize="197,284" path="m1036,17150c1017,17174,1002,17199,983,17223c960,17253,938,17284,916,17315c895,17345,876,17375,857,17405c847,17417,843,17422,840,17433c863,17416,885,17398,907,17380e" stroked="t" o:allowincell="f" style="position:absolute;margin-left:-66.2pt;margin-top:41.1pt;width:5.55pt;height:8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91185</wp:posOffset>
                </wp:positionH>
                <wp:positionV relativeFrom="paragraph">
                  <wp:posOffset>401955</wp:posOffset>
                </wp:positionV>
                <wp:extent cx="27305" cy="1044575"/>
                <wp:effectExtent l="8255" t="3175" r="8890" b="1270"/>
                <wp:wrapNone/>
                <wp:docPr id="48" name=""/>
                <a:graphic xmlns:a="http://schemas.openxmlformats.org/drawingml/2006/main">
                  <a:graphicData uri="http://schemas.microsoft.com/office/word/2010/wordprocessingShape">
                    <wps:wsp>
                      <wps:cNvSpPr/>
                      <wps:spPr>
                        <a:xfrm>
                          <a:off x="0" y="0"/>
                          <a:ext cx="27360" cy="1044720"/>
                        </a:xfrm>
                        <a:custGeom>
                          <a:avLst/>
                          <a:gdLst/>
                          <a:ahLst/>
                          <a:rect l="l" t="t" r="r" b="b"/>
                          <a:pathLst>
                            <a:path w="76" h="2902">
                              <a:moveTo>
                                <a:pt x="1535" y="16828"/>
                              </a:moveTo>
                              <a:cubicBezTo>
                                <a:pt x="1534" y="16848"/>
                                <a:pt x="1533" y="16844"/>
                                <a:pt x="1532" y="16864"/>
                              </a:cubicBezTo>
                              <a:cubicBezTo>
                                <a:pt x="1517" y="17150"/>
                                <a:pt x="1547" y="17440"/>
                                <a:pt x="1543" y="17727"/>
                              </a:cubicBezTo>
                              <a:cubicBezTo>
                                <a:pt x="1540" y="17953"/>
                                <a:pt x="1537" y="18178"/>
                                <a:pt x="1535" y="18404"/>
                              </a:cubicBezTo>
                              <a:cubicBezTo>
                                <a:pt x="1533" y="18622"/>
                                <a:pt x="1543" y="18837"/>
                                <a:pt x="1557" y="19054"/>
                              </a:cubicBezTo>
                              <a:cubicBezTo>
                                <a:pt x="1565" y="19173"/>
                                <a:pt x="1571" y="19292"/>
                                <a:pt x="1582" y="19410"/>
                              </a:cubicBezTo>
                              <a:cubicBezTo>
                                <a:pt x="1588" y="19475"/>
                                <a:pt x="1593" y="19541"/>
                                <a:pt x="1599" y="19606"/>
                              </a:cubicBezTo>
                              <a:cubicBezTo>
                                <a:pt x="1602" y="19636"/>
                                <a:pt x="1624" y="19729"/>
                                <a:pt x="1605" y="19698"/>
                              </a:cubicBezTo>
                              <a:cubicBezTo>
                                <a:pt x="1590" y="19674"/>
                                <a:pt x="1584" y="19663"/>
                                <a:pt x="1579" y="1964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532,16817" coordsize="76,2902" path="m1535,16828c1534,16848,1533,16844,1532,16864c1517,17150,1547,17440,1543,17727c1540,17953,1537,18178,1535,18404c1533,18622,1543,18837,1557,19054c1565,19173,1571,19292,1582,19410c1588,19475,1593,19541,1599,19606c1602,19636,1624,19729,1605,19698c1590,19674,1584,19663,1579,19642e" stroked="t" o:allowincell="f" style="position:absolute;margin-left:-46.55pt;margin-top:31.65pt;width:2.1pt;height:82.2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9110</wp:posOffset>
                </wp:positionH>
                <wp:positionV relativeFrom="paragraph">
                  <wp:posOffset>525780</wp:posOffset>
                </wp:positionV>
                <wp:extent cx="163830" cy="176530"/>
                <wp:effectExtent l="6350" t="6985" r="6985" b="6985"/>
                <wp:wrapNone/>
                <wp:docPr id="49" name=""/>
                <a:graphic xmlns:a="http://schemas.openxmlformats.org/drawingml/2006/main">
                  <a:graphicData uri="http://schemas.microsoft.com/office/word/2010/wordprocessingShape">
                    <wps:wsp>
                      <wps:cNvSpPr/>
                      <wps:spPr>
                        <a:xfrm>
                          <a:off x="0" y="0"/>
                          <a:ext cx="163800" cy="176400"/>
                        </a:xfrm>
                        <a:custGeom>
                          <a:avLst/>
                          <a:gdLst/>
                          <a:ahLst/>
                          <a:rect l="l" t="t" r="r" b="b"/>
                          <a:pathLst>
                            <a:path w="455" h="491">
                              <a:moveTo>
                                <a:pt x="1890" y="17240"/>
                              </a:moveTo>
                              <a:cubicBezTo>
                                <a:pt x="1900" y="17253"/>
                                <a:pt x="1895" y="17247"/>
                                <a:pt x="1901" y="17262"/>
                              </a:cubicBezTo>
                              <a:cubicBezTo>
                                <a:pt x="1908" y="17279"/>
                                <a:pt x="1912" y="17299"/>
                                <a:pt x="1929" y="17310"/>
                              </a:cubicBezTo>
                              <a:cubicBezTo>
                                <a:pt x="1942" y="17318"/>
                                <a:pt x="1969" y="17317"/>
                                <a:pt x="1983" y="17312"/>
                              </a:cubicBezTo>
                              <a:cubicBezTo>
                                <a:pt x="2006" y="17304"/>
                                <a:pt x="2027" y="17285"/>
                                <a:pt x="2044" y="17268"/>
                              </a:cubicBezTo>
                              <a:cubicBezTo>
                                <a:pt x="2066" y="17245"/>
                                <a:pt x="2085" y="17216"/>
                                <a:pt x="2100" y="17189"/>
                              </a:cubicBezTo>
                              <a:cubicBezTo>
                                <a:pt x="2107" y="17176"/>
                                <a:pt x="2110" y="17171"/>
                                <a:pt x="2114" y="17161"/>
                              </a:cubicBezTo>
                              <a:cubicBezTo>
                                <a:pt x="2131" y="17179"/>
                                <a:pt x="2148" y="17198"/>
                                <a:pt x="2162" y="17223"/>
                              </a:cubicBezTo>
                              <a:cubicBezTo>
                                <a:pt x="2183" y="17260"/>
                                <a:pt x="2207" y="17303"/>
                                <a:pt x="2221" y="17343"/>
                              </a:cubicBezTo>
                              <a:cubicBezTo>
                                <a:pt x="2233" y="17376"/>
                                <a:pt x="2247" y="17423"/>
                                <a:pt x="2243" y="17458"/>
                              </a:cubicBezTo>
                              <a:cubicBezTo>
                                <a:pt x="2240" y="17488"/>
                                <a:pt x="2213" y="17524"/>
                                <a:pt x="2190" y="17542"/>
                              </a:cubicBezTo>
                              <a:cubicBezTo>
                                <a:pt x="2154" y="17570"/>
                                <a:pt x="2111" y="17595"/>
                                <a:pt x="2069" y="17615"/>
                              </a:cubicBezTo>
                              <a:cubicBezTo>
                                <a:pt x="2031" y="17633"/>
                                <a:pt x="1984" y="17652"/>
                                <a:pt x="1941" y="17651"/>
                              </a:cubicBezTo>
                              <a:cubicBezTo>
                                <a:pt x="1909" y="17650"/>
                                <a:pt x="1872" y="17636"/>
                                <a:pt x="1848" y="17615"/>
                              </a:cubicBezTo>
                              <a:cubicBezTo>
                                <a:pt x="1827" y="17596"/>
                                <a:pt x="1808" y="17568"/>
                                <a:pt x="1795" y="17542"/>
                              </a:cubicBezTo>
                              <a:cubicBezTo>
                                <a:pt x="1785" y="17522"/>
                                <a:pt x="1795" y="17528"/>
                                <a:pt x="1806" y="1751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789,17161" coordsize="455,491" path="m1890,17240c1900,17253,1895,17247,1901,17262c1908,17279,1912,17299,1929,17310c1942,17318,1969,17317,1983,17312c2006,17304,2027,17285,2044,17268c2066,17245,2085,17216,2100,17189c2107,17176,2110,17171,2114,17161c2131,17179,2148,17198,2162,17223c2183,17260,2207,17303,2221,17343c2233,17376,2247,17423,2243,17458c2240,17488,2213,17524,2190,17542c2154,17570,2111,17595,2069,17615c2031,17633,1984,17652,1941,17651c1909,17650,1872,17636,1848,17615c1827,17596,1808,17568,1795,17542c1785,17522,1795,17528,1806,17514e" stroked="t" o:allowincell="f" style="position:absolute;margin-left:-39.3pt;margin-top:41.4pt;width:12.85pt;height:13.8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62915</wp:posOffset>
                </wp:positionH>
                <wp:positionV relativeFrom="paragraph">
                  <wp:posOffset>477520</wp:posOffset>
                </wp:positionV>
                <wp:extent cx="7620" cy="97155"/>
                <wp:effectExtent l="6985" t="6985" r="6350" b="5715"/>
                <wp:wrapNone/>
                <wp:docPr id="50" name=""/>
                <a:graphic xmlns:a="http://schemas.openxmlformats.org/drawingml/2006/main">
                  <a:graphicData uri="http://schemas.microsoft.com/office/word/2010/wordprocessingShape">
                    <wps:wsp>
                      <wps:cNvSpPr/>
                      <wps:spPr>
                        <a:xfrm>
                          <a:off x="0" y="0"/>
                          <a:ext cx="7560" cy="97200"/>
                        </a:xfrm>
                        <a:custGeom>
                          <a:avLst/>
                          <a:gdLst/>
                          <a:ahLst/>
                          <a:rect l="l" t="t" r="r" b="b"/>
                          <a:pathLst>
                            <a:path w="21" h="270">
                              <a:moveTo>
                                <a:pt x="1910" y="17027"/>
                              </a:moveTo>
                              <a:cubicBezTo>
                                <a:pt x="1907" y="17048"/>
                                <a:pt x="1903" y="17070"/>
                                <a:pt x="1901" y="17091"/>
                              </a:cubicBezTo>
                              <a:cubicBezTo>
                                <a:pt x="1897" y="17129"/>
                                <a:pt x="1892" y="17168"/>
                                <a:pt x="1890" y="17206"/>
                              </a:cubicBezTo>
                              <a:cubicBezTo>
                                <a:pt x="1888" y="17236"/>
                                <a:pt x="1889" y="17267"/>
                                <a:pt x="1893" y="1729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890,17027" coordsize="21,270" path="m1910,17027c1907,17048,1903,17070,1901,17091c1897,17129,1892,17168,1890,17206c1888,17236,1889,17267,1893,17296e" stroked="t" o:allowincell="f" style="position:absolute;margin-left:-36.45pt;margin-top:37.6pt;width:0.55pt;height:7.6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960745</wp:posOffset>
                </wp:positionH>
                <wp:positionV relativeFrom="paragraph">
                  <wp:posOffset>16510</wp:posOffset>
                </wp:positionV>
                <wp:extent cx="146685" cy="156210"/>
                <wp:effectExtent l="6985" t="6350" r="5715" b="6985"/>
                <wp:wrapNone/>
                <wp:docPr id="51" name=""/>
                <a:graphic xmlns:a="http://schemas.openxmlformats.org/drawingml/2006/main">
                  <a:graphicData uri="http://schemas.microsoft.com/office/word/2010/wordprocessingShape">
                    <wps:wsp>
                      <wps:cNvSpPr/>
                      <wps:spPr>
                        <a:xfrm>
                          <a:off x="0" y="0"/>
                          <a:ext cx="146520" cy="156240"/>
                        </a:xfrm>
                        <a:custGeom>
                          <a:avLst/>
                          <a:gdLst/>
                          <a:ahLst/>
                          <a:rect l="l" t="t" r="r" b="b"/>
                          <a:pathLst>
                            <a:path w="407" h="435">
                              <a:moveTo>
                                <a:pt x="20139" y="15782"/>
                              </a:moveTo>
                              <a:cubicBezTo>
                                <a:pt x="20123" y="15785"/>
                                <a:pt x="20121" y="15792"/>
                                <a:pt x="20097" y="15779"/>
                              </a:cubicBezTo>
                              <a:cubicBezTo>
                                <a:pt x="20070" y="15764"/>
                                <a:pt x="20051" y="15757"/>
                                <a:pt x="20021" y="15751"/>
                              </a:cubicBezTo>
                              <a:cubicBezTo>
                                <a:pt x="19987" y="15744"/>
                                <a:pt x="19957" y="15745"/>
                                <a:pt x="19923" y="15751"/>
                              </a:cubicBezTo>
                              <a:cubicBezTo>
                                <a:pt x="19866" y="15761"/>
                                <a:pt x="19811" y="15782"/>
                                <a:pt x="19767" y="15821"/>
                              </a:cubicBezTo>
                              <a:cubicBezTo>
                                <a:pt x="19751" y="15835"/>
                                <a:pt x="19737" y="15863"/>
                                <a:pt x="19744" y="15886"/>
                              </a:cubicBezTo>
                              <a:cubicBezTo>
                                <a:pt x="19754" y="15920"/>
                                <a:pt x="19787" y="15941"/>
                                <a:pt x="19814" y="15961"/>
                              </a:cubicBezTo>
                              <a:cubicBezTo>
                                <a:pt x="19855" y="15991"/>
                                <a:pt x="19897" y="16017"/>
                                <a:pt x="19940" y="16043"/>
                              </a:cubicBezTo>
                              <a:cubicBezTo>
                                <a:pt x="19973" y="16063"/>
                                <a:pt x="20009" y="16086"/>
                                <a:pt x="20035" y="16115"/>
                              </a:cubicBezTo>
                              <a:cubicBezTo>
                                <a:pt x="20053" y="16135"/>
                                <a:pt x="20044" y="16135"/>
                                <a:pt x="20047" y="16157"/>
                              </a:cubicBezTo>
                              <a:cubicBezTo>
                                <a:pt x="20022" y="16172"/>
                                <a:pt x="19998" y="16178"/>
                                <a:pt x="19968" y="16180"/>
                              </a:cubicBezTo>
                              <a:cubicBezTo>
                                <a:pt x="19922" y="16182"/>
                                <a:pt x="19872" y="16174"/>
                                <a:pt x="19828" y="16160"/>
                              </a:cubicBezTo>
                              <a:cubicBezTo>
                                <a:pt x="19805" y="16153"/>
                                <a:pt x="19756" y="16138"/>
                                <a:pt x="19744" y="16113"/>
                              </a:cubicBezTo>
                              <a:cubicBezTo>
                                <a:pt x="19729" y="16083"/>
                                <a:pt x="19736" y="16073"/>
                                <a:pt x="19741" y="1604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9733,15746" coordsize="407,435" path="m20139,15782c20123,15785,20121,15792,20097,15779c20070,15764,20051,15757,20021,15751c19987,15744,19957,15745,19923,15751c19866,15761,19811,15782,19767,15821c19751,15835,19737,15863,19744,15886c19754,15920,19787,15941,19814,15961c19855,15991,19897,16017,19940,16043c19973,16063,20009,16086,20035,16115c20053,16135,20044,16135,20047,16157c20022,16172,19998,16178,19968,16180c19922,16182,19872,16174,19828,16160c19805,16153,19756,16138,19744,16113c19729,16083,19736,16073,19741,16045e" stroked="t" o:allowincell="f" style="position:absolute;margin-left:469.35pt;margin-top:1.3pt;width:11.5pt;height:12.2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052570</wp:posOffset>
                </wp:positionH>
                <wp:positionV relativeFrom="paragraph">
                  <wp:posOffset>510540</wp:posOffset>
                </wp:positionV>
                <wp:extent cx="908050" cy="203835"/>
                <wp:effectExtent l="6985" t="6985" r="5715" b="3810"/>
                <wp:wrapNone/>
                <wp:docPr id="52" name=""/>
                <a:graphic xmlns:a="http://schemas.openxmlformats.org/drawingml/2006/main">
                  <a:graphicData uri="http://schemas.microsoft.com/office/word/2010/wordprocessingShape">
                    <wps:wsp>
                      <wps:cNvSpPr/>
                      <wps:spPr>
                        <a:xfrm>
                          <a:off x="0" y="0"/>
                          <a:ext cx="907920" cy="203760"/>
                        </a:xfrm>
                        <a:custGeom>
                          <a:avLst/>
                          <a:gdLst/>
                          <a:ahLst/>
                          <a:rect l="l" t="t" r="r" b="b"/>
                          <a:pathLst>
                            <a:path w="2522" h="567">
                              <a:moveTo>
                                <a:pt x="14450" y="17210"/>
                              </a:moveTo>
                              <a:cubicBezTo>
                                <a:pt x="14449" y="17205"/>
                                <a:pt x="14448" y="17201"/>
                                <a:pt x="14447" y="17196"/>
                              </a:cubicBezTo>
                              <a:cubicBezTo>
                                <a:pt x="14434" y="17220"/>
                                <a:pt x="14433" y="17237"/>
                                <a:pt x="14433" y="17264"/>
                              </a:cubicBezTo>
                              <a:cubicBezTo>
                                <a:pt x="14433" y="17306"/>
                                <a:pt x="14442" y="17350"/>
                                <a:pt x="14456" y="17390"/>
                              </a:cubicBezTo>
                              <a:cubicBezTo>
                                <a:pt x="14468" y="17425"/>
                                <a:pt x="14484" y="17455"/>
                                <a:pt x="14509" y="17482"/>
                              </a:cubicBezTo>
                              <a:cubicBezTo>
                                <a:pt x="14536" y="17511"/>
                                <a:pt x="14577" y="17530"/>
                                <a:pt x="14618" y="17527"/>
                              </a:cubicBezTo>
                              <a:cubicBezTo>
                                <a:pt x="14658" y="17524"/>
                                <a:pt x="14707" y="17510"/>
                                <a:pt x="14739" y="17485"/>
                              </a:cubicBezTo>
                              <a:cubicBezTo>
                                <a:pt x="14761" y="17468"/>
                                <a:pt x="14772" y="17439"/>
                                <a:pt x="14772" y="17412"/>
                              </a:cubicBezTo>
                              <a:cubicBezTo>
                                <a:pt x="14772" y="17376"/>
                                <a:pt x="14764" y="17349"/>
                                <a:pt x="14747" y="17317"/>
                              </a:cubicBezTo>
                              <a:cubicBezTo>
                                <a:pt x="14724" y="17274"/>
                                <a:pt x="14697" y="17250"/>
                                <a:pt x="14658" y="17222"/>
                              </a:cubicBezTo>
                              <a:cubicBezTo>
                                <a:pt x="14636" y="17206"/>
                                <a:pt x="14615" y="17197"/>
                                <a:pt x="14588" y="17196"/>
                              </a:cubicBezTo>
                              <a:cubicBezTo>
                                <a:pt x="14570" y="17195"/>
                                <a:pt x="14551" y="17195"/>
                                <a:pt x="14534" y="17202"/>
                              </a:cubicBezTo>
                              <a:cubicBezTo>
                                <a:pt x="14516" y="17209"/>
                                <a:pt x="14493" y="17218"/>
                                <a:pt x="14523" y="17222"/>
                              </a:cubicBezTo>
                            </a:path>
                            <a:path w="2522" h="567">
                              <a:moveTo>
                                <a:pt x="15089" y="17224"/>
                              </a:moveTo>
                              <a:cubicBezTo>
                                <a:pt x="15087" y="17220"/>
                                <a:pt x="15085" y="17217"/>
                                <a:pt x="15083" y="17213"/>
                              </a:cubicBezTo>
                              <a:cubicBezTo>
                                <a:pt x="15101" y="17221"/>
                                <a:pt x="15117" y="17229"/>
                                <a:pt x="15134" y="17238"/>
                              </a:cubicBezTo>
                              <a:cubicBezTo>
                                <a:pt x="15152" y="17247"/>
                                <a:pt x="15175" y="17259"/>
                                <a:pt x="15195" y="17264"/>
                              </a:cubicBezTo>
                              <a:cubicBezTo>
                                <a:pt x="15215" y="17269"/>
                                <a:pt x="15234" y="17265"/>
                                <a:pt x="15254" y="17264"/>
                              </a:cubicBezTo>
                              <a:cubicBezTo>
                                <a:pt x="15271" y="17263"/>
                                <a:pt x="15288" y="17262"/>
                                <a:pt x="15305" y="17261"/>
                              </a:cubicBezTo>
                            </a:path>
                            <a:path w="2522" h="567">
                              <a:moveTo>
                                <a:pt x="15052" y="17432"/>
                              </a:moveTo>
                              <a:cubicBezTo>
                                <a:pt x="15075" y="17428"/>
                                <a:pt x="15097" y="17425"/>
                                <a:pt x="15120" y="17423"/>
                              </a:cubicBezTo>
                              <a:cubicBezTo>
                                <a:pt x="15147" y="17420"/>
                                <a:pt x="15174" y="17419"/>
                                <a:pt x="15201" y="17415"/>
                              </a:cubicBezTo>
                              <a:cubicBezTo>
                                <a:pt x="15226" y="17411"/>
                                <a:pt x="15244" y="17416"/>
                                <a:pt x="15268" y="17418"/>
                              </a:cubicBezTo>
                              <a:cubicBezTo>
                                <a:pt x="15289" y="17418"/>
                                <a:pt x="15296" y="17417"/>
                                <a:pt x="15305" y="17429"/>
                              </a:cubicBezTo>
                            </a:path>
                            <a:path w="2522" h="567">
                              <a:moveTo>
                                <a:pt x="15952" y="17367"/>
                              </a:moveTo>
                              <a:cubicBezTo>
                                <a:pt x="15928" y="17373"/>
                                <a:pt x="15906" y="17379"/>
                                <a:pt x="15882" y="17387"/>
                              </a:cubicBezTo>
                              <a:cubicBezTo>
                                <a:pt x="15844" y="17400"/>
                                <a:pt x="15803" y="17406"/>
                                <a:pt x="15764" y="17415"/>
                              </a:cubicBezTo>
                              <a:cubicBezTo>
                                <a:pt x="15722" y="17424"/>
                                <a:pt x="15684" y="17432"/>
                                <a:pt x="15641" y="17432"/>
                              </a:cubicBezTo>
                              <a:cubicBezTo>
                                <a:pt x="15625" y="17432"/>
                                <a:pt x="15619" y="17431"/>
                                <a:pt x="15613" y="17418"/>
                              </a:cubicBezTo>
                              <a:cubicBezTo>
                                <a:pt x="15618" y="17396"/>
                                <a:pt x="15625" y="17380"/>
                                <a:pt x="15635" y="17359"/>
                              </a:cubicBezTo>
                              <a:cubicBezTo>
                                <a:pt x="15656" y="17316"/>
                                <a:pt x="15689" y="17279"/>
                                <a:pt x="15722" y="17244"/>
                              </a:cubicBezTo>
                              <a:cubicBezTo>
                                <a:pt x="15743" y="17222"/>
                                <a:pt x="15765" y="17199"/>
                                <a:pt x="15789" y="17180"/>
                              </a:cubicBezTo>
                              <a:cubicBezTo>
                                <a:pt x="15807" y="17166"/>
                                <a:pt x="15819" y="17167"/>
                                <a:pt x="15837" y="17163"/>
                              </a:cubicBezTo>
                              <a:cubicBezTo>
                                <a:pt x="15844" y="17185"/>
                                <a:pt x="15848" y="17204"/>
                                <a:pt x="15851" y="17227"/>
                              </a:cubicBezTo>
                              <a:cubicBezTo>
                                <a:pt x="15858" y="17281"/>
                                <a:pt x="15849" y="17334"/>
                                <a:pt x="15842" y="17387"/>
                              </a:cubicBezTo>
                              <a:cubicBezTo>
                                <a:pt x="15835" y="17436"/>
                                <a:pt x="15827" y="17486"/>
                                <a:pt x="15820" y="17535"/>
                              </a:cubicBezTo>
                              <a:cubicBezTo>
                                <a:pt x="15818" y="17553"/>
                                <a:pt x="15804" y="17633"/>
                                <a:pt x="15820" y="17650"/>
                              </a:cubicBezTo>
                              <a:cubicBezTo>
                                <a:pt x="15824" y="17650"/>
                                <a:pt x="15827" y="17650"/>
                                <a:pt x="15831" y="17650"/>
                              </a:cubicBezTo>
                            </a:path>
                            <a:path w="2522" h="567">
                              <a:moveTo>
                                <a:pt x="16080" y="17479"/>
                              </a:moveTo>
                              <a:cubicBezTo>
                                <a:pt x="16075" y="17500"/>
                                <a:pt x="16106" y="17475"/>
                                <a:pt x="16114" y="17471"/>
                              </a:cubicBezTo>
                            </a:path>
                            <a:path w="2522" h="567">
                              <a:moveTo>
                                <a:pt x="16148" y="17208"/>
                              </a:moveTo>
                              <a:cubicBezTo>
                                <a:pt x="16168" y="17189"/>
                                <a:pt x="16185" y="17177"/>
                                <a:pt x="16209" y="17163"/>
                              </a:cubicBezTo>
                              <a:cubicBezTo>
                                <a:pt x="16242" y="17144"/>
                                <a:pt x="16269" y="17128"/>
                                <a:pt x="16307" y="17121"/>
                              </a:cubicBezTo>
                              <a:cubicBezTo>
                                <a:pt x="16332" y="17116"/>
                                <a:pt x="16365" y="17118"/>
                                <a:pt x="16386" y="17135"/>
                              </a:cubicBezTo>
                              <a:cubicBezTo>
                                <a:pt x="16402" y="17147"/>
                                <a:pt x="16416" y="17163"/>
                                <a:pt x="16419" y="17185"/>
                              </a:cubicBezTo>
                              <a:cubicBezTo>
                                <a:pt x="16423" y="17212"/>
                                <a:pt x="16412" y="17236"/>
                                <a:pt x="16394" y="17255"/>
                              </a:cubicBezTo>
                              <a:cubicBezTo>
                                <a:pt x="16365" y="17286"/>
                                <a:pt x="16328" y="17311"/>
                                <a:pt x="16293" y="17334"/>
                              </a:cubicBezTo>
                              <a:cubicBezTo>
                                <a:pt x="16266" y="17353"/>
                                <a:pt x="16237" y="17371"/>
                                <a:pt x="16212" y="17392"/>
                              </a:cubicBezTo>
                              <a:cubicBezTo>
                                <a:pt x="16208" y="17395"/>
                                <a:pt x="16205" y="17398"/>
                                <a:pt x="16201" y="17401"/>
                              </a:cubicBezTo>
                              <a:cubicBezTo>
                                <a:pt x="16225" y="17397"/>
                                <a:pt x="16249" y="17385"/>
                                <a:pt x="16274" y="17378"/>
                              </a:cubicBezTo>
                              <a:cubicBezTo>
                                <a:pt x="16312" y="17367"/>
                                <a:pt x="16352" y="17356"/>
                                <a:pt x="16391" y="17353"/>
                              </a:cubicBezTo>
                              <a:cubicBezTo>
                                <a:pt x="16416" y="17351"/>
                                <a:pt x="16448" y="17351"/>
                                <a:pt x="16467" y="17370"/>
                              </a:cubicBezTo>
                              <a:cubicBezTo>
                                <a:pt x="16489" y="17392"/>
                                <a:pt x="16487" y="17408"/>
                                <a:pt x="16481" y="17437"/>
                              </a:cubicBezTo>
                              <a:cubicBezTo>
                                <a:pt x="16473" y="17478"/>
                                <a:pt x="16457" y="17508"/>
                                <a:pt x="16433" y="17541"/>
                              </a:cubicBezTo>
                              <a:cubicBezTo>
                                <a:pt x="16411" y="17571"/>
                                <a:pt x="16388" y="17605"/>
                                <a:pt x="16358" y="17628"/>
                              </a:cubicBezTo>
                              <a:cubicBezTo>
                                <a:pt x="16344" y="17639"/>
                                <a:pt x="16325" y="17651"/>
                                <a:pt x="16307" y="17650"/>
                              </a:cubicBezTo>
                              <a:cubicBezTo>
                                <a:pt x="16277" y="17648"/>
                                <a:pt x="16326" y="17631"/>
                                <a:pt x="16330" y="17628"/>
                              </a:cubicBezTo>
                            </a:path>
                            <a:path w="2522" h="567">
                              <a:moveTo>
                                <a:pt x="16918" y="17384"/>
                              </a:moveTo>
                              <a:cubicBezTo>
                                <a:pt x="16901" y="17386"/>
                                <a:pt x="16885" y="17386"/>
                                <a:pt x="16868" y="17387"/>
                              </a:cubicBezTo>
                              <a:cubicBezTo>
                                <a:pt x="16826" y="17390"/>
                                <a:pt x="16786" y="17389"/>
                                <a:pt x="16744" y="17390"/>
                              </a:cubicBezTo>
                              <a:cubicBezTo>
                                <a:pt x="16702" y="17391"/>
                                <a:pt x="16660" y="17389"/>
                                <a:pt x="16618" y="17387"/>
                              </a:cubicBezTo>
                              <a:cubicBezTo>
                                <a:pt x="16601" y="17387"/>
                                <a:pt x="16597" y="17388"/>
                                <a:pt x="16587" y="17384"/>
                              </a:cubicBezTo>
                              <a:cubicBezTo>
                                <a:pt x="16594" y="17353"/>
                                <a:pt x="16615" y="17348"/>
                                <a:pt x="16641" y="17328"/>
                              </a:cubicBezTo>
                              <a:cubicBezTo>
                                <a:pt x="16681" y="17297"/>
                                <a:pt x="16722" y="17268"/>
                                <a:pt x="16761" y="17236"/>
                              </a:cubicBezTo>
                              <a:cubicBezTo>
                                <a:pt x="16792" y="17211"/>
                                <a:pt x="16822" y="17186"/>
                                <a:pt x="16851" y="17157"/>
                              </a:cubicBezTo>
                              <a:cubicBezTo>
                                <a:pt x="16863" y="17145"/>
                                <a:pt x="16867" y="17141"/>
                                <a:pt x="16873" y="17132"/>
                              </a:cubicBezTo>
                              <a:cubicBezTo>
                                <a:pt x="16886" y="17154"/>
                                <a:pt x="16889" y="17170"/>
                                <a:pt x="16893" y="17194"/>
                              </a:cubicBezTo>
                              <a:cubicBezTo>
                                <a:pt x="16898" y="17229"/>
                                <a:pt x="16900" y="17265"/>
                                <a:pt x="16901" y="17300"/>
                              </a:cubicBezTo>
                              <a:cubicBezTo>
                                <a:pt x="16903" y="17343"/>
                                <a:pt x="16902" y="17389"/>
                                <a:pt x="16907" y="17432"/>
                              </a:cubicBezTo>
                              <a:cubicBezTo>
                                <a:pt x="16912" y="17479"/>
                                <a:pt x="16920" y="17526"/>
                                <a:pt x="16929" y="17572"/>
                              </a:cubicBezTo>
                              <a:cubicBezTo>
                                <a:pt x="16933" y="17590"/>
                                <a:pt x="16937" y="17607"/>
                                <a:pt x="16943" y="17625"/>
                              </a:cubicBezTo>
                              <a:cubicBezTo>
                                <a:pt x="16954" y="17660"/>
                                <a:pt x="16953" y="17669"/>
                                <a:pt x="16943" y="17678"/>
                              </a:cubicBezTo>
                            </a:path>
                            <a:path w="2522" h="567">
                              <a:moveTo>
                                <a:pt x="15391" y="17550"/>
                              </a:moveTo>
                              <a:cubicBezTo>
                                <a:pt x="15411" y="17550"/>
                                <a:pt x="15430" y="17554"/>
                                <a:pt x="15450" y="17556"/>
                              </a:cubicBezTo>
                              <a:cubicBezTo>
                                <a:pt x="15477" y="17558"/>
                                <a:pt x="15508" y="17558"/>
                                <a:pt x="15534" y="17553"/>
                              </a:cubicBezTo>
                              <a:cubicBezTo>
                                <a:pt x="15513" y="17541"/>
                                <a:pt x="15493" y="17537"/>
                                <a:pt x="15470" y="17531"/>
                              </a:cubicBezTo>
                              <a:cubicBezTo>
                                <a:pt x="15445" y="17524"/>
                                <a:pt x="15422" y="17521"/>
                                <a:pt x="15397" y="17517"/>
                              </a:cubicBezTo>
                              <a:cubicBezTo>
                                <a:pt x="15386" y="17514"/>
                                <a:pt x="15383" y="17513"/>
                                <a:pt x="15375" y="17514"/>
                              </a:cubicBezTo>
                              <a:cubicBezTo>
                                <a:pt x="15351" y="17529"/>
                                <a:pt x="15393" y="17518"/>
                                <a:pt x="15405" y="17517"/>
                              </a:cubicBezTo>
                              <a:cubicBezTo>
                                <a:pt x="15431" y="17514"/>
                                <a:pt x="15458" y="17514"/>
                                <a:pt x="15484" y="17511"/>
                              </a:cubicBezTo>
                              <a:cubicBezTo>
                                <a:pt x="15499" y="17509"/>
                                <a:pt x="15511" y="17508"/>
                                <a:pt x="15526" y="17508"/>
                              </a:cubicBezTo>
                              <a:cubicBezTo>
                                <a:pt x="15507" y="17511"/>
                                <a:pt x="15489" y="17514"/>
                                <a:pt x="15470" y="17517"/>
                              </a:cubicBezTo>
                              <a:cubicBezTo>
                                <a:pt x="15449" y="17521"/>
                                <a:pt x="15428" y="17522"/>
                                <a:pt x="15408" y="17528"/>
                              </a:cubicBezTo>
                              <a:cubicBezTo>
                                <a:pt x="15389" y="17533"/>
                                <a:pt x="15379" y="17538"/>
                                <a:pt x="15405" y="17539"/>
                              </a:cubicBezTo>
                              <a:cubicBezTo>
                                <a:pt x="15427" y="17540"/>
                                <a:pt x="15448" y="17541"/>
                                <a:pt x="15470" y="17542"/>
                              </a:cubicBezTo>
                              <a:cubicBezTo>
                                <a:pt x="15486" y="17543"/>
                                <a:pt x="15499" y="17542"/>
                                <a:pt x="15515" y="17545"/>
                              </a:cubicBezTo>
                              <a:cubicBezTo>
                                <a:pt x="15520" y="17545"/>
                                <a:pt x="15526" y="17545"/>
                                <a:pt x="15531" y="17545"/>
                              </a:cubicBezTo>
                              <a:cubicBezTo>
                                <a:pt x="15508" y="17541"/>
                                <a:pt x="15485" y="17537"/>
                                <a:pt x="15461" y="17536"/>
                              </a:cubicBezTo>
                              <a:cubicBezTo>
                                <a:pt x="15439" y="17535"/>
                                <a:pt x="15416" y="17537"/>
                                <a:pt x="15394" y="17534"/>
                              </a:cubicBezTo>
                              <a:cubicBezTo>
                                <a:pt x="15381" y="17531"/>
                                <a:pt x="15378" y="17530"/>
                                <a:pt x="15369" y="17531"/>
                              </a:cubicBezTo>
                              <a:cubicBezTo>
                                <a:pt x="15388" y="17528"/>
                                <a:pt x="15406" y="17528"/>
                                <a:pt x="15425" y="17525"/>
                              </a:cubicBezTo>
                              <a:cubicBezTo>
                                <a:pt x="15443" y="17522"/>
                                <a:pt x="15460" y="17520"/>
                                <a:pt x="15478" y="17517"/>
                              </a:cubicBezTo>
                              <a:cubicBezTo>
                                <a:pt x="15457" y="17514"/>
                                <a:pt x="15435" y="17509"/>
                                <a:pt x="15414" y="17508"/>
                              </a:cubicBezTo>
                              <a:cubicBezTo>
                                <a:pt x="15390" y="17506"/>
                                <a:pt x="15352" y="17502"/>
                                <a:pt x="15330" y="17511"/>
                              </a:cubicBezTo>
                              <a:cubicBezTo>
                                <a:pt x="15315" y="17519"/>
                                <a:pt x="15311" y="17521"/>
                                <a:pt x="15302" y="17528"/>
                              </a:cubicBezTo>
                              <a:cubicBezTo>
                                <a:pt x="15332" y="17525"/>
                                <a:pt x="15358" y="17514"/>
                                <a:pt x="15386" y="17500"/>
                              </a:cubicBezTo>
                              <a:cubicBezTo>
                                <a:pt x="15392" y="17496"/>
                                <a:pt x="15399" y="17493"/>
                                <a:pt x="15405" y="1748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4433,17118" coordsize="2522,567" path="m14450,17210c14449,17205,14448,17201,14447,17196c14434,17220,14433,17237,14433,17264c14433,17306,14442,17350,14456,17390c14468,17425,14484,17455,14509,17482c14536,17511,14577,17530,14618,17527c14658,17524,14707,17510,14739,17485c14761,17468,14772,17439,14772,17412c14772,17376,14764,17349,14747,17317c14724,17274,14697,17250,14658,17222c14636,17206,14615,17197,14588,17196c14570,17195,14551,17195,14534,17202c14516,17209,14493,17218,14523,17222em15089,17224c15087,17220,15085,17217,15083,17213c15101,17221,15117,17229,15134,17238c15152,17247,15175,17259,15195,17264c15215,17269,15234,17265,15254,17264c15271,17263,15288,17262,15305,17261em15052,17432c15075,17428,15097,17425,15120,17423c15147,17420,15174,17419,15201,17415c15226,17411,15244,17416,15268,17418c15289,17418,15296,17417,15305,17429em15952,17367c15928,17373,15906,17379,15882,17387c15844,17400,15803,17406,15764,17415c15722,17424,15684,17432,15641,17432c15625,17432,15619,17431,15613,17418c15618,17396,15625,17380,15635,17359c15656,17316,15689,17279,15722,17244c15743,17222,15765,17199,15789,17180c15807,17166,15819,17167,15837,17163c15844,17185,15848,17204,15851,17227c15858,17281,15849,17334,15842,17387c15835,17436,15827,17486,15820,17535c15818,17553,15804,17633,15820,17650c15824,17650,15827,17650,15831,17650em16080,17479c16075,17500,16106,17475,16114,17471em16148,17208c16168,17189,16185,17177,16209,17163c16242,17144,16269,17128,16307,17121c16332,17116,16365,17118,16386,17135c16402,17147,16416,17163,16419,17185c16423,17212,16412,17236,16394,17255c16365,17286,16328,17311,16293,17334c16266,17353,16237,17371,16212,17392c16208,17395,16205,17398,16201,17401c16225,17397,16249,17385,16274,17378c16312,17367,16352,17356,16391,17353c16416,17351,16448,17351,16467,17370c16489,17392,16487,17408,16481,17437c16473,17478,16457,17508,16433,17541c16411,17571,16388,17605,16358,17628c16344,17639,16325,17651,16307,17650c16277,17648,16326,17631,16330,17628em16918,17384c16901,17386,16885,17386,16868,17387c16826,17390,16786,17389,16744,17390c16702,17391,16660,17389,16618,17387c16601,17387,16597,17388,16587,17384c16594,17353,16615,17348,16641,17328c16681,17297,16722,17268,16761,17236c16792,17211,16822,17186,16851,17157c16863,17145,16867,17141,16873,17132c16886,17154,16889,17170,16893,17194c16898,17229,16900,17265,16901,17300c16903,17343,16902,17389,16907,17432c16912,17479,16920,17526,16929,17572c16933,17590,16937,17607,16943,17625c16954,17660,16953,17669,16943,17678em15391,17550c15411,17550,15430,17554,15450,17556c15477,17558,15508,17558,15534,17553c15513,17541,15493,17537,15470,17531c15445,17524,15422,17521,15397,17517c15386,17514,15383,17513,15375,17514c15351,17529,15393,17518,15405,17517c15431,17514,15458,17514,15484,17511c15499,17509,15511,17508,15526,17508c15507,17511,15489,17514,15470,17517c15449,17521,15428,17522,15408,17528c15389,17533,15379,17538,15405,17539c15427,17540,15448,17541,15470,17542c15486,17543,15499,17542,15515,17545c15520,17545,15526,17545,15531,17545c15508,17541,15485,17537,15461,17536c15439,17535,15416,17537,15394,17534c15381,17531,15378,17530,15369,17531c15388,17528,15406,17528,15425,17525c15443,17522,15460,17520,15478,17517c15457,17514,15435,17509,15414,17508c15390,17506,15352,17502,15330,17511c15315,17519,15311,17521,15302,17528c15332,17525,15358,17514,15386,17500c15392,17496,15399,17493,15405,17489e" stroked="t" o:allowincell="f" style="position:absolute;margin-left:319.1pt;margin-top:40.2pt;width:71.45pt;height:16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523230</wp:posOffset>
                </wp:positionH>
                <wp:positionV relativeFrom="paragraph">
                  <wp:posOffset>130810</wp:posOffset>
                </wp:positionV>
                <wp:extent cx="235585" cy="656590"/>
                <wp:effectExtent l="6985" t="6350" r="5715" b="6350"/>
                <wp:wrapNone/>
                <wp:docPr id="53" name=""/>
                <a:graphic xmlns:a="http://schemas.openxmlformats.org/drawingml/2006/main">
                  <a:graphicData uri="http://schemas.microsoft.com/office/word/2010/wordprocessingShape">
                    <wps:wsp>
                      <wps:cNvSpPr/>
                      <wps:spPr>
                        <a:xfrm>
                          <a:off x="0" y="0"/>
                          <a:ext cx="235440" cy="656640"/>
                        </a:xfrm>
                        <a:custGeom>
                          <a:avLst/>
                          <a:gdLst/>
                          <a:ahLst/>
                          <a:rect l="l" t="t" r="r" b="b"/>
                          <a:pathLst>
                            <a:path w="653" h="1824">
                              <a:moveTo>
                                <a:pt x="19170" y="17886"/>
                              </a:moveTo>
                              <a:lnTo>
                                <a:pt x="19170" y="17886"/>
                              </a:lnTo>
                              <a:lnTo>
                                <a:pt x="19170" y="17886"/>
                              </a:lnTo>
                            </a:path>
                            <a:path w="653" h="1824">
                              <a:moveTo>
                                <a:pt x="18683" y="16142"/>
                              </a:moveTo>
                              <a:cubicBezTo>
                                <a:pt x="18684" y="16119"/>
                                <a:pt x="18677" y="16115"/>
                                <a:pt x="18655" y="16105"/>
                              </a:cubicBezTo>
                              <a:cubicBezTo>
                                <a:pt x="18638" y="16097"/>
                                <a:pt x="18620" y="16086"/>
                                <a:pt x="18602" y="16080"/>
                              </a:cubicBezTo>
                              <a:cubicBezTo>
                                <a:pt x="18585" y="16075"/>
                                <a:pt x="18566" y="16076"/>
                                <a:pt x="18549" y="16069"/>
                              </a:cubicBezTo>
                              <a:cubicBezTo>
                                <a:pt x="18530" y="16061"/>
                                <a:pt x="18532" y="16063"/>
                                <a:pt x="18518" y="1607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8518,16063" coordsize="653,1824" path="m19170,17886l19170,17886l19170,17886em18683,16142c18684,16119,18677,16115,18655,16105c18638,16097,18620,16086,18602,16080c18585,16075,18566,16076,18549,16069c18530,16061,18532,16063,18518,16077e" stroked="t" o:allowincell="f" style="position:absolute;margin-left:434.9pt;margin-top:10.3pt;width:18.5pt;height:51.65pt;mso-wrap-style:none;v-text-anchor:middle">
                <v:fill o:detectmouseclick="t" on="false"/>
                <v:stroke color="black" weight="12600" joinstyle="round" endcap="round"/>
                <w10:wrap type="none"/>
              </v:shape>
            </w:pict>
          </mc:Fallback>
        </mc:AlternateContent>
      </w:r>
      <w:r>
        <w:rPr>
          <w:rFonts w:cs="Comic Sans MS" w:ascii="Comic Sans MS" w:hAnsi="Comic Sans MS"/>
          <w:sz w:val="24"/>
        </w:rPr>
        <w:t>A 23 N force acting due North and a 25 N force acting 10</w:t>
      </w:r>
      <w:r>
        <w:rPr>
          <w:rFonts w:eastAsia="Symbol" w:cs="Symbol" w:ascii="Symbol" w:hAnsi="Symbol"/>
          <w:sz w:val="24"/>
        </w:rPr>
        <w:t></w:t>
      </w:r>
      <w:r>
        <w:rPr>
          <w:rFonts w:cs="Comic Sans MS" w:ascii="Comic Sans MS" w:hAnsi="Comic Sans MS"/>
          <w:sz w:val="24"/>
        </w:rPr>
        <w:t xml:space="preserve"> south of east act concurrently on point “p”.  What is the Equilibrant force? (remember magnitude and direction)</w: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41">
                <wp:simplePos x="0" y="0"/>
                <wp:positionH relativeFrom="column">
                  <wp:posOffset>568960</wp:posOffset>
                </wp:positionH>
                <wp:positionV relativeFrom="paragraph">
                  <wp:posOffset>7620</wp:posOffset>
                </wp:positionV>
                <wp:extent cx="887095" cy="899160"/>
                <wp:effectExtent l="6985" t="5080" r="5715" b="6350"/>
                <wp:wrapNone/>
                <wp:docPr id="54" name=""/>
                <a:graphic xmlns:a="http://schemas.openxmlformats.org/drawingml/2006/main">
                  <a:graphicData uri="http://schemas.microsoft.com/office/word/2010/wordprocessingShape">
                    <wps:wsp>
                      <wps:cNvSpPr/>
                      <wps:spPr>
                        <a:xfrm>
                          <a:off x="0" y="0"/>
                          <a:ext cx="887040" cy="899280"/>
                        </a:xfrm>
                        <a:custGeom>
                          <a:avLst/>
                          <a:gdLst/>
                          <a:ahLst/>
                          <a:rect l="l" t="t" r="r" b="b"/>
                          <a:pathLst>
                            <a:path w="2465" h="2498">
                              <a:moveTo>
                                <a:pt x="4926" y="18983"/>
                              </a:moveTo>
                              <a:cubicBezTo>
                                <a:pt x="4920" y="18960"/>
                                <a:pt x="4913" y="18941"/>
                                <a:pt x="4912" y="18916"/>
                              </a:cubicBezTo>
                              <a:cubicBezTo>
                                <a:pt x="4911" y="18896"/>
                                <a:pt x="4910" y="18877"/>
                                <a:pt x="4909" y="18857"/>
                              </a:cubicBezTo>
                              <a:cubicBezTo>
                                <a:pt x="4907" y="18784"/>
                                <a:pt x="4914" y="18712"/>
                                <a:pt x="4914" y="18639"/>
                              </a:cubicBezTo>
                              <a:cubicBezTo>
                                <a:pt x="4914" y="18611"/>
                                <a:pt x="4911" y="18583"/>
                                <a:pt x="4909" y="18555"/>
                              </a:cubicBezTo>
                              <a:cubicBezTo>
                                <a:pt x="4907" y="18518"/>
                                <a:pt x="4901" y="18480"/>
                                <a:pt x="4900" y="18443"/>
                              </a:cubicBezTo>
                              <a:cubicBezTo>
                                <a:pt x="4898" y="18380"/>
                                <a:pt x="4900" y="18315"/>
                                <a:pt x="4903" y="18252"/>
                              </a:cubicBezTo>
                              <a:cubicBezTo>
                                <a:pt x="4904" y="18221"/>
                                <a:pt x="4907" y="18191"/>
                                <a:pt x="4909" y="18160"/>
                              </a:cubicBezTo>
                              <a:cubicBezTo>
                                <a:pt x="4911" y="18134"/>
                                <a:pt x="4912" y="18106"/>
                                <a:pt x="4917" y="18081"/>
                              </a:cubicBezTo>
                              <a:cubicBezTo>
                                <a:pt x="4923" y="18049"/>
                                <a:pt x="4931" y="18018"/>
                                <a:pt x="4937" y="17986"/>
                              </a:cubicBezTo>
                              <a:cubicBezTo>
                                <a:pt x="4941" y="17960"/>
                                <a:pt x="4944" y="17934"/>
                                <a:pt x="4948" y="17908"/>
                              </a:cubicBezTo>
                              <a:cubicBezTo>
                                <a:pt x="4951" y="17891"/>
                                <a:pt x="4953" y="17874"/>
                                <a:pt x="4954" y="17857"/>
                              </a:cubicBezTo>
                              <a:cubicBezTo>
                                <a:pt x="4956" y="17833"/>
                                <a:pt x="4959" y="17809"/>
                                <a:pt x="4962" y="17785"/>
                              </a:cubicBezTo>
                              <a:cubicBezTo>
                                <a:pt x="4964" y="17764"/>
                                <a:pt x="4966" y="17743"/>
                                <a:pt x="4968" y="17723"/>
                              </a:cubicBezTo>
                              <a:cubicBezTo>
                                <a:pt x="4975" y="17666"/>
                                <a:pt x="5009" y="17575"/>
                                <a:pt x="4993" y="17519"/>
                              </a:cubicBezTo>
                              <a:cubicBezTo>
                                <a:pt x="4985" y="17493"/>
                                <a:pt x="4971" y="17497"/>
                                <a:pt x="4954" y="17499"/>
                              </a:cubicBezTo>
                              <a:cubicBezTo>
                                <a:pt x="4927" y="17502"/>
                                <a:pt x="4905" y="17529"/>
                                <a:pt x="4886" y="17544"/>
                              </a:cubicBezTo>
                              <a:cubicBezTo>
                                <a:pt x="4856" y="17568"/>
                                <a:pt x="4827" y="17597"/>
                                <a:pt x="4802" y="17625"/>
                              </a:cubicBezTo>
                              <a:cubicBezTo>
                                <a:pt x="4786" y="17643"/>
                                <a:pt x="4771" y="17662"/>
                                <a:pt x="4755" y="17681"/>
                              </a:cubicBezTo>
                              <a:cubicBezTo>
                                <a:pt x="4765" y="17665"/>
                                <a:pt x="4774" y="17646"/>
                                <a:pt x="4786" y="17631"/>
                              </a:cubicBezTo>
                              <a:cubicBezTo>
                                <a:pt x="4804" y="17609"/>
                                <a:pt x="4824" y="17589"/>
                                <a:pt x="4844" y="17569"/>
                              </a:cubicBezTo>
                              <a:cubicBezTo>
                                <a:pt x="4859" y="17554"/>
                                <a:pt x="4879" y="17535"/>
                                <a:pt x="4898" y="17524"/>
                              </a:cubicBezTo>
                              <a:cubicBezTo>
                                <a:pt x="4912" y="17516"/>
                                <a:pt x="4929" y="17511"/>
                                <a:pt x="4945" y="17513"/>
                              </a:cubicBezTo>
                              <a:cubicBezTo>
                                <a:pt x="4971" y="17517"/>
                                <a:pt x="5006" y="17551"/>
                                <a:pt x="5026" y="17566"/>
                              </a:cubicBezTo>
                              <a:cubicBezTo>
                                <a:pt x="5044" y="17580"/>
                                <a:pt x="5062" y="17592"/>
                                <a:pt x="5080" y="17605"/>
                              </a:cubicBezTo>
                              <a:cubicBezTo>
                                <a:pt x="5103" y="17622"/>
                                <a:pt x="5107" y="17619"/>
                                <a:pt x="5116" y="17619"/>
                              </a:cubicBezTo>
                              <a:cubicBezTo>
                                <a:pt x="5118" y="17616"/>
                                <a:pt x="5120" y="17614"/>
                                <a:pt x="5122" y="17611"/>
                              </a:cubicBezTo>
                            </a:path>
                            <a:path w="2465" h="2498">
                              <a:moveTo>
                                <a:pt x="5175" y="17986"/>
                              </a:moveTo>
                              <a:cubicBezTo>
                                <a:pt x="5179" y="17957"/>
                                <a:pt x="5192" y="17946"/>
                                <a:pt x="5222" y="17941"/>
                              </a:cubicBezTo>
                              <a:cubicBezTo>
                                <a:pt x="5246" y="17937"/>
                                <a:pt x="5273" y="17945"/>
                                <a:pt x="5295" y="17955"/>
                              </a:cubicBezTo>
                              <a:cubicBezTo>
                                <a:pt x="5319" y="17967"/>
                                <a:pt x="5350" y="17987"/>
                                <a:pt x="5365" y="18009"/>
                              </a:cubicBezTo>
                              <a:cubicBezTo>
                                <a:pt x="5378" y="18029"/>
                                <a:pt x="5381" y="18059"/>
                                <a:pt x="5371" y="18081"/>
                              </a:cubicBezTo>
                              <a:cubicBezTo>
                                <a:pt x="5360" y="18106"/>
                                <a:pt x="5337" y="18128"/>
                                <a:pt x="5315" y="18143"/>
                              </a:cubicBezTo>
                              <a:cubicBezTo>
                                <a:pt x="5295" y="18156"/>
                                <a:pt x="5272" y="18164"/>
                                <a:pt x="5248" y="18165"/>
                              </a:cubicBezTo>
                              <a:cubicBezTo>
                                <a:pt x="5224" y="18166"/>
                                <a:pt x="5209" y="18163"/>
                                <a:pt x="5189" y="18151"/>
                              </a:cubicBezTo>
                              <a:cubicBezTo>
                                <a:pt x="5177" y="18144"/>
                                <a:pt x="5172" y="18141"/>
                                <a:pt x="5166" y="18132"/>
                              </a:cubicBezTo>
                              <a:cubicBezTo>
                                <a:pt x="5180" y="18113"/>
                                <a:pt x="5187" y="18113"/>
                                <a:pt x="5211" y="18112"/>
                              </a:cubicBezTo>
                              <a:cubicBezTo>
                                <a:pt x="5234" y="18112"/>
                                <a:pt x="5258" y="18119"/>
                                <a:pt x="5281" y="18123"/>
                              </a:cubicBezTo>
                              <a:cubicBezTo>
                                <a:pt x="5306" y="18127"/>
                                <a:pt x="5324" y="18137"/>
                                <a:pt x="5348" y="18123"/>
                              </a:cubicBezTo>
                              <a:cubicBezTo>
                                <a:pt x="5352" y="18120"/>
                                <a:pt x="5356" y="18118"/>
                                <a:pt x="5360" y="18115"/>
                              </a:cubicBezTo>
                            </a:path>
                            <a:path w="2465" h="2498">
                              <a:moveTo>
                                <a:pt x="5463" y="17947"/>
                              </a:moveTo>
                              <a:cubicBezTo>
                                <a:pt x="5464" y="17922"/>
                                <a:pt x="5481" y="17916"/>
                                <a:pt x="5508" y="17913"/>
                              </a:cubicBezTo>
                              <a:cubicBezTo>
                                <a:pt x="5536" y="17910"/>
                                <a:pt x="5559" y="17909"/>
                                <a:pt x="5587" y="17908"/>
                              </a:cubicBezTo>
                              <a:cubicBezTo>
                                <a:pt x="5605" y="17907"/>
                                <a:pt x="5635" y="17907"/>
                                <a:pt x="5651" y="17919"/>
                              </a:cubicBezTo>
                              <a:cubicBezTo>
                                <a:pt x="5678" y="17939"/>
                                <a:pt x="5668" y="17948"/>
                                <a:pt x="5651" y="17969"/>
                              </a:cubicBezTo>
                              <a:cubicBezTo>
                                <a:pt x="5633" y="17991"/>
                                <a:pt x="5612" y="18004"/>
                                <a:pt x="5589" y="18020"/>
                              </a:cubicBezTo>
                              <a:cubicBezTo>
                                <a:pt x="5571" y="18032"/>
                                <a:pt x="5554" y="18042"/>
                                <a:pt x="5536" y="18053"/>
                              </a:cubicBezTo>
                              <a:cubicBezTo>
                                <a:pt x="5555" y="18051"/>
                                <a:pt x="5569" y="18053"/>
                                <a:pt x="5587" y="18056"/>
                              </a:cubicBezTo>
                              <a:cubicBezTo>
                                <a:pt x="5613" y="18061"/>
                                <a:pt x="5639" y="18067"/>
                                <a:pt x="5665" y="18073"/>
                              </a:cubicBezTo>
                              <a:cubicBezTo>
                                <a:pt x="5678" y="18076"/>
                                <a:pt x="5691" y="18080"/>
                                <a:pt x="5704" y="18084"/>
                              </a:cubicBezTo>
                              <a:cubicBezTo>
                                <a:pt x="5699" y="18103"/>
                                <a:pt x="5681" y="18113"/>
                                <a:pt x="5659" y="18123"/>
                              </a:cubicBezTo>
                              <a:cubicBezTo>
                                <a:pt x="5643" y="18130"/>
                                <a:pt x="5623" y="18145"/>
                                <a:pt x="5606" y="18149"/>
                              </a:cubicBezTo>
                              <a:cubicBezTo>
                                <a:pt x="5580" y="18155"/>
                                <a:pt x="5598" y="18129"/>
                                <a:pt x="5601" y="18121"/>
                              </a:cubicBezTo>
                            </a:path>
                            <a:path w="2465" h="2498">
                              <a:moveTo>
                                <a:pt x="6091" y="18202"/>
                              </a:moveTo>
                              <a:cubicBezTo>
                                <a:pt x="6078" y="18183"/>
                                <a:pt x="6068" y="18164"/>
                                <a:pt x="6060" y="18143"/>
                              </a:cubicBezTo>
                              <a:cubicBezTo>
                                <a:pt x="6050" y="18117"/>
                                <a:pt x="6042" y="18091"/>
                                <a:pt x="6032" y="18065"/>
                              </a:cubicBezTo>
                              <a:cubicBezTo>
                                <a:pt x="6021" y="18038"/>
                                <a:pt x="6012" y="18010"/>
                                <a:pt x="6001" y="17983"/>
                              </a:cubicBezTo>
                              <a:cubicBezTo>
                                <a:pt x="5995" y="17967"/>
                                <a:pt x="5993" y="17950"/>
                                <a:pt x="5990" y="17933"/>
                              </a:cubicBezTo>
                              <a:cubicBezTo>
                                <a:pt x="6008" y="17950"/>
                                <a:pt x="6028" y="17969"/>
                                <a:pt x="6043" y="17989"/>
                              </a:cubicBezTo>
                              <a:cubicBezTo>
                                <a:pt x="6062" y="18013"/>
                                <a:pt x="6083" y="18031"/>
                                <a:pt x="6107" y="18051"/>
                              </a:cubicBezTo>
                              <a:cubicBezTo>
                                <a:pt x="6133" y="18072"/>
                                <a:pt x="6160" y="18092"/>
                                <a:pt x="6186" y="18115"/>
                              </a:cubicBezTo>
                              <a:cubicBezTo>
                                <a:pt x="6205" y="18132"/>
                                <a:pt x="6225" y="18149"/>
                                <a:pt x="6245" y="18165"/>
                              </a:cubicBezTo>
                              <a:cubicBezTo>
                                <a:pt x="6265" y="18180"/>
                                <a:pt x="6278" y="18180"/>
                                <a:pt x="6298" y="18163"/>
                              </a:cubicBezTo>
                              <a:cubicBezTo>
                                <a:pt x="6315" y="18149"/>
                                <a:pt x="6327" y="18127"/>
                                <a:pt x="6334" y="18107"/>
                              </a:cubicBezTo>
                              <a:cubicBezTo>
                                <a:pt x="6345" y="18077"/>
                                <a:pt x="6345" y="18046"/>
                                <a:pt x="6348" y="18014"/>
                              </a:cubicBezTo>
                              <a:cubicBezTo>
                                <a:pt x="6351" y="17985"/>
                                <a:pt x="6352" y="17956"/>
                                <a:pt x="6348" y="17927"/>
                              </a:cubicBezTo>
                              <a:cubicBezTo>
                                <a:pt x="6346" y="17912"/>
                                <a:pt x="6344" y="17899"/>
                                <a:pt x="6340" y="17885"/>
                              </a:cubicBezTo>
                            </a:path>
                            <a:path w="2465" h="2498">
                              <a:moveTo>
                                <a:pt x="4979" y="19015"/>
                              </a:moveTo>
                              <a:cubicBezTo>
                                <a:pt x="5000" y="19019"/>
                                <a:pt x="5019" y="19021"/>
                                <a:pt x="5040" y="19029"/>
                              </a:cubicBezTo>
                              <a:cubicBezTo>
                                <a:pt x="5058" y="19036"/>
                                <a:pt x="5074" y="19045"/>
                                <a:pt x="5091" y="19054"/>
                              </a:cubicBezTo>
                              <a:cubicBezTo>
                                <a:pt x="5122" y="19071"/>
                                <a:pt x="5149" y="19093"/>
                                <a:pt x="5180" y="19110"/>
                              </a:cubicBezTo>
                              <a:cubicBezTo>
                                <a:pt x="5255" y="19152"/>
                                <a:pt x="5330" y="19181"/>
                                <a:pt x="5410" y="19211"/>
                              </a:cubicBezTo>
                              <a:cubicBezTo>
                                <a:pt x="5466" y="19232"/>
                                <a:pt x="5524" y="19251"/>
                                <a:pt x="5578" y="19275"/>
                              </a:cubicBezTo>
                              <a:cubicBezTo>
                                <a:pt x="5643" y="19304"/>
                                <a:pt x="5708" y="19335"/>
                                <a:pt x="5771" y="19368"/>
                              </a:cubicBezTo>
                              <a:cubicBezTo>
                                <a:pt x="5833" y="19401"/>
                                <a:pt x="5895" y="19433"/>
                                <a:pt x="5959" y="19460"/>
                              </a:cubicBezTo>
                              <a:cubicBezTo>
                                <a:pt x="6060" y="19502"/>
                                <a:pt x="6163" y="19539"/>
                                <a:pt x="6264" y="19581"/>
                              </a:cubicBezTo>
                              <a:cubicBezTo>
                                <a:pt x="6302" y="19597"/>
                                <a:pt x="6339" y="19612"/>
                                <a:pt x="6376" y="19631"/>
                              </a:cubicBezTo>
                              <a:cubicBezTo>
                                <a:pt x="6458" y="19672"/>
                                <a:pt x="6539" y="19717"/>
                                <a:pt x="6620" y="19760"/>
                              </a:cubicBezTo>
                              <a:cubicBezTo>
                                <a:pt x="6647" y="19775"/>
                                <a:pt x="6675" y="19789"/>
                                <a:pt x="6701" y="19805"/>
                              </a:cubicBezTo>
                              <a:cubicBezTo>
                                <a:pt x="6727" y="19821"/>
                                <a:pt x="6753" y="19836"/>
                                <a:pt x="6779" y="19850"/>
                              </a:cubicBezTo>
                              <a:cubicBezTo>
                                <a:pt x="6758" y="19854"/>
                                <a:pt x="6739" y="19858"/>
                                <a:pt x="6718" y="19861"/>
                              </a:cubicBezTo>
                              <a:cubicBezTo>
                                <a:pt x="6680" y="19867"/>
                                <a:pt x="6641" y="19875"/>
                                <a:pt x="6603" y="19880"/>
                              </a:cubicBezTo>
                              <a:cubicBezTo>
                                <a:pt x="6590" y="19880"/>
                                <a:pt x="6584" y="19880"/>
                                <a:pt x="6575" y="19883"/>
                              </a:cubicBezTo>
                              <a:cubicBezTo>
                                <a:pt x="6594" y="19885"/>
                                <a:pt x="6612" y="19888"/>
                                <a:pt x="6631" y="19889"/>
                              </a:cubicBezTo>
                              <a:cubicBezTo>
                                <a:pt x="6657" y="19890"/>
                                <a:pt x="6686" y="19890"/>
                                <a:pt x="6712" y="19886"/>
                              </a:cubicBezTo>
                              <a:cubicBezTo>
                                <a:pt x="6779" y="19875"/>
                                <a:pt x="6808" y="19832"/>
                                <a:pt x="6805" y="19766"/>
                              </a:cubicBezTo>
                              <a:cubicBezTo>
                                <a:pt x="6804" y="19737"/>
                                <a:pt x="6793" y="19708"/>
                                <a:pt x="6788" y="19679"/>
                              </a:cubicBezTo>
                              <a:cubicBezTo>
                                <a:pt x="6785" y="19663"/>
                                <a:pt x="6770" y="19629"/>
                                <a:pt x="6771" y="19614"/>
                              </a:cubicBezTo>
                              <a:cubicBezTo>
                                <a:pt x="6771" y="19603"/>
                                <a:pt x="6782" y="19608"/>
                                <a:pt x="6782" y="19597"/>
                              </a:cubicBezTo>
                            </a:path>
                            <a:path w="2465" h="2498">
                              <a:moveTo>
                                <a:pt x="5847" y="19049"/>
                              </a:moveTo>
                              <a:cubicBezTo>
                                <a:pt x="5850" y="19069"/>
                                <a:pt x="5851" y="19077"/>
                                <a:pt x="5847" y="19099"/>
                              </a:cubicBezTo>
                              <a:cubicBezTo>
                                <a:pt x="5843" y="19122"/>
                                <a:pt x="5837" y="19143"/>
                                <a:pt x="5833" y="19166"/>
                              </a:cubicBezTo>
                              <a:cubicBezTo>
                                <a:pt x="5829" y="19192"/>
                                <a:pt x="5824" y="19219"/>
                                <a:pt x="5822" y="19245"/>
                              </a:cubicBezTo>
                              <a:cubicBezTo>
                                <a:pt x="5821" y="19263"/>
                                <a:pt x="5819" y="19280"/>
                                <a:pt x="5816" y="19298"/>
                              </a:cubicBezTo>
                            </a:path>
                            <a:path w="2465" h="2498">
                              <a:moveTo>
                                <a:pt x="6009" y="19158"/>
                              </a:moveTo>
                              <a:cubicBezTo>
                                <a:pt x="6023" y="19163"/>
                                <a:pt x="6016" y="19182"/>
                                <a:pt x="6015" y="19205"/>
                              </a:cubicBezTo>
                              <a:cubicBezTo>
                                <a:pt x="6013" y="19235"/>
                                <a:pt x="6012" y="19269"/>
                                <a:pt x="6023" y="19298"/>
                              </a:cubicBezTo>
                              <a:cubicBezTo>
                                <a:pt x="6032" y="19322"/>
                                <a:pt x="6050" y="19356"/>
                                <a:pt x="6074" y="19368"/>
                              </a:cubicBezTo>
                              <a:cubicBezTo>
                                <a:pt x="6099" y="19380"/>
                                <a:pt x="6132" y="19371"/>
                                <a:pt x="6155" y="19357"/>
                              </a:cubicBezTo>
                              <a:cubicBezTo>
                                <a:pt x="6187" y="19338"/>
                                <a:pt x="6212" y="19295"/>
                                <a:pt x="6217" y="19259"/>
                              </a:cubicBezTo>
                              <a:cubicBezTo>
                                <a:pt x="6220" y="19235"/>
                                <a:pt x="6214" y="19196"/>
                                <a:pt x="6200" y="19177"/>
                              </a:cubicBezTo>
                              <a:cubicBezTo>
                                <a:pt x="6185" y="19157"/>
                                <a:pt x="6158" y="19144"/>
                                <a:pt x="6133" y="19144"/>
                              </a:cubicBezTo>
                              <a:cubicBezTo>
                                <a:pt x="6111" y="19144"/>
                                <a:pt x="6083" y="19154"/>
                                <a:pt x="6065" y="19166"/>
                              </a:cubicBezTo>
                              <a:cubicBezTo>
                                <a:pt x="6049" y="19177"/>
                                <a:pt x="6023" y="19185"/>
                                <a:pt x="6051" y="19186"/>
                              </a:cubicBezTo>
                            </a:path>
                            <a:path w="2465" h="2498">
                              <a:moveTo>
                                <a:pt x="6345" y="19119"/>
                              </a:moveTo>
                              <a:cubicBezTo>
                                <a:pt x="6354" y="19141"/>
                                <a:pt x="6368" y="19160"/>
                                <a:pt x="6385" y="19177"/>
                              </a:cubicBezTo>
                              <a:cubicBezTo>
                                <a:pt x="6398" y="19190"/>
                                <a:pt x="6415" y="19204"/>
                                <a:pt x="6432" y="19211"/>
                              </a:cubicBezTo>
                              <a:cubicBezTo>
                                <a:pt x="6456" y="19221"/>
                                <a:pt x="6467" y="19206"/>
                                <a:pt x="6477" y="19186"/>
                              </a:cubicBezTo>
                              <a:cubicBezTo>
                                <a:pt x="6489" y="19163"/>
                                <a:pt x="6483" y="19137"/>
                                <a:pt x="6477" y="19113"/>
                              </a:cubicBezTo>
                              <a:cubicBezTo>
                                <a:pt x="6471" y="19089"/>
                                <a:pt x="6466" y="19070"/>
                                <a:pt x="6446" y="19054"/>
                              </a:cubicBezTo>
                              <a:cubicBezTo>
                                <a:pt x="6428" y="19039"/>
                                <a:pt x="6409" y="19052"/>
                                <a:pt x="6396" y="19068"/>
                              </a:cubicBezTo>
                              <a:cubicBezTo>
                                <a:pt x="6382" y="19085"/>
                                <a:pt x="6374" y="19106"/>
                                <a:pt x="6371" y="19127"/>
                              </a:cubicBezTo>
                              <a:cubicBezTo>
                                <a:pt x="6368" y="19151"/>
                                <a:pt x="6367" y="19154"/>
                                <a:pt x="6379" y="19172"/>
                              </a:cubicBezTo>
                            </a:path>
                            <a:path w="2465" h="2498">
                              <a:moveTo>
                                <a:pt x="5136" y="19376"/>
                              </a:moveTo>
                              <a:cubicBezTo>
                                <a:pt x="5146" y="19358"/>
                                <a:pt x="5161" y="19335"/>
                                <a:pt x="5183" y="19329"/>
                              </a:cubicBezTo>
                              <a:cubicBezTo>
                                <a:pt x="5202" y="19324"/>
                                <a:pt x="5227" y="19325"/>
                                <a:pt x="5245" y="19334"/>
                              </a:cubicBezTo>
                              <a:cubicBezTo>
                                <a:pt x="5264" y="19343"/>
                                <a:pt x="5276" y="19364"/>
                                <a:pt x="5287" y="19382"/>
                              </a:cubicBezTo>
                              <a:cubicBezTo>
                                <a:pt x="5301" y="19404"/>
                                <a:pt x="5301" y="19430"/>
                                <a:pt x="5301" y="19455"/>
                              </a:cubicBezTo>
                              <a:cubicBezTo>
                                <a:pt x="5301" y="19487"/>
                                <a:pt x="5290" y="19512"/>
                                <a:pt x="5276" y="19541"/>
                              </a:cubicBezTo>
                              <a:cubicBezTo>
                                <a:pt x="5258" y="19578"/>
                                <a:pt x="5235" y="19606"/>
                                <a:pt x="5208" y="19637"/>
                              </a:cubicBezTo>
                              <a:cubicBezTo>
                                <a:pt x="5188" y="19661"/>
                                <a:pt x="5165" y="19682"/>
                                <a:pt x="5138" y="19696"/>
                              </a:cubicBezTo>
                              <a:cubicBezTo>
                                <a:pt x="5153" y="19714"/>
                                <a:pt x="5169" y="19719"/>
                                <a:pt x="5192" y="19726"/>
                              </a:cubicBezTo>
                              <a:cubicBezTo>
                                <a:pt x="5218" y="19734"/>
                                <a:pt x="5245" y="19741"/>
                                <a:pt x="5270" y="19752"/>
                              </a:cubicBezTo>
                              <a:cubicBezTo>
                                <a:pt x="5272" y="19753"/>
                                <a:pt x="5317" y="19775"/>
                                <a:pt x="5318" y="19774"/>
                              </a:cubicBezTo>
                              <a:cubicBezTo>
                                <a:pt x="5308" y="19765"/>
                                <a:pt x="5304" y="19761"/>
                                <a:pt x="5301" y="19752"/>
                              </a:cubicBezTo>
                            </a:path>
                            <a:path w="2465" h="2498">
                              <a:moveTo>
                                <a:pt x="5587" y="19474"/>
                              </a:moveTo>
                              <a:cubicBezTo>
                                <a:pt x="5592" y="19472"/>
                                <a:pt x="5598" y="19471"/>
                                <a:pt x="5603" y="19469"/>
                              </a:cubicBezTo>
                              <a:cubicBezTo>
                                <a:pt x="5582" y="19468"/>
                                <a:pt x="5560" y="19467"/>
                                <a:pt x="5539" y="19463"/>
                              </a:cubicBezTo>
                              <a:cubicBezTo>
                                <a:pt x="5520" y="19460"/>
                                <a:pt x="5502" y="19460"/>
                                <a:pt x="5483" y="19460"/>
                              </a:cubicBezTo>
                              <a:cubicBezTo>
                                <a:pt x="5465" y="19460"/>
                                <a:pt x="5439" y="19457"/>
                                <a:pt x="5424" y="19469"/>
                              </a:cubicBezTo>
                              <a:cubicBezTo>
                                <a:pt x="5408" y="19482"/>
                                <a:pt x="5404" y="19504"/>
                                <a:pt x="5399" y="19522"/>
                              </a:cubicBezTo>
                              <a:cubicBezTo>
                                <a:pt x="5395" y="19538"/>
                                <a:pt x="5391" y="19552"/>
                                <a:pt x="5390" y="19569"/>
                              </a:cubicBezTo>
                              <a:cubicBezTo>
                                <a:pt x="5390" y="19572"/>
                                <a:pt x="5390" y="19575"/>
                                <a:pt x="5390" y="19578"/>
                              </a:cubicBezTo>
                              <a:cubicBezTo>
                                <a:pt x="5410" y="19578"/>
                                <a:pt x="5428" y="19579"/>
                                <a:pt x="5447" y="19581"/>
                              </a:cubicBezTo>
                              <a:cubicBezTo>
                                <a:pt x="5485" y="19585"/>
                                <a:pt x="5532" y="19589"/>
                                <a:pt x="5567" y="19606"/>
                              </a:cubicBezTo>
                              <a:cubicBezTo>
                                <a:pt x="5588" y="19616"/>
                                <a:pt x="5620" y="19638"/>
                                <a:pt x="5631" y="19659"/>
                              </a:cubicBezTo>
                              <a:cubicBezTo>
                                <a:pt x="5644" y="19684"/>
                                <a:pt x="5639" y="19701"/>
                                <a:pt x="5626" y="19724"/>
                              </a:cubicBezTo>
                              <a:cubicBezTo>
                                <a:pt x="5613" y="19748"/>
                                <a:pt x="5582" y="19767"/>
                                <a:pt x="5559" y="19780"/>
                              </a:cubicBezTo>
                              <a:cubicBezTo>
                                <a:pt x="5530" y="19796"/>
                                <a:pt x="5502" y="19807"/>
                                <a:pt x="5469" y="19813"/>
                              </a:cubicBezTo>
                              <a:cubicBezTo>
                                <a:pt x="5458" y="19815"/>
                                <a:pt x="5420" y="19821"/>
                                <a:pt x="5413" y="19805"/>
                              </a:cubicBezTo>
                              <a:cubicBezTo>
                                <a:pt x="5404" y="19782"/>
                                <a:pt x="5416" y="19762"/>
                                <a:pt x="5430" y="19746"/>
                              </a:cubicBezTo>
                            </a:path>
                            <a:path w="2465" h="2498">
                              <a:moveTo>
                                <a:pt x="5679" y="19920"/>
                              </a:moveTo>
                              <a:cubicBezTo>
                                <a:pt x="5690" y="19908"/>
                                <a:pt x="5701" y="19894"/>
                                <a:pt x="5710" y="19872"/>
                              </a:cubicBezTo>
                              <a:cubicBezTo>
                                <a:pt x="5722" y="19843"/>
                                <a:pt x="5732" y="19814"/>
                                <a:pt x="5741" y="19785"/>
                              </a:cubicBezTo>
                              <a:cubicBezTo>
                                <a:pt x="5750" y="19755"/>
                                <a:pt x="5761" y="19726"/>
                                <a:pt x="5771" y="19696"/>
                              </a:cubicBezTo>
                              <a:cubicBezTo>
                                <a:pt x="5779" y="19674"/>
                                <a:pt x="5789" y="19654"/>
                                <a:pt x="5797" y="19634"/>
                              </a:cubicBezTo>
                              <a:cubicBezTo>
                                <a:pt x="5799" y="19620"/>
                                <a:pt x="5801" y="19614"/>
                                <a:pt x="5808" y="19606"/>
                              </a:cubicBezTo>
                              <a:cubicBezTo>
                                <a:pt x="5822" y="19614"/>
                                <a:pt x="5832" y="19631"/>
                                <a:pt x="5839" y="19648"/>
                              </a:cubicBezTo>
                              <a:cubicBezTo>
                                <a:pt x="5852" y="19681"/>
                                <a:pt x="5867" y="19713"/>
                                <a:pt x="5881" y="19746"/>
                              </a:cubicBezTo>
                              <a:cubicBezTo>
                                <a:pt x="5899" y="19790"/>
                                <a:pt x="5915" y="19835"/>
                                <a:pt x="5931" y="19880"/>
                              </a:cubicBezTo>
                              <a:cubicBezTo>
                                <a:pt x="5941" y="19911"/>
                                <a:pt x="5954" y="19942"/>
                                <a:pt x="5962" y="19973"/>
                              </a:cubicBezTo>
                              <a:cubicBezTo>
                                <a:pt x="5963" y="19979"/>
                                <a:pt x="5964" y="19984"/>
                                <a:pt x="5965" y="19990"/>
                              </a:cubicBezTo>
                              <a:cubicBezTo>
                                <a:pt x="5965" y="19935"/>
                                <a:pt x="5965" y="19881"/>
                                <a:pt x="5973" y="19827"/>
                              </a:cubicBezTo>
                              <a:cubicBezTo>
                                <a:pt x="5978" y="19790"/>
                                <a:pt x="5987" y="19754"/>
                                <a:pt x="5998" y="19718"/>
                              </a:cubicBezTo>
                              <a:cubicBezTo>
                                <a:pt x="6005" y="19694"/>
                                <a:pt x="6012" y="19671"/>
                                <a:pt x="6021" y="19648"/>
                              </a:cubicBezTo>
                              <a:cubicBezTo>
                                <a:pt x="6026" y="19636"/>
                                <a:pt x="6030" y="19623"/>
                                <a:pt x="6035" y="19611"/>
                              </a:cubicBezTo>
                            </a:path>
                            <a:path w="2465" h="2498">
                              <a:moveTo>
                                <a:pt x="5004" y="18976"/>
                              </a:moveTo>
                              <a:cubicBezTo>
                                <a:pt x="5017" y="18975"/>
                                <a:pt x="5036" y="18974"/>
                                <a:pt x="5052" y="18973"/>
                              </a:cubicBezTo>
                              <a:cubicBezTo>
                                <a:pt x="5067" y="18972"/>
                                <a:pt x="5083" y="18969"/>
                                <a:pt x="5099" y="18967"/>
                              </a:cubicBezTo>
                              <a:cubicBezTo>
                                <a:pt x="5118" y="18965"/>
                                <a:pt x="5136" y="18963"/>
                                <a:pt x="5155" y="18962"/>
                              </a:cubicBezTo>
                              <a:cubicBezTo>
                                <a:pt x="5213" y="18958"/>
                                <a:pt x="5271" y="18961"/>
                                <a:pt x="5329" y="18962"/>
                              </a:cubicBezTo>
                              <a:cubicBezTo>
                                <a:pt x="5393" y="18963"/>
                                <a:pt x="5456" y="18958"/>
                                <a:pt x="5519" y="18951"/>
                              </a:cubicBezTo>
                              <a:cubicBezTo>
                                <a:pt x="5554" y="18947"/>
                                <a:pt x="5588" y="18948"/>
                                <a:pt x="5623" y="18945"/>
                              </a:cubicBezTo>
                              <a:cubicBezTo>
                                <a:pt x="5656" y="18942"/>
                                <a:pt x="5691" y="18938"/>
                                <a:pt x="5724" y="18934"/>
                              </a:cubicBezTo>
                              <a:cubicBezTo>
                                <a:pt x="5751" y="18931"/>
                                <a:pt x="5778" y="18924"/>
                                <a:pt x="5805" y="18920"/>
                              </a:cubicBezTo>
                              <a:cubicBezTo>
                                <a:pt x="5868" y="18910"/>
                                <a:pt x="5932" y="18910"/>
                                <a:pt x="5995" y="18903"/>
                              </a:cubicBezTo>
                              <a:cubicBezTo>
                                <a:pt x="6029" y="18899"/>
                                <a:pt x="6062" y="18896"/>
                                <a:pt x="6096" y="18892"/>
                              </a:cubicBezTo>
                              <a:cubicBezTo>
                                <a:pt x="6129" y="18888"/>
                                <a:pt x="6161" y="18885"/>
                                <a:pt x="6194" y="18883"/>
                              </a:cubicBezTo>
                              <a:cubicBezTo>
                                <a:pt x="6222" y="18881"/>
                                <a:pt x="6250" y="18879"/>
                                <a:pt x="6278" y="18878"/>
                              </a:cubicBezTo>
                              <a:cubicBezTo>
                                <a:pt x="6337" y="18876"/>
                                <a:pt x="6396" y="18878"/>
                                <a:pt x="6455" y="18881"/>
                              </a:cubicBezTo>
                              <a:cubicBezTo>
                                <a:pt x="6488" y="18883"/>
                                <a:pt x="6522" y="18883"/>
                                <a:pt x="6555" y="18886"/>
                              </a:cubicBezTo>
                              <a:cubicBezTo>
                                <a:pt x="6578" y="18888"/>
                                <a:pt x="6602" y="18888"/>
                                <a:pt x="6625" y="18889"/>
                              </a:cubicBezTo>
                              <a:cubicBezTo>
                                <a:pt x="6646" y="18890"/>
                                <a:pt x="6666" y="18891"/>
                                <a:pt x="6687" y="18892"/>
                              </a:cubicBezTo>
                              <a:cubicBezTo>
                                <a:pt x="6711" y="18893"/>
                                <a:pt x="6733" y="18893"/>
                                <a:pt x="6757" y="18895"/>
                              </a:cubicBezTo>
                              <a:cubicBezTo>
                                <a:pt x="6781" y="18897"/>
                                <a:pt x="6806" y="18898"/>
                                <a:pt x="6830" y="18900"/>
                              </a:cubicBezTo>
                              <a:cubicBezTo>
                                <a:pt x="6850" y="18901"/>
                                <a:pt x="6871" y="18902"/>
                                <a:pt x="6891" y="18903"/>
                              </a:cubicBezTo>
                              <a:cubicBezTo>
                                <a:pt x="6910" y="18904"/>
                                <a:pt x="6930" y="18901"/>
                                <a:pt x="6950" y="18903"/>
                              </a:cubicBezTo>
                              <a:cubicBezTo>
                                <a:pt x="6973" y="18905"/>
                                <a:pt x="6996" y="18908"/>
                                <a:pt x="7020" y="18909"/>
                              </a:cubicBezTo>
                              <a:cubicBezTo>
                                <a:pt x="7042" y="18910"/>
                                <a:pt x="7063" y="18912"/>
                                <a:pt x="7085" y="18914"/>
                              </a:cubicBezTo>
                              <a:cubicBezTo>
                                <a:pt x="7103" y="18915"/>
                                <a:pt x="7120" y="18917"/>
                                <a:pt x="7138" y="18917"/>
                              </a:cubicBezTo>
                              <a:cubicBezTo>
                                <a:pt x="7157" y="18917"/>
                                <a:pt x="7178" y="18916"/>
                                <a:pt x="7197" y="18914"/>
                              </a:cubicBezTo>
                              <a:cubicBezTo>
                                <a:pt x="7208" y="18914"/>
                                <a:pt x="7212" y="18914"/>
                                <a:pt x="7219" y="18911"/>
                              </a:cubicBezTo>
                              <a:cubicBezTo>
                                <a:pt x="7197" y="18913"/>
                                <a:pt x="7180" y="18919"/>
                                <a:pt x="7155" y="18917"/>
                              </a:cubicBezTo>
                              <a:cubicBezTo>
                                <a:pt x="7149" y="18916"/>
                                <a:pt x="7144" y="18915"/>
                                <a:pt x="7138" y="1891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4755,17493" coordsize="2465,2498" path="m4926,18983c4920,18960,4913,18941,4912,18916c4911,18896,4910,18877,4909,18857c4907,18784,4914,18712,4914,18639c4914,18611,4911,18583,4909,18555c4907,18518,4901,18480,4900,18443c4898,18380,4900,18315,4903,18252c4904,18221,4907,18191,4909,18160c4911,18134,4912,18106,4917,18081c4923,18049,4931,18018,4937,17986c4941,17960,4944,17934,4948,17908c4951,17891,4953,17874,4954,17857c4956,17833,4959,17809,4962,17785c4964,17764,4966,17743,4968,17723c4975,17666,5009,17575,4993,17519c4985,17493,4971,17497,4954,17499c4927,17502,4905,17529,4886,17544c4856,17568,4827,17597,4802,17625c4786,17643,4771,17662,4755,17681c4765,17665,4774,17646,4786,17631c4804,17609,4824,17589,4844,17569c4859,17554,4879,17535,4898,17524c4912,17516,4929,17511,4945,17513c4971,17517,5006,17551,5026,17566c5044,17580,5062,17592,5080,17605c5103,17622,5107,17619,5116,17619c5118,17616,5120,17614,5122,17611em5175,17986c5179,17957,5192,17946,5222,17941c5246,17937,5273,17945,5295,17955c5319,17967,5350,17987,5365,18009c5378,18029,5381,18059,5371,18081c5360,18106,5337,18128,5315,18143c5295,18156,5272,18164,5248,18165c5224,18166,5209,18163,5189,18151c5177,18144,5172,18141,5166,18132c5180,18113,5187,18113,5211,18112c5234,18112,5258,18119,5281,18123c5306,18127,5324,18137,5348,18123c5352,18120,5356,18118,5360,18115em5463,17947c5464,17922,5481,17916,5508,17913c5536,17910,5559,17909,5587,17908c5605,17907,5635,17907,5651,17919c5678,17939,5668,17948,5651,17969c5633,17991,5612,18004,5589,18020c5571,18032,5554,18042,5536,18053c5555,18051,5569,18053,5587,18056c5613,18061,5639,18067,5665,18073c5678,18076,5691,18080,5704,18084c5699,18103,5681,18113,5659,18123c5643,18130,5623,18145,5606,18149c5580,18155,5598,18129,5601,18121em6091,18202c6078,18183,6068,18164,6060,18143c6050,18117,6042,18091,6032,18065c6021,18038,6012,18010,6001,17983c5995,17967,5993,17950,5990,17933c6008,17950,6028,17969,6043,17989c6062,18013,6083,18031,6107,18051c6133,18072,6160,18092,6186,18115c6205,18132,6225,18149,6245,18165c6265,18180,6278,18180,6298,18163c6315,18149,6327,18127,6334,18107c6345,18077,6345,18046,6348,18014c6351,17985,6352,17956,6348,17927c6346,17912,6344,17899,6340,17885em4979,19015c5000,19019,5019,19021,5040,19029c5058,19036,5074,19045,5091,19054c5122,19071,5149,19093,5180,19110c5255,19152,5330,19181,5410,19211c5466,19232,5524,19251,5578,19275c5643,19304,5708,19335,5771,19368c5833,19401,5895,19433,5959,19460c6060,19502,6163,19539,6264,19581c6302,19597,6339,19612,6376,19631c6458,19672,6539,19717,6620,19760c6647,19775,6675,19789,6701,19805c6727,19821,6753,19836,6779,19850c6758,19854,6739,19858,6718,19861c6680,19867,6641,19875,6603,19880c6590,19880,6584,19880,6575,19883c6594,19885,6612,19888,6631,19889c6657,19890,6686,19890,6712,19886c6779,19875,6808,19832,6805,19766c6804,19737,6793,19708,6788,19679c6785,19663,6770,19629,6771,19614c6771,19603,6782,19608,6782,19597em5847,19049c5850,19069,5851,19077,5847,19099c5843,19122,5837,19143,5833,19166c5829,19192,5824,19219,5822,19245c5821,19263,5819,19280,5816,19298em6009,19158c6023,19163,6016,19182,6015,19205c6013,19235,6012,19269,6023,19298c6032,19322,6050,19356,6074,19368c6099,19380,6132,19371,6155,19357c6187,19338,6212,19295,6217,19259c6220,19235,6214,19196,6200,19177c6185,19157,6158,19144,6133,19144c6111,19144,6083,19154,6065,19166c6049,19177,6023,19185,6051,19186em6345,19119c6354,19141,6368,19160,6385,19177c6398,19190,6415,19204,6432,19211c6456,19221,6467,19206,6477,19186c6489,19163,6483,19137,6477,19113c6471,19089,6466,19070,6446,19054c6428,19039,6409,19052,6396,19068c6382,19085,6374,19106,6371,19127c6368,19151,6367,19154,6379,19172em5136,19376c5146,19358,5161,19335,5183,19329c5202,19324,5227,19325,5245,19334c5264,19343,5276,19364,5287,19382c5301,19404,5301,19430,5301,19455c5301,19487,5290,19512,5276,19541c5258,19578,5235,19606,5208,19637c5188,19661,5165,19682,5138,19696c5153,19714,5169,19719,5192,19726c5218,19734,5245,19741,5270,19752c5272,19753,5317,19775,5318,19774c5308,19765,5304,19761,5301,19752em5587,19474c5592,19472,5598,19471,5603,19469c5582,19468,5560,19467,5539,19463c5520,19460,5502,19460,5483,19460c5465,19460,5439,19457,5424,19469c5408,19482,5404,19504,5399,19522c5395,19538,5391,19552,5390,19569c5390,19572,5390,19575,5390,19578c5410,19578,5428,19579,5447,19581c5485,19585,5532,19589,5567,19606c5588,19616,5620,19638,5631,19659c5644,19684,5639,19701,5626,19724c5613,19748,5582,19767,5559,19780c5530,19796,5502,19807,5469,19813c5458,19815,5420,19821,5413,19805c5404,19782,5416,19762,5430,19746em5679,19920c5690,19908,5701,19894,5710,19872c5722,19843,5732,19814,5741,19785c5750,19755,5761,19726,5771,19696c5779,19674,5789,19654,5797,19634c5799,19620,5801,19614,5808,19606c5822,19614,5832,19631,5839,19648c5852,19681,5867,19713,5881,19746c5899,19790,5915,19835,5931,19880c5941,19911,5954,19942,5962,19973c5963,19979,5964,19984,5965,19990c5965,19935,5965,19881,5973,19827c5978,19790,5987,19754,5998,19718c6005,19694,6012,19671,6021,19648c6026,19636,6030,19623,6035,19611em5004,18976c5017,18975,5036,18974,5052,18973c5067,18972,5083,18969,5099,18967c5118,18965,5136,18963,5155,18962c5213,18958,5271,18961,5329,18962c5393,18963,5456,18958,5519,18951c5554,18947,5588,18948,5623,18945c5656,18942,5691,18938,5724,18934c5751,18931,5778,18924,5805,18920c5868,18910,5932,18910,5995,18903c6029,18899,6062,18896,6096,18892c6129,18888,6161,18885,6194,18883c6222,18881,6250,18879,6278,18878c6337,18876,6396,18878,6455,18881c6488,18883,6522,18883,6555,18886c6578,18888,6602,18888,6625,18889c6646,18890,6666,18891,6687,18892c6711,18893,6733,18893,6757,18895c6781,18897,6806,18898,6830,18900c6850,18901,6871,18902,6891,18903c6910,18904,6930,18901,6950,18903c6973,18905,6996,18908,7020,18909c7042,18910,7063,18912,7085,18914c7103,18915,7120,18917,7138,18917c7157,18917,7178,18916,7197,18914c7208,18914,7212,18914,7219,18911c7197,18913,7180,18919,7155,18917c7149,18916,7144,18915,7138,18914e" stroked="t" o:allowincell="f" style="position:absolute;margin-left:44.8pt;margin-top:0.6pt;width:69.8pt;height:70.7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954405</wp:posOffset>
                </wp:positionH>
                <wp:positionV relativeFrom="paragraph">
                  <wp:posOffset>-3810</wp:posOffset>
                </wp:positionV>
                <wp:extent cx="770255" cy="67310"/>
                <wp:effectExtent l="6350" t="6350" r="6350" b="5715"/>
                <wp:wrapNone/>
                <wp:docPr id="55" name=""/>
                <a:graphic xmlns:a="http://schemas.openxmlformats.org/drawingml/2006/main">
                  <a:graphicData uri="http://schemas.microsoft.com/office/word/2010/wordprocessingShape">
                    <wps:wsp>
                      <wps:cNvSpPr/>
                      <wps:spPr>
                        <a:xfrm>
                          <a:off x="0" y="0"/>
                          <a:ext cx="770400" cy="67320"/>
                        </a:xfrm>
                        <a:custGeom>
                          <a:avLst/>
                          <a:gdLst/>
                          <a:ahLst/>
                          <a:rect l="l" t="t" r="r" b="b"/>
                          <a:pathLst>
                            <a:path w="2140" h="186">
                              <a:moveTo>
                                <a:pt x="535" y="17508"/>
                              </a:moveTo>
                              <a:cubicBezTo>
                                <a:pt x="531" y="17507"/>
                                <a:pt x="528" y="17507"/>
                                <a:pt x="524" y="17506"/>
                              </a:cubicBezTo>
                              <a:cubicBezTo>
                                <a:pt x="548" y="17499"/>
                                <a:pt x="570" y="17493"/>
                                <a:pt x="599" y="17489"/>
                              </a:cubicBezTo>
                              <a:cubicBezTo>
                                <a:pt x="637" y="17484"/>
                                <a:pt x="676" y="17483"/>
                                <a:pt x="714" y="17480"/>
                              </a:cubicBezTo>
                              <a:cubicBezTo>
                                <a:pt x="761" y="17477"/>
                                <a:pt x="808" y="17471"/>
                                <a:pt x="854" y="17469"/>
                              </a:cubicBezTo>
                              <a:cubicBezTo>
                                <a:pt x="907" y="17466"/>
                                <a:pt x="960" y="17461"/>
                                <a:pt x="1014" y="17461"/>
                              </a:cubicBezTo>
                              <a:cubicBezTo>
                                <a:pt x="1123" y="17460"/>
                                <a:pt x="1225" y="17479"/>
                                <a:pt x="1327" y="17514"/>
                              </a:cubicBezTo>
                              <a:cubicBezTo>
                                <a:pt x="1410" y="17542"/>
                                <a:pt x="1496" y="17586"/>
                                <a:pt x="1582" y="17601"/>
                              </a:cubicBezTo>
                              <a:cubicBezTo>
                                <a:pt x="1621" y="17608"/>
                                <a:pt x="1665" y="17613"/>
                                <a:pt x="1705" y="17615"/>
                              </a:cubicBezTo>
                              <a:cubicBezTo>
                                <a:pt x="1746" y="17617"/>
                                <a:pt x="1790" y="17618"/>
                                <a:pt x="1831" y="17618"/>
                              </a:cubicBezTo>
                              <a:cubicBezTo>
                                <a:pt x="1898" y="17617"/>
                                <a:pt x="1963" y="17616"/>
                                <a:pt x="2030" y="17618"/>
                              </a:cubicBezTo>
                              <a:cubicBezTo>
                                <a:pt x="2081" y="17620"/>
                                <a:pt x="2129" y="17622"/>
                                <a:pt x="2179" y="17629"/>
                              </a:cubicBezTo>
                              <a:cubicBezTo>
                                <a:pt x="2210" y="17633"/>
                                <a:pt x="2240" y="17638"/>
                                <a:pt x="2271" y="17640"/>
                              </a:cubicBezTo>
                              <a:cubicBezTo>
                                <a:pt x="2352" y="17646"/>
                                <a:pt x="2438" y="17643"/>
                                <a:pt x="2517" y="17640"/>
                              </a:cubicBezTo>
                              <a:cubicBezTo>
                                <a:pt x="2534" y="17639"/>
                                <a:pt x="2545" y="17640"/>
                                <a:pt x="2562" y="17637"/>
                              </a:cubicBezTo>
                              <a:cubicBezTo>
                                <a:pt x="2576" y="17634"/>
                                <a:pt x="2587" y="17630"/>
                                <a:pt x="2601" y="17626"/>
                              </a:cubicBezTo>
                              <a:cubicBezTo>
                                <a:pt x="2613" y="17623"/>
                                <a:pt x="2656" y="17614"/>
                                <a:pt x="2663" y="17601"/>
                              </a:cubicBezTo>
                              <a:cubicBezTo>
                                <a:pt x="2656" y="17597"/>
                                <a:pt x="2650" y="17594"/>
                                <a:pt x="2643" y="1759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24,17461" coordsize="2140,186" path="m535,17508c531,17507,528,17507,524,17506c548,17499,570,17493,599,17489c637,17484,676,17483,714,17480c761,17477,808,17471,854,17469c907,17466,960,17461,1014,17461c1123,17460,1225,17479,1327,17514c1410,17542,1496,17586,1582,17601c1621,17608,1665,17613,1705,17615c1746,17617,1790,17618,1831,17618c1898,17617,1963,17616,2030,17618c2081,17620,2129,17622,2179,17629c2210,17633,2240,17638,2271,17640c2352,17646,2438,17643,2517,17640c2534,17639,2545,17640,2562,17637c2576,17634,2587,17630,2601,17626c2613,17623,2656,17614,2663,17601c2656,17597,2650,17594,2643,17590e" stroked="t" o:allowincell="f" style="position:absolute;margin-left:-75.15pt;margin-top:-0.3pt;width:60.6pt;height:5.2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28320</wp:posOffset>
                </wp:positionH>
                <wp:positionV relativeFrom="paragraph">
                  <wp:posOffset>164465</wp:posOffset>
                </wp:positionV>
                <wp:extent cx="120015" cy="134620"/>
                <wp:effectExtent l="6350" t="6350" r="6350" b="6350"/>
                <wp:wrapNone/>
                <wp:docPr id="56" name=""/>
                <a:graphic xmlns:a="http://schemas.openxmlformats.org/drawingml/2006/main">
                  <a:graphicData uri="http://schemas.microsoft.com/office/word/2010/wordprocessingShape">
                    <wps:wsp>
                      <wps:cNvSpPr/>
                      <wps:spPr>
                        <a:xfrm>
                          <a:off x="0" y="0"/>
                          <a:ext cx="119880" cy="134640"/>
                        </a:xfrm>
                        <a:custGeom>
                          <a:avLst/>
                          <a:gdLst/>
                          <a:ahLst/>
                          <a:rect l="l" t="t" r="r" b="b"/>
                          <a:pathLst>
                            <a:path w="332" h="374">
                              <a:moveTo>
                                <a:pt x="1708" y="17962"/>
                              </a:moveTo>
                              <a:cubicBezTo>
                                <a:pt x="1732" y="17949"/>
                                <a:pt x="1750" y="17943"/>
                                <a:pt x="1775" y="17937"/>
                              </a:cubicBezTo>
                              <a:cubicBezTo>
                                <a:pt x="1799" y="17931"/>
                                <a:pt x="1819" y="17927"/>
                                <a:pt x="1843" y="17931"/>
                              </a:cubicBezTo>
                              <a:cubicBezTo>
                                <a:pt x="1866" y="17934"/>
                                <a:pt x="1889" y="17947"/>
                                <a:pt x="1910" y="17956"/>
                              </a:cubicBezTo>
                              <a:cubicBezTo>
                                <a:pt x="1942" y="17971"/>
                                <a:pt x="1961" y="18001"/>
                                <a:pt x="1977" y="18032"/>
                              </a:cubicBezTo>
                              <a:cubicBezTo>
                                <a:pt x="1999" y="18075"/>
                                <a:pt x="2006" y="18119"/>
                                <a:pt x="2002" y="18166"/>
                              </a:cubicBezTo>
                              <a:cubicBezTo>
                                <a:pt x="1998" y="18207"/>
                                <a:pt x="1985" y="18250"/>
                                <a:pt x="1952" y="18276"/>
                              </a:cubicBezTo>
                              <a:cubicBezTo>
                                <a:pt x="1924" y="18298"/>
                                <a:pt x="1893" y="18305"/>
                                <a:pt x="1859" y="18295"/>
                              </a:cubicBezTo>
                              <a:cubicBezTo>
                                <a:pt x="1833" y="18288"/>
                                <a:pt x="1807" y="18273"/>
                                <a:pt x="1795" y="18248"/>
                              </a:cubicBezTo>
                              <a:cubicBezTo>
                                <a:pt x="1787" y="18232"/>
                                <a:pt x="1787" y="18202"/>
                                <a:pt x="1795" y="18186"/>
                              </a:cubicBezTo>
                              <a:cubicBezTo>
                                <a:pt x="1804" y="18168"/>
                                <a:pt x="1827" y="18161"/>
                                <a:pt x="1845" y="18158"/>
                              </a:cubicBezTo>
                              <a:cubicBezTo>
                                <a:pt x="1892" y="18149"/>
                                <a:pt x="1940" y="18163"/>
                                <a:pt x="1977" y="18194"/>
                              </a:cubicBezTo>
                              <a:cubicBezTo>
                                <a:pt x="1984" y="18200"/>
                                <a:pt x="2020" y="18232"/>
                                <a:pt x="2025" y="18231"/>
                              </a:cubicBezTo>
                              <a:cubicBezTo>
                                <a:pt x="2034" y="18222"/>
                                <a:pt x="2036" y="18221"/>
                                <a:pt x="2039" y="1821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708,17928" coordsize="332,374" path="m1708,17962c1732,17949,1750,17943,1775,17937c1799,17931,1819,17927,1843,17931c1866,17934,1889,17947,1910,17956c1942,17971,1961,18001,1977,18032c1999,18075,2006,18119,2002,18166c1998,18207,1985,18250,1952,18276c1924,18298,1893,18305,1859,18295c1833,18288,1807,18273,1795,18248c1787,18232,1787,18202,1795,18186c1804,18168,1827,18161,1845,18158c1892,18149,1940,18163,1977,18194c1984,18200,2020,18232,2025,18231c2034,18222,2036,18221,2039,18214e" stroked="t" o:allowincell="f" style="position:absolute;margin-left:-41.6pt;margin-top:12.95pt;width:9.4pt;height:10.5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86715</wp:posOffset>
                </wp:positionH>
                <wp:positionV relativeFrom="paragraph">
                  <wp:posOffset>150495</wp:posOffset>
                </wp:positionV>
                <wp:extent cx="130810" cy="116205"/>
                <wp:effectExtent l="6350" t="6985" r="6350" b="5715"/>
                <wp:wrapNone/>
                <wp:docPr id="57" name=""/>
                <a:graphic xmlns:a="http://schemas.openxmlformats.org/drawingml/2006/main">
                  <a:graphicData uri="http://schemas.microsoft.com/office/word/2010/wordprocessingShape">
                    <wps:wsp>
                      <wps:cNvSpPr/>
                      <wps:spPr>
                        <a:xfrm>
                          <a:off x="0" y="0"/>
                          <a:ext cx="130680" cy="116280"/>
                        </a:xfrm>
                        <a:custGeom>
                          <a:avLst/>
                          <a:gdLst/>
                          <a:ahLst/>
                          <a:rect l="l" t="t" r="r" b="b"/>
                          <a:pathLst>
                            <a:path w="365" h="323">
                              <a:moveTo>
                                <a:pt x="2100" y="17923"/>
                              </a:moveTo>
                              <a:cubicBezTo>
                                <a:pt x="2120" y="17904"/>
                                <a:pt x="2133" y="17905"/>
                                <a:pt x="2159" y="17898"/>
                              </a:cubicBezTo>
                              <a:cubicBezTo>
                                <a:pt x="2180" y="17892"/>
                                <a:pt x="2206" y="17888"/>
                                <a:pt x="2229" y="17889"/>
                              </a:cubicBezTo>
                              <a:cubicBezTo>
                                <a:pt x="2245" y="17890"/>
                                <a:pt x="2267" y="17893"/>
                                <a:pt x="2282" y="17898"/>
                              </a:cubicBezTo>
                              <a:cubicBezTo>
                                <a:pt x="2286" y="17900"/>
                                <a:pt x="2289" y="17901"/>
                                <a:pt x="2293" y="17903"/>
                              </a:cubicBezTo>
                              <a:cubicBezTo>
                                <a:pt x="2290" y="17930"/>
                                <a:pt x="2276" y="17945"/>
                                <a:pt x="2265" y="17968"/>
                              </a:cubicBezTo>
                              <a:cubicBezTo>
                                <a:pt x="2256" y="17987"/>
                                <a:pt x="2249" y="18009"/>
                                <a:pt x="2237" y="18026"/>
                              </a:cubicBezTo>
                              <a:cubicBezTo>
                                <a:pt x="2228" y="18036"/>
                                <a:pt x="2224" y="18041"/>
                                <a:pt x="2218" y="18049"/>
                              </a:cubicBezTo>
                              <a:cubicBezTo>
                                <a:pt x="2238" y="18049"/>
                                <a:pt x="2247" y="18043"/>
                                <a:pt x="2265" y="18040"/>
                              </a:cubicBezTo>
                              <a:cubicBezTo>
                                <a:pt x="2300" y="18035"/>
                                <a:pt x="2343" y="18038"/>
                                <a:pt x="2377" y="18046"/>
                              </a:cubicBezTo>
                              <a:cubicBezTo>
                                <a:pt x="2402" y="18052"/>
                                <a:pt x="2434" y="18063"/>
                                <a:pt x="2453" y="18082"/>
                              </a:cubicBezTo>
                              <a:cubicBezTo>
                                <a:pt x="2465" y="18094"/>
                                <a:pt x="2467" y="18113"/>
                                <a:pt x="2456" y="18127"/>
                              </a:cubicBezTo>
                              <a:cubicBezTo>
                                <a:pt x="2441" y="18145"/>
                                <a:pt x="2415" y="18156"/>
                                <a:pt x="2394" y="18164"/>
                              </a:cubicBezTo>
                              <a:cubicBezTo>
                                <a:pt x="2363" y="18176"/>
                                <a:pt x="2331" y="18184"/>
                                <a:pt x="2299" y="18192"/>
                              </a:cubicBezTo>
                              <a:cubicBezTo>
                                <a:pt x="2270" y="18199"/>
                                <a:pt x="2195" y="18182"/>
                                <a:pt x="2212" y="18206"/>
                              </a:cubicBezTo>
                              <a:cubicBezTo>
                                <a:pt x="2218" y="18208"/>
                                <a:pt x="2223" y="18209"/>
                                <a:pt x="2229" y="18211"/>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2100,17889" coordsize="365,323" path="m2100,17923c2120,17904,2133,17905,2159,17898c2180,17892,2206,17888,2229,17889c2245,17890,2267,17893,2282,17898c2286,17900,2289,17901,2293,17903c2290,17930,2276,17945,2265,17968c2256,17987,2249,18009,2237,18026c2228,18036,2224,18041,2218,18049c2238,18049,2247,18043,2265,18040c2300,18035,2343,18038,2377,18046c2402,18052,2434,18063,2453,18082c2465,18094,2467,18113,2456,18127c2441,18145,2415,18156,2394,18164c2363,18176,2331,18184,2299,18192c2270,18199,2195,18182,2212,18206c2218,18208,2223,18209,2229,18211e" stroked="t" o:allowincell="f" style="position:absolute;margin-left:-30.45pt;margin-top:11.85pt;width:10.25pt;height:9.1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125220</wp:posOffset>
                </wp:positionH>
                <wp:positionV relativeFrom="paragraph">
                  <wp:posOffset>123190</wp:posOffset>
                </wp:positionV>
                <wp:extent cx="2201545" cy="490220"/>
                <wp:effectExtent l="6350" t="6350" r="6350" b="6350"/>
                <wp:wrapNone/>
                <wp:docPr id="58" name=""/>
                <a:graphic xmlns:a="http://schemas.openxmlformats.org/drawingml/2006/main">
                  <a:graphicData uri="http://schemas.microsoft.com/office/word/2010/wordprocessingShape">
                    <wps:wsp>
                      <wps:cNvSpPr/>
                      <wps:spPr>
                        <a:xfrm>
                          <a:off x="0" y="0"/>
                          <a:ext cx="2201400" cy="490320"/>
                        </a:xfrm>
                        <a:custGeom>
                          <a:avLst/>
                          <a:gdLst/>
                          <a:ahLst/>
                          <a:rect l="l" t="t" r="r" b="b"/>
                          <a:pathLst>
                            <a:path w="6114" h="1362">
                              <a:moveTo>
                                <a:pt x="1728" y="18648"/>
                              </a:moveTo>
                              <a:cubicBezTo>
                                <a:pt x="1724" y="18649"/>
                                <a:pt x="1721" y="18650"/>
                                <a:pt x="1717" y="18651"/>
                              </a:cubicBezTo>
                              <a:cubicBezTo>
                                <a:pt x="1735" y="18645"/>
                                <a:pt x="1752" y="18647"/>
                                <a:pt x="1773" y="18651"/>
                              </a:cubicBezTo>
                              <a:cubicBezTo>
                                <a:pt x="1793" y="18655"/>
                                <a:pt x="1814" y="18656"/>
                                <a:pt x="1834" y="18654"/>
                              </a:cubicBezTo>
                              <a:cubicBezTo>
                                <a:pt x="1858" y="18652"/>
                                <a:pt x="1881" y="18647"/>
                                <a:pt x="1904" y="18645"/>
                              </a:cubicBezTo>
                              <a:cubicBezTo>
                                <a:pt x="1916" y="18645"/>
                                <a:pt x="1921" y="18645"/>
                                <a:pt x="1929" y="18643"/>
                              </a:cubicBezTo>
                            </a:path>
                            <a:path w="6114" h="1362">
                              <a:moveTo>
                                <a:pt x="2083" y="18458"/>
                              </a:moveTo>
                              <a:cubicBezTo>
                                <a:pt x="2089" y="18458"/>
                                <a:pt x="2094" y="18458"/>
                                <a:pt x="2100" y="18458"/>
                              </a:cubicBezTo>
                              <a:cubicBezTo>
                                <a:pt x="2100" y="18481"/>
                                <a:pt x="2101" y="18503"/>
                                <a:pt x="2103" y="18525"/>
                              </a:cubicBezTo>
                              <a:cubicBezTo>
                                <a:pt x="2106" y="18557"/>
                                <a:pt x="2109" y="18591"/>
                                <a:pt x="2125" y="18620"/>
                              </a:cubicBezTo>
                              <a:cubicBezTo>
                                <a:pt x="2142" y="18652"/>
                                <a:pt x="2166" y="18667"/>
                                <a:pt x="2201" y="18673"/>
                              </a:cubicBezTo>
                              <a:cubicBezTo>
                                <a:pt x="2241" y="18680"/>
                                <a:pt x="2280" y="18675"/>
                                <a:pt x="2319" y="18665"/>
                              </a:cubicBezTo>
                              <a:cubicBezTo>
                                <a:pt x="2351" y="18657"/>
                                <a:pt x="2381" y="18644"/>
                                <a:pt x="2411" y="18631"/>
                              </a:cubicBezTo>
                              <a:cubicBezTo>
                                <a:pt x="2432" y="18622"/>
                                <a:pt x="2449" y="18619"/>
                                <a:pt x="2433" y="18603"/>
                              </a:cubicBezTo>
                              <a:cubicBezTo>
                                <a:pt x="2428" y="18598"/>
                                <a:pt x="2424" y="18594"/>
                                <a:pt x="2419" y="18589"/>
                              </a:cubicBezTo>
                            </a:path>
                            <a:path w="6114" h="1362">
                              <a:moveTo>
                                <a:pt x="2319" y="18452"/>
                              </a:moveTo>
                              <a:cubicBezTo>
                                <a:pt x="2321" y="18477"/>
                                <a:pt x="2329" y="18500"/>
                                <a:pt x="2335" y="18525"/>
                              </a:cubicBezTo>
                              <a:cubicBezTo>
                                <a:pt x="2344" y="18566"/>
                                <a:pt x="2346" y="18607"/>
                                <a:pt x="2349" y="18648"/>
                              </a:cubicBezTo>
                              <a:cubicBezTo>
                                <a:pt x="2352" y="18682"/>
                                <a:pt x="2354" y="18715"/>
                                <a:pt x="2355" y="18749"/>
                              </a:cubicBezTo>
                              <a:cubicBezTo>
                                <a:pt x="2355" y="18769"/>
                                <a:pt x="2348" y="18778"/>
                                <a:pt x="2366" y="18780"/>
                              </a:cubicBezTo>
                            </a:path>
                            <a:path w="6114" h="1362">
                              <a:moveTo>
                                <a:pt x="2613" y="18769"/>
                              </a:moveTo>
                              <a:cubicBezTo>
                                <a:pt x="2613" y="18798"/>
                                <a:pt x="2603" y="18762"/>
                                <a:pt x="2601" y="18755"/>
                              </a:cubicBezTo>
                            </a:path>
                            <a:path w="6114" h="1362">
                              <a:moveTo>
                                <a:pt x="2719" y="18458"/>
                              </a:moveTo>
                              <a:cubicBezTo>
                                <a:pt x="2731" y="18437"/>
                                <a:pt x="2743" y="18422"/>
                                <a:pt x="2761" y="18404"/>
                              </a:cubicBezTo>
                              <a:cubicBezTo>
                                <a:pt x="2778" y="18387"/>
                                <a:pt x="2805" y="18373"/>
                                <a:pt x="2828" y="18365"/>
                              </a:cubicBezTo>
                              <a:cubicBezTo>
                                <a:pt x="2850" y="18357"/>
                                <a:pt x="2872" y="18352"/>
                                <a:pt x="2895" y="18351"/>
                              </a:cubicBezTo>
                              <a:cubicBezTo>
                                <a:pt x="2916" y="18350"/>
                                <a:pt x="2934" y="18365"/>
                                <a:pt x="2935" y="18388"/>
                              </a:cubicBezTo>
                              <a:cubicBezTo>
                                <a:pt x="2936" y="18417"/>
                                <a:pt x="2920" y="18447"/>
                                <a:pt x="2909" y="18472"/>
                              </a:cubicBezTo>
                              <a:cubicBezTo>
                                <a:pt x="2897" y="18501"/>
                                <a:pt x="2882" y="18526"/>
                                <a:pt x="2865" y="18553"/>
                              </a:cubicBezTo>
                              <a:cubicBezTo>
                                <a:pt x="2857" y="18566"/>
                                <a:pt x="2854" y="18570"/>
                                <a:pt x="2848" y="18578"/>
                              </a:cubicBezTo>
                              <a:cubicBezTo>
                                <a:pt x="2869" y="18572"/>
                                <a:pt x="2891" y="18565"/>
                                <a:pt x="2912" y="18559"/>
                              </a:cubicBezTo>
                              <a:cubicBezTo>
                                <a:pt x="2942" y="18551"/>
                                <a:pt x="2971" y="18546"/>
                                <a:pt x="3002" y="18545"/>
                              </a:cubicBezTo>
                              <a:cubicBezTo>
                                <a:pt x="3025" y="18544"/>
                                <a:pt x="3050" y="18553"/>
                                <a:pt x="3052" y="18581"/>
                              </a:cubicBezTo>
                              <a:cubicBezTo>
                                <a:pt x="3054" y="18605"/>
                                <a:pt x="3036" y="18629"/>
                                <a:pt x="3024" y="18648"/>
                              </a:cubicBezTo>
                              <a:cubicBezTo>
                                <a:pt x="3006" y="18674"/>
                                <a:pt x="2986" y="18699"/>
                                <a:pt x="2960" y="18718"/>
                              </a:cubicBezTo>
                              <a:cubicBezTo>
                                <a:pt x="2948" y="18724"/>
                                <a:pt x="2944" y="18727"/>
                                <a:pt x="2935" y="18729"/>
                              </a:cubicBezTo>
                              <a:cubicBezTo>
                                <a:pt x="2920" y="18715"/>
                                <a:pt x="2916" y="18692"/>
                                <a:pt x="2918" y="18668"/>
                              </a:cubicBezTo>
                              <a:cubicBezTo>
                                <a:pt x="2920" y="18661"/>
                                <a:pt x="2921" y="18655"/>
                                <a:pt x="2923" y="18648"/>
                              </a:cubicBezTo>
                            </a:path>
                            <a:path w="6114" h="1362">
                              <a:moveTo>
                                <a:pt x="3105" y="18357"/>
                              </a:moveTo>
                              <a:cubicBezTo>
                                <a:pt x="3111" y="18343"/>
                                <a:pt x="3114" y="18338"/>
                                <a:pt x="3125" y="18334"/>
                              </a:cubicBezTo>
                              <a:cubicBezTo>
                                <a:pt x="3129" y="18352"/>
                                <a:pt x="3131" y="18370"/>
                                <a:pt x="3136" y="18388"/>
                              </a:cubicBezTo>
                              <a:cubicBezTo>
                                <a:pt x="3142" y="18410"/>
                                <a:pt x="3144" y="18435"/>
                                <a:pt x="3153" y="18455"/>
                              </a:cubicBezTo>
                              <a:cubicBezTo>
                                <a:pt x="3161" y="18472"/>
                                <a:pt x="3175" y="18491"/>
                                <a:pt x="3192" y="18500"/>
                              </a:cubicBezTo>
                              <a:cubicBezTo>
                                <a:pt x="3212" y="18510"/>
                                <a:pt x="3240" y="18513"/>
                                <a:pt x="3262" y="18514"/>
                              </a:cubicBezTo>
                              <a:cubicBezTo>
                                <a:pt x="3294" y="18515"/>
                                <a:pt x="3326" y="18515"/>
                                <a:pt x="3358" y="18511"/>
                              </a:cubicBezTo>
                              <a:cubicBezTo>
                                <a:pt x="3387" y="18508"/>
                                <a:pt x="3417" y="18502"/>
                                <a:pt x="3444" y="18497"/>
                              </a:cubicBezTo>
                              <a:cubicBezTo>
                                <a:pt x="3476" y="18492"/>
                                <a:pt x="3460" y="18468"/>
                                <a:pt x="3447" y="18449"/>
                              </a:cubicBezTo>
                              <a:cubicBezTo>
                                <a:pt x="3439" y="18437"/>
                                <a:pt x="3435" y="18433"/>
                                <a:pt x="3428" y="18427"/>
                              </a:cubicBezTo>
                            </a:path>
                            <a:path w="6114" h="1362">
                              <a:moveTo>
                                <a:pt x="3360" y="18315"/>
                              </a:moveTo>
                              <a:cubicBezTo>
                                <a:pt x="3362" y="18341"/>
                                <a:pt x="3367" y="18366"/>
                                <a:pt x="3369" y="18393"/>
                              </a:cubicBezTo>
                              <a:cubicBezTo>
                                <a:pt x="3373" y="18444"/>
                                <a:pt x="3371" y="18496"/>
                                <a:pt x="3366" y="18547"/>
                              </a:cubicBezTo>
                              <a:cubicBezTo>
                                <a:pt x="3361" y="18600"/>
                                <a:pt x="3354" y="18654"/>
                                <a:pt x="3349" y="18707"/>
                              </a:cubicBezTo>
                              <a:cubicBezTo>
                                <a:pt x="3347" y="18722"/>
                                <a:pt x="3352" y="18790"/>
                                <a:pt x="3344" y="18769"/>
                              </a:cubicBezTo>
                              <a:cubicBezTo>
                                <a:pt x="3336" y="18749"/>
                                <a:pt x="3334" y="18744"/>
                                <a:pt x="3330" y="18732"/>
                              </a:cubicBezTo>
                            </a:path>
                            <a:path w="6114" h="1362">
                              <a:moveTo>
                                <a:pt x="809" y="17875"/>
                              </a:moveTo>
                              <a:cubicBezTo>
                                <a:pt x="785" y="17875"/>
                                <a:pt x="786" y="17875"/>
                                <a:pt x="781" y="17898"/>
                              </a:cubicBezTo>
                              <a:cubicBezTo>
                                <a:pt x="773" y="17933"/>
                                <a:pt x="774" y="17960"/>
                                <a:pt x="776" y="17996"/>
                              </a:cubicBezTo>
                              <a:cubicBezTo>
                                <a:pt x="779" y="18039"/>
                                <a:pt x="787" y="18082"/>
                                <a:pt x="820" y="18113"/>
                              </a:cubicBezTo>
                              <a:cubicBezTo>
                                <a:pt x="851" y="18143"/>
                                <a:pt x="898" y="18159"/>
                                <a:pt x="941" y="18150"/>
                              </a:cubicBezTo>
                              <a:cubicBezTo>
                                <a:pt x="1006" y="18137"/>
                                <a:pt x="1052" y="18087"/>
                                <a:pt x="1072" y="18026"/>
                              </a:cubicBezTo>
                              <a:cubicBezTo>
                                <a:pt x="1088" y="17978"/>
                                <a:pt x="1090" y="17923"/>
                                <a:pt x="1064" y="17878"/>
                              </a:cubicBezTo>
                              <a:cubicBezTo>
                                <a:pt x="1037" y="17831"/>
                                <a:pt x="993" y="17820"/>
                                <a:pt x="944" y="17816"/>
                              </a:cubicBezTo>
                              <a:cubicBezTo>
                                <a:pt x="902" y="17813"/>
                                <a:pt x="863" y="17818"/>
                                <a:pt x="826" y="17839"/>
                              </a:cubicBezTo>
                              <a:cubicBezTo>
                                <a:pt x="804" y="17851"/>
                                <a:pt x="808" y="17855"/>
                                <a:pt x="795" y="17870"/>
                              </a:cubicBezTo>
                              <a:cubicBezTo>
                                <a:pt x="817" y="17887"/>
                                <a:pt x="831" y="17885"/>
                                <a:pt x="860" y="17889"/>
                              </a:cubicBezTo>
                            </a:path>
                            <a:path w="6114" h="1362">
                              <a:moveTo>
                                <a:pt x="95" y="18539"/>
                              </a:moveTo>
                              <a:cubicBezTo>
                                <a:pt x="80" y="18532"/>
                                <a:pt x="65" y="18526"/>
                                <a:pt x="50" y="18519"/>
                              </a:cubicBezTo>
                              <a:cubicBezTo>
                                <a:pt x="79" y="18487"/>
                                <a:pt x="92" y="18465"/>
                                <a:pt x="137" y="18466"/>
                              </a:cubicBezTo>
                              <a:cubicBezTo>
                                <a:pt x="143" y="18467"/>
                                <a:pt x="148" y="18468"/>
                                <a:pt x="154" y="18469"/>
                              </a:cubicBezTo>
                              <a:cubicBezTo>
                                <a:pt x="152" y="18563"/>
                                <a:pt x="111" y="18599"/>
                                <a:pt x="76" y="18685"/>
                              </a:cubicBezTo>
                              <a:cubicBezTo>
                                <a:pt x="71" y="18702"/>
                                <a:pt x="67" y="18718"/>
                                <a:pt x="62" y="18735"/>
                              </a:cubicBezTo>
                              <a:cubicBezTo>
                                <a:pt x="92" y="18739"/>
                                <a:pt x="121" y="18741"/>
                                <a:pt x="151" y="18746"/>
                              </a:cubicBezTo>
                              <a:cubicBezTo>
                                <a:pt x="172" y="18749"/>
                                <a:pt x="185" y="18760"/>
                                <a:pt x="204" y="18769"/>
                              </a:cubicBezTo>
                            </a:path>
                            <a:path w="6114" h="1362">
                              <a:moveTo>
                                <a:pt x="356" y="18458"/>
                              </a:moveTo>
                              <a:cubicBezTo>
                                <a:pt x="371" y="18443"/>
                                <a:pt x="380" y="18441"/>
                                <a:pt x="400" y="18438"/>
                              </a:cubicBezTo>
                              <a:cubicBezTo>
                                <a:pt x="420" y="18435"/>
                                <a:pt x="439" y="18433"/>
                                <a:pt x="459" y="18435"/>
                              </a:cubicBezTo>
                              <a:cubicBezTo>
                                <a:pt x="492" y="18439"/>
                                <a:pt x="526" y="18446"/>
                                <a:pt x="557" y="18458"/>
                              </a:cubicBezTo>
                              <a:cubicBezTo>
                                <a:pt x="585" y="18469"/>
                                <a:pt x="635" y="18487"/>
                                <a:pt x="647" y="18519"/>
                              </a:cubicBezTo>
                              <a:cubicBezTo>
                                <a:pt x="655" y="18541"/>
                                <a:pt x="621" y="18564"/>
                                <a:pt x="608" y="18575"/>
                              </a:cubicBezTo>
                              <a:cubicBezTo>
                                <a:pt x="581" y="18597"/>
                                <a:pt x="551" y="18616"/>
                                <a:pt x="524" y="18637"/>
                              </a:cubicBezTo>
                              <a:cubicBezTo>
                                <a:pt x="510" y="18648"/>
                                <a:pt x="496" y="18657"/>
                                <a:pt x="482" y="18668"/>
                              </a:cubicBezTo>
                              <a:cubicBezTo>
                                <a:pt x="502" y="18665"/>
                                <a:pt x="523" y="18661"/>
                                <a:pt x="543" y="18662"/>
                              </a:cubicBezTo>
                              <a:cubicBezTo>
                                <a:pt x="578" y="18664"/>
                                <a:pt x="608" y="18668"/>
                                <a:pt x="641" y="18679"/>
                              </a:cubicBezTo>
                              <a:cubicBezTo>
                                <a:pt x="662" y="18686"/>
                                <a:pt x="686" y="18696"/>
                                <a:pt x="689" y="18721"/>
                              </a:cubicBezTo>
                              <a:cubicBezTo>
                                <a:pt x="692" y="18747"/>
                                <a:pt x="633" y="18765"/>
                                <a:pt x="616" y="18771"/>
                              </a:cubicBezTo>
                              <a:cubicBezTo>
                                <a:pt x="581" y="18783"/>
                                <a:pt x="541" y="18789"/>
                                <a:pt x="504" y="18791"/>
                              </a:cubicBezTo>
                              <a:cubicBezTo>
                                <a:pt x="488" y="18792"/>
                                <a:pt x="474" y="18789"/>
                                <a:pt x="459" y="18788"/>
                              </a:cubicBezTo>
                              <a:cubicBezTo>
                                <a:pt x="476" y="18793"/>
                                <a:pt x="481" y="18796"/>
                                <a:pt x="498" y="18799"/>
                              </a:cubicBezTo>
                            </a:path>
                            <a:path w="6114" h="1362">
                              <a:moveTo>
                                <a:pt x="809" y="18785"/>
                              </a:moveTo>
                              <a:cubicBezTo>
                                <a:pt x="807" y="18789"/>
                                <a:pt x="806" y="18793"/>
                                <a:pt x="804" y="18797"/>
                              </a:cubicBezTo>
                            </a:path>
                            <a:path w="6114" h="1362">
                              <a:moveTo>
                                <a:pt x="1168" y="18609"/>
                              </a:moveTo>
                              <a:cubicBezTo>
                                <a:pt x="1151" y="18585"/>
                                <a:pt x="1138" y="18578"/>
                                <a:pt x="1109" y="18570"/>
                              </a:cubicBezTo>
                              <a:cubicBezTo>
                                <a:pt x="1075" y="18560"/>
                                <a:pt x="1043" y="18560"/>
                                <a:pt x="1008" y="18561"/>
                              </a:cubicBezTo>
                              <a:cubicBezTo>
                                <a:pt x="985" y="18561"/>
                                <a:pt x="964" y="18566"/>
                                <a:pt x="941" y="18567"/>
                              </a:cubicBezTo>
                              <a:cubicBezTo>
                                <a:pt x="956" y="18547"/>
                                <a:pt x="973" y="18529"/>
                                <a:pt x="991" y="18511"/>
                              </a:cubicBezTo>
                              <a:cubicBezTo>
                                <a:pt x="1007" y="18494"/>
                                <a:pt x="1025" y="18473"/>
                                <a:pt x="1039" y="18455"/>
                              </a:cubicBezTo>
                              <a:cubicBezTo>
                                <a:pt x="1046" y="18442"/>
                                <a:pt x="1048" y="18438"/>
                                <a:pt x="1056" y="18433"/>
                              </a:cubicBezTo>
                              <a:cubicBezTo>
                                <a:pt x="1070" y="18453"/>
                                <a:pt x="1074" y="18472"/>
                                <a:pt x="1078" y="18497"/>
                              </a:cubicBezTo>
                              <a:cubicBezTo>
                                <a:pt x="1085" y="18539"/>
                                <a:pt x="1092" y="18583"/>
                                <a:pt x="1095" y="18626"/>
                              </a:cubicBezTo>
                              <a:cubicBezTo>
                                <a:pt x="1098" y="18670"/>
                                <a:pt x="1098" y="18715"/>
                                <a:pt x="1098" y="18760"/>
                              </a:cubicBezTo>
                              <a:cubicBezTo>
                                <a:pt x="1098" y="18782"/>
                                <a:pt x="1095" y="18803"/>
                                <a:pt x="1095" y="18825"/>
                              </a:cubicBezTo>
                              <a:cubicBezTo>
                                <a:pt x="1098" y="18809"/>
                                <a:pt x="1102" y="18798"/>
                                <a:pt x="1109" y="18783"/>
                              </a:cubicBezTo>
                            </a:path>
                            <a:path w="6114" h="1362">
                              <a:moveTo>
                                <a:pt x="1459" y="18547"/>
                              </a:moveTo>
                              <a:cubicBezTo>
                                <a:pt x="1485" y="18532"/>
                                <a:pt x="1469" y="18531"/>
                                <a:pt x="1453" y="18511"/>
                              </a:cubicBezTo>
                              <a:cubicBezTo>
                                <a:pt x="1433" y="18487"/>
                                <a:pt x="1408" y="18472"/>
                                <a:pt x="1381" y="18455"/>
                              </a:cubicBezTo>
                              <a:cubicBezTo>
                                <a:pt x="1352" y="18437"/>
                                <a:pt x="1319" y="18423"/>
                                <a:pt x="1285" y="18424"/>
                              </a:cubicBezTo>
                              <a:cubicBezTo>
                                <a:pt x="1242" y="18425"/>
                                <a:pt x="1223" y="18474"/>
                                <a:pt x="1243" y="18508"/>
                              </a:cubicBezTo>
                              <a:cubicBezTo>
                                <a:pt x="1259" y="18535"/>
                                <a:pt x="1290" y="18557"/>
                                <a:pt x="1319" y="18567"/>
                              </a:cubicBezTo>
                              <a:cubicBezTo>
                                <a:pt x="1350" y="18577"/>
                                <a:pt x="1385" y="18575"/>
                                <a:pt x="1414" y="18561"/>
                              </a:cubicBezTo>
                              <a:cubicBezTo>
                                <a:pt x="1437" y="18550"/>
                                <a:pt x="1460" y="18524"/>
                                <a:pt x="1470" y="18500"/>
                              </a:cubicBezTo>
                              <a:cubicBezTo>
                                <a:pt x="1472" y="18494"/>
                                <a:pt x="1474" y="18489"/>
                                <a:pt x="1476" y="18483"/>
                              </a:cubicBezTo>
                              <a:cubicBezTo>
                                <a:pt x="1470" y="18512"/>
                                <a:pt x="1470" y="18538"/>
                                <a:pt x="1470" y="18567"/>
                              </a:cubicBezTo>
                              <a:cubicBezTo>
                                <a:pt x="1470" y="18683"/>
                                <a:pt x="1470" y="18798"/>
                                <a:pt x="1470" y="18914"/>
                              </a:cubicBezTo>
                              <a:cubicBezTo>
                                <a:pt x="1456" y="18903"/>
                                <a:pt x="1453" y="18888"/>
                                <a:pt x="1448" y="18867"/>
                              </a:cubicBezTo>
                            </a:path>
                            <a:path w="6114" h="1362">
                              <a:moveTo>
                                <a:pt x="98" y="19175"/>
                              </a:moveTo>
                              <a:cubicBezTo>
                                <a:pt x="118" y="19157"/>
                                <a:pt x="133" y="19135"/>
                                <a:pt x="216" y="19116"/>
                              </a:cubicBezTo>
                              <a:cubicBezTo>
                                <a:pt x="520" y="19046"/>
                                <a:pt x="852" y="19037"/>
                                <a:pt x="1162" y="19007"/>
                              </a:cubicBezTo>
                              <a:cubicBezTo>
                                <a:pt x="1619" y="18962"/>
                                <a:pt x="2056" y="18970"/>
                                <a:pt x="2512" y="19018"/>
                              </a:cubicBezTo>
                              <a:cubicBezTo>
                                <a:pt x="2901" y="19059"/>
                                <a:pt x="3317" y="19172"/>
                                <a:pt x="3710" y="19121"/>
                              </a:cubicBezTo>
                              <a:cubicBezTo>
                                <a:pt x="3758" y="19115"/>
                                <a:pt x="3810" y="19112"/>
                                <a:pt x="3856" y="19096"/>
                              </a:cubicBezTo>
                              <a:cubicBezTo>
                                <a:pt x="3893" y="19082"/>
                                <a:pt x="3884" y="19097"/>
                                <a:pt x="3892" y="19068"/>
                              </a:cubicBezTo>
                              <a:cubicBezTo>
                                <a:pt x="3880" y="19053"/>
                                <a:pt x="3875" y="19047"/>
                                <a:pt x="3864" y="19040"/>
                              </a:cubicBezTo>
                            </a:path>
                            <a:path w="6114" h="1362">
                              <a:moveTo>
                                <a:pt x="4956" y="19003"/>
                              </a:moveTo>
                              <a:cubicBezTo>
                                <a:pt x="4969" y="18995"/>
                                <a:pt x="4972" y="18991"/>
                                <a:pt x="4982" y="18997"/>
                              </a:cubicBezTo>
                            </a:path>
                            <a:path w="6114" h="1362">
                              <a:moveTo>
                                <a:pt x="5010" y="19008"/>
                              </a:moveTo>
                              <a:cubicBezTo>
                                <a:pt x="5025" y="18996"/>
                                <a:pt x="5034" y="18996"/>
                                <a:pt x="5054" y="18992"/>
                              </a:cubicBezTo>
                            </a:path>
                            <a:path w="6114" h="1362">
                              <a:moveTo>
                                <a:pt x="6163" y="18894"/>
                              </a:move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lnTo>
                                <a:pt x="6163" y="18894"/>
                              </a:lnTo>
                            </a:path>
                            <a:path w="6114" h="1362">
                              <a:moveTo>
                                <a:pt x="4945" y="18958"/>
                              </a:moveTo>
                              <a:cubicBezTo>
                                <a:pt x="4968" y="18945"/>
                                <a:pt x="4993" y="18934"/>
                                <a:pt x="5015" y="18919"/>
                              </a:cubicBezTo>
                              <a:cubicBezTo>
                                <a:pt x="5042" y="18900"/>
                                <a:pt x="5065" y="18877"/>
                                <a:pt x="5091" y="18857"/>
                              </a:cubicBezTo>
                              <a:cubicBezTo>
                                <a:pt x="5123" y="18832"/>
                                <a:pt x="5156" y="18810"/>
                                <a:pt x="5189" y="18787"/>
                              </a:cubicBezTo>
                              <a:cubicBezTo>
                                <a:pt x="5226" y="18762"/>
                                <a:pt x="5258" y="18731"/>
                                <a:pt x="5295" y="18706"/>
                              </a:cubicBezTo>
                              <a:cubicBezTo>
                                <a:pt x="5331" y="18681"/>
                                <a:pt x="5363" y="18650"/>
                                <a:pt x="5399" y="18625"/>
                              </a:cubicBezTo>
                              <a:cubicBezTo>
                                <a:pt x="5428" y="18605"/>
                                <a:pt x="5454" y="18581"/>
                                <a:pt x="5483" y="18560"/>
                              </a:cubicBezTo>
                              <a:cubicBezTo>
                                <a:pt x="5503" y="18546"/>
                                <a:pt x="5528" y="18531"/>
                                <a:pt x="5550" y="18518"/>
                              </a:cubicBezTo>
                              <a:cubicBezTo>
                                <a:pt x="5573" y="18505"/>
                                <a:pt x="5597" y="18495"/>
                                <a:pt x="5620" y="18482"/>
                              </a:cubicBezTo>
                              <a:cubicBezTo>
                                <a:pt x="5649" y="18466"/>
                                <a:pt x="5679" y="18447"/>
                                <a:pt x="5707" y="18429"/>
                              </a:cubicBezTo>
                              <a:cubicBezTo>
                                <a:pt x="5742" y="18407"/>
                                <a:pt x="5778" y="18382"/>
                                <a:pt x="5811" y="18356"/>
                              </a:cubicBezTo>
                              <a:cubicBezTo>
                                <a:pt x="5836" y="18336"/>
                                <a:pt x="5860" y="18318"/>
                                <a:pt x="5886" y="18300"/>
                              </a:cubicBezTo>
                              <a:cubicBezTo>
                                <a:pt x="5937" y="18266"/>
                                <a:pt x="5990" y="18237"/>
                                <a:pt x="6040" y="18202"/>
                              </a:cubicBezTo>
                              <a:cubicBezTo>
                                <a:pt x="6023" y="18204"/>
                                <a:pt x="6011" y="18209"/>
                                <a:pt x="5990" y="18213"/>
                              </a:cubicBezTo>
                              <a:cubicBezTo>
                                <a:pt x="5968" y="18218"/>
                                <a:pt x="5943" y="18221"/>
                                <a:pt x="5920" y="18224"/>
                              </a:cubicBezTo>
                              <a:cubicBezTo>
                                <a:pt x="5878" y="18229"/>
                                <a:pt x="5836" y="18227"/>
                                <a:pt x="5794" y="18224"/>
                              </a:cubicBezTo>
                              <a:cubicBezTo>
                                <a:pt x="5815" y="18206"/>
                                <a:pt x="5831" y="18190"/>
                                <a:pt x="5858" y="18179"/>
                              </a:cubicBezTo>
                              <a:cubicBezTo>
                                <a:pt x="5878" y="18171"/>
                                <a:pt x="5901" y="18164"/>
                                <a:pt x="5923" y="18163"/>
                              </a:cubicBezTo>
                              <a:cubicBezTo>
                                <a:pt x="5955" y="18161"/>
                                <a:pt x="5955" y="18173"/>
                                <a:pt x="5976" y="18196"/>
                              </a:cubicBezTo>
                              <a:cubicBezTo>
                                <a:pt x="5988" y="18210"/>
                                <a:pt x="5998" y="18226"/>
                                <a:pt x="6009" y="18241"/>
                              </a:cubicBezTo>
                              <a:cubicBezTo>
                                <a:pt x="6020" y="18256"/>
                                <a:pt x="6037" y="18276"/>
                                <a:pt x="6040" y="18294"/>
                              </a:cubicBezTo>
                              <a:cubicBezTo>
                                <a:pt x="6043" y="18311"/>
                                <a:pt x="6039" y="18333"/>
                                <a:pt x="6035" y="18350"/>
                              </a:cubicBezTo>
                              <a:cubicBezTo>
                                <a:pt x="6031" y="18369"/>
                                <a:pt x="6021" y="18390"/>
                                <a:pt x="6015" y="18409"/>
                              </a:cubicBezTo>
                              <a:cubicBezTo>
                                <a:pt x="6008" y="18434"/>
                                <a:pt x="6000" y="18460"/>
                                <a:pt x="5993" y="1848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0,17814" coordsize="6114,1362" path="m1728,18648c1724,18649,1721,18650,1717,18651c1735,18645,1752,18647,1773,18651c1793,18655,1814,18656,1834,18654c1858,18652,1881,18647,1904,18645c1916,18645,1921,18645,1929,18643em2083,18458c2089,18458,2094,18458,2100,18458c2100,18481,2101,18503,2103,18525c2106,18557,2109,18591,2125,18620c2142,18652,2166,18667,2201,18673c2241,18680,2280,18675,2319,18665c2351,18657,2381,18644,2411,18631c2432,18622,2449,18619,2433,18603c2428,18598,2424,18594,2419,18589em2319,18452c2321,18477,2329,18500,2335,18525c2344,18566,2346,18607,2349,18648c2352,18682,2354,18715,2355,18749c2355,18769,2348,18778,2366,18780em2613,18769c2613,18798,2603,18762,2601,18755em2719,18458c2731,18437,2743,18422,2761,18404c2778,18387,2805,18373,2828,18365c2850,18357,2872,18352,2895,18351c2916,18350,2934,18365,2935,18388c2936,18417,2920,18447,2909,18472c2897,18501,2882,18526,2865,18553c2857,18566,2854,18570,2848,18578c2869,18572,2891,18565,2912,18559c2942,18551,2971,18546,3002,18545c3025,18544,3050,18553,3052,18581c3054,18605,3036,18629,3024,18648c3006,18674,2986,18699,2960,18718c2948,18724,2944,18727,2935,18729c2920,18715,2916,18692,2918,18668c2920,18661,2921,18655,2923,18648em3105,18357c3111,18343,3114,18338,3125,18334c3129,18352,3131,18370,3136,18388c3142,18410,3144,18435,3153,18455c3161,18472,3175,18491,3192,18500c3212,18510,3240,18513,3262,18514c3294,18515,3326,18515,3358,18511c3387,18508,3417,18502,3444,18497c3476,18492,3460,18468,3447,18449c3439,18437,3435,18433,3428,18427em3360,18315c3362,18341,3367,18366,3369,18393c3373,18444,3371,18496,3366,18547c3361,18600,3354,18654,3349,18707c3347,18722,3352,18790,3344,18769c3336,18749,3334,18744,3330,18732em809,17875c785,17875,786,17875,781,17898c773,17933,774,17960,776,17996c779,18039,787,18082,820,18113c851,18143,898,18159,941,18150c1006,18137,1052,18087,1072,18026c1088,17978,1090,17923,1064,17878c1037,17831,993,17820,944,17816c902,17813,863,17818,826,17839c804,17851,808,17855,795,17870c817,17887,831,17885,860,17889em95,18539c80,18532,65,18526,50,18519c79,18487,92,18465,137,18466c143,18467,148,18468,154,18469c152,18563,111,18599,76,18685c71,18702,67,18718,62,18735c92,18739,121,18741,151,18746c172,18749,185,18760,204,18769em356,18458c371,18443,380,18441,400,18438c420,18435,439,18433,459,18435c492,18439,526,18446,557,18458c585,18469,635,18487,647,18519c655,18541,621,18564,608,18575c581,18597,551,18616,524,18637c510,18648,496,18657,482,18668c502,18665,523,18661,543,18662c578,18664,608,18668,641,18679c662,18686,686,18696,689,18721c692,18747,633,18765,616,18771c581,18783,541,18789,504,18791c488,18792,474,18789,459,18788c476,18793,481,18796,498,18799em809,18785c807,18789,806,18793,804,18797em1168,18609c1151,18585,1138,18578,1109,18570c1075,18560,1043,18560,1008,18561c985,18561,964,18566,941,18567c956,18547,973,18529,991,18511c1007,18494,1025,18473,1039,18455c1046,18442,1048,18438,1056,18433c1070,18453,1074,18472,1078,18497c1085,18539,1092,18583,1095,18626c1098,18670,1098,18715,1098,18760c1098,18782,1095,18803,1095,18825c1098,18809,1102,18798,1109,18783em1459,18547c1485,18532,1469,18531,1453,18511c1433,18487,1408,18472,1381,18455c1352,18437,1319,18423,1285,18424c1242,18425,1223,18474,1243,18508c1259,18535,1290,18557,1319,18567c1350,18577,1385,18575,1414,18561c1437,18550,1460,18524,1470,18500c1472,18494,1474,18489,1476,18483c1470,18512,1470,18538,1470,18567c1470,18683,1470,18798,1470,18914c1456,18903,1453,18888,1448,18867em98,19175c118,19157,133,19135,216,19116c520,19046,852,19037,1162,19007c1619,18962,2056,18970,2512,19018c2901,19059,3317,19172,3710,19121c3758,19115,3810,19112,3856,19096c3893,19082,3884,19097,3892,19068c3880,19053,3875,19047,3864,19040em4956,19003c4969,18995,4972,18991,4982,18997em5010,19008c5025,18996,5034,18996,5054,18992em6163,18894l6163,18894l6163,18894l6163,18894l6163,18894l6163,18894l6163,18894l6163,18894l6163,18894l6163,18894l6163,18894l6163,18894l6163,18894l6163,18894l6163,18894l6163,18894l6163,18894l6163,18894l6163,18894l6163,18894l6163,18894l6163,18894l6163,18894l6163,18894l6163,18894l6163,18894l6163,18894l6163,18894l6163,18894l6163,18894l6163,18894l6163,18894l6163,18894l6163,18894l6163,18894l6163,18894l6163,18894l6163,18894l6163,18894l6163,18894l6163,18894l6163,18894l6163,18894l6163,18894l6163,18894l6163,18894l6163,18894l6163,18894l6163,18894l6163,18894l6163,18894l6163,18894em4945,18958c4968,18945,4993,18934,5015,18919c5042,18900,5065,18877,5091,18857c5123,18832,5156,18810,5189,18787c5226,18762,5258,18731,5295,18706c5331,18681,5363,18650,5399,18625c5428,18605,5454,18581,5483,18560c5503,18546,5528,18531,5550,18518c5573,18505,5597,18495,5620,18482c5649,18466,5679,18447,5707,18429c5742,18407,5778,18382,5811,18356c5836,18336,5860,18318,5886,18300c5937,18266,5990,18237,6040,18202c6023,18204,6011,18209,5990,18213c5968,18218,5943,18221,5920,18224c5878,18229,5836,18227,5794,18224c5815,18206,5831,18190,5858,18179c5878,18171,5901,18164,5923,18163c5955,18161,5955,18173,5976,18196c5988,18210,5998,18226,6009,18241c6020,18256,6037,18276,6040,18294c6043,18311,6039,18333,6035,18350c6031,18369,6021,18390,6015,18409c6008,18434,6000,18460,5993,18485e" stroked="t" o:allowincell="f" style="position:absolute;margin-left:-88.6pt;margin-top:9.7pt;width:173.3pt;height:38.55pt;mso-wrap-style:none;v-text-anchor:middle">
                <v:fill o:detectmouseclick="t" on="false"/>
                <v:stroke color="black" weight="12600" joinstyle="round" endcap="round"/>
                <w10:wrap type="none"/>
              </v:shape>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61">
                <wp:simplePos x="0" y="0"/>
                <wp:positionH relativeFrom="column">
                  <wp:posOffset>2753360</wp:posOffset>
                </wp:positionH>
                <wp:positionV relativeFrom="paragraph">
                  <wp:posOffset>85090</wp:posOffset>
                </wp:positionV>
                <wp:extent cx="1045210" cy="357505"/>
                <wp:effectExtent l="6350" t="6985" r="5715" b="6350"/>
                <wp:wrapNone/>
                <wp:docPr id="59" name=""/>
                <a:graphic xmlns:a="http://schemas.openxmlformats.org/drawingml/2006/main">
                  <a:graphicData uri="http://schemas.microsoft.com/office/word/2010/wordprocessingShape">
                    <wps:wsp>
                      <wps:cNvSpPr/>
                      <wps:spPr>
                        <a:xfrm>
                          <a:off x="0" y="0"/>
                          <a:ext cx="1045080" cy="357480"/>
                        </a:xfrm>
                        <a:custGeom>
                          <a:avLst/>
                          <a:gdLst/>
                          <a:ahLst/>
                          <a:rect l="l" t="t" r="r" b="b"/>
                          <a:pathLst>
                            <a:path w="2903" h="993">
                              <a:moveTo>
                                <a:pt x="11436" y="18297"/>
                              </a:moveTo>
                              <a:lnTo>
                                <a:pt x="11436" y="18297"/>
                              </a:lnTo>
                              <a:lnTo>
                                <a:pt x="11436" y="18297"/>
                              </a:lnTo>
                            </a:path>
                            <a:path w="2903" h="993">
                              <a:moveTo>
                                <a:pt x="11134" y="18518"/>
                              </a:moveTo>
                              <a:cubicBezTo>
                                <a:pt x="11118" y="18504"/>
                                <a:pt x="11106" y="18489"/>
                                <a:pt x="11092" y="18474"/>
                              </a:cubicBezTo>
                              <a:cubicBezTo>
                                <a:pt x="11076" y="18457"/>
                                <a:pt x="11046" y="18436"/>
                                <a:pt x="11022" y="18432"/>
                              </a:cubicBezTo>
                              <a:cubicBezTo>
                                <a:pt x="10990" y="18426"/>
                                <a:pt x="10943" y="18440"/>
                                <a:pt x="10918" y="18460"/>
                              </a:cubicBezTo>
                              <a:cubicBezTo>
                                <a:pt x="10881" y="18489"/>
                                <a:pt x="10849" y="18533"/>
                                <a:pt x="10834" y="18577"/>
                              </a:cubicBezTo>
                              <a:cubicBezTo>
                                <a:pt x="10818" y="18623"/>
                                <a:pt x="10818" y="18683"/>
                                <a:pt x="10845" y="18726"/>
                              </a:cubicBezTo>
                              <a:cubicBezTo>
                                <a:pt x="10865" y="18757"/>
                                <a:pt x="10897" y="18775"/>
                                <a:pt x="10929" y="18790"/>
                              </a:cubicBezTo>
                              <a:cubicBezTo>
                                <a:pt x="10961" y="18805"/>
                                <a:pt x="10992" y="18807"/>
                                <a:pt x="11025" y="18815"/>
                              </a:cubicBezTo>
                              <a:cubicBezTo>
                                <a:pt x="11051" y="18822"/>
                                <a:pt x="11073" y="18813"/>
                                <a:pt x="11100" y="18807"/>
                              </a:cubicBezTo>
                            </a:path>
                            <a:path w="2903" h="993">
                              <a:moveTo>
                                <a:pt x="11235" y="18527"/>
                              </a:moveTo>
                              <a:cubicBezTo>
                                <a:pt x="11219" y="18549"/>
                                <a:pt x="11209" y="18571"/>
                                <a:pt x="11201" y="18597"/>
                              </a:cubicBezTo>
                              <a:cubicBezTo>
                                <a:pt x="11192" y="18627"/>
                                <a:pt x="11189" y="18664"/>
                                <a:pt x="11193" y="18695"/>
                              </a:cubicBezTo>
                              <a:cubicBezTo>
                                <a:pt x="11197" y="18724"/>
                                <a:pt x="11217" y="18744"/>
                                <a:pt x="11238" y="18762"/>
                              </a:cubicBezTo>
                              <a:cubicBezTo>
                                <a:pt x="11260" y="18780"/>
                                <a:pt x="11285" y="18780"/>
                                <a:pt x="11310" y="18768"/>
                              </a:cubicBezTo>
                              <a:cubicBezTo>
                                <a:pt x="11339" y="18754"/>
                                <a:pt x="11359" y="18724"/>
                                <a:pt x="11364" y="18692"/>
                              </a:cubicBezTo>
                              <a:cubicBezTo>
                                <a:pt x="11369" y="18655"/>
                                <a:pt x="11359" y="18618"/>
                                <a:pt x="11338" y="18588"/>
                              </a:cubicBezTo>
                              <a:cubicBezTo>
                                <a:pt x="11321" y="18563"/>
                                <a:pt x="11296" y="18545"/>
                                <a:pt x="11266" y="18541"/>
                              </a:cubicBezTo>
                              <a:cubicBezTo>
                                <a:pt x="11244" y="18538"/>
                                <a:pt x="11218" y="18552"/>
                                <a:pt x="11204" y="18569"/>
                              </a:cubicBezTo>
                              <a:cubicBezTo>
                                <a:pt x="11188" y="18589"/>
                                <a:pt x="11192" y="18613"/>
                                <a:pt x="11201" y="18633"/>
                              </a:cubicBezTo>
                            </a:path>
                            <a:path w="2903" h="993">
                              <a:moveTo>
                                <a:pt x="11604" y="18454"/>
                              </a:moveTo>
                              <a:cubicBezTo>
                                <a:pt x="11576" y="18451"/>
                                <a:pt x="11572" y="18451"/>
                                <a:pt x="11548" y="18460"/>
                              </a:cubicBezTo>
                              <a:cubicBezTo>
                                <a:pt x="11529" y="18467"/>
                                <a:pt x="11518" y="18482"/>
                                <a:pt x="11520" y="18504"/>
                              </a:cubicBezTo>
                              <a:cubicBezTo>
                                <a:pt x="11522" y="18525"/>
                                <a:pt x="11534" y="18546"/>
                                <a:pt x="11546" y="18563"/>
                              </a:cubicBezTo>
                              <a:cubicBezTo>
                                <a:pt x="11562" y="18586"/>
                                <a:pt x="11579" y="18607"/>
                                <a:pt x="11596" y="18628"/>
                              </a:cubicBezTo>
                              <a:cubicBezTo>
                                <a:pt x="11612" y="18647"/>
                                <a:pt x="11636" y="18670"/>
                                <a:pt x="11646" y="18692"/>
                              </a:cubicBezTo>
                              <a:cubicBezTo>
                                <a:pt x="11655" y="18712"/>
                                <a:pt x="11655" y="18732"/>
                                <a:pt x="11644" y="18751"/>
                              </a:cubicBezTo>
                              <a:cubicBezTo>
                                <a:pt x="11628" y="18780"/>
                                <a:pt x="11604" y="18798"/>
                                <a:pt x="11579" y="18818"/>
                              </a:cubicBezTo>
                              <a:cubicBezTo>
                                <a:pt x="11567" y="18827"/>
                                <a:pt x="11536" y="18856"/>
                                <a:pt x="11518" y="18854"/>
                              </a:cubicBezTo>
                              <a:cubicBezTo>
                                <a:pt x="11492" y="18852"/>
                                <a:pt x="11500" y="18811"/>
                                <a:pt x="11504" y="18798"/>
                              </a:cubicBezTo>
                              <a:cubicBezTo>
                                <a:pt x="11510" y="18780"/>
                                <a:pt x="11514" y="18773"/>
                                <a:pt x="11523" y="18762"/>
                              </a:cubicBezTo>
                            </a:path>
                            <a:path w="2903" h="993">
                              <a:moveTo>
                                <a:pt x="11999" y="18504"/>
                              </a:moveTo>
                              <a:cubicBezTo>
                                <a:pt x="12010" y="18487"/>
                                <a:pt x="12023" y="18473"/>
                                <a:pt x="12041" y="18462"/>
                              </a:cubicBezTo>
                              <a:cubicBezTo>
                                <a:pt x="12061" y="18450"/>
                                <a:pt x="12083" y="18441"/>
                                <a:pt x="12106" y="18443"/>
                              </a:cubicBezTo>
                              <a:cubicBezTo>
                                <a:pt x="12129" y="18445"/>
                                <a:pt x="12154" y="18451"/>
                                <a:pt x="12170" y="18468"/>
                              </a:cubicBezTo>
                              <a:cubicBezTo>
                                <a:pt x="12191" y="18489"/>
                                <a:pt x="12200" y="18512"/>
                                <a:pt x="12201" y="18541"/>
                              </a:cubicBezTo>
                              <a:cubicBezTo>
                                <a:pt x="12203" y="18584"/>
                                <a:pt x="12179" y="18618"/>
                                <a:pt x="12156" y="18653"/>
                              </a:cubicBezTo>
                              <a:cubicBezTo>
                                <a:pt x="12124" y="18701"/>
                                <a:pt x="12083" y="18742"/>
                                <a:pt x="12044" y="18784"/>
                              </a:cubicBezTo>
                              <a:cubicBezTo>
                                <a:pt x="12013" y="18817"/>
                                <a:pt x="11975" y="18853"/>
                                <a:pt x="11949" y="18891"/>
                              </a:cubicBezTo>
                              <a:cubicBezTo>
                                <a:pt x="11948" y="18894"/>
                                <a:pt x="11947" y="18896"/>
                                <a:pt x="11946" y="18899"/>
                              </a:cubicBezTo>
                              <a:cubicBezTo>
                                <a:pt x="11966" y="18902"/>
                                <a:pt x="11979" y="18901"/>
                                <a:pt x="11999" y="18896"/>
                              </a:cubicBezTo>
                              <a:cubicBezTo>
                                <a:pt x="12033" y="18888"/>
                                <a:pt x="12071" y="18880"/>
                                <a:pt x="12106" y="18877"/>
                              </a:cubicBezTo>
                              <a:cubicBezTo>
                                <a:pt x="12124" y="18876"/>
                                <a:pt x="12164" y="18874"/>
                                <a:pt x="12181" y="18880"/>
                              </a:cubicBezTo>
                              <a:cubicBezTo>
                                <a:pt x="12190" y="18888"/>
                                <a:pt x="12194" y="18891"/>
                                <a:pt x="12204" y="18888"/>
                              </a:cubicBezTo>
                            </a:path>
                            <a:path w="2903" h="993">
                              <a:moveTo>
                                <a:pt x="12324" y="18619"/>
                              </a:moveTo>
                              <a:cubicBezTo>
                                <a:pt x="12299" y="18630"/>
                                <a:pt x="12292" y="18645"/>
                                <a:pt x="12282" y="18670"/>
                              </a:cubicBezTo>
                              <a:cubicBezTo>
                                <a:pt x="12266" y="18709"/>
                                <a:pt x="12262" y="18745"/>
                                <a:pt x="12268" y="18787"/>
                              </a:cubicBezTo>
                              <a:cubicBezTo>
                                <a:pt x="12274" y="18828"/>
                                <a:pt x="12292" y="18854"/>
                                <a:pt x="12322" y="18880"/>
                              </a:cubicBezTo>
                              <a:cubicBezTo>
                                <a:pt x="12355" y="18908"/>
                                <a:pt x="12380" y="18906"/>
                                <a:pt x="12420" y="18896"/>
                              </a:cubicBezTo>
                              <a:cubicBezTo>
                                <a:pt x="12471" y="18884"/>
                                <a:pt x="12503" y="18854"/>
                                <a:pt x="12540" y="18818"/>
                              </a:cubicBezTo>
                              <a:cubicBezTo>
                                <a:pt x="12572" y="18787"/>
                                <a:pt x="12590" y="18751"/>
                                <a:pt x="12571" y="18706"/>
                              </a:cubicBezTo>
                              <a:cubicBezTo>
                                <a:pt x="12550" y="18655"/>
                                <a:pt x="12491" y="18628"/>
                                <a:pt x="12445" y="18605"/>
                              </a:cubicBezTo>
                              <a:cubicBezTo>
                                <a:pt x="12401" y="18583"/>
                                <a:pt x="12344" y="18554"/>
                                <a:pt x="12294" y="18549"/>
                              </a:cubicBezTo>
                              <a:cubicBezTo>
                                <a:pt x="12274" y="18552"/>
                                <a:pt x="12268" y="18552"/>
                                <a:pt x="12257" y="18558"/>
                              </a:cubicBezTo>
                              <a:cubicBezTo>
                                <a:pt x="12278" y="18588"/>
                                <a:pt x="12289" y="18600"/>
                                <a:pt x="12322" y="18619"/>
                              </a:cubicBezTo>
                            </a:path>
                            <a:path w="2903" h="993">
                              <a:moveTo>
                                <a:pt x="12798" y="18605"/>
                              </a:moveTo>
                              <a:cubicBezTo>
                                <a:pt x="12818" y="18611"/>
                                <a:pt x="12836" y="18613"/>
                                <a:pt x="12857" y="18611"/>
                              </a:cubicBezTo>
                              <a:cubicBezTo>
                                <a:pt x="12885" y="18608"/>
                                <a:pt x="12913" y="18604"/>
                                <a:pt x="12941" y="18602"/>
                              </a:cubicBezTo>
                              <a:cubicBezTo>
                                <a:pt x="12970" y="18600"/>
                                <a:pt x="12990" y="18603"/>
                                <a:pt x="13016" y="18614"/>
                              </a:cubicBezTo>
                              <a:cubicBezTo>
                                <a:pt x="13021" y="18616"/>
                                <a:pt x="13025" y="18617"/>
                                <a:pt x="13030" y="18619"/>
                              </a:cubicBezTo>
                            </a:path>
                            <a:path w="2903" h="993">
                              <a:moveTo>
                                <a:pt x="12831" y="18798"/>
                              </a:moveTo>
                              <a:cubicBezTo>
                                <a:pt x="12849" y="18803"/>
                                <a:pt x="12866" y="18804"/>
                                <a:pt x="12885" y="18801"/>
                              </a:cubicBezTo>
                              <a:cubicBezTo>
                                <a:pt x="12910" y="18797"/>
                                <a:pt x="12942" y="18790"/>
                                <a:pt x="12966" y="18782"/>
                              </a:cubicBezTo>
                              <a:cubicBezTo>
                                <a:pt x="12985" y="18776"/>
                                <a:pt x="13005" y="18768"/>
                                <a:pt x="13027" y="18773"/>
                              </a:cubicBezTo>
                              <a:cubicBezTo>
                                <a:pt x="13044" y="18780"/>
                                <a:pt x="13051" y="18783"/>
                                <a:pt x="13064" y="18787"/>
                              </a:cubicBezTo>
                            </a:path>
                            <a:path w="2903" h="993">
                              <a:moveTo>
                                <a:pt x="13481" y="18317"/>
                              </a:moveTo>
                              <a:cubicBezTo>
                                <a:pt x="13457" y="18315"/>
                                <a:pt x="13445" y="18319"/>
                                <a:pt x="13422" y="18328"/>
                              </a:cubicBezTo>
                              <a:cubicBezTo>
                                <a:pt x="13388" y="18341"/>
                                <a:pt x="13369" y="18361"/>
                                <a:pt x="13344" y="18387"/>
                              </a:cubicBezTo>
                              <a:cubicBezTo>
                                <a:pt x="13322" y="18410"/>
                                <a:pt x="13304" y="18436"/>
                                <a:pt x="13299" y="18468"/>
                              </a:cubicBezTo>
                              <a:cubicBezTo>
                                <a:pt x="13295" y="18493"/>
                                <a:pt x="13304" y="18521"/>
                                <a:pt x="13319" y="18541"/>
                              </a:cubicBezTo>
                              <a:cubicBezTo>
                                <a:pt x="13332" y="18559"/>
                                <a:pt x="13353" y="18568"/>
                                <a:pt x="13375" y="18560"/>
                              </a:cubicBezTo>
                              <a:cubicBezTo>
                                <a:pt x="13407" y="18549"/>
                                <a:pt x="13440" y="18520"/>
                                <a:pt x="13459" y="18493"/>
                              </a:cubicBezTo>
                              <a:cubicBezTo>
                                <a:pt x="13479" y="18465"/>
                                <a:pt x="13493" y="18431"/>
                                <a:pt x="13501" y="18398"/>
                              </a:cubicBezTo>
                              <a:cubicBezTo>
                                <a:pt x="13504" y="18384"/>
                                <a:pt x="13504" y="18370"/>
                                <a:pt x="13504" y="18356"/>
                              </a:cubicBezTo>
                              <a:cubicBezTo>
                                <a:pt x="13501" y="18377"/>
                                <a:pt x="13501" y="18398"/>
                                <a:pt x="13501" y="18420"/>
                              </a:cubicBezTo>
                              <a:cubicBezTo>
                                <a:pt x="13501" y="18448"/>
                                <a:pt x="13503" y="18475"/>
                                <a:pt x="13504" y="18502"/>
                              </a:cubicBezTo>
                              <a:cubicBezTo>
                                <a:pt x="13505" y="18527"/>
                                <a:pt x="13502" y="18544"/>
                                <a:pt x="13523" y="18560"/>
                              </a:cubicBezTo>
                              <a:cubicBezTo>
                                <a:pt x="13547" y="18579"/>
                                <a:pt x="13568" y="18574"/>
                                <a:pt x="13596" y="18572"/>
                              </a:cubicBezTo>
                              <a:cubicBezTo>
                                <a:pt x="13611" y="18571"/>
                                <a:pt x="13623" y="18571"/>
                                <a:pt x="13638" y="18569"/>
                              </a:cubicBezTo>
                            </a:path>
                            <a:path w="2903" h="993">
                              <a:moveTo>
                                <a:pt x="13159" y="18765"/>
                              </a:moveTo>
                              <a:cubicBezTo>
                                <a:pt x="13179" y="18755"/>
                                <a:pt x="13192" y="18758"/>
                                <a:pt x="13215" y="18754"/>
                              </a:cubicBezTo>
                              <a:cubicBezTo>
                                <a:pt x="13257" y="18747"/>
                                <a:pt x="13299" y="18743"/>
                                <a:pt x="13341" y="18737"/>
                              </a:cubicBezTo>
                              <a:cubicBezTo>
                                <a:pt x="13394" y="18730"/>
                                <a:pt x="13445" y="18724"/>
                                <a:pt x="13498" y="18720"/>
                              </a:cubicBezTo>
                              <a:cubicBezTo>
                                <a:pt x="13529" y="18718"/>
                                <a:pt x="13559" y="18713"/>
                                <a:pt x="13590" y="18714"/>
                              </a:cubicBezTo>
                              <a:cubicBezTo>
                                <a:pt x="13602" y="18714"/>
                                <a:pt x="13612" y="18716"/>
                                <a:pt x="13624" y="18717"/>
                              </a:cubicBezTo>
                            </a:path>
                            <a:path w="2903" h="993">
                              <a:moveTo>
                                <a:pt x="13179" y="19023"/>
                              </a:moveTo>
                              <a:cubicBezTo>
                                <a:pt x="13201" y="19002"/>
                                <a:pt x="13224" y="18984"/>
                                <a:pt x="13251" y="18969"/>
                              </a:cubicBezTo>
                              <a:cubicBezTo>
                                <a:pt x="13275" y="18956"/>
                                <a:pt x="13300" y="18940"/>
                                <a:pt x="13327" y="18938"/>
                              </a:cubicBezTo>
                              <a:cubicBezTo>
                                <a:pt x="13346" y="18937"/>
                                <a:pt x="13361" y="18949"/>
                                <a:pt x="13369" y="18964"/>
                              </a:cubicBezTo>
                              <a:cubicBezTo>
                                <a:pt x="13382" y="18990"/>
                                <a:pt x="13373" y="19017"/>
                                <a:pt x="13361" y="19042"/>
                              </a:cubicBezTo>
                              <a:cubicBezTo>
                                <a:pt x="13340" y="19086"/>
                                <a:pt x="13307" y="19126"/>
                                <a:pt x="13277" y="19163"/>
                              </a:cubicBezTo>
                              <a:cubicBezTo>
                                <a:pt x="13250" y="19196"/>
                                <a:pt x="13218" y="19229"/>
                                <a:pt x="13187" y="19258"/>
                              </a:cubicBezTo>
                              <a:cubicBezTo>
                                <a:pt x="13174" y="19269"/>
                                <a:pt x="13169" y="19272"/>
                                <a:pt x="13162" y="19280"/>
                              </a:cubicBezTo>
                              <a:cubicBezTo>
                                <a:pt x="13180" y="19286"/>
                                <a:pt x="13196" y="19288"/>
                                <a:pt x="13215" y="19286"/>
                              </a:cubicBezTo>
                              <a:cubicBezTo>
                                <a:pt x="13241" y="19284"/>
                                <a:pt x="13271" y="19274"/>
                                <a:pt x="13296" y="19266"/>
                              </a:cubicBezTo>
                              <a:cubicBezTo>
                                <a:pt x="13325" y="19257"/>
                                <a:pt x="13354" y="19248"/>
                                <a:pt x="13383" y="19241"/>
                              </a:cubicBezTo>
                              <a:cubicBezTo>
                                <a:pt x="13401" y="19238"/>
                                <a:pt x="13407" y="19237"/>
                                <a:pt x="13417" y="19230"/>
                              </a:cubicBezTo>
                            </a:path>
                            <a:path w="2903" h="993">
                              <a:moveTo>
                                <a:pt x="13683" y="18989"/>
                              </a:moveTo>
                              <a:cubicBezTo>
                                <a:pt x="13687" y="18968"/>
                                <a:pt x="13694" y="18954"/>
                                <a:pt x="13669" y="18950"/>
                              </a:cubicBezTo>
                              <a:cubicBezTo>
                                <a:pt x="13651" y="18947"/>
                                <a:pt x="13631" y="18951"/>
                                <a:pt x="13613" y="18952"/>
                              </a:cubicBezTo>
                              <a:cubicBezTo>
                                <a:pt x="13591" y="18953"/>
                                <a:pt x="13572" y="18960"/>
                                <a:pt x="13551" y="18964"/>
                              </a:cubicBezTo>
                              <a:cubicBezTo>
                                <a:pt x="13535" y="18967"/>
                                <a:pt x="13516" y="18972"/>
                                <a:pt x="13504" y="18986"/>
                              </a:cubicBezTo>
                              <a:cubicBezTo>
                                <a:pt x="13494" y="18998"/>
                                <a:pt x="13483" y="19025"/>
                                <a:pt x="13481" y="19042"/>
                              </a:cubicBezTo>
                              <a:cubicBezTo>
                                <a:pt x="13479" y="19060"/>
                                <a:pt x="13476" y="19082"/>
                                <a:pt x="13495" y="19090"/>
                              </a:cubicBezTo>
                              <a:cubicBezTo>
                                <a:pt x="13513" y="19097"/>
                                <a:pt x="13539" y="19093"/>
                                <a:pt x="13557" y="19090"/>
                              </a:cubicBezTo>
                              <a:cubicBezTo>
                                <a:pt x="13580" y="19086"/>
                                <a:pt x="13603" y="19087"/>
                                <a:pt x="13627" y="19087"/>
                              </a:cubicBezTo>
                              <a:cubicBezTo>
                                <a:pt x="13649" y="19087"/>
                                <a:pt x="13664" y="19095"/>
                                <a:pt x="13683" y="19104"/>
                              </a:cubicBezTo>
                              <a:cubicBezTo>
                                <a:pt x="13708" y="19116"/>
                                <a:pt x="13726" y="19135"/>
                                <a:pt x="13722" y="19163"/>
                              </a:cubicBezTo>
                              <a:cubicBezTo>
                                <a:pt x="13718" y="19188"/>
                                <a:pt x="13703" y="19208"/>
                                <a:pt x="13688" y="19227"/>
                              </a:cubicBezTo>
                              <a:cubicBezTo>
                                <a:pt x="13673" y="19246"/>
                                <a:pt x="13657" y="19261"/>
                                <a:pt x="13638" y="19275"/>
                              </a:cubicBezTo>
                              <a:cubicBezTo>
                                <a:pt x="13625" y="19285"/>
                                <a:pt x="13605" y="19290"/>
                                <a:pt x="13588" y="19289"/>
                              </a:cubicBezTo>
                              <a:cubicBezTo>
                                <a:pt x="13569" y="19288"/>
                                <a:pt x="13540" y="19288"/>
                                <a:pt x="13523" y="19280"/>
                              </a:cubicBezTo>
                              <a:cubicBezTo>
                                <a:pt x="13511" y="19275"/>
                                <a:pt x="13500" y="19241"/>
                                <a:pt x="13504" y="19261"/>
                              </a:cubicBezTo>
                              <a:cubicBezTo>
                                <a:pt x="13515" y="19262"/>
                                <a:pt x="13521" y="19262"/>
                                <a:pt x="13532" y="19261"/>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823,18297" coordsize="2903,993" path="m11436,18297l11436,18297l11436,18297em11134,18518c11118,18504,11106,18489,11092,18474c11076,18457,11046,18436,11022,18432c10990,18426,10943,18440,10918,18460c10881,18489,10849,18533,10834,18577c10818,18623,10818,18683,10845,18726c10865,18757,10897,18775,10929,18790c10961,18805,10992,18807,11025,18815c11051,18822,11073,18813,11100,18807em11235,18527c11219,18549,11209,18571,11201,18597c11192,18627,11189,18664,11193,18695c11197,18724,11217,18744,11238,18762c11260,18780,11285,18780,11310,18768c11339,18754,11359,18724,11364,18692c11369,18655,11359,18618,11338,18588c11321,18563,11296,18545,11266,18541c11244,18538,11218,18552,11204,18569c11188,18589,11192,18613,11201,18633em11604,18454c11576,18451,11572,18451,11548,18460c11529,18467,11518,18482,11520,18504c11522,18525,11534,18546,11546,18563c11562,18586,11579,18607,11596,18628c11612,18647,11636,18670,11646,18692c11655,18712,11655,18732,11644,18751c11628,18780,11604,18798,11579,18818c11567,18827,11536,18856,11518,18854c11492,18852,11500,18811,11504,18798c11510,18780,11514,18773,11523,18762em11999,18504c12010,18487,12023,18473,12041,18462c12061,18450,12083,18441,12106,18443c12129,18445,12154,18451,12170,18468c12191,18489,12200,18512,12201,18541c12203,18584,12179,18618,12156,18653c12124,18701,12083,18742,12044,18784c12013,18817,11975,18853,11949,18891c11948,18894,11947,18896,11946,18899c11966,18902,11979,18901,11999,18896c12033,18888,12071,18880,12106,18877c12124,18876,12164,18874,12181,18880c12190,18888,12194,18891,12204,18888em12324,18619c12299,18630,12292,18645,12282,18670c12266,18709,12262,18745,12268,18787c12274,18828,12292,18854,12322,18880c12355,18908,12380,18906,12420,18896c12471,18884,12503,18854,12540,18818c12572,18787,12590,18751,12571,18706c12550,18655,12491,18628,12445,18605c12401,18583,12344,18554,12294,18549c12274,18552,12268,18552,12257,18558c12278,18588,12289,18600,12322,18619em12798,18605c12818,18611,12836,18613,12857,18611c12885,18608,12913,18604,12941,18602c12970,18600,12990,18603,13016,18614c13021,18616,13025,18617,13030,18619em12831,18798c12849,18803,12866,18804,12885,18801c12910,18797,12942,18790,12966,18782c12985,18776,13005,18768,13027,18773c13044,18780,13051,18783,13064,18787em13481,18317c13457,18315,13445,18319,13422,18328c13388,18341,13369,18361,13344,18387c13322,18410,13304,18436,13299,18468c13295,18493,13304,18521,13319,18541c13332,18559,13353,18568,13375,18560c13407,18549,13440,18520,13459,18493c13479,18465,13493,18431,13501,18398c13504,18384,13504,18370,13504,18356c13501,18377,13501,18398,13501,18420c13501,18448,13503,18475,13504,18502c13505,18527,13502,18544,13523,18560c13547,18579,13568,18574,13596,18572c13611,18571,13623,18571,13638,18569em13159,18765c13179,18755,13192,18758,13215,18754c13257,18747,13299,18743,13341,18737c13394,18730,13445,18724,13498,18720c13529,18718,13559,18713,13590,18714c13602,18714,13612,18716,13624,18717em13179,19023c13201,19002,13224,18984,13251,18969c13275,18956,13300,18940,13327,18938c13346,18937,13361,18949,13369,18964c13382,18990,13373,19017,13361,19042c13340,19086,13307,19126,13277,19163c13250,19196,13218,19229,13187,19258c13174,19269,13169,19272,13162,19280c13180,19286,13196,19288,13215,19286c13241,19284,13271,19274,13296,19266c13325,19257,13354,19248,13383,19241c13401,19238,13407,19237,13417,19230em13683,18989c13687,18968,13694,18954,13669,18950c13651,18947,13631,18951,13613,18952c13591,18953,13572,18960,13551,18964c13535,18967,13516,18972,13504,18986c13494,18998,13483,19025,13481,19042c13479,19060,13476,19082,13495,19090c13513,19097,13539,19093,13557,19090c13580,19086,13603,19087,13627,19087c13649,19087,13664,19095,13683,19104c13708,19116,13726,19135,13722,19163c13718,19188,13703,19208,13688,19227c13673,19246,13657,19261,13638,19275c13625,19285,13605,19290,13588,19289c13569,19288,13540,19288,13523,19280c13511,19275,13500,19241,13504,19261c13515,19262,13521,19262,13532,19261e" stroked="t" o:allowincell="f" style="position:absolute;margin-left:216.8pt;margin-top:6.7pt;width:82.25pt;height:28.1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146550</wp:posOffset>
                </wp:positionH>
                <wp:positionV relativeFrom="paragraph">
                  <wp:posOffset>144780</wp:posOffset>
                </wp:positionV>
                <wp:extent cx="287655" cy="171450"/>
                <wp:effectExtent l="5080" t="6985" r="5715" b="6350"/>
                <wp:wrapNone/>
                <wp:docPr id="60" name=""/>
                <a:graphic xmlns:a="http://schemas.openxmlformats.org/drawingml/2006/main">
                  <a:graphicData uri="http://schemas.microsoft.com/office/word/2010/wordprocessingShape">
                    <wps:wsp>
                      <wps:cNvSpPr/>
                      <wps:spPr>
                        <a:xfrm>
                          <a:off x="0" y="0"/>
                          <a:ext cx="287640" cy="171360"/>
                        </a:xfrm>
                        <a:custGeom>
                          <a:avLst/>
                          <a:gdLst/>
                          <a:ahLst/>
                          <a:rect l="l" t="t" r="r" b="b"/>
                          <a:pathLst>
                            <a:path w="799" h="477">
                              <a:moveTo>
                                <a:pt x="14705" y="18558"/>
                              </a:moveTo>
                              <a:cubicBezTo>
                                <a:pt x="14691" y="18541"/>
                                <a:pt x="14709" y="18524"/>
                                <a:pt x="14730" y="18507"/>
                              </a:cubicBezTo>
                              <a:cubicBezTo>
                                <a:pt x="14751" y="18491"/>
                                <a:pt x="14775" y="18466"/>
                                <a:pt x="14803" y="18462"/>
                              </a:cubicBezTo>
                              <a:cubicBezTo>
                                <a:pt x="14830" y="18458"/>
                                <a:pt x="14865" y="18461"/>
                                <a:pt x="14890" y="18471"/>
                              </a:cubicBezTo>
                              <a:cubicBezTo>
                                <a:pt x="14918" y="18482"/>
                                <a:pt x="14953" y="18509"/>
                                <a:pt x="14968" y="18535"/>
                              </a:cubicBezTo>
                              <a:cubicBezTo>
                                <a:pt x="14989" y="18570"/>
                                <a:pt x="14988" y="18614"/>
                                <a:pt x="14988" y="18653"/>
                              </a:cubicBezTo>
                              <a:cubicBezTo>
                                <a:pt x="14988" y="18703"/>
                                <a:pt x="14978" y="18752"/>
                                <a:pt x="14971" y="18801"/>
                              </a:cubicBezTo>
                              <a:cubicBezTo>
                                <a:pt x="14965" y="18839"/>
                                <a:pt x="14959" y="18878"/>
                                <a:pt x="14954" y="18916"/>
                              </a:cubicBezTo>
                              <a:cubicBezTo>
                                <a:pt x="14952" y="18928"/>
                                <a:pt x="14952" y="18931"/>
                                <a:pt x="14952" y="18938"/>
                              </a:cubicBezTo>
                              <a:cubicBezTo>
                                <a:pt x="14967" y="18906"/>
                                <a:pt x="14979" y="18875"/>
                                <a:pt x="14988" y="18840"/>
                              </a:cubicBezTo>
                              <a:cubicBezTo>
                                <a:pt x="14999" y="18799"/>
                                <a:pt x="15012" y="18757"/>
                                <a:pt x="15016" y="18714"/>
                              </a:cubicBezTo>
                              <a:cubicBezTo>
                                <a:pt x="15021" y="18664"/>
                                <a:pt x="14991" y="18620"/>
                                <a:pt x="14940" y="18614"/>
                              </a:cubicBezTo>
                              <a:cubicBezTo>
                                <a:pt x="14899" y="18609"/>
                                <a:pt x="14859" y="18619"/>
                                <a:pt x="14823" y="18639"/>
                              </a:cubicBezTo>
                              <a:cubicBezTo>
                                <a:pt x="14796" y="18654"/>
                                <a:pt x="14759" y="18682"/>
                                <a:pt x="14750" y="18714"/>
                              </a:cubicBezTo>
                              <a:cubicBezTo>
                                <a:pt x="14741" y="18747"/>
                                <a:pt x="14765" y="18780"/>
                                <a:pt x="14792" y="18796"/>
                              </a:cubicBezTo>
                              <a:cubicBezTo>
                                <a:pt x="14821" y="18813"/>
                                <a:pt x="14868" y="18822"/>
                                <a:pt x="14901" y="18812"/>
                              </a:cubicBezTo>
                              <a:cubicBezTo>
                                <a:pt x="14923" y="18805"/>
                                <a:pt x="14948" y="18796"/>
                                <a:pt x="14966" y="18782"/>
                              </a:cubicBezTo>
                              <a:cubicBezTo>
                                <a:pt x="14971" y="18778"/>
                                <a:pt x="14977" y="18774"/>
                                <a:pt x="14982" y="18770"/>
                              </a:cubicBezTo>
                            </a:path>
                            <a:path w="799" h="477">
                              <a:moveTo>
                                <a:pt x="15212" y="18586"/>
                              </a:moveTo>
                              <a:cubicBezTo>
                                <a:pt x="15233" y="18584"/>
                                <a:pt x="15253" y="18584"/>
                                <a:pt x="15274" y="18580"/>
                              </a:cubicBezTo>
                              <a:cubicBezTo>
                                <a:pt x="15301" y="18575"/>
                                <a:pt x="15333" y="18565"/>
                                <a:pt x="15361" y="18566"/>
                              </a:cubicBezTo>
                              <a:cubicBezTo>
                                <a:pt x="15377" y="18566"/>
                                <a:pt x="15389" y="18565"/>
                                <a:pt x="15405" y="18563"/>
                              </a:cubicBezTo>
                            </a:path>
                            <a:path w="799" h="477">
                              <a:moveTo>
                                <a:pt x="15246" y="18692"/>
                              </a:moveTo>
                              <a:cubicBezTo>
                                <a:pt x="15235" y="18717"/>
                                <a:pt x="15244" y="18723"/>
                                <a:pt x="15268" y="18737"/>
                              </a:cubicBezTo>
                              <a:cubicBezTo>
                                <a:pt x="15299" y="18755"/>
                                <a:pt x="15331" y="18762"/>
                                <a:pt x="15366" y="18768"/>
                              </a:cubicBezTo>
                              <a:cubicBezTo>
                                <a:pt x="15397" y="18773"/>
                                <a:pt x="15429" y="18776"/>
                                <a:pt x="15461" y="18773"/>
                              </a:cubicBezTo>
                              <a:cubicBezTo>
                                <a:pt x="15478" y="18770"/>
                                <a:pt x="15483" y="18768"/>
                                <a:pt x="15492" y="1877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4694,18462" coordsize="799,477" path="m14705,18558c14691,18541,14709,18524,14730,18507c14751,18491,14775,18466,14803,18462c14830,18458,14865,18461,14890,18471c14918,18482,14953,18509,14968,18535c14989,18570,14988,18614,14988,18653c14988,18703,14978,18752,14971,18801c14965,18839,14959,18878,14954,18916c14952,18928,14952,18931,14952,18938c14967,18906,14979,18875,14988,18840c14999,18799,15012,18757,15016,18714c15021,18664,14991,18620,14940,18614c14899,18609,14859,18619,14823,18639c14796,18654,14759,18682,14750,18714c14741,18747,14765,18780,14792,18796c14821,18813,14868,18822,14901,18812c14923,18805,14948,18796,14966,18782c14971,18778,14977,18774,14982,18770em15212,18586c15233,18584,15253,18584,15274,18580c15301,18575,15333,18565,15361,18566c15377,18566,15389,18565,15405,18563em15246,18692c15235,18717,15244,18723,15268,18737c15299,18755,15331,18762,15366,18768c15397,18773,15429,18776,15461,18773c15478,18770,15483,18768,15492,18776e" stroked="t" o:allowincell="f" style="position:absolute;margin-left:326.5pt;margin-top:11.4pt;width:22.6pt;height:13.4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552315</wp:posOffset>
                </wp:positionH>
                <wp:positionV relativeFrom="paragraph">
                  <wp:posOffset>92075</wp:posOffset>
                </wp:positionV>
                <wp:extent cx="713105" cy="229235"/>
                <wp:effectExtent l="6985" t="6985" r="5080" b="5080"/>
                <wp:wrapNone/>
                <wp:docPr id="61" name=""/>
                <a:graphic xmlns:a="http://schemas.openxmlformats.org/drawingml/2006/main">
                  <a:graphicData uri="http://schemas.microsoft.com/office/word/2010/wordprocessingShape">
                    <wps:wsp>
                      <wps:cNvSpPr/>
                      <wps:spPr>
                        <a:xfrm>
                          <a:off x="0" y="0"/>
                          <a:ext cx="713160" cy="229320"/>
                        </a:xfrm>
                        <a:custGeom>
                          <a:avLst/>
                          <a:gdLst/>
                          <a:ahLst/>
                          <a:rect l="l" t="t" r="r" b="b"/>
                          <a:pathLst>
                            <a:path w="1981" h="636">
                              <a:moveTo>
                                <a:pt x="15856" y="18574"/>
                              </a:moveTo>
                              <a:cubicBezTo>
                                <a:pt x="15840" y="18586"/>
                                <a:pt x="15834" y="18590"/>
                                <a:pt x="15820" y="18591"/>
                              </a:cubicBezTo>
                              <a:cubicBezTo>
                                <a:pt x="15834" y="18572"/>
                                <a:pt x="15844" y="18550"/>
                                <a:pt x="15859" y="18532"/>
                              </a:cubicBezTo>
                              <a:cubicBezTo>
                                <a:pt x="15878" y="18508"/>
                                <a:pt x="15898" y="18485"/>
                                <a:pt x="15924" y="18468"/>
                              </a:cubicBezTo>
                              <a:cubicBezTo>
                                <a:pt x="15950" y="18451"/>
                                <a:pt x="15990" y="18435"/>
                                <a:pt x="16022" y="18437"/>
                              </a:cubicBezTo>
                              <a:cubicBezTo>
                                <a:pt x="16049" y="18439"/>
                                <a:pt x="16085" y="18459"/>
                                <a:pt x="16100" y="18482"/>
                              </a:cubicBezTo>
                              <a:cubicBezTo>
                                <a:pt x="16114" y="18503"/>
                                <a:pt x="16124" y="18538"/>
                                <a:pt x="16122" y="18563"/>
                              </a:cubicBezTo>
                              <a:cubicBezTo>
                                <a:pt x="16120" y="18594"/>
                                <a:pt x="16100" y="18629"/>
                                <a:pt x="16080" y="18653"/>
                              </a:cubicBezTo>
                              <a:cubicBezTo>
                                <a:pt x="16052" y="18687"/>
                                <a:pt x="16019" y="18717"/>
                                <a:pt x="15991" y="18751"/>
                              </a:cubicBezTo>
                              <a:cubicBezTo>
                                <a:pt x="15971" y="18775"/>
                                <a:pt x="15943" y="18799"/>
                                <a:pt x="15926" y="18826"/>
                              </a:cubicBezTo>
                              <a:cubicBezTo>
                                <a:pt x="15923" y="18832"/>
                                <a:pt x="15921" y="18837"/>
                                <a:pt x="15918" y="18843"/>
                              </a:cubicBezTo>
                              <a:cubicBezTo>
                                <a:pt x="15941" y="18853"/>
                                <a:pt x="15960" y="18859"/>
                                <a:pt x="15985" y="18860"/>
                              </a:cubicBezTo>
                              <a:cubicBezTo>
                                <a:pt x="16018" y="18861"/>
                                <a:pt x="16051" y="18855"/>
                                <a:pt x="16083" y="18849"/>
                              </a:cubicBezTo>
                              <a:cubicBezTo>
                                <a:pt x="16111" y="18844"/>
                                <a:pt x="16140" y="18838"/>
                                <a:pt x="16167" y="18829"/>
                              </a:cubicBezTo>
                              <a:cubicBezTo>
                                <a:pt x="16192" y="18820"/>
                                <a:pt x="16192" y="18827"/>
                                <a:pt x="16184" y="18807"/>
                              </a:cubicBezTo>
                            </a:path>
                            <a:path w="1981" h="636">
                              <a:moveTo>
                                <a:pt x="16263" y="18406"/>
                              </a:moveTo>
                              <a:cubicBezTo>
                                <a:pt x="16293" y="18379"/>
                                <a:pt x="16335" y="18351"/>
                                <a:pt x="16375" y="18342"/>
                              </a:cubicBezTo>
                              <a:cubicBezTo>
                                <a:pt x="16404" y="18336"/>
                                <a:pt x="16451" y="18330"/>
                                <a:pt x="16481" y="18336"/>
                              </a:cubicBezTo>
                              <a:cubicBezTo>
                                <a:pt x="16507" y="18342"/>
                                <a:pt x="16540" y="18353"/>
                                <a:pt x="16559" y="18373"/>
                              </a:cubicBezTo>
                              <a:cubicBezTo>
                                <a:pt x="16573" y="18388"/>
                                <a:pt x="16579" y="18413"/>
                                <a:pt x="16573" y="18432"/>
                              </a:cubicBezTo>
                              <a:cubicBezTo>
                                <a:pt x="16564" y="18461"/>
                                <a:pt x="16539" y="18480"/>
                                <a:pt x="16517" y="18499"/>
                              </a:cubicBezTo>
                              <a:cubicBezTo>
                                <a:pt x="16490" y="18522"/>
                                <a:pt x="16460" y="18540"/>
                                <a:pt x="16431" y="18560"/>
                              </a:cubicBezTo>
                              <a:cubicBezTo>
                                <a:pt x="16416" y="18570"/>
                                <a:pt x="16402" y="18579"/>
                                <a:pt x="16386" y="18588"/>
                              </a:cubicBezTo>
                              <a:cubicBezTo>
                                <a:pt x="16409" y="18591"/>
                                <a:pt x="16430" y="18591"/>
                                <a:pt x="16453" y="18591"/>
                              </a:cubicBezTo>
                              <a:cubicBezTo>
                                <a:pt x="16494" y="18591"/>
                                <a:pt x="16533" y="18591"/>
                                <a:pt x="16573" y="18600"/>
                              </a:cubicBezTo>
                              <a:cubicBezTo>
                                <a:pt x="16603" y="18607"/>
                                <a:pt x="16641" y="18614"/>
                                <a:pt x="16657" y="18644"/>
                              </a:cubicBezTo>
                              <a:cubicBezTo>
                                <a:pt x="16670" y="18669"/>
                                <a:pt x="16661" y="18701"/>
                                <a:pt x="16646" y="18723"/>
                              </a:cubicBezTo>
                              <a:cubicBezTo>
                                <a:pt x="16620" y="18761"/>
                                <a:pt x="16582" y="18799"/>
                                <a:pt x="16545" y="18826"/>
                              </a:cubicBezTo>
                              <a:cubicBezTo>
                                <a:pt x="16526" y="18840"/>
                                <a:pt x="16502" y="18851"/>
                                <a:pt x="16478" y="18854"/>
                              </a:cubicBezTo>
                              <a:cubicBezTo>
                                <a:pt x="16477" y="18854"/>
                                <a:pt x="16428" y="18857"/>
                                <a:pt x="16428" y="18857"/>
                              </a:cubicBezTo>
                              <a:cubicBezTo>
                                <a:pt x="16427" y="18852"/>
                                <a:pt x="16426" y="18848"/>
                                <a:pt x="16425" y="18843"/>
                              </a:cubicBezTo>
                            </a:path>
                            <a:path w="1981" h="636">
                              <a:moveTo>
                                <a:pt x="16761" y="18765"/>
                              </a:moveTo>
                              <a:cubicBezTo>
                                <a:pt x="16777" y="18766"/>
                                <a:pt x="16771" y="18774"/>
                                <a:pt x="16770" y="18765"/>
                              </a:cubicBezTo>
                            </a:path>
                            <a:path w="1981" h="636">
                              <a:moveTo>
                                <a:pt x="17271" y="18549"/>
                              </a:moveTo>
                              <a:cubicBezTo>
                                <a:pt x="17247" y="18552"/>
                                <a:pt x="17225" y="18555"/>
                                <a:pt x="17201" y="18560"/>
                              </a:cubicBezTo>
                              <a:cubicBezTo>
                                <a:pt x="17165" y="18568"/>
                                <a:pt x="17131" y="18572"/>
                                <a:pt x="17094" y="18572"/>
                              </a:cubicBezTo>
                              <a:cubicBezTo>
                                <a:pt x="17066" y="18572"/>
                                <a:pt x="17045" y="18571"/>
                                <a:pt x="17022" y="18555"/>
                              </a:cubicBezTo>
                              <a:cubicBezTo>
                                <a:pt x="17008" y="18545"/>
                                <a:pt x="16986" y="18523"/>
                                <a:pt x="16991" y="18504"/>
                              </a:cubicBezTo>
                              <a:cubicBezTo>
                                <a:pt x="16994" y="18492"/>
                                <a:pt x="17038" y="18476"/>
                                <a:pt x="17047" y="18471"/>
                              </a:cubicBezTo>
                              <a:cubicBezTo>
                                <a:pt x="17074" y="18455"/>
                                <a:pt x="17101" y="18437"/>
                                <a:pt x="17128" y="18420"/>
                              </a:cubicBezTo>
                              <a:cubicBezTo>
                                <a:pt x="17155" y="18402"/>
                                <a:pt x="17180" y="18383"/>
                                <a:pt x="17206" y="18364"/>
                              </a:cubicBezTo>
                              <a:cubicBezTo>
                                <a:pt x="17223" y="18352"/>
                                <a:pt x="17241" y="18341"/>
                                <a:pt x="17257" y="18328"/>
                              </a:cubicBezTo>
                              <a:cubicBezTo>
                                <a:pt x="17261" y="18324"/>
                                <a:pt x="17264" y="18321"/>
                                <a:pt x="17268" y="18317"/>
                              </a:cubicBezTo>
                              <a:cubicBezTo>
                                <a:pt x="17279" y="18343"/>
                                <a:pt x="17276" y="18366"/>
                                <a:pt x="17276" y="18395"/>
                              </a:cubicBezTo>
                              <a:cubicBezTo>
                                <a:pt x="17276" y="18450"/>
                                <a:pt x="17269" y="18506"/>
                                <a:pt x="17260" y="18560"/>
                              </a:cubicBezTo>
                              <a:cubicBezTo>
                                <a:pt x="17250" y="18621"/>
                                <a:pt x="17242" y="18684"/>
                                <a:pt x="17229" y="18745"/>
                              </a:cubicBezTo>
                              <a:cubicBezTo>
                                <a:pt x="17221" y="18782"/>
                                <a:pt x="17212" y="18819"/>
                                <a:pt x="17206" y="18857"/>
                              </a:cubicBezTo>
                              <a:cubicBezTo>
                                <a:pt x="17204" y="18871"/>
                                <a:pt x="17203" y="18876"/>
                                <a:pt x="17201" y="18885"/>
                              </a:cubicBezTo>
                              <a:cubicBezTo>
                                <a:pt x="17219" y="18866"/>
                                <a:pt x="17224" y="18853"/>
                                <a:pt x="17237" y="18829"/>
                              </a:cubicBezTo>
                              <a:cubicBezTo>
                                <a:pt x="17244" y="18816"/>
                                <a:pt x="17248" y="18810"/>
                                <a:pt x="17254" y="18801"/>
                              </a:cubicBezTo>
                            </a:path>
                            <a:path w="1981" h="636">
                              <a:moveTo>
                                <a:pt x="17727" y="18468"/>
                              </a:moveTo>
                              <a:cubicBezTo>
                                <a:pt x="17735" y="18444"/>
                                <a:pt x="17739" y="18444"/>
                                <a:pt x="17727" y="18412"/>
                              </a:cubicBezTo>
                              <a:cubicBezTo>
                                <a:pt x="17718" y="18388"/>
                                <a:pt x="17703" y="18371"/>
                                <a:pt x="17683" y="18356"/>
                              </a:cubicBezTo>
                              <a:cubicBezTo>
                                <a:pt x="17661" y="18340"/>
                                <a:pt x="17642" y="18329"/>
                                <a:pt x="17615" y="18331"/>
                              </a:cubicBezTo>
                              <a:cubicBezTo>
                                <a:pt x="17583" y="18333"/>
                                <a:pt x="17562" y="18351"/>
                                <a:pt x="17540" y="18373"/>
                              </a:cubicBezTo>
                              <a:cubicBezTo>
                                <a:pt x="17505" y="18408"/>
                                <a:pt x="17488" y="18451"/>
                                <a:pt x="17470" y="18496"/>
                              </a:cubicBezTo>
                              <a:cubicBezTo>
                                <a:pt x="17451" y="18543"/>
                                <a:pt x="17435" y="18604"/>
                                <a:pt x="17467" y="18650"/>
                              </a:cubicBezTo>
                              <a:cubicBezTo>
                                <a:pt x="17486" y="18678"/>
                                <a:pt x="17523" y="18682"/>
                                <a:pt x="17554" y="18678"/>
                              </a:cubicBezTo>
                              <a:cubicBezTo>
                                <a:pt x="17594" y="18673"/>
                                <a:pt x="17631" y="18652"/>
                                <a:pt x="17663" y="18628"/>
                              </a:cubicBezTo>
                              <a:cubicBezTo>
                                <a:pt x="17700" y="18601"/>
                                <a:pt x="17727" y="18568"/>
                                <a:pt x="17758" y="18535"/>
                              </a:cubicBezTo>
                              <a:cubicBezTo>
                                <a:pt x="17772" y="18520"/>
                                <a:pt x="17783" y="18506"/>
                                <a:pt x="17795" y="18490"/>
                              </a:cubicBezTo>
                              <a:cubicBezTo>
                                <a:pt x="17800" y="18519"/>
                                <a:pt x="17799" y="18542"/>
                                <a:pt x="17797" y="18572"/>
                              </a:cubicBezTo>
                              <a:cubicBezTo>
                                <a:pt x="17794" y="18613"/>
                                <a:pt x="17793" y="18654"/>
                                <a:pt x="17789" y="18695"/>
                              </a:cubicBezTo>
                              <a:cubicBezTo>
                                <a:pt x="17785" y="18740"/>
                                <a:pt x="17778" y="18784"/>
                                <a:pt x="17772" y="18829"/>
                              </a:cubicBezTo>
                              <a:cubicBezTo>
                                <a:pt x="17768" y="18860"/>
                                <a:pt x="17765" y="18891"/>
                                <a:pt x="17761" y="18922"/>
                              </a:cubicBezTo>
                              <a:cubicBezTo>
                                <a:pt x="17760" y="18934"/>
                                <a:pt x="17761" y="18968"/>
                                <a:pt x="17750" y="18938"/>
                              </a:cubicBezTo>
                              <a:cubicBezTo>
                                <a:pt x="17746" y="18926"/>
                                <a:pt x="17744" y="18914"/>
                                <a:pt x="17741" y="1890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5820,18317" coordsize="1981,636" path="m15856,18574c15840,18586,15834,18590,15820,18591c15834,18572,15844,18550,15859,18532c15878,18508,15898,18485,15924,18468c15950,18451,15990,18435,16022,18437c16049,18439,16085,18459,16100,18482c16114,18503,16124,18538,16122,18563c16120,18594,16100,18629,16080,18653c16052,18687,16019,18717,15991,18751c15971,18775,15943,18799,15926,18826c15923,18832,15921,18837,15918,18843c15941,18853,15960,18859,15985,18860c16018,18861,16051,18855,16083,18849c16111,18844,16140,18838,16167,18829c16192,18820,16192,18827,16184,18807em16263,18406c16293,18379,16335,18351,16375,18342c16404,18336,16451,18330,16481,18336c16507,18342,16540,18353,16559,18373c16573,18388,16579,18413,16573,18432c16564,18461,16539,18480,16517,18499c16490,18522,16460,18540,16431,18560c16416,18570,16402,18579,16386,18588c16409,18591,16430,18591,16453,18591c16494,18591,16533,18591,16573,18600c16603,18607,16641,18614,16657,18644c16670,18669,16661,18701,16646,18723c16620,18761,16582,18799,16545,18826c16526,18840,16502,18851,16478,18854c16477,18854,16428,18857,16428,18857c16427,18852,16426,18848,16425,18843em16761,18765c16777,18766,16771,18774,16770,18765em17271,18549c17247,18552,17225,18555,17201,18560c17165,18568,17131,18572,17094,18572c17066,18572,17045,18571,17022,18555c17008,18545,16986,18523,16991,18504c16994,18492,17038,18476,17047,18471c17074,18455,17101,18437,17128,18420c17155,18402,17180,18383,17206,18364c17223,18352,17241,18341,17257,18328c17261,18324,17264,18321,17268,18317c17279,18343,17276,18366,17276,18395c17276,18450,17269,18506,17260,18560c17250,18621,17242,18684,17229,18745c17221,18782,17212,18819,17206,18857c17204,18871,17203,18876,17201,18885c17219,18866,17224,18853,17237,18829c17244,18816,17248,18810,17254,18801em17727,18468c17735,18444,17739,18444,17727,18412c17718,18388,17703,18371,17683,18356c17661,18340,17642,18329,17615,18331c17583,18333,17562,18351,17540,18373c17505,18408,17488,18451,17470,18496c17451,18543,17435,18604,17467,18650c17486,18678,17523,18682,17554,18678c17594,18673,17631,18652,17663,18628c17700,18601,17727,18568,17758,18535c17772,18520,17783,18506,17795,18490c17800,18519,17799,18542,17797,18572c17794,18613,17793,18654,17789,18695c17785,18740,17778,18784,17772,18829c17768,18860,17765,18891,17761,18922c17760,18934,17761,18968,17750,18938c17746,18926,17744,18914,17741,18902e" stroked="t" o:allowincell="f" style="position:absolute;margin-left:358.45pt;margin-top:7.25pt;width:56.1pt;height:18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89965</wp:posOffset>
                </wp:positionH>
                <wp:positionV relativeFrom="paragraph">
                  <wp:posOffset>38735</wp:posOffset>
                </wp:positionV>
                <wp:extent cx="132715" cy="271780"/>
                <wp:effectExtent l="7620" t="6350" r="5715" b="6350"/>
                <wp:wrapNone/>
                <wp:docPr id="62" name=""/>
                <a:graphic xmlns:a="http://schemas.openxmlformats.org/drawingml/2006/main">
                  <a:graphicData uri="http://schemas.microsoft.com/office/word/2010/wordprocessingShape">
                    <wps:wsp>
                      <wps:cNvSpPr/>
                      <wps:spPr>
                        <a:xfrm>
                          <a:off x="0" y="0"/>
                          <a:ext cx="132840" cy="271800"/>
                        </a:xfrm>
                        <a:custGeom>
                          <a:avLst/>
                          <a:gdLst/>
                          <a:ahLst/>
                          <a:rect l="l" t="t" r="r" b="b"/>
                          <a:pathLst>
                            <a:path w="368" h="755">
                              <a:moveTo>
                                <a:pt x="6079" y="18922"/>
                              </a:moveTo>
                              <a:cubicBezTo>
                                <a:pt x="6079" y="18907"/>
                                <a:pt x="6078" y="18885"/>
                                <a:pt x="6079" y="18866"/>
                              </a:cubicBezTo>
                              <a:cubicBezTo>
                                <a:pt x="6080" y="18841"/>
                                <a:pt x="6082" y="18816"/>
                                <a:pt x="6082" y="18790"/>
                              </a:cubicBezTo>
                              <a:cubicBezTo>
                                <a:pt x="6082" y="18762"/>
                                <a:pt x="6085" y="18734"/>
                                <a:pt x="6085" y="18706"/>
                              </a:cubicBezTo>
                              <a:cubicBezTo>
                                <a:pt x="6085" y="18672"/>
                                <a:pt x="6088" y="18639"/>
                                <a:pt x="6088" y="18605"/>
                              </a:cubicBezTo>
                              <a:cubicBezTo>
                                <a:pt x="6088" y="18563"/>
                                <a:pt x="6089" y="18521"/>
                                <a:pt x="6088" y="18479"/>
                              </a:cubicBezTo>
                              <a:cubicBezTo>
                                <a:pt x="6087" y="18446"/>
                                <a:pt x="6086" y="18413"/>
                                <a:pt x="6085" y="18381"/>
                              </a:cubicBezTo>
                              <a:cubicBezTo>
                                <a:pt x="6084" y="18362"/>
                                <a:pt x="6083" y="18344"/>
                                <a:pt x="6082" y="18325"/>
                              </a:cubicBezTo>
                              <a:cubicBezTo>
                                <a:pt x="6081" y="18309"/>
                                <a:pt x="6078" y="18294"/>
                                <a:pt x="6077" y="18278"/>
                              </a:cubicBezTo>
                              <a:cubicBezTo>
                                <a:pt x="6076" y="18263"/>
                                <a:pt x="6076" y="18249"/>
                                <a:pt x="6074" y="18235"/>
                              </a:cubicBezTo>
                              <a:cubicBezTo>
                                <a:pt x="6056" y="18241"/>
                                <a:pt x="6041" y="18246"/>
                                <a:pt x="6023" y="18255"/>
                              </a:cubicBezTo>
                              <a:cubicBezTo>
                                <a:pt x="6000" y="18266"/>
                                <a:pt x="5985" y="18277"/>
                                <a:pt x="5965" y="18292"/>
                              </a:cubicBezTo>
                              <a:cubicBezTo>
                                <a:pt x="5952" y="18302"/>
                                <a:pt x="5938" y="18311"/>
                                <a:pt x="5925" y="18322"/>
                              </a:cubicBezTo>
                              <a:cubicBezTo>
                                <a:pt x="5942" y="18313"/>
                                <a:pt x="5962" y="18305"/>
                                <a:pt x="5979" y="18292"/>
                              </a:cubicBezTo>
                              <a:cubicBezTo>
                                <a:pt x="6002" y="18274"/>
                                <a:pt x="6023" y="18252"/>
                                <a:pt x="6046" y="18233"/>
                              </a:cubicBezTo>
                              <a:cubicBezTo>
                                <a:pt x="6068" y="18215"/>
                                <a:pt x="6086" y="18195"/>
                                <a:pt x="6107" y="18177"/>
                              </a:cubicBezTo>
                              <a:cubicBezTo>
                                <a:pt x="6112" y="18174"/>
                                <a:pt x="6116" y="18171"/>
                                <a:pt x="6121" y="18168"/>
                              </a:cubicBezTo>
                              <a:cubicBezTo>
                                <a:pt x="6132" y="18184"/>
                                <a:pt x="6143" y="18202"/>
                                <a:pt x="6155" y="18219"/>
                              </a:cubicBezTo>
                              <a:cubicBezTo>
                                <a:pt x="6174" y="18246"/>
                                <a:pt x="6196" y="18279"/>
                                <a:pt x="6222" y="18300"/>
                              </a:cubicBezTo>
                              <a:cubicBezTo>
                                <a:pt x="6240" y="18314"/>
                                <a:pt x="6266" y="18325"/>
                                <a:pt x="6281" y="18342"/>
                              </a:cubicBezTo>
                              <a:cubicBezTo>
                                <a:pt x="6302" y="18366"/>
                                <a:pt x="6285" y="18363"/>
                                <a:pt x="6264" y="1837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925,18168" coordsize="368,755" path="m6079,18922c6079,18907,6078,18885,6079,18866c6080,18841,6082,18816,6082,18790c6082,18762,6085,18734,6085,18706c6085,18672,6088,18639,6088,18605c6088,18563,6089,18521,6088,18479c6087,18446,6086,18413,6085,18381c6084,18362,6083,18344,6082,18325c6081,18309,6078,18294,6077,18278c6076,18263,6076,18249,6074,18235c6056,18241,6041,18246,6023,18255c6000,18266,5985,18277,5965,18292c5952,18302,5938,18311,5925,18322c5942,18313,5962,18305,5979,18292c6002,18274,6023,18252,6046,18233c6068,18215,6086,18195,6107,18177c6112,18174,6116,18171,6121,18168c6132,18184,6143,18202,6155,18219c6174,18246,6196,18279,6222,18300c6240,18314,6266,18325,6281,18342c6302,18366,6285,18363,6264,18378e" stroked="t" o:allowincell="f" style="position:absolute;margin-left:77.95pt;margin-top:3.05pt;width:10.4pt;height:21.35pt;mso-wrap-style:none;v-text-anchor:middle">
                <v:fill o:detectmouseclick="t" on="false"/>
                <v:stroke color="black" weight="12600" joinstyle="round" endcap="round"/>
                <w10:wrap type="none"/>
              </v:shape>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64">
                <wp:simplePos x="0" y="0"/>
                <wp:positionH relativeFrom="column">
                  <wp:posOffset>5462905</wp:posOffset>
                </wp:positionH>
                <wp:positionV relativeFrom="paragraph">
                  <wp:posOffset>29845</wp:posOffset>
                </wp:positionV>
                <wp:extent cx="270510" cy="207010"/>
                <wp:effectExtent l="2540" t="6350" r="6985" b="6985"/>
                <wp:wrapNone/>
                <wp:docPr id="63" name=""/>
                <a:graphic xmlns:a="http://schemas.openxmlformats.org/drawingml/2006/main">
                  <a:graphicData uri="http://schemas.microsoft.com/office/word/2010/wordprocessingShape">
                    <wps:wsp>
                      <wps:cNvSpPr/>
                      <wps:spPr>
                        <a:xfrm>
                          <a:off x="0" y="0"/>
                          <a:ext cx="270360" cy="207000"/>
                        </a:xfrm>
                        <a:custGeom>
                          <a:avLst/>
                          <a:gdLst/>
                          <a:ahLst/>
                          <a:rect l="l" t="t" r="r" b="b"/>
                          <a:pathLst>
                            <a:path w="751" h="575">
                              <a:moveTo>
                                <a:pt x="18361" y="18899"/>
                              </a:moveTo>
                              <a:cubicBezTo>
                                <a:pt x="18363" y="18878"/>
                                <a:pt x="18366" y="18877"/>
                                <a:pt x="18383" y="18866"/>
                              </a:cubicBezTo>
                              <a:cubicBezTo>
                                <a:pt x="18407" y="18851"/>
                                <a:pt x="18427" y="18840"/>
                                <a:pt x="18456" y="18835"/>
                              </a:cubicBezTo>
                              <a:cubicBezTo>
                                <a:pt x="18486" y="18830"/>
                                <a:pt x="18518" y="18832"/>
                                <a:pt x="18546" y="18846"/>
                              </a:cubicBezTo>
                              <a:cubicBezTo>
                                <a:pt x="18567" y="18857"/>
                                <a:pt x="18597" y="18882"/>
                                <a:pt x="18605" y="18905"/>
                              </a:cubicBezTo>
                              <a:cubicBezTo>
                                <a:pt x="18614" y="18929"/>
                                <a:pt x="18607" y="18958"/>
                                <a:pt x="18593" y="18978"/>
                              </a:cubicBezTo>
                              <a:cubicBezTo>
                                <a:pt x="18570" y="19011"/>
                                <a:pt x="18536" y="19039"/>
                                <a:pt x="18504" y="19062"/>
                              </a:cubicBezTo>
                              <a:cubicBezTo>
                                <a:pt x="18477" y="19081"/>
                                <a:pt x="18449" y="19102"/>
                                <a:pt x="18420" y="19118"/>
                              </a:cubicBezTo>
                              <a:cubicBezTo>
                                <a:pt x="18416" y="19120"/>
                                <a:pt x="18412" y="19121"/>
                                <a:pt x="18408" y="19123"/>
                              </a:cubicBezTo>
                              <a:cubicBezTo>
                                <a:pt x="18431" y="19110"/>
                                <a:pt x="18455" y="19101"/>
                                <a:pt x="18481" y="19093"/>
                              </a:cubicBezTo>
                              <a:cubicBezTo>
                                <a:pt x="18526" y="19079"/>
                                <a:pt x="18566" y="19084"/>
                                <a:pt x="18607" y="19107"/>
                              </a:cubicBezTo>
                              <a:cubicBezTo>
                                <a:pt x="18648" y="19130"/>
                                <a:pt x="18682" y="19175"/>
                                <a:pt x="18669" y="19224"/>
                              </a:cubicBezTo>
                              <a:cubicBezTo>
                                <a:pt x="18661" y="19254"/>
                                <a:pt x="18629" y="19277"/>
                                <a:pt x="18602" y="19289"/>
                              </a:cubicBezTo>
                              <a:cubicBezTo>
                                <a:pt x="18574" y="19301"/>
                                <a:pt x="18535" y="19311"/>
                                <a:pt x="18504" y="19308"/>
                              </a:cubicBezTo>
                              <a:cubicBezTo>
                                <a:pt x="18482" y="19306"/>
                                <a:pt x="18448" y="19288"/>
                                <a:pt x="18434" y="19272"/>
                              </a:cubicBezTo>
                              <a:cubicBezTo>
                                <a:pt x="18421" y="19257"/>
                                <a:pt x="18427" y="19240"/>
                                <a:pt x="18431" y="19224"/>
                              </a:cubicBezTo>
                            </a:path>
                            <a:path w="751" h="575">
                              <a:moveTo>
                                <a:pt x="19033" y="18871"/>
                              </a:moveTo>
                              <a:cubicBezTo>
                                <a:pt x="19045" y="18851"/>
                                <a:pt x="19051" y="18843"/>
                                <a:pt x="19050" y="18821"/>
                              </a:cubicBezTo>
                              <a:cubicBezTo>
                                <a:pt x="19049" y="18797"/>
                                <a:pt x="19038" y="18775"/>
                                <a:pt x="19019" y="18759"/>
                              </a:cubicBezTo>
                              <a:cubicBezTo>
                                <a:pt x="18999" y="18742"/>
                                <a:pt x="18964" y="18734"/>
                                <a:pt x="18938" y="18734"/>
                              </a:cubicBezTo>
                              <a:cubicBezTo>
                                <a:pt x="18900" y="18734"/>
                                <a:pt x="18864" y="18756"/>
                                <a:pt x="18843" y="18787"/>
                              </a:cubicBezTo>
                              <a:cubicBezTo>
                                <a:pt x="18825" y="18814"/>
                                <a:pt x="18825" y="18847"/>
                                <a:pt x="18837" y="18877"/>
                              </a:cubicBezTo>
                              <a:cubicBezTo>
                                <a:pt x="18853" y="18917"/>
                                <a:pt x="18892" y="18951"/>
                                <a:pt x="18924" y="18978"/>
                              </a:cubicBezTo>
                              <a:cubicBezTo>
                                <a:pt x="18962" y="19010"/>
                                <a:pt x="19005" y="19036"/>
                                <a:pt x="19041" y="19070"/>
                              </a:cubicBezTo>
                              <a:cubicBezTo>
                                <a:pt x="19067" y="19095"/>
                                <a:pt x="19094" y="19131"/>
                                <a:pt x="19081" y="19168"/>
                              </a:cubicBezTo>
                              <a:cubicBezTo>
                                <a:pt x="19072" y="19193"/>
                                <a:pt x="19042" y="19217"/>
                                <a:pt x="19019" y="19230"/>
                              </a:cubicBezTo>
                              <a:cubicBezTo>
                                <a:pt x="18988" y="19247"/>
                                <a:pt x="18933" y="19262"/>
                                <a:pt x="18901" y="19238"/>
                              </a:cubicBezTo>
                              <a:cubicBezTo>
                                <a:pt x="18876" y="19219"/>
                                <a:pt x="18863" y="19189"/>
                                <a:pt x="18859" y="19160"/>
                              </a:cubicBezTo>
                              <a:cubicBezTo>
                                <a:pt x="18853" y="19116"/>
                                <a:pt x="18867" y="19080"/>
                                <a:pt x="18893" y="19045"/>
                              </a:cubicBezTo>
                              <a:cubicBezTo>
                                <a:pt x="18916" y="19015"/>
                                <a:pt x="18945" y="18996"/>
                                <a:pt x="18974" y="18972"/>
                              </a:cubicBezTo>
                              <a:cubicBezTo>
                                <a:pt x="19004" y="18947"/>
                                <a:pt x="19032" y="18922"/>
                                <a:pt x="19061" y="18896"/>
                              </a:cubicBezTo>
                              <a:cubicBezTo>
                                <a:pt x="19077" y="18882"/>
                                <a:pt x="19098" y="18866"/>
                                <a:pt x="19100" y="18843"/>
                              </a:cubicBezTo>
                              <a:cubicBezTo>
                                <a:pt x="19101" y="18827"/>
                                <a:pt x="19090" y="18805"/>
                                <a:pt x="19081" y="18793"/>
                              </a:cubicBezTo>
                              <a:cubicBezTo>
                                <a:pt x="19077" y="18789"/>
                                <a:pt x="19073" y="18786"/>
                                <a:pt x="19069" y="1878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8350,18734" coordsize="751,575" path="m18361,18899c18363,18878,18366,18877,18383,18866c18407,18851,18427,18840,18456,18835c18486,18830,18518,18832,18546,18846c18567,18857,18597,18882,18605,18905c18614,18929,18607,18958,18593,18978c18570,19011,18536,19039,18504,19062c18477,19081,18449,19102,18420,19118c18416,19120,18412,19121,18408,19123c18431,19110,18455,19101,18481,19093c18526,19079,18566,19084,18607,19107c18648,19130,18682,19175,18669,19224c18661,19254,18629,19277,18602,19289c18574,19301,18535,19311,18504,19308c18482,19306,18448,19288,18434,19272c18421,19257,18427,19240,18431,19224em19033,18871c19045,18851,19051,18843,19050,18821c19049,18797,19038,18775,19019,18759c18999,18742,18964,18734,18938,18734c18900,18734,18864,18756,18843,18787c18825,18814,18825,18847,18837,18877c18853,18917,18892,18951,18924,18978c18962,19010,19005,19036,19041,19070c19067,19095,19094,19131,19081,19168c19072,19193,19042,19217,19019,19230c18988,19247,18933,19262,18901,19238c18876,19219,18863,19189,18859,19160c18853,19116,18867,19080,18893,19045c18916,19015,18945,18996,18974,18972c19004,18947,19032,18922,19061,18896c19077,18882,19098,18866,19100,18843c19101,18827,19090,18805,19081,18793c19077,18789,19073,18786,19069,18782e" stroked="t" o:allowincell="f" style="position:absolute;margin-left:430.15pt;margin-top:2.35pt;width:21.25pt;height:16.2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831205</wp:posOffset>
                </wp:positionH>
                <wp:positionV relativeFrom="paragraph">
                  <wp:posOffset>26670</wp:posOffset>
                </wp:positionV>
                <wp:extent cx="58420" cy="47625"/>
                <wp:effectExtent l="5080" t="7620" r="6985" b="5715"/>
                <wp:wrapNone/>
                <wp:docPr id="64" name=""/>
                <a:graphic xmlns:a="http://schemas.openxmlformats.org/drawingml/2006/main">
                  <a:graphicData uri="http://schemas.microsoft.com/office/word/2010/wordprocessingShape">
                    <wps:wsp>
                      <wps:cNvSpPr/>
                      <wps:spPr>
                        <a:xfrm>
                          <a:off x="0" y="0"/>
                          <a:ext cx="58320" cy="47520"/>
                        </a:xfrm>
                        <a:custGeom>
                          <a:avLst/>
                          <a:gdLst/>
                          <a:ahLst/>
                          <a:rect l="l" t="t" r="r" b="b"/>
                          <a:pathLst>
                            <a:path w="163" h="132">
                              <a:moveTo>
                                <a:pt x="19378" y="18787"/>
                              </a:moveTo>
                              <a:cubicBezTo>
                                <a:pt x="19374" y="18815"/>
                                <a:pt x="19377" y="18822"/>
                                <a:pt x="19400" y="18835"/>
                              </a:cubicBezTo>
                              <a:cubicBezTo>
                                <a:pt x="19418" y="18845"/>
                                <a:pt x="19443" y="18857"/>
                                <a:pt x="19464" y="18857"/>
                              </a:cubicBezTo>
                              <a:cubicBezTo>
                                <a:pt x="19482" y="18857"/>
                                <a:pt x="19511" y="18852"/>
                                <a:pt x="19523" y="18838"/>
                              </a:cubicBezTo>
                              <a:cubicBezTo>
                                <a:pt x="19535" y="18824"/>
                                <a:pt x="19537" y="18799"/>
                                <a:pt x="19534" y="18782"/>
                              </a:cubicBezTo>
                              <a:cubicBezTo>
                                <a:pt x="19530" y="18759"/>
                                <a:pt x="19518" y="18739"/>
                                <a:pt x="19498" y="18728"/>
                              </a:cubicBezTo>
                              <a:cubicBezTo>
                                <a:pt x="19478" y="18717"/>
                                <a:pt x="19445" y="18745"/>
                                <a:pt x="19436" y="18759"/>
                              </a:cubicBezTo>
                              <a:cubicBezTo>
                                <a:pt x="19431" y="18775"/>
                                <a:pt x="19429" y="18781"/>
                                <a:pt x="19445" y="1878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9372,18726" coordsize="163,132" path="m19378,18787c19374,18815,19377,18822,19400,18835c19418,18845,19443,18857,19464,18857c19482,18857,19511,18852,19523,18838c19535,18824,19537,18799,19534,18782c19530,18759,19518,18739,19498,18728c19478,18717,19445,18745,19436,18759c19431,18775,19429,18781,19445,18782e" stroked="t" o:allowincell="f" style="position:absolute;margin-left:459.15pt;margin-top:2.1pt;width:4.55pt;height:3.7pt;mso-wrap-style:none;v-text-anchor:middle">
                <v:fill o:detectmouseclick="t" on="false"/>
                <v:stroke color="black" weight="12600" joinstyle="round" endcap="round"/>
                <w10:wrap type="none"/>
              </v:shape>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66">
                <wp:simplePos x="0" y="0"/>
                <wp:positionH relativeFrom="column">
                  <wp:posOffset>1945640</wp:posOffset>
                </wp:positionH>
                <wp:positionV relativeFrom="paragraph">
                  <wp:posOffset>129540</wp:posOffset>
                </wp:positionV>
                <wp:extent cx="1750695" cy="210185"/>
                <wp:effectExtent l="6350" t="6985" r="5715" b="5715"/>
                <wp:wrapNone/>
                <wp:docPr id="65" name=""/>
                <a:graphic xmlns:a="http://schemas.openxmlformats.org/drawingml/2006/main">
                  <a:graphicData uri="http://schemas.microsoft.com/office/word/2010/wordprocessingShape">
                    <wps:wsp>
                      <wps:cNvSpPr/>
                      <wps:spPr>
                        <a:xfrm>
                          <a:off x="0" y="0"/>
                          <a:ext cx="1750680" cy="210240"/>
                        </a:xfrm>
                        <a:custGeom>
                          <a:avLst/>
                          <a:gdLst/>
                          <a:ahLst/>
                          <a:rect l="l" t="t" r="r" b="b"/>
                          <a:pathLst>
                            <a:path w="4862" h="584">
                              <a:moveTo>
                                <a:pt x="8583" y="19889"/>
                              </a:moveTo>
                              <a:cubicBezTo>
                                <a:pt x="8586" y="19870"/>
                                <a:pt x="8602" y="19853"/>
                                <a:pt x="8625" y="19844"/>
                              </a:cubicBezTo>
                              <a:cubicBezTo>
                                <a:pt x="8651" y="19835"/>
                                <a:pt x="8690" y="19832"/>
                                <a:pt x="8717" y="19838"/>
                              </a:cubicBezTo>
                              <a:cubicBezTo>
                                <a:pt x="8753" y="19846"/>
                                <a:pt x="8780" y="19865"/>
                                <a:pt x="8793" y="19900"/>
                              </a:cubicBezTo>
                              <a:cubicBezTo>
                                <a:pt x="8809" y="19942"/>
                                <a:pt x="8799" y="19987"/>
                                <a:pt x="8782" y="20026"/>
                              </a:cubicBezTo>
                              <a:cubicBezTo>
                                <a:pt x="8765" y="20066"/>
                                <a:pt x="8731" y="20106"/>
                                <a:pt x="8695" y="20130"/>
                              </a:cubicBezTo>
                              <a:cubicBezTo>
                                <a:pt x="8672" y="20145"/>
                                <a:pt x="8643" y="20154"/>
                                <a:pt x="8616" y="20149"/>
                              </a:cubicBezTo>
                              <a:cubicBezTo>
                                <a:pt x="8602" y="20145"/>
                                <a:pt x="8597" y="20142"/>
                                <a:pt x="8591" y="20132"/>
                              </a:cubicBezTo>
                              <a:cubicBezTo>
                                <a:pt x="8601" y="20108"/>
                                <a:pt x="8614" y="20100"/>
                                <a:pt x="8642" y="20096"/>
                              </a:cubicBezTo>
                              <a:cubicBezTo>
                                <a:pt x="8669" y="20093"/>
                                <a:pt x="8694" y="20095"/>
                                <a:pt x="8720" y="20096"/>
                              </a:cubicBezTo>
                              <a:cubicBezTo>
                                <a:pt x="8741" y="20097"/>
                                <a:pt x="8763" y="20096"/>
                                <a:pt x="8782" y="20107"/>
                              </a:cubicBezTo>
                              <a:cubicBezTo>
                                <a:pt x="8806" y="20121"/>
                                <a:pt x="8809" y="20131"/>
                                <a:pt x="8812" y="20099"/>
                              </a:cubicBezTo>
                            </a:path>
                            <a:path w="4862" h="584">
                              <a:moveTo>
                                <a:pt x="8894" y="19791"/>
                              </a:moveTo>
                              <a:cubicBezTo>
                                <a:pt x="8918" y="19785"/>
                                <a:pt x="8937" y="19783"/>
                                <a:pt x="8961" y="19782"/>
                              </a:cubicBezTo>
                              <a:cubicBezTo>
                                <a:pt x="8986" y="19781"/>
                                <a:pt x="9007" y="19783"/>
                                <a:pt x="9031" y="19788"/>
                              </a:cubicBezTo>
                              <a:cubicBezTo>
                                <a:pt x="9055" y="19793"/>
                                <a:pt x="9061" y="19800"/>
                                <a:pt x="9064" y="19824"/>
                              </a:cubicBezTo>
                              <a:cubicBezTo>
                                <a:pt x="9067" y="19850"/>
                                <a:pt x="9059" y="19874"/>
                                <a:pt x="9050" y="19897"/>
                              </a:cubicBezTo>
                              <a:cubicBezTo>
                                <a:pt x="9042" y="19918"/>
                                <a:pt x="9030" y="19936"/>
                                <a:pt x="9020" y="19956"/>
                              </a:cubicBezTo>
                              <a:cubicBezTo>
                                <a:pt x="9040" y="19965"/>
                                <a:pt x="9065" y="19969"/>
                                <a:pt x="9087" y="19973"/>
                              </a:cubicBezTo>
                              <a:cubicBezTo>
                                <a:pt x="9122" y="19980"/>
                                <a:pt x="9156" y="19981"/>
                                <a:pt x="9190" y="19990"/>
                              </a:cubicBezTo>
                              <a:cubicBezTo>
                                <a:pt x="9208" y="19995"/>
                                <a:pt x="9242" y="19999"/>
                                <a:pt x="9232" y="20026"/>
                              </a:cubicBezTo>
                              <a:cubicBezTo>
                                <a:pt x="9224" y="20048"/>
                                <a:pt x="9179" y="20065"/>
                                <a:pt x="9160" y="20074"/>
                              </a:cubicBezTo>
                              <a:cubicBezTo>
                                <a:pt x="9116" y="20095"/>
                                <a:pt x="9069" y="20117"/>
                                <a:pt x="9022" y="20130"/>
                              </a:cubicBezTo>
                              <a:cubicBezTo>
                                <a:pt x="8992" y="20138"/>
                                <a:pt x="8989" y="20133"/>
                                <a:pt x="9014" y="20116"/>
                              </a:cubicBezTo>
                            </a:path>
                            <a:path w="4862" h="584">
                              <a:moveTo>
                                <a:pt x="9370" y="20121"/>
                              </a:moveTo>
                              <a:cubicBezTo>
                                <a:pt x="9391" y="20142"/>
                                <a:pt x="9371" y="20131"/>
                                <a:pt x="9361" y="20118"/>
                              </a:cubicBezTo>
                            </a:path>
                            <a:path w="4862" h="584">
                              <a:moveTo>
                                <a:pt x="9512" y="19808"/>
                              </a:moveTo>
                              <a:cubicBezTo>
                                <a:pt x="9493" y="19818"/>
                                <a:pt x="9490" y="19830"/>
                                <a:pt x="9490" y="19852"/>
                              </a:cubicBezTo>
                              <a:cubicBezTo>
                                <a:pt x="9490" y="19878"/>
                                <a:pt x="9500" y="19903"/>
                                <a:pt x="9515" y="19925"/>
                              </a:cubicBezTo>
                              <a:cubicBezTo>
                                <a:pt x="9537" y="19955"/>
                                <a:pt x="9569" y="19977"/>
                                <a:pt x="9605" y="19987"/>
                              </a:cubicBezTo>
                              <a:cubicBezTo>
                                <a:pt x="9643" y="19998"/>
                                <a:pt x="9691" y="20000"/>
                                <a:pt x="9731" y="19998"/>
                              </a:cubicBezTo>
                              <a:cubicBezTo>
                                <a:pt x="9765" y="19997"/>
                                <a:pt x="9805" y="19994"/>
                                <a:pt x="9837" y="19981"/>
                              </a:cubicBezTo>
                              <a:cubicBezTo>
                                <a:pt x="9863" y="19970"/>
                                <a:pt x="9878" y="19955"/>
                                <a:pt x="9877" y="19928"/>
                              </a:cubicBezTo>
                            </a:path>
                            <a:path w="4862" h="584">
                              <a:moveTo>
                                <a:pt x="9706" y="19771"/>
                              </a:moveTo>
                              <a:cubicBezTo>
                                <a:pt x="9700" y="19801"/>
                                <a:pt x="9709" y="19822"/>
                                <a:pt x="9717" y="19852"/>
                              </a:cubicBezTo>
                              <a:cubicBezTo>
                                <a:pt x="9729" y="19898"/>
                                <a:pt x="9740" y="19946"/>
                                <a:pt x="9748" y="19992"/>
                              </a:cubicBezTo>
                              <a:cubicBezTo>
                                <a:pt x="9756" y="20037"/>
                                <a:pt x="9751" y="20083"/>
                                <a:pt x="9759" y="20127"/>
                              </a:cubicBezTo>
                              <a:cubicBezTo>
                                <a:pt x="9762" y="20146"/>
                                <a:pt x="9761" y="20157"/>
                                <a:pt x="9759" y="20177"/>
                              </a:cubicBezTo>
                            </a:path>
                            <a:path w="4862" h="584">
                              <a:moveTo>
                                <a:pt x="10162" y="19830"/>
                              </a:moveTo>
                              <a:cubicBezTo>
                                <a:pt x="10154" y="19816"/>
                                <a:pt x="10140" y="19801"/>
                                <a:pt x="10131" y="19788"/>
                              </a:cubicBezTo>
                              <a:cubicBezTo>
                                <a:pt x="10116" y="19767"/>
                                <a:pt x="10104" y="19748"/>
                                <a:pt x="10078" y="19738"/>
                              </a:cubicBezTo>
                              <a:cubicBezTo>
                                <a:pt x="10052" y="19728"/>
                                <a:pt x="10022" y="19741"/>
                                <a:pt x="10003" y="19757"/>
                              </a:cubicBezTo>
                              <a:cubicBezTo>
                                <a:pt x="9979" y="19776"/>
                                <a:pt x="9956" y="19822"/>
                                <a:pt x="9949" y="19852"/>
                              </a:cubicBezTo>
                              <a:cubicBezTo>
                                <a:pt x="9942" y="19884"/>
                                <a:pt x="9943" y="19918"/>
                                <a:pt x="9966" y="19942"/>
                              </a:cubicBezTo>
                              <a:cubicBezTo>
                                <a:pt x="9984" y="19961"/>
                                <a:pt x="10010" y="19964"/>
                                <a:pt x="10033" y="19953"/>
                              </a:cubicBezTo>
                              <a:cubicBezTo>
                                <a:pt x="10057" y="19942"/>
                                <a:pt x="10074" y="19920"/>
                                <a:pt x="10084" y="19897"/>
                              </a:cubicBezTo>
                              <a:cubicBezTo>
                                <a:pt x="10089" y="19885"/>
                                <a:pt x="10092" y="19873"/>
                                <a:pt x="10095" y="19861"/>
                              </a:cubicBezTo>
                              <a:cubicBezTo>
                                <a:pt x="10112" y="19886"/>
                                <a:pt x="10114" y="19902"/>
                                <a:pt x="10120" y="19931"/>
                              </a:cubicBezTo>
                              <a:cubicBezTo>
                                <a:pt x="10128" y="19970"/>
                                <a:pt x="10127" y="20007"/>
                                <a:pt x="10126" y="20046"/>
                              </a:cubicBezTo>
                              <a:cubicBezTo>
                                <a:pt x="10125" y="20078"/>
                                <a:pt x="10129" y="20113"/>
                                <a:pt x="10123" y="20144"/>
                              </a:cubicBezTo>
                              <a:cubicBezTo>
                                <a:pt x="10121" y="20154"/>
                                <a:pt x="10115" y="20211"/>
                                <a:pt x="10117" y="20163"/>
                              </a:cubicBezTo>
                              <a:cubicBezTo>
                                <a:pt x="10117" y="20159"/>
                                <a:pt x="10117" y="20156"/>
                                <a:pt x="10117" y="20152"/>
                              </a:cubicBezTo>
                            </a:path>
                            <a:path w="4862" h="584">
                              <a:moveTo>
                                <a:pt x="10185" y="19662"/>
                              </a:moveTo>
                              <a:cubicBezTo>
                                <a:pt x="10201" y="19645"/>
                                <a:pt x="10217" y="19632"/>
                                <a:pt x="10241" y="19628"/>
                              </a:cubicBezTo>
                              <a:cubicBezTo>
                                <a:pt x="10261" y="19625"/>
                                <a:pt x="10307" y="19626"/>
                                <a:pt x="10325" y="19634"/>
                              </a:cubicBezTo>
                              <a:cubicBezTo>
                                <a:pt x="10343" y="19642"/>
                                <a:pt x="10370" y="19665"/>
                                <a:pt x="10378" y="19684"/>
                              </a:cubicBezTo>
                              <a:cubicBezTo>
                                <a:pt x="10388" y="19709"/>
                                <a:pt x="10379" y="19736"/>
                                <a:pt x="10372" y="19760"/>
                              </a:cubicBezTo>
                              <a:cubicBezTo>
                                <a:pt x="10361" y="19797"/>
                                <a:pt x="10340" y="19829"/>
                                <a:pt x="10311" y="19855"/>
                              </a:cubicBezTo>
                              <a:cubicBezTo>
                                <a:pt x="10294" y="19871"/>
                                <a:pt x="10290" y="19870"/>
                                <a:pt x="10269" y="19869"/>
                              </a:cubicBezTo>
                              <a:cubicBezTo>
                                <a:pt x="10269" y="19846"/>
                                <a:pt x="10277" y="19839"/>
                                <a:pt x="10299" y="19830"/>
                              </a:cubicBezTo>
                              <a:cubicBezTo>
                                <a:pt x="10326" y="19819"/>
                                <a:pt x="10354" y="19812"/>
                                <a:pt x="10381" y="19802"/>
                              </a:cubicBezTo>
                              <a:cubicBezTo>
                                <a:pt x="10409" y="19792"/>
                                <a:pt x="10438" y="19785"/>
                                <a:pt x="10459" y="19763"/>
                              </a:cubicBezTo>
                              <a:cubicBezTo>
                                <a:pt x="10470" y="19747"/>
                                <a:pt x="10471" y="19743"/>
                                <a:pt x="10481" y="19738"/>
                              </a:cubicBezTo>
                            </a:path>
                            <a:path w="4862" h="584">
                              <a:moveTo>
                                <a:pt x="10619" y="19984"/>
                              </a:moveTo>
                              <a:cubicBezTo>
                                <a:pt x="10641" y="19969"/>
                                <a:pt x="10663" y="19967"/>
                                <a:pt x="10691" y="19962"/>
                              </a:cubicBezTo>
                              <a:cubicBezTo>
                                <a:pt x="10724" y="19956"/>
                                <a:pt x="10759" y="19948"/>
                                <a:pt x="10792" y="19945"/>
                              </a:cubicBezTo>
                              <a:cubicBezTo>
                                <a:pt x="10812" y="19943"/>
                                <a:pt x="10834" y="19943"/>
                                <a:pt x="10854" y="19942"/>
                              </a:cubicBezTo>
                            </a:path>
                            <a:path w="4862" h="584">
                              <a:moveTo>
                                <a:pt x="10756" y="19824"/>
                              </a:moveTo>
                              <a:cubicBezTo>
                                <a:pt x="10744" y="19844"/>
                                <a:pt x="10745" y="19859"/>
                                <a:pt x="10745" y="19883"/>
                              </a:cubicBezTo>
                              <a:cubicBezTo>
                                <a:pt x="10746" y="19920"/>
                                <a:pt x="10749" y="19956"/>
                                <a:pt x="10753" y="19992"/>
                              </a:cubicBezTo>
                              <a:cubicBezTo>
                                <a:pt x="10756" y="20023"/>
                                <a:pt x="10761" y="20049"/>
                                <a:pt x="10756" y="20079"/>
                              </a:cubicBezTo>
                            </a:path>
                            <a:path w="4862" h="584">
                              <a:moveTo>
                                <a:pt x="11067" y="19693"/>
                              </a:moveTo>
                              <a:cubicBezTo>
                                <a:pt x="11081" y="19721"/>
                                <a:pt x="11079" y="19741"/>
                                <a:pt x="11089" y="19771"/>
                              </a:cubicBezTo>
                              <a:cubicBezTo>
                                <a:pt x="11103" y="19811"/>
                                <a:pt x="11112" y="19854"/>
                                <a:pt x="11117" y="19897"/>
                              </a:cubicBezTo>
                              <a:cubicBezTo>
                                <a:pt x="11125" y="19960"/>
                                <a:pt x="11128" y="20022"/>
                                <a:pt x="11128" y="20085"/>
                              </a:cubicBezTo>
                              <a:cubicBezTo>
                                <a:pt x="11128" y="20087"/>
                                <a:pt x="11127" y="20169"/>
                                <a:pt x="11123" y="20169"/>
                              </a:cubicBezTo>
                              <a:cubicBezTo>
                                <a:pt x="11116" y="20157"/>
                                <a:pt x="11114" y="20152"/>
                                <a:pt x="11117" y="20141"/>
                              </a:cubicBezTo>
                            </a:path>
                            <a:path w="4862" h="584">
                              <a:moveTo>
                                <a:pt x="11585" y="19721"/>
                              </a:moveTo>
                              <a:cubicBezTo>
                                <a:pt x="11565" y="19693"/>
                                <a:pt x="11544" y="19688"/>
                                <a:pt x="11517" y="19670"/>
                              </a:cubicBezTo>
                              <a:cubicBezTo>
                                <a:pt x="11488" y="19650"/>
                                <a:pt x="11458" y="19632"/>
                                <a:pt x="11422" y="19625"/>
                              </a:cubicBezTo>
                              <a:cubicBezTo>
                                <a:pt x="11398" y="19620"/>
                                <a:pt x="11359" y="19621"/>
                                <a:pt x="11341" y="19642"/>
                              </a:cubicBezTo>
                              <a:cubicBezTo>
                                <a:pt x="11322" y="19664"/>
                                <a:pt x="11319" y="19703"/>
                                <a:pt x="11327" y="19729"/>
                              </a:cubicBezTo>
                              <a:cubicBezTo>
                                <a:pt x="11340" y="19773"/>
                                <a:pt x="11369" y="19799"/>
                                <a:pt x="11405" y="19824"/>
                              </a:cubicBezTo>
                              <a:cubicBezTo>
                                <a:pt x="11448" y="19854"/>
                                <a:pt x="11494" y="19870"/>
                                <a:pt x="11540" y="19894"/>
                              </a:cubicBezTo>
                              <a:cubicBezTo>
                                <a:pt x="11577" y="19913"/>
                                <a:pt x="11611" y="19941"/>
                                <a:pt x="11635" y="19976"/>
                              </a:cubicBezTo>
                              <a:cubicBezTo>
                                <a:pt x="11649" y="19997"/>
                                <a:pt x="11651" y="20025"/>
                                <a:pt x="11632" y="20043"/>
                              </a:cubicBezTo>
                              <a:cubicBezTo>
                                <a:pt x="11609" y="20065"/>
                                <a:pt x="11573" y="20067"/>
                                <a:pt x="11543" y="20068"/>
                              </a:cubicBezTo>
                              <a:cubicBezTo>
                                <a:pt x="11507" y="20070"/>
                                <a:pt x="11467" y="20066"/>
                                <a:pt x="11433" y="20054"/>
                              </a:cubicBezTo>
                              <a:cubicBezTo>
                                <a:pt x="11413" y="20047"/>
                                <a:pt x="11393" y="20034"/>
                                <a:pt x="11389" y="20012"/>
                              </a:cubicBezTo>
                              <a:cubicBezTo>
                                <a:pt x="11384" y="19986"/>
                                <a:pt x="11400" y="19967"/>
                                <a:pt x="11414" y="19948"/>
                              </a:cubicBezTo>
                              <a:cubicBezTo>
                                <a:pt x="11451" y="19896"/>
                                <a:pt x="11491" y="19846"/>
                                <a:pt x="11531" y="19796"/>
                              </a:cubicBezTo>
                              <a:cubicBezTo>
                                <a:pt x="11550" y="19772"/>
                                <a:pt x="11566" y="19747"/>
                                <a:pt x="11585" y="19724"/>
                              </a:cubicBezTo>
                              <a:cubicBezTo>
                                <a:pt x="11589" y="19719"/>
                                <a:pt x="11592" y="19715"/>
                                <a:pt x="11596" y="19710"/>
                              </a:cubicBezTo>
                            </a:path>
                            <a:path w="4862" h="584">
                              <a:moveTo>
                                <a:pt x="11767" y="20090"/>
                              </a:moveTo>
                              <a:cubicBezTo>
                                <a:pt x="11779" y="20078"/>
                                <a:pt x="11782" y="20071"/>
                                <a:pt x="11789" y="20054"/>
                              </a:cubicBezTo>
                            </a:path>
                            <a:path w="4862" h="584">
                              <a:moveTo>
                                <a:pt x="12159" y="19656"/>
                              </a:moveTo>
                              <a:cubicBezTo>
                                <a:pt x="12140" y="19647"/>
                                <a:pt x="12138" y="19640"/>
                                <a:pt x="12114" y="19645"/>
                              </a:cubicBezTo>
                              <a:cubicBezTo>
                                <a:pt x="12090" y="19650"/>
                                <a:pt x="12072" y="19670"/>
                                <a:pt x="12061" y="19690"/>
                              </a:cubicBezTo>
                              <a:cubicBezTo>
                                <a:pt x="12028" y="19752"/>
                                <a:pt x="12032" y="19838"/>
                                <a:pt x="12036" y="19906"/>
                              </a:cubicBezTo>
                              <a:cubicBezTo>
                                <a:pt x="12039" y="19956"/>
                                <a:pt x="12044" y="20020"/>
                                <a:pt x="12066" y="20065"/>
                              </a:cubicBezTo>
                              <a:cubicBezTo>
                                <a:pt x="12079" y="20091"/>
                                <a:pt x="12116" y="20126"/>
                                <a:pt x="12148" y="20124"/>
                              </a:cubicBezTo>
                              <a:cubicBezTo>
                                <a:pt x="12180" y="20122"/>
                                <a:pt x="12228" y="20098"/>
                                <a:pt x="12251" y="20076"/>
                              </a:cubicBezTo>
                              <a:cubicBezTo>
                                <a:pt x="12272" y="20056"/>
                                <a:pt x="12297" y="20017"/>
                                <a:pt x="12296" y="19987"/>
                              </a:cubicBezTo>
                              <a:cubicBezTo>
                                <a:pt x="12295" y="19948"/>
                                <a:pt x="12261" y="19921"/>
                                <a:pt x="12226" y="19917"/>
                              </a:cubicBezTo>
                              <a:cubicBezTo>
                                <a:pt x="12188" y="19913"/>
                                <a:pt x="12166" y="19933"/>
                                <a:pt x="12148" y="19964"/>
                              </a:cubicBezTo>
                              <a:cubicBezTo>
                                <a:pt x="12123" y="20005"/>
                                <a:pt x="12112" y="20059"/>
                                <a:pt x="12122" y="20107"/>
                              </a:cubicBezTo>
                              <a:cubicBezTo>
                                <a:pt x="12128" y="20137"/>
                                <a:pt x="12144" y="20162"/>
                                <a:pt x="12173" y="20172"/>
                              </a:cubicBezTo>
                              <a:cubicBezTo>
                                <a:pt x="12196" y="20180"/>
                                <a:pt x="12213" y="20165"/>
                                <a:pt x="12232" y="20155"/>
                              </a:cubicBezTo>
                            </a:path>
                            <a:path w="4862" h="584">
                              <a:moveTo>
                                <a:pt x="12444" y="19757"/>
                              </a:moveTo>
                              <a:cubicBezTo>
                                <a:pt x="12413" y="19801"/>
                                <a:pt x="12411" y="19836"/>
                                <a:pt x="12411" y="19889"/>
                              </a:cubicBezTo>
                              <a:cubicBezTo>
                                <a:pt x="12411" y="19938"/>
                                <a:pt x="12422" y="19978"/>
                                <a:pt x="12442" y="20023"/>
                              </a:cubicBezTo>
                              <a:cubicBezTo>
                                <a:pt x="12459" y="20062"/>
                                <a:pt x="12500" y="20100"/>
                                <a:pt x="12540" y="20116"/>
                              </a:cubicBezTo>
                              <a:cubicBezTo>
                                <a:pt x="12589" y="20136"/>
                                <a:pt x="12655" y="20123"/>
                                <a:pt x="12694" y="20088"/>
                              </a:cubicBezTo>
                              <a:cubicBezTo>
                                <a:pt x="12722" y="20063"/>
                                <a:pt x="12734" y="20026"/>
                                <a:pt x="12727" y="19990"/>
                              </a:cubicBezTo>
                              <a:cubicBezTo>
                                <a:pt x="12722" y="19960"/>
                                <a:pt x="12704" y="19927"/>
                                <a:pt x="12674" y="19917"/>
                              </a:cubicBezTo>
                              <a:cubicBezTo>
                                <a:pt x="12643" y="19906"/>
                                <a:pt x="12626" y="19919"/>
                                <a:pt x="12610" y="19945"/>
                              </a:cubicBezTo>
                              <a:cubicBezTo>
                                <a:pt x="12589" y="19980"/>
                                <a:pt x="12588" y="20025"/>
                                <a:pt x="12590" y="20065"/>
                              </a:cubicBezTo>
                              <a:cubicBezTo>
                                <a:pt x="12591" y="20086"/>
                                <a:pt x="12594" y="20153"/>
                                <a:pt x="12615" y="20166"/>
                              </a:cubicBezTo>
                              <a:cubicBezTo>
                                <a:pt x="12638" y="20181"/>
                                <a:pt x="12669" y="20142"/>
                                <a:pt x="12680" y="20130"/>
                              </a:cubicBezTo>
                            </a:path>
                            <a:path w="4862" h="584">
                              <a:moveTo>
                                <a:pt x="12803" y="19634"/>
                              </a:moveTo>
                              <a:cubicBezTo>
                                <a:pt x="12820" y="19614"/>
                                <a:pt x="12835" y="19607"/>
                                <a:pt x="12862" y="19603"/>
                              </a:cubicBezTo>
                              <a:cubicBezTo>
                                <a:pt x="12891" y="19599"/>
                                <a:pt x="12924" y="19599"/>
                                <a:pt x="12951" y="19611"/>
                              </a:cubicBezTo>
                              <a:cubicBezTo>
                                <a:pt x="12975" y="19621"/>
                                <a:pt x="13003" y="19646"/>
                                <a:pt x="13010" y="19673"/>
                              </a:cubicBezTo>
                              <a:cubicBezTo>
                                <a:pt x="13016" y="19698"/>
                                <a:pt x="13007" y="19728"/>
                                <a:pt x="12993" y="19749"/>
                              </a:cubicBezTo>
                              <a:cubicBezTo>
                                <a:pt x="12977" y="19773"/>
                                <a:pt x="12955" y="19784"/>
                                <a:pt x="12932" y="19799"/>
                              </a:cubicBezTo>
                              <a:cubicBezTo>
                                <a:pt x="12913" y="19811"/>
                                <a:pt x="12917" y="19803"/>
                                <a:pt x="12909" y="19822"/>
                              </a:cubicBezTo>
                              <a:cubicBezTo>
                                <a:pt x="12951" y="19826"/>
                                <a:pt x="12973" y="19815"/>
                                <a:pt x="13010" y="19802"/>
                              </a:cubicBezTo>
                              <a:cubicBezTo>
                                <a:pt x="13029" y="19795"/>
                                <a:pt x="13040" y="19789"/>
                                <a:pt x="13058" y="19777"/>
                              </a:cubicBezTo>
                            </a:path>
                            <a:path w="4862" h="584">
                              <a:moveTo>
                                <a:pt x="13256" y="19796"/>
                              </a:moveTo>
                              <a:cubicBezTo>
                                <a:pt x="13278" y="19778"/>
                                <a:pt x="13289" y="19775"/>
                                <a:pt x="13318" y="19771"/>
                              </a:cubicBezTo>
                              <a:cubicBezTo>
                                <a:pt x="13341" y="19768"/>
                                <a:pt x="13365" y="19762"/>
                                <a:pt x="13388" y="19760"/>
                              </a:cubicBezTo>
                              <a:cubicBezTo>
                                <a:pt x="13409" y="19758"/>
                                <a:pt x="13421" y="19757"/>
                                <a:pt x="13430" y="19774"/>
                              </a:cubicBezTo>
                            </a:path>
                            <a:path w="4862" h="584">
                              <a:moveTo>
                                <a:pt x="13290" y="19883"/>
                              </a:moveTo>
                              <a:cubicBezTo>
                                <a:pt x="13305" y="19903"/>
                                <a:pt x="13315" y="19911"/>
                                <a:pt x="13338" y="19911"/>
                              </a:cubicBezTo>
                              <a:cubicBezTo>
                                <a:pt x="13369" y="19911"/>
                                <a:pt x="13390" y="19918"/>
                                <a:pt x="13422" y="19911"/>
                              </a:cubicBezTo>
                              <a:cubicBezTo>
                                <a:pt x="13428" y="19909"/>
                                <a:pt x="13435" y="19908"/>
                                <a:pt x="13441" y="1990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580,19600" coordsize="4862,584" path="m8583,19889c8586,19870,8602,19853,8625,19844c8651,19835,8690,19832,8717,19838c8753,19846,8780,19865,8793,19900c8809,19942,8799,19987,8782,20026c8765,20066,8731,20106,8695,20130c8672,20145,8643,20154,8616,20149c8602,20145,8597,20142,8591,20132c8601,20108,8614,20100,8642,20096c8669,20093,8694,20095,8720,20096c8741,20097,8763,20096,8782,20107c8806,20121,8809,20131,8812,20099em8894,19791c8918,19785,8937,19783,8961,19782c8986,19781,9007,19783,9031,19788c9055,19793,9061,19800,9064,19824c9067,19850,9059,19874,9050,19897c9042,19918,9030,19936,9020,19956c9040,19965,9065,19969,9087,19973c9122,19980,9156,19981,9190,19990c9208,19995,9242,19999,9232,20026c9224,20048,9179,20065,9160,20074c9116,20095,9069,20117,9022,20130c8992,20138,8989,20133,9014,20116em9370,20121c9391,20142,9371,20131,9361,20118em9512,19808c9493,19818,9490,19830,9490,19852c9490,19878,9500,19903,9515,19925c9537,19955,9569,19977,9605,19987c9643,19998,9691,20000,9731,19998c9765,19997,9805,19994,9837,19981c9863,19970,9878,19955,9877,19928em9706,19771c9700,19801,9709,19822,9717,19852c9729,19898,9740,19946,9748,19992c9756,20037,9751,20083,9759,20127c9762,20146,9761,20157,9759,20177em10162,19830c10154,19816,10140,19801,10131,19788c10116,19767,10104,19748,10078,19738c10052,19728,10022,19741,10003,19757c9979,19776,9956,19822,9949,19852c9942,19884,9943,19918,9966,19942c9984,19961,10010,19964,10033,19953c10057,19942,10074,19920,10084,19897c10089,19885,10092,19873,10095,19861c10112,19886,10114,19902,10120,19931c10128,19970,10127,20007,10126,20046c10125,20078,10129,20113,10123,20144c10121,20154,10115,20211,10117,20163c10117,20159,10117,20156,10117,20152em10185,19662c10201,19645,10217,19632,10241,19628c10261,19625,10307,19626,10325,19634c10343,19642,10370,19665,10378,19684c10388,19709,10379,19736,10372,19760c10361,19797,10340,19829,10311,19855c10294,19871,10290,19870,10269,19869c10269,19846,10277,19839,10299,19830c10326,19819,10354,19812,10381,19802c10409,19792,10438,19785,10459,19763c10470,19747,10471,19743,10481,19738em10619,19984c10641,19969,10663,19967,10691,19962c10724,19956,10759,19948,10792,19945c10812,19943,10834,19943,10854,19942em10756,19824c10744,19844,10745,19859,10745,19883c10746,19920,10749,19956,10753,19992c10756,20023,10761,20049,10756,20079em11067,19693c11081,19721,11079,19741,11089,19771c11103,19811,11112,19854,11117,19897c11125,19960,11128,20022,11128,20085c11128,20087,11127,20169,11123,20169c11116,20157,11114,20152,11117,20141em11585,19721c11565,19693,11544,19688,11517,19670c11488,19650,11458,19632,11422,19625c11398,19620,11359,19621,11341,19642c11322,19664,11319,19703,11327,19729c11340,19773,11369,19799,11405,19824c11448,19854,11494,19870,11540,19894c11577,19913,11611,19941,11635,19976c11649,19997,11651,20025,11632,20043c11609,20065,11573,20067,11543,20068c11507,20070,11467,20066,11433,20054c11413,20047,11393,20034,11389,20012c11384,19986,11400,19967,11414,19948c11451,19896,11491,19846,11531,19796c11550,19772,11566,19747,11585,19724c11589,19719,11592,19715,11596,19710em11767,20090c11779,20078,11782,20071,11789,20054em12159,19656c12140,19647,12138,19640,12114,19645c12090,19650,12072,19670,12061,19690c12028,19752,12032,19838,12036,19906c12039,19956,12044,20020,12066,20065c12079,20091,12116,20126,12148,20124c12180,20122,12228,20098,12251,20076c12272,20056,12297,20017,12296,19987c12295,19948,12261,19921,12226,19917c12188,19913,12166,19933,12148,19964c12123,20005,12112,20059,12122,20107c12128,20137,12144,20162,12173,20172c12196,20180,12213,20165,12232,20155em12444,19757c12413,19801,12411,19836,12411,19889c12411,19938,12422,19978,12442,20023c12459,20062,12500,20100,12540,20116c12589,20136,12655,20123,12694,20088c12722,20063,12734,20026,12727,19990c12722,19960,12704,19927,12674,19917c12643,19906,12626,19919,12610,19945c12589,19980,12588,20025,12590,20065c12591,20086,12594,20153,12615,20166c12638,20181,12669,20142,12680,20130em12803,19634c12820,19614,12835,19607,12862,19603c12891,19599,12924,19599,12951,19611c12975,19621,13003,19646,13010,19673c13016,19698,13007,19728,12993,19749c12977,19773,12955,19784,12932,19799c12913,19811,12917,19803,12909,19822c12951,19826,12973,19815,13010,19802c13029,19795,13040,19789,13058,19777em13256,19796c13278,19778,13289,19775,13318,19771c13341,19768,13365,19762,13388,19760c13409,19758,13421,19757,13430,19774em13290,19883c13305,19903,13315,19911,13338,19911c13369,19911,13390,19918,13422,19911c13428,19909,13435,19908,13441,19906e" stroked="t" o:allowincell="f" style="position:absolute;margin-left:153.2pt;margin-top:10.2pt;width:137.8pt;height:16.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083685</wp:posOffset>
                </wp:positionH>
                <wp:positionV relativeFrom="paragraph">
                  <wp:posOffset>88265</wp:posOffset>
                </wp:positionV>
                <wp:extent cx="869315" cy="234315"/>
                <wp:effectExtent l="6985" t="6985" r="5715" b="5715"/>
                <wp:wrapNone/>
                <wp:docPr id="66" name=""/>
                <a:graphic xmlns:a="http://schemas.openxmlformats.org/drawingml/2006/main">
                  <a:graphicData uri="http://schemas.microsoft.com/office/word/2010/wordprocessingShape">
                    <wps:wsp>
                      <wps:cNvSpPr/>
                      <wps:spPr>
                        <a:xfrm>
                          <a:off x="0" y="0"/>
                          <a:ext cx="869400" cy="234360"/>
                        </a:xfrm>
                        <a:custGeom>
                          <a:avLst/>
                          <a:gdLst/>
                          <a:ahLst/>
                          <a:rect l="l" t="t" r="r" b="b"/>
                          <a:pathLst>
                            <a:path w="2416" h="651">
                              <a:moveTo>
                                <a:pt x="14518" y="19738"/>
                              </a:moveTo>
                              <a:cubicBezTo>
                                <a:pt x="14526" y="19716"/>
                                <a:pt x="14539" y="19692"/>
                                <a:pt x="14552" y="19673"/>
                              </a:cubicBezTo>
                              <a:cubicBezTo>
                                <a:pt x="14566" y="19652"/>
                                <a:pt x="14588" y="19639"/>
                                <a:pt x="14608" y="19625"/>
                              </a:cubicBezTo>
                              <a:cubicBezTo>
                                <a:pt x="14630" y="19609"/>
                                <a:pt x="14647" y="19613"/>
                                <a:pt x="14672" y="19620"/>
                              </a:cubicBezTo>
                              <a:cubicBezTo>
                                <a:pt x="14717" y="19633"/>
                                <a:pt x="14746" y="19662"/>
                                <a:pt x="14751" y="19707"/>
                              </a:cubicBezTo>
                              <a:cubicBezTo>
                                <a:pt x="14756" y="19750"/>
                                <a:pt x="14739" y="19795"/>
                                <a:pt x="14726" y="19836"/>
                              </a:cubicBezTo>
                              <a:cubicBezTo>
                                <a:pt x="14708" y="19891"/>
                                <a:pt x="14687" y="19940"/>
                                <a:pt x="14661" y="19992"/>
                              </a:cubicBezTo>
                              <a:cubicBezTo>
                                <a:pt x="14647" y="20019"/>
                                <a:pt x="14638" y="20048"/>
                                <a:pt x="14616" y="20068"/>
                              </a:cubicBezTo>
                              <a:cubicBezTo>
                                <a:pt x="14637" y="20075"/>
                                <a:pt x="14643" y="20073"/>
                                <a:pt x="14664" y="20068"/>
                              </a:cubicBezTo>
                              <a:cubicBezTo>
                                <a:pt x="14688" y="20063"/>
                                <a:pt x="14714" y="20056"/>
                                <a:pt x="14737" y="20054"/>
                              </a:cubicBezTo>
                              <a:cubicBezTo>
                                <a:pt x="14762" y="20052"/>
                                <a:pt x="14811" y="20065"/>
                                <a:pt x="14832" y="20051"/>
                              </a:cubicBezTo>
                              <a:cubicBezTo>
                                <a:pt x="14838" y="20045"/>
                                <a:pt x="14843" y="20040"/>
                                <a:pt x="14849" y="20034"/>
                              </a:cubicBezTo>
                            </a:path>
                            <a:path w="2416" h="651">
                              <a:moveTo>
                                <a:pt x="15104" y="19757"/>
                              </a:moveTo>
                              <a:cubicBezTo>
                                <a:pt x="15109" y="19730"/>
                                <a:pt x="15112" y="19708"/>
                                <a:pt x="15107" y="19681"/>
                              </a:cubicBezTo>
                              <a:cubicBezTo>
                                <a:pt x="15100" y="19644"/>
                                <a:pt x="15077" y="19616"/>
                                <a:pt x="15051" y="19589"/>
                              </a:cubicBezTo>
                              <a:cubicBezTo>
                                <a:pt x="15022" y="19559"/>
                                <a:pt x="14995" y="19541"/>
                                <a:pt x="14958" y="19527"/>
                              </a:cubicBezTo>
                              <a:cubicBezTo>
                                <a:pt x="14920" y="19512"/>
                                <a:pt x="14899" y="19521"/>
                                <a:pt x="14877" y="19555"/>
                              </a:cubicBezTo>
                              <a:cubicBezTo>
                                <a:pt x="14861" y="19580"/>
                                <a:pt x="14854" y="19612"/>
                                <a:pt x="14852" y="19642"/>
                              </a:cubicBezTo>
                              <a:cubicBezTo>
                                <a:pt x="14850" y="19667"/>
                                <a:pt x="14850" y="19693"/>
                                <a:pt x="14863" y="19715"/>
                              </a:cubicBezTo>
                              <a:cubicBezTo>
                                <a:pt x="14872" y="19730"/>
                                <a:pt x="14882" y="19743"/>
                                <a:pt x="14899" y="19749"/>
                              </a:cubicBezTo>
                              <a:cubicBezTo>
                                <a:pt x="14935" y="19762"/>
                                <a:pt x="14962" y="19740"/>
                                <a:pt x="14989" y="19721"/>
                              </a:cubicBezTo>
                              <a:cubicBezTo>
                                <a:pt x="15015" y="19703"/>
                                <a:pt x="15042" y="19684"/>
                                <a:pt x="15065" y="19662"/>
                              </a:cubicBezTo>
                              <a:cubicBezTo>
                                <a:pt x="15074" y="19652"/>
                                <a:pt x="15077" y="19649"/>
                                <a:pt x="15087" y="19648"/>
                              </a:cubicBezTo>
                              <a:cubicBezTo>
                                <a:pt x="15092" y="19672"/>
                                <a:pt x="15093" y="19694"/>
                                <a:pt x="15095" y="19718"/>
                              </a:cubicBezTo>
                              <a:cubicBezTo>
                                <a:pt x="15099" y="19766"/>
                                <a:pt x="15103" y="19814"/>
                                <a:pt x="15107" y="19861"/>
                              </a:cubicBezTo>
                              <a:cubicBezTo>
                                <a:pt x="15111" y="19903"/>
                                <a:pt x="15112" y="19944"/>
                                <a:pt x="15112" y="19987"/>
                              </a:cubicBezTo>
                              <a:cubicBezTo>
                                <a:pt x="15112" y="20007"/>
                                <a:pt x="15090" y="20057"/>
                                <a:pt x="15107" y="20046"/>
                              </a:cubicBezTo>
                              <a:cubicBezTo>
                                <a:pt x="15114" y="20031"/>
                                <a:pt x="15116" y="20027"/>
                                <a:pt x="15121" y="20018"/>
                              </a:cubicBezTo>
                            </a:path>
                            <a:path w="2416" h="651">
                              <a:moveTo>
                                <a:pt x="15305" y="20001"/>
                              </a:moveTo>
                              <a:cubicBezTo>
                                <a:pt x="15312" y="20016"/>
                                <a:pt x="15311" y="20013"/>
                                <a:pt x="15328" y="20018"/>
                              </a:cubicBezTo>
                            </a:path>
                            <a:path w="2416" h="651">
                              <a:moveTo>
                                <a:pt x="15636" y="19617"/>
                              </a:moveTo>
                              <a:cubicBezTo>
                                <a:pt x="15626" y="19588"/>
                                <a:pt x="15612" y="19566"/>
                                <a:pt x="15594" y="19541"/>
                              </a:cubicBezTo>
                              <a:cubicBezTo>
                                <a:pt x="15580" y="19522"/>
                                <a:pt x="15565" y="19505"/>
                                <a:pt x="15543" y="19494"/>
                              </a:cubicBezTo>
                              <a:cubicBezTo>
                                <a:pt x="15526" y="19485"/>
                                <a:pt x="15508" y="19484"/>
                                <a:pt x="15490" y="19488"/>
                              </a:cubicBezTo>
                              <a:cubicBezTo>
                                <a:pt x="15450" y="19497"/>
                                <a:pt x="15440" y="19535"/>
                                <a:pt x="15434" y="19569"/>
                              </a:cubicBezTo>
                              <a:cubicBezTo>
                                <a:pt x="15428" y="19605"/>
                                <a:pt x="15434" y="19641"/>
                                <a:pt x="15443" y="19676"/>
                              </a:cubicBezTo>
                              <a:cubicBezTo>
                                <a:pt x="15448" y="19695"/>
                                <a:pt x="15459" y="19718"/>
                                <a:pt x="15476" y="19729"/>
                              </a:cubicBezTo>
                              <a:cubicBezTo>
                                <a:pt x="15496" y="19743"/>
                                <a:pt x="15527" y="19742"/>
                                <a:pt x="15549" y="19735"/>
                              </a:cubicBezTo>
                              <a:cubicBezTo>
                                <a:pt x="15568" y="19729"/>
                                <a:pt x="15601" y="19712"/>
                                <a:pt x="15613" y="19696"/>
                              </a:cubicBezTo>
                              <a:cubicBezTo>
                                <a:pt x="15624" y="19681"/>
                                <a:pt x="15633" y="19656"/>
                                <a:pt x="15641" y="19639"/>
                              </a:cubicBezTo>
                              <a:cubicBezTo>
                                <a:pt x="15648" y="19624"/>
                                <a:pt x="15649" y="19612"/>
                                <a:pt x="15653" y="19597"/>
                              </a:cubicBezTo>
                              <a:cubicBezTo>
                                <a:pt x="15655" y="19625"/>
                                <a:pt x="15653" y="19651"/>
                                <a:pt x="15653" y="19679"/>
                              </a:cubicBezTo>
                              <a:cubicBezTo>
                                <a:pt x="15654" y="19724"/>
                                <a:pt x="15654" y="19768"/>
                                <a:pt x="15653" y="19813"/>
                              </a:cubicBezTo>
                              <a:cubicBezTo>
                                <a:pt x="15652" y="19851"/>
                                <a:pt x="15652" y="19888"/>
                                <a:pt x="15650" y="19925"/>
                              </a:cubicBezTo>
                              <a:cubicBezTo>
                                <a:pt x="15649" y="19947"/>
                                <a:pt x="15648" y="19970"/>
                                <a:pt x="15647" y="19992"/>
                              </a:cubicBezTo>
                              <a:cubicBezTo>
                                <a:pt x="15646" y="20018"/>
                                <a:pt x="15649" y="20043"/>
                                <a:pt x="15650" y="20068"/>
                              </a:cubicBezTo>
                              <a:cubicBezTo>
                                <a:pt x="15651" y="20084"/>
                                <a:pt x="15647" y="20097"/>
                                <a:pt x="15644" y="20113"/>
                              </a:cubicBezTo>
                              <a:cubicBezTo>
                                <a:pt x="15641" y="20125"/>
                                <a:pt x="15641" y="20128"/>
                                <a:pt x="15639" y="20135"/>
                              </a:cubicBezTo>
                              <a:cubicBezTo>
                                <a:pt x="15645" y="20115"/>
                                <a:pt x="15652" y="20096"/>
                                <a:pt x="15658" y="20076"/>
                              </a:cubicBezTo>
                            </a:path>
                            <a:path w="2416" h="651">
                              <a:moveTo>
                                <a:pt x="15924" y="19754"/>
                              </a:moveTo>
                              <a:cubicBezTo>
                                <a:pt x="15941" y="19745"/>
                                <a:pt x="15954" y="19730"/>
                                <a:pt x="15955" y="19707"/>
                              </a:cubicBezTo>
                              <a:cubicBezTo>
                                <a:pt x="15956" y="19685"/>
                                <a:pt x="15951" y="19655"/>
                                <a:pt x="15944" y="19634"/>
                              </a:cubicBezTo>
                              <a:cubicBezTo>
                                <a:pt x="15935" y="19605"/>
                                <a:pt x="15920" y="19575"/>
                                <a:pt x="15896" y="19555"/>
                              </a:cubicBezTo>
                              <a:cubicBezTo>
                                <a:pt x="15871" y="19535"/>
                                <a:pt x="15846" y="19532"/>
                                <a:pt x="15818" y="19547"/>
                              </a:cubicBezTo>
                              <a:cubicBezTo>
                                <a:pt x="15790" y="19562"/>
                                <a:pt x="15767" y="19591"/>
                                <a:pt x="15754" y="19620"/>
                              </a:cubicBezTo>
                              <a:cubicBezTo>
                                <a:pt x="15741" y="19649"/>
                                <a:pt x="15738" y="19677"/>
                                <a:pt x="15748" y="19707"/>
                              </a:cubicBezTo>
                              <a:cubicBezTo>
                                <a:pt x="15756" y="19730"/>
                                <a:pt x="15774" y="19747"/>
                                <a:pt x="15798" y="19752"/>
                              </a:cubicBezTo>
                              <a:cubicBezTo>
                                <a:pt x="15822" y="19757"/>
                                <a:pt x="15849" y="19754"/>
                                <a:pt x="15871" y="19743"/>
                              </a:cubicBezTo>
                              <a:cubicBezTo>
                                <a:pt x="15894" y="19732"/>
                                <a:pt x="15920" y="19709"/>
                                <a:pt x="15933" y="19687"/>
                              </a:cubicBezTo>
                              <a:cubicBezTo>
                                <a:pt x="15936" y="19681"/>
                                <a:pt x="15938" y="19676"/>
                                <a:pt x="15941" y="19670"/>
                              </a:cubicBezTo>
                              <a:cubicBezTo>
                                <a:pt x="15953" y="19698"/>
                                <a:pt x="15958" y="19722"/>
                                <a:pt x="15961" y="19752"/>
                              </a:cubicBezTo>
                              <a:cubicBezTo>
                                <a:pt x="15966" y="19797"/>
                                <a:pt x="15968" y="19843"/>
                                <a:pt x="15969" y="19889"/>
                              </a:cubicBezTo>
                              <a:cubicBezTo>
                                <a:pt x="15970" y="19929"/>
                                <a:pt x="15966" y="19969"/>
                                <a:pt x="15966" y="20009"/>
                              </a:cubicBezTo>
                              <a:cubicBezTo>
                                <a:pt x="15966" y="20030"/>
                                <a:pt x="15966" y="20050"/>
                                <a:pt x="15966" y="20071"/>
                              </a:cubicBezTo>
                              <a:cubicBezTo>
                                <a:pt x="15978" y="20046"/>
                                <a:pt x="15986" y="20016"/>
                                <a:pt x="16000" y="19992"/>
                              </a:cubicBezTo>
                              <a:cubicBezTo>
                                <a:pt x="16005" y="19986"/>
                                <a:pt x="16009" y="19979"/>
                                <a:pt x="16014" y="19973"/>
                              </a:cubicBezTo>
                            </a:path>
                            <a:path w="2416" h="651">
                              <a:moveTo>
                                <a:pt x="16221" y="19707"/>
                              </a:moveTo>
                              <a:cubicBezTo>
                                <a:pt x="16238" y="19679"/>
                                <a:pt x="16229" y="19668"/>
                                <a:pt x="16218" y="19639"/>
                              </a:cubicBezTo>
                              <a:cubicBezTo>
                                <a:pt x="16207" y="19608"/>
                                <a:pt x="16191" y="19600"/>
                                <a:pt x="16168" y="19578"/>
                              </a:cubicBezTo>
                              <a:cubicBezTo>
                                <a:pt x="16144" y="19555"/>
                                <a:pt x="16125" y="19546"/>
                                <a:pt x="16090" y="19544"/>
                              </a:cubicBezTo>
                              <a:cubicBezTo>
                                <a:pt x="16061" y="19543"/>
                                <a:pt x="16047" y="19562"/>
                                <a:pt x="16034" y="19586"/>
                              </a:cubicBezTo>
                              <a:cubicBezTo>
                                <a:pt x="16020" y="19612"/>
                                <a:pt x="16015" y="19648"/>
                                <a:pt x="16025" y="19676"/>
                              </a:cubicBezTo>
                              <a:cubicBezTo>
                                <a:pt x="16036" y="19709"/>
                                <a:pt x="16067" y="19733"/>
                                <a:pt x="16101" y="19738"/>
                              </a:cubicBezTo>
                              <a:cubicBezTo>
                                <a:pt x="16130" y="19742"/>
                                <a:pt x="16160" y="19731"/>
                                <a:pt x="16185" y="19718"/>
                              </a:cubicBezTo>
                              <a:cubicBezTo>
                                <a:pt x="16208" y="19707"/>
                                <a:pt x="16231" y="19681"/>
                                <a:pt x="16244" y="19659"/>
                              </a:cubicBezTo>
                              <a:cubicBezTo>
                                <a:pt x="16251" y="19647"/>
                                <a:pt x="16257" y="19630"/>
                                <a:pt x="16263" y="19617"/>
                              </a:cubicBezTo>
                              <a:cubicBezTo>
                                <a:pt x="16270" y="19659"/>
                                <a:pt x="16274" y="19701"/>
                                <a:pt x="16280" y="19743"/>
                              </a:cubicBezTo>
                              <a:cubicBezTo>
                                <a:pt x="16288" y="19796"/>
                                <a:pt x="16297" y="19850"/>
                                <a:pt x="16305" y="19903"/>
                              </a:cubicBezTo>
                              <a:cubicBezTo>
                                <a:pt x="16311" y="19942"/>
                                <a:pt x="16316" y="19981"/>
                                <a:pt x="16322" y="20020"/>
                              </a:cubicBezTo>
                              <a:cubicBezTo>
                                <a:pt x="16324" y="20033"/>
                                <a:pt x="16324" y="20044"/>
                                <a:pt x="16325" y="20057"/>
                              </a:cubicBezTo>
                            </a:path>
                            <a:path w="2416" h="651">
                              <a:moveTo>
                                <a:pt x="16619" y="20085"/>
                              </a:moveTo>
                              <a:cubicBezTo>
                                <a:pt x="16609" y="20059"/>
                                <a:pt x="16603" y="20033"/>
                                <a:pt x="16602" y="20004"/>
                              </a:cubicBezTo>
                              <a:cubicBezTo>
                                <a:pt x="16599" y="19941"/>
                                <a:pt x="16596" y="19879"/>
                                <a:pt x="16596" y="19816"/>
                              </a:cubicBezTo>
                              <a:cubicBezTo>
                                <a:pt x="16596" y="19785"/>
                                <a:pt x="16595" y="19751"/>
                                <a:pt x="16599" y="19721"/>
                              </a:cubicBezTo>
                              <a:cubicBezTo>
                                <a:pt x="16600" y="19717"/>
                                <a:pt x="16601" y="19714"/>
                                <a:pt x="16602" y="19710"/>
                              </a:cubicBezTo>
                              <a:cubicBezTo>
                                <a:pt x="16627" y="19733"/>
                                <a:pt x="16648" y="19758"/>
                                <a:pt x="16669" y="19785"/>
                              </a:cubicBezTo>
                              <a:cubicBezTo>
                                <a:pt x="16722" y="19854"/>
                                <a:pt x="16772" y="19926"/>
                                <a:pt x="16821" y="19998"/>
                              </a:cubicBezTo>
                              <a:cubicBezTo>
                                <a:pt x="16839" y="20025"/>
                                <a:pt x="16858" y="20052"/>
                                <a:pt x="16882" y="20074"/>
                              </a:cubicBezTo>
                              <a:cubicBezTo>
                                <a:pt x="16886" y="20077"/>
                                <a:pt x="16889" y="20079"/>
                                <a:pt x="16893" y="20082"/>
                              </a:cubicBezTo>
                              <a:cubicBezTo>
                                <a:pt x="16904" y="20057"/>
                                <a:pt x="16904" y="20034"/>
                                <a:pt x="16905" y="20006"/>
                              </a:cubicBezTo>
                              <a:cubicBezTo>
                                <a:pt x="16908" y="19945"/>
                                <a:pt x="16910" y="19885"/>
                                <a:pt x="16910" y="19824"/>
                              </a:cubicBezTo>
                              <a:cubicBezTo>
                                <a:pt x="16910" y="19777"/>
                                <a:pt x="16916" y="19731"/>
                                <a:pt x="16916" y="19684"/>
                              </a:cubicBezTo>
                              <a:cubicBezTo>
                                <a:pt x="16916" y="19662"/>
                                <a:pt x="16928" y="19646"/>
                                <a:pt x="16933" y="1962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4518,19485" coordsize="2416,651" path="m14518,19738c14526,19716,14539,19692,14552,19673c14566,19652,14588,19639,14608,19625c14630,19609,14647,19613,14672,19620c14717,19633,14746,19662,14751,19707c14756,19750,14739,19795,14726,19836c14708,19891,14687,19940,14661,19992c14647,20019,14638,20048,14616,20068c14637,20075,14643,20073,14664,20068c14688,20063,14714,20056,14737,20054c14762,20052,14811,20065,14832,20051c14838,20045,14843,20040,14849,20034em15104,19757c15109,19730,15112,19708,15107,19681c15100,19644,15077,19616,15051,19589c15022,19559,14995,19541,14958,19527c14920,19512,14899,19521,14877,19555c14861,19580,14854,19612,14852,19642c14850,19667,14850,19693,14863,19715c14872,19730,14882,19743,14899,19749c14935,19762,14962,19740,14989,19721c15015,19703,15042,19684,15065,19662c15074,19652,15077,19649,15087,19648c15092,19672,15093,19694,15095,19718c15099,19766,15103,19814,15107,19861c15111,19903,15112,19944,15112,19987c15112,20007,15090,20057,15107,20046c15114,20031,15116,20027,15121,20018em15305,20001c15312,20016,15311,20013,15328,20018em15636,19617c15626,19588,15612,19566,15594,19541c15580,19522,15565,19505,15543,19494c15526,19485,15508,19484,15490,19488c15450,19497,15440,19535,15434,19569c15428,19605,15434,19641,15443,19676c15448,19695,15459,19718,15476,19729c15496,19743,15527,19742,15549,19735c15568,19729,15601,19712,15613,19696c15624,19681,15633,19656,15641,19639c15648,19624,15649,19612,15653,19597c15655,19625,15653,19651,15653,19679c15654,19724,15654,19768,15653,19813c15652,19851,15652,19888,15650,19925c15649,19947,15648,19970,15647,19992c15646,20018,15649,20043,15650,20068c15651,20084,15647,20097,15644,20113c15641,20125,15641,20128,15639,20135c15645,20115,15652,20096,15658,20076em15924,19754c15941,19745,15954,19730,15955,19707c15956,19685,15951,19655,15944,19634c15935,19605,15920,19575,15896,19555c15871,19535,15846,19532,15818,19547c15790,19562,15767,19591,15754,19620c15741,19649,15738,19677,15748,19707c15756,19730,15774,19747,15798,19752c15822,19757,15849,19754,15871,19743c15894,19732,15920,19709,15933,19687c15936,19681,15938,19676,15941,19670c15953,19698,15958,19722,15961,19752c15966,19797,15968,19843,15969,19889c15970,19929,15966,19969,15966,20009c15966,20030,15966,20050,15966,20071c15978,20046,15986,20016,16000,19992c16005,19986,16009,19979,16014,19973em16221,19707c16238,19679,16229,19668,16218,19639c16207,19608,16191,19600,16168,19578c16144,19555,16125,19546,16090,19544c16061,19543,16047,19562,16034,19586c16020,19612,16015,19648,16025,19676c16036,19709,16067,19733,16101,19738c16130,19742,16160,19731,16185,19718c16208,19707,16231,19681,16244,19659c16251,19647,16257,19630,16263,19617c16270,19659,16274,19701,16280,19743c16288,19796,16297,19850,16305,19903c16311,19942,16316,19981,16322,20020c16324,20033,16324,20044,16325,20057em16619,20085c16609,20059,16603,20033,16602,20004c16599,19941,16596,19879,16596,19816c16596,19785,16595,19751,16599,19721c16600,19717,16601,19714,16602,19710c16627,19733,16648,19758,16669,19785c16722,19854,16772,19926,16821,19998c16839,20025,16858,20052,16882,20074c16886,20077,16889,20079,16893,20082c16904,20057,16904,20034,16905,20006c16908,19945,16910,19885,16910,19824c16910,19777,16916,19731,16916,19684c16916,19662,16928,19646,16933,19625e" stroked="t" o:allowincell="f" style="position:absolute;margin-left:321.55pt;margin-top:6.95pt;width:68.4pt;height:18.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081270</wp:posOffset>
                </wp:positionH>
                <wp:positionV relativeFrom="paragraph">
                  <wp:posOffset>93980</wp:posOffset>
                </wp:positionV>
                <wp:extent cx="229235" cy="239395"/>
                <wp:effectExtent l="7620" t="7620" r="5715" b="6350"/>
                <wp:wrapNone/>
                <wp:docPr id="67" name=""/>
                <a:graphic xmlns:a="http://schemas.openxmlformats.org/drawingml/2006/main">
                  <a:graphicData uri="http://schemas.microsoft.com/office/word/2010/wordprocessingShape">
                    <wps:wsp>
                      <wps:cNvSpPr/>
                      <wps:spPr>
                        <a:xfrm>
                          <a:off x="0" y="0"/>
                          <a:ext cx="229320" cy="239400"/>
                        </a:xfrm>
                        <a:custGeom>
                          <a:avLst/>
                          <a:gdLst/>
                          <a:ahLst/>
                          <a:rect l="l" t="t" r="r" b="b"/>
                          <a:pathLst>
                            <a:path w="637" h="665">
                              <a:moveTo>
                                <a:pt x="17635" y="19731"/>
                              </a:moveTo>
                              <a:cubicBezTo>
                                <a:pt x="17630" y="19719"/>
                                <a:pt x="17628" y="19706"/>
                                <a:pt x="17604" y="19689"/>
                              </a:cubicBezTo>
                              <a:cubicBezTo>
                                <a:pt x="17587" y="19677"/>
                                <a:pt x="17560" y="19663"/>
                                <a:pt x="17540" y="19658"/>
                              </a:cubicBezTo>
                              <a:cubicBezTo>
                                <a:pt x="17517" y="19652"/>
                                <a:pt x="17500" y="19654"/>
                                <a:pt x="17481" y="19669"/>
                              </a:cubicBezTo>
                              <a:cubicBezTo>
                                <a:pt x="17464" y="19683"/>
                                <a:pt x="17452" y="19707"/>
                                <a:pt x="17447" y="19728"/>
                              </a:cubicBezTo>
                              <a:cubicBezTo>
                                <a:pt x="17440" y="19757"/>
                                <a:pt x="17441" y="19790"/>
                                <a:pt x="17450" y="19818"/>
                              </a:cubicBezTo>
                              <a:cubicBezTo>
                                <a:pt x="17459" y="19845"/>
                                <a:pt x="17476" y="19874"/>
                                <a:pt x="17498" y="19891"/>
                              </a:cubicBezTo>
                              <a:cubicBezTo>
                                <a:pt x="17540" y="19924"/>
                                <a:pt x="17597" y="19906"/>
                                <a:pt x="17632" y="19871"/>
                              </a:cubicBezTo>
                              <a:cubicBezTo>
                                <a:pt x="17656" y="19847"/>
                                <a:pt x="17694" y="19806"/>
                                <a:pt x="17697" y="19770"/>
                              </a:cubicBezTo>
                              <a:cubicBezTo>
                                <a:pt x="17699" y="19751"/>
                                <a:pt x="17688" y="19750"/>
                                <a:pt x="17683" y="19737"/>
                              </a:cubicBezTo>
                              <a:cubicBezTo>
                                <a:pt x="17671" y="19756"/>
                                <a:pt x="17668" y="19755"/>
                                <a:pt x="17666" y="19781"/>
                              </a:cubicBezTo>
                              <a:cubicBezTo>
                                <a:pt x="17664" y="19808"/>
                                <a:pt x="17666" y="19840"/>
                                <a:pt x="17671" y="19866"/>
                              </a:cubicBezTo>
                              <a:cubicBezTo>
                                <a:pt x="17676" y="19894"/>
                                <a:pt x="17688" y="19920"/>
                                <a:pt x="17711" y="19938"/>
                              </a:cubicBezTo>
                              <a:cubicBezTo>
                                <a:pt x="17735" y="19957"/>
                                <a:pt x="17752" y="19964"/>
                                <a:pt x="17783" y="19966"/>
                              </a:cubicBezTo>
                              <a:cubicBezTo>
                                <a:pt x="17809" y="19968"/>
                                <a:pt x="17849" y="19952"/>
                                <a:pt x="17870" y="19936"/>
                              </a:cubicBezTo>
                              <a:cubicBezTo>
                                <a:pt x="17906" y="19908"/>
                                <a:pt x="17927" y="19856"/>
                                <a:pt x="17926" y="19812"/>
                              </a:cubicBezTo>
                              <a:cubicBezTo>
                                <a:pt x="17925" y="19775"/>
                                <a:pt x="17906" y="19739"/>
                                <a:pt x="17887" y="19709"/>
                              </a:cubicBezTo>
                              <a:cubicBezTo>
                                <a:pt x="17856" y="19661"/>
                                <a:pt x="17819" y="19617"/>
                                <a:pt x="17775" y="19580"/>
                              </a:cubicBezTo>
                              <a:cubicBezTo>
                                <a:pt x="17731" y="19543"/>
                                <a:pt x="17678" y="19514"/>
                                <a:pt x="17621" y="19504"/>
                              </a:cubicBezTo>
                              <a:cubicBezTo>
                                <a:pt x="17569" y="19495"/>
                                <a:pt x="17515" y="19509"/>
                                <a:pt x="17467" y="19529"/>
                              </a:cubicBezTo>
                              <a:cubicBezTo>
                                <a:pt x="17422" y="19548"/>
                                <a:pt x="17372" y="19578"/>
                                <a:pt x="17344" y="19619"/>
                              </a:cubicBezTo>
                              <a:cubicBezTo>
                                <a:pt x="17314" y="19663"/>
                                <a:pt x="17294" y="19726"/>
                                <a:pt x="17290" y="19779"/>
                              </a:cubicBezTo>
                              <a:cubicBezTo>
                                <a:pt x="17284" y="19856"/>
                                <a:pt x="17304" y="19949"/>
                                <a:pt x="17341" y="20017"/>
                              </a:cubicBezTo>
                              <a:cubicBezTo>
                                <a:pt x="17367" y="20065"/>
                                <a:pt x="17410" y="20105"/>
                                <a:pt x="17456" y="20134"/>
                              </a:cubicBezTo>
                              <a:cubicBezTo>
                                <a:pt x="17498" y="20160"/>
                                <a:pt x="17544" y="20168"/>
                                <a:pt x="17593" y="20165"/>
                              </a:cubicBezTo>
                              <a:cubicBezTo>
                                <a:pt x="17631" y="20162"/>
                                <a:pt x="17670" y="20149"/>
                                <a:pt x="17705" y="20134"/>
                              </a:cubicBezTo>
                              <a:cubicBezTo>
                                <a:pt x="17726" y="20125"/>
                                <a:pt x="17738" y="20119"/>
                                <a:pt x="17753" y="20104"/>
                              </a:cubicBezTo>
                              <a:cubicBezTo>
                                <a:pt x="17769" y="20085"/>
                                <a:pt x="17772" y="20081"/>
                                <a:pt x="17781" y="2007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7290,19501" coordsize="637,665" path="m17635,19731c17630,19719,17628,19706,17604,19689c17587,19677,17560,19663,17540,19658c17517,19652,17500,19654,17481,19669c17464,19683,17452,19707,17447,19728c17440,19757,17441,19790,17450,19818c17459,19845,17476,19874,17498,19891c17540,19924,17597,19906,17632,19871c17656,19847,17694,19806,17697,19770c17699,19751,17688,19750,17683,19737c17671,19756,17668,19755,17666,19781c17664,19808,17666,19840,17671,19866c17676,19894,17688,19920,17711,19938c17735,19957,17752,19964,17783,19966c17809,19968,17849,19952,17870,19936c17906,19908,17927,19856,17926,19812c17925,19775,17906,19739,17887,19709c17856,19661,17819,19617,17775,19580c17731,19543,17678,19514,17621,19504c17569,19495,17515,19509,17467,19529c17422,19548,17372,19578,17344,19619c17314,19663,17294,19726,17290,19779c17284,19856,17304,19949,17341,20017c17367,20065,17410,20105,17456,20134c17498,20160,17544,20168,17593,20165c17631,20162,17670,20149,17705,20134c17726,20125,17738,20119,17753,20104c17769,20085,17772,20081,17781,20070e" stroked="t" o:allowincell="f" style="position:absolute;margin-left:400.1pt;margin-top:7.4pt;width:18pt;height:18.8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633085</wp:posOffset>
                </wp:positionH>
                <wp:positionV relativeFrom="paragraph">
                  <wp:posOffset>112395</wp:posOffset>
                </wp:positionV>
                <wp:extent cx="457200" cy="226695"/>
                <wp:effectExtent l="6350" t="6350" r="5080" b="6985"/>
                <wp:wrapNone/>
                <wp:docPr id="68" name=""/>
                <a:graphic xmlns:a="http://schemas.openxmlformats.org/drawingml/2006/main">
                  <a:graphicData uri="http://schemas.microsoft.com/office/word/2010/wordprocessingShape">
                    <wps:wsp>
                      <wps:cNvSpPr/>
                      <wps:spPr>
                        <a:xfrm>
                          <a:off x="0" y="0"/>
                          <a:ext cx="457200" cy="226800"/>
                        </a:xfrm>
                        <a:custGeom>
                          <a:avLst/>
                          <a:gdLst/>
                          <a:ahLst/>
                          <a:rect l="l" t="t" r="r" b="b"/>
                          <a:pathLst>
                            <a:path w="1270" h="629">
                              <a:moveTo>
                                <a:pt x="18861" y="19732"/>
                              </a:moveTo>
                              <a:cubicBezTo>
                                <a:pt x="18828" y="19733"/>
                                <a:pt x="18834" y="19735"/>
                                <a:pt x="18828" y="19765"/>
                              </a:cubicBezTo>
                              <a:cubicBezTo>
                                <a:pt x="18820" y="19806"/>
                                <a:pt x="18821" y="19841"/>
                                <a:pt x="18830" y="19882"/>
                              </a:cubicBezTo>
                              <a:cubicBezTo>
                                <a:pt x="18839" y="19926"/>
                                <a:pt x="18850" y="19976"/>
                                <a:pt x="18878" y="20013"/>
                              </a:cubicBezTo>
                              <a:cubicBezTo>
                                <a:pt x="18899" y="20040"/>
                                <a:pt x="18924" y="20059"/>
                                <a:pt x="18959" y="20055"/>
                              </a:cubicBezTo>
                              <a:cubicBezTo>
                                <a:pt x="18993" y="20051"/>
                                <a:pt x="19014" y="20025"/>
                                <a:pt x="19029" y="19997"/>
                              </a:cubicBezTo>
                              <a:cubicBezTo>
                                <a:pt x="19054" y="19950"/>
                                <a:pt x="19050" y="19892"/>
                                <a:pt x="19032" y="19843"/>
                              </a:cubicBezTo>
                              <a:cubicBezTo>
                                <a:pt x="19019" y="19808"/>
                                <a:pt x="18996" y="19779"/>
                                <a:pt x="18965" y="19759"/>
                              </a:cubicBezTo>
                              <a:cubicBezTo>
                                <a:pt x="18942" y="19744"/>
                                <a:pt x="18921" y="19745"/>
                                <a:pt x="18895" y="19748"/>
                              </a:cubicBezTo>
                              <a:cubicBezTo>
                                <a:pt x="18889" y="19749"/>
                                <a:pt x="18825" y="19764"/>
                                <a:pt x="18872" y="19745"/>
                              </a:cubicBezTo>
                              <a:cubicBezTo>
                                <a:pt x="18896" y="19738"/>
                                <a:pt x="18902" y="19736"/>
                                <a:pt x="18917" y="19734"/>
                              </a:cubicBezTo>
                            </a:path>
                            <a:path w="1270" h="629">
                              <a:moveTo>
                                <a:pt x="19393" y="19606"/>
                              </a:moveTo>
                              <a:cubicBezTo>
                                <a:pt x="19357" y="19630"/>
                                <a:pt x="19372" y="19616"/>
                                <a:pt x="19334" y="19611"/>
                              </a:cubicBezTo>
                              <a:cubicBezTo>
                                <a:pt x="19322" y="19609"/>
                                <a:pt x="19298" y="19602"/>
                                <a:pt x="19287" y="19609"/>
                              </a:cubicBezTo>
                              <a:cubicBezTo>
                                <a:pt x="19258" y="19627"/>
                                <a:pt x="19252" y="19647"/>
                                <a:pt x="19245" y="19681"/>
                              </a:cubicBezTo>
                              <a:cubicBezTo>
                                <a:pt x="19232" y="19743"/>
                                <a:pt x="19228" y="19803"/>
                                <a:pt x="19228" y="19866"/>
                              </a:cubicBezTo>
                              <a:cubicBezTo>
                                <a:pt x="19228" y="19925"/>
                                <a:pt x="19229" y="19985"/>
                                <a:pt x="19236" y="20044"/>
                              </a:cubicBezTo>
                              <a:cubicBezTo>
                                <a:pt x="19239" y="20067"/>
                                <a:pt x="19245" y="20089"/>
                                <a:pt x="19250" y="20111"/>
                              </a:cubicBezTo>
                              <a:cubicBezTo>
                                <a:pt x="19251" y="20086"/>
                                <a:pt x="19248" y="20062"/>
                                <a:pt x="19239" y="20036"/>
                              </a:cubicBezTo>
                              <a:cubicBezTo>
                                <a:pt x="19227" y="20009"/>
                                <a:pt x="19223" y="19998"/>
                                <a:pt x="19220" y="19977"/>
                              </a:cubicBezTo>
                            </a:path>
                            <a:path w="1270" h="629">
                              <a:moveTo>
                                <a:pt x="19085" y="19771"/>
                              </a:moveTo>
                              <a:cubicBezTo>
                                <a:pt x="19106" y="19795"/>
                                <a:pt x="19127" y="19802"/>
                                <a:pt x="19161" y="19810"/>
                              </a:cubicBezTo>
                              <a:cubicBezTo>
                                <a:pt x="19206" y="19820"/>
                                <a:pt x="19246" y="19823"/>
                                <a:pt x="19292" y="19826"/>
                              </a:cubicBezTo>
                              <a:cubicBezTo>
                                <a:pt x="19330" y="19829"/>
                                <a:pt x="19369" y="19828"/>
                                <a:pt x="19407" y="19826"/>
                              </a:cubicBezTo>
                              <a:cubicBezTo>
                                <a:pt x="19413" y="19826"/>
                                <a:pt x="19459" y="19818"/>
                                <a:pt x="19463" y="19829"/>
                              </a:cubicBezTo>
                              <a:cubicBezTo>
                                <a:pt x="19461" y="19843"/>
                                <a:pt x="19460" y="19848"/>
                                <a:pt x="19458" y="19857"/>
                              </a:cubicBezTo>
                            </a:path>
                            <a:path w="1270" h="629">
                              <a:moveTo>
                                <a:pt x="19757" y="19598"/>
                              </a:moveTo>
                              <a:cubicBezTo>
                                <a:pt x="19758" y="19603"/>
                                <a:pt x="19759" y="19622"/>
                                <a:pt x="19760" y="19642"/>
                              </a:cubicBezTo>
                              <a:cubicBezTo>
                                <a:pt x="19764" y="19712"/>
                                <a:pt x="19776" y="19784"/>
                                <a:pt x="19785" y="19854"/>
                              </a:cubicBezTo>
                              <a:cubicBezTo>
                                <a:pt x="19792" y="19911"/>
                                <a:pt x="19799" y="19968"/>
                                <a:pt x="19808" y="20025"/>
                              </a:cubicBezTo>
                              <a:cubicBezTo>
                                <a:pt x="19813" y="20060"/>
                                <a:pt x="19823" y="20094"/>
                                <a:pt x="19830" y="20128"/>
                              </a:cubicBezTo>
                              <a:cubicBezTo>
                                <a:pt x="19833" y="20142"/>
                                <a:pt x="19840" y="20169"/>
                                <a:pt x="19855" y="20175"/>
                              </a:cubicBezTo>
                              <a:cubicBezTo>
                                <a:pt x="19867" y="20180"/>
                                <a:pt x="19900" y="20180"/>
                                <a:pt x="19914" y="20181"/>
                              </a:cubicBezTo>
                              <a:cubicBezTo>
                                <a:pt x="19956" y="20184"/>
                                <a:pt x="20001" y="20182"/>
                                <a:pt x="20043" y="20178"/>
                              </a:cubicBezTo>
                              <a:cubicBezTo>
                                <a:pt x="20055" y="20177"/>
                                <a:pt x="20067" y="20175"/>
                                <a:pt x="20079" y="20173"/>
                              </a:cubicBezTo>
                              <a:cubicBezTo>
                                <a:pt x="20069" y="20154"/>
                                <a:pt x="20063" y="20133"/>
                                <a:pt x="20049" y="20117"/>
                              </a:cubicBezTo>
                              <a:cubicBezTo>
                                <a:pt x="20045" y="20113"/>
                                <a:pt x="20041" y="20110"/>
                                <a:pt x="20037" y="20106"/>
                              </a:cubicBezTo>
                            </a:path>
                            <a:path w="1270" h="629">
                              <a:moveTo>
                                <a:pt x="19757" y="19815"/>
                              </a:moveTo>
                              <a:cubicBezTo>
                                <a:pt x="19782" y="19804"/>
                                <a:pt x="19806" y="19802"/>
                                <a:pt x="19833" y="19801"/>
                              </a:cubicBezTo>
                              <a:cubicBezTo>
                                <a:pt x="19870" y="19800"/>
                                <a:pt x="19906" y="19795"/>
                                <a:pt x="19942" y="19793"/>
                              </a:cubicBezTo>
                              <a:cubicBezTo>
                                <a:pt x="19966" y="19792"/>
                                <a:pt x="19989" y="19795"/>
                                <a:pt x="20012" y="19796"/>
                              </a:cubicBezTo>
                              <a:cubicBezTo>
                                <a:pt x="20047" y="19797"/>
                                <a:pt x="20003" y="19790"/>
                                <a:pt x="19995" y="19787"/>
                              </a:cubicBezTo>
                            </a:path>
                            <a:path w="1270" h="629">
                              <a:moveTo>
                                <a:pt x="19710" y="19592"/>
                              </a:moveTo>
                              <a:cubicBezTo>
                                <a:pt x="19723" y="19558"/>
                                <a:pt x="19731" y="19561"/>
                                <a:pt x="19763" y="19558"/>
                              </a:cubicBezTo>
                              <a:cubicBezTo>
                                <a:pt x="19808" y="19554"/>
                                <a:pt x="19850" y="19559"/>
                                <a:pt x="19895" y="19564"/>
                              </a:cubicBezTo>
                              <a:cubicBezTo>
                                <a:pt x="19936" y="19569"/>
                                <a:pt x="19980" y="19576"/>
                                <a:pt x="20018" y="19589"/>
                              </a:cubicBezTo>
                              <a:cubicBezTo>
                                <a:pt x="20039" y="19596"/>
                                <a:pt x="20059" y="19603"/>
                                <a:pt x="20079" y="19609"/>
                              </a:cubicBezTo>
                              <a:cubicBezTo>
                                <a:pt x="20100" y="19615"/>
                                <a:pt x="20074" y="19622"/>
                                <a:pt x="20060" y="1960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8822,19553" coordsize="1270,629" path="m18861,19732c18828,19733,18834,19735,18828,19765c18820,19806,18821,19841,18830,19882c18839,19926,18850,19976,18878,20013c18899,20040,18924,20059,18959,20055c18993,20051,19014,20025,19029,19997c19054,19950,19050,19892,19032,19843c19019,19808,18996,19779,18965,19759c18942,19744,18921,19745,18895,19748c18889,19749,18825,19764,18872,19745c18896,19738,18902,19736,18917,19734em19393,19606c19357,19630,19372,19616,19334,19611c19322,19609,19298,19602,19287,19609c19258,19627,19252,19647,19245,19681c19232,19743,19228,19803,19228,19866c19228,19925,19229,19985,19236,20044c19239,20067,19245,20089,19250,20111c19251,20086,19248,20062,19239,20036c19227,20009,19223,19998,19220,19977em19085,19771c19106,19795,19127,19802,19161,19810c19206,19820,19246,19823,19292,19826c19330,19829,19369,19828,19407,19826c19413,19826,19459,19818,19463,19829c19461,19843,19460,19848,19458,19857em19757,19598c19758,19603,19759,19622,19760,19642c19764,19712,19776,19784,19785,19854c19792,19911,19799,19968,19808,20025c19813,20060,19823,20094,19830,20128c19833,20142,19840,20169,19855,20175c19867,20180,19900,20180,19914,20181c19956,20184,20001,20182,20043,20178c20055,20177,20067,20175,20079,20173c20069,20154,20063,20133,20049,20117c20045,20113,20041,20110,20037,20106em19757,19815c19782,19804,19806,19802,19833,19801c19870,19800,19906,19795,19942,19793c19966,19792,19989,19795,20012,19796c20047,19797,20003,19790,19995,19787em19710,19592c19723,19558,19731,19561,19763,19558c19808,19554,19850,19559,19895,19564c19936,19569,19980,19576,20018,19589c20039,19596,20059,19603,20079,19609c20100,19615,20074,19622,20060,19600e" stroked="t" o:allowincell="f" style="position:absolute;margin-left:443.55pt;margin-top:8.85pt;width:35.95pt;height:17.8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139190</wp:posOffset>
                </wp:positionH>
                <wp:positionV relativeFrom="paragraph">
                  <wp:posOffset>35560</wp:posOffset>
                </wp:positionV>
                <wp:extent cx="484505" cy="206375"/>
                <wp:effectExtent l="6350" t="7620" r="6985" b="6350"/>
                <wp:wrapNone/>
                <wp:docPr id="69" name=""/>
                <a:graphic xmlns:a="http://schemas.openxmlformats.org/drawingml/2006/main">
                  <a:graphicData uri="http://schemas.microsoft.com/office/word/2010/wordprocessingShape">
                    <wps:wsp>
                      <wps:cNvSpPr/>
                      <wps:spPr>
                        <a:xfrm>
                          <a:off x="0" y="0"/>
                          <a:ext cx="484560" cy="206280"/>
                        </a:xfrm>
                        <a:custGeom>
                          <a:avLst/>
                          <a:gdLst/>
                          <a:ahLst/>
                          <a:rect l="l" t="t" r="r" b="b"/>
                          <a:pathLst>
                            <a:path w="1345" h="572">
                              <a:moveTo>
                                <a:pt x="11" y="19415"/>
                              </a:moveTo>
                              <a:cubicBezTo>
                                <a:pt x="12" y="19399"/>
                                <a:pt x="13" y="19384"/>
                                <a:pt x="14" y="19368"/>
                              </a:cubicBezTo>
                              <a:cubicBezTo>
                                <a:pt x="37" y="19376"/>
                                <a:pt x="121" y="19361"/>
                                <a:pt x="137" y="19376"/>
                              </a:cubicBezTo>
                              <a:cubicBezTo>
                                <a:pt x="199" y="19433"/>
                                <a:pt x="146" y="19516"/>
                                <a:pt x="120" y="19578"/>
                              </a:cubicBezTo>
                              <a:cubicBezTo>
                                <a:pt x="100" y="19627"/>
                                <a:pt x="36" y="19712"/>
                                <a:pt x="81" y="19760"/>
                              </a:cubicBezTo>
                              <a:cubicBezTo>
                                <a:pt x="107" y="19787"/>
                                <a:pt x="186" y="19762"/>
                                <a:pt x="216" y="19757"/>
                              </a:cubicBezTo>
                              <a:cubicBezTo>
                                <a:pt x="254" y="19751"/>
                                <a:pt x="292" y="19744"/>
                                <a:pt x="330" y="19738"/>
                              </a:cubicBezTo>
                              <a:cubicBezTo>
                                <a:pt x="349" y="19735"/>
                                <a:pt x="348" y="19733"/>
                                <a:pt x="367" y="19738"/>
                              </a:cubicBezTo>
                            </a:path>
                            <a:path w="1345" h="572">
                              <a:moveTo>
                                <a:pt x="302" y="19429"/>
                              </a:moveTo>
                              <a:cubicBezTo>
                                <a:pt x="311" y="19406"/>
                                <a:pt x="296" y="19408"/>
                                <a:pt x="330" y="19401"/>
                              </a:cubicBezTo>
                              <a:cubicBezTo>
                                <a:pt x="359" y="19395"/>
                                <a:pt x="391" y="19389"/>
                                <a:pt x="420" y="19387"/>
                              </a:cubicBezTo>
                              <a:cubicBezTo>
                                <a:pt x="437" y="19386"/>
                                <a:pt x="481" y="19380"/>
                                <a:pt x="496" y="19393"/>
                              </a:cubicBezTo>
                              <a:cubicBezTo>
                                <a:pt x="523" y="19415"/>
                                <a:pt x="516" y="19450"/>
                                <a:pt x="512" y="19480"/>
                              </a:cubicBezTo>
                              <a:cubicBezTo>
                                <a:pt x="505" y="19525"/>
                                <a:pt x="496" y="19571"/>
                                <a:pt x="482" y="19614"/>
                              </a:cubicBezTo>
                              <a:cubicBezTo>
                                <a:pt x="471" y="19647"/>
                                <a:pt x="456" y="19679"/>
                                <a:pt x="440" y="19710"/>
                              </a:cubicBezTo>
                              <a:cubicBezTo>
                                <a:pt x="438" y="19714"/>
                                <a:pt x="436" y="19717"/>
                                <a:pt x="434" y="19721"/>
                              </a:cubicBezTo>
                              <a:cubicBezTo>
                                <a:pt x="455" y="19717"/>
                                <a:pt x="471" y="19708"/>
                                <a:pt x="493" y="19704"/>
                              </a:cubicBezTo>
                              <a:cubicBezTo>
                                <a:pt x="525" y="19698"/>
                                <a:pt x="567" y="19692"/>
                                <a:pt x="599" y="19701"/>
                              </a:cubicBezTo>
                              <a:cubicBezTo>
                                <a:pt x="623" y="19708"/>
                                <a:pt x="640" y="19726"/>
                                <a:pt x="636" y="19752"/>
                              </a:cubicBezTo>
                              <a:cubicBezTo>
                                <a:pt x="631" y="19782"/>
                                <a:pt x="613" y="19818"/>
                                <a:pt x="599" y="19844"/>
                              </a:cubicBezTo>
                              <a:cubicBezTo>
                                <a:pt x="586" y="19867"/>
                                <a:pt x="573" y="19890"/>
                                <a:pt x="557" y="19911"/>
                              </a:cubicBezTo>
                              <a:cubicBezTo>
                                <a:pt x="560" y="19893"/>
                                <a:pt x="565" y="19883"/>
                                <a:pt x="574" y="19866"/>
                              </a:cubicBezTo>
                            </a:path>
                            <a:path w="1345" h="572">
                              <a:moveTo>
                                <a:pt x="787" y="19813"/>
                              </a:moveTo>
                              <a:cubicBezTo>
                                <a:pt x="789" y="19809"/>
                                <a:pt x="790" y="19806"/>
                                <a:pt x="792" y="19802"/>
                              </a:cubicBezTo>
                            </a:path>
                            <a:path w="1345" h="572">
                              <a:moveTo>
                                <a:pt x="1028" y="19611"/>
                              </a:moveTo>
                              <a:cubicBezTo>
                                <a:pt x="1007" y="19606"/>
                                <a:pt x="986" y="19607"/>
                                <a:pt x="963" y="19609"/>
                              </a:cubicBezTo>
                              <a:cubicBezTo>
                                <a:pt x="924" y="19612"/>
                                <a:pt x="886" y="19617"/>
                                <a:pt x="848" y="19623"/>
                              </a:cubicBezTo>
                              <a:cubicBezTo>
                                <a:pt x="821" y="19627"/>
                                <a:pt x="794" y="19634"/>
                                <a:pt x="767" y="19631"/>
                              </a:cubicBezTo>
                              <a:cubicBezTo>
                                <a:pt x="769" y="19607"/>
                                <a:pt x="778" y="19584"/>
                                <a:pt x="792" y="19564"/>
                              </a:cubicBezTo>
                              <a:cubicBezTo>
                                <a:pt x="813" y="19534"/>
                                <a:pt x="839" y="19505"/>
                                <a:pt x="868" y="19483"/>
                              </a:cubicBezTo>
                              <a:cubicBezTo>
                                <a:pt x="888" y="19467"/>
                                <a:pt x="909" y="19450"/>
                                <a:pt x="932" y="19438"/>
                              </a:cubicBezTo>
                              <a:cubicBezTo>
                                <a:pt x="944" y="19433"/>
                                <a:pt x="947" y="19431"/>
                                <a:pt x="955" y="19429"/>
                              </a:cubicBezTo>
                              <a:cubicBezTo>
                                <a:pt x="970" y="19449"/>
                                <a:pt x="973" y="19468"/>
                                <a:pt x="977" y="19494"/>
                              </a:cubicBezTo>
                              <a:cubicBezTo>
                                <a:pt x="986" y="19559"/>
                                <a:pt x="989" y="19627"/>
                                <a:pt x="991" y="19693"/>
                              </a:cubicBezTo>
                              <a:cubicBezTo>
                                <a:pt x="992" y="19721"/>
                                <a:pt x="991" y="19749"/>
                                <a:pt x="991" y="19777"/>
                              </a:cubicBezTo>
                              <a:cubicBezTo>
                                <a:pt x="999" y="19754"/>
                                <a:pt x="1006" y="19730"/>
                                <a:pt x="1014" y="19707"/>
                              </a:cubicBezTo>
                            </a:path>
                            <a:path w="1345" h="572">
                              <a:moveTo>
                                <a:pt x="1252" y="19438"/>
                              </a:moveTo>
                              <a:cubicBezTo>
                                <a:pt x="1276" y="19410"/>
                                <a:pt x="1268" y="19415"/>
                                <a:pt x="1257" y="19393"/>
                              </a:cubicBezTo>
                              <a:cubicBezTo>
                                <a:pt x="1246" y="19370"/>
                                <a:pt x="1230" y="19362"/>
                                <a:pt x="1204" y="19351"/>
                              </a:cubicBezTo>
                              <a:cubicBezTo>
                                <a:pt x="1178" y="19340"/>
                                <a:pt x="1148" y="19335"/>
                                <a:pt x="1120" y="19345"/>
                              </a:cubicBezTo>
                              <a:cubicBezTo>
                                <a:pt x="1090" y="19356"/>
                                <a:pt x="1079" y="19376"/>
                                <a:pt x="1070" y="19404"/>
                              </a:cubicBezTo>
                              <a:cubicBezTo>
                                <a:pt x="1061" y="19431"/>
                                <a:pt x="1065" y="19456"/>
                                <a:pt x="1081" y="19480"/>
                              </a:cubicBezTo>
                              <a:cubicBezTo>
                                <a:pt x="1097" y="19505"/>
                                <a:pt x="1114" y="19515"/>
                                <a:pt x="1143" y="19516"/>
                              </a:cubicBezTo>
                              <a:cubicBezTo>
                                <a:pt x="1176" y="19518"/>
                                <a:pt x="1199" y="19497"/>
                                <a:pt x="1221" y="19474"/>
                              </a:cubicBezTo>
                              <a:cubicBezTo>
                                <a:pt x="1244" y="19450"/>
                                <a:pt x="1265" y="19417"/>
                                <a:pt x="1280" y="19387"/>
                              </a:cubicBezTo>
                              <a:cubicBezTo>
                                <a:pt x="1287" y="19370"/>
                                <a:pt x="1288" y="19365"/>
                                <a:pt x="1299" y="19359"/>
                              </a:cubicBezTo>
                              <a:cubicBezTo>
                                <a:pt x="1318" y="19387"/>
                                <a:pt x="1319" y="19416"/>
                                <a:pt x="1327" y="19449"/>
                              </a:cubicBezTo>
                              <a:cubicBezTo>
                                <a:pt x="1338" y="19494"/>
                                <a:pt x="1346" y="19540"/>
                                <a:pt x="1353" y="19586"/>
                              </a:cubicBezTo>
                              <a:cubicBezTo>
                                <a:pt x="1357" y="19614"/>
                                <a:pt x="1357" y="19645"/>
                                <a:pt x="1353" y="19673"/>
                              </a:cubicBezTo>
                              <a:cubicBezTo>
                                <a:pt x="1350" y="19693"/>
                                <a:pt x="1347" y="19716"/>
                                <a:pt x="1341" y="19735"/>
                              </a:cubicBezTo>
                              <a:cubicBezTo>
                                <a:pt x="1338" y="19746"/>
                                <a:pt x="1335" y="19755"/>
                                <a:pt x="1333" y="19766"/>
                              </a:cubicBezTo>
                              <a:cubicBezTo>
                                <a:pt x="1331" y="19745"/>
                                <a:pt x="1330" y="19728"/>
                                <a:pt x="1330" y="1970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1,19340" coordsize="1345,572" path="m11,19415c12,19399,13,19384,14,19368c37,19376,121,19361,137,19376c199,19433,146,19516,120,19578c100,19627,36,19712,81,19760c107,19787,186,19762,216,19757c254,19751,292,19744,330,19738c349,19735,348,19733,367,19738em302,19429c311,19406,296,19408,330,19401c359,19395,391,19389,420,19387c437,19386,481,19380,496,19393c523,19415,516,19450,512,19480c505,19525,496,19571,482,19614c471,19647,456,19679,440,19710c438,19714,436,19717,434,19721c455,19717,471,19708,493,19704c525,19698,567,19692,599,19701c623,19708,640,19726,636,19752c631,19782,613,19818,599,19844c586,19867,573,19890,557,19911c560,19893,565,19883,574,19866em787,19813c789,19809,790,19806,792,19802em1028,19611c1007,19606,986,19607,963,19609c924,19612,886,19617,848,19623c821,19627,794,19634,767,19631c769,19607,778,19584,792,19564c813,19534,839,19505,868,19483c888,19467,909,19450,932,19438c944,19433,947,19431,955,19429c970,19449,973,19468,977,19494c986,19559,989,19627,991,19693c992,19721,991,19749,991,19777c999,19754,1006,19730,1014,19707em1252,19438c1276,19410,1268,19415,1257,19393c1246,19370,1230,19362,1204,19351c1178,19340,1148,19335,1120,19345c1090,19356,1079,19376,1070,19404c1061,19431,1065,19456,1081,19480c1097,19505,1114,19515,1143,19516c1176,19518,1199,19497,1221,19474c1244,19450,1265,19417,1280,19387c1287,19370,1288,19365,1299,19359c1318,19387,1319,19416,1327,19449c1338,19494,1346,19540,1353,19586c1357,19614,1357,19645,1353,19673c1350,19693,1347,19716,1341,19735c1338,19746,1335,19755,1333,19766c1331,19745,1330,19728,1330,19707e" stroked="t" o:allowincell="f" style="position:absolute;margin-left:-89.7pt;margin-top:2.8pt;width:38.1pt;height:16.2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34340</wp:posOffset>
                </wp:positionH>
                <wp:positionV relativeFrom="paragraph">
                  <wp:posOffset>10795</wp:posOffset>
                </wp:positionV>
                <wp:extent cx="492125" cy="188595"/>
                <wp:effectExtent l="6350" t="6985" r="6985" b="5080"/>
                <wp:wrapNone/>
                <wp:docPr id="70" name=""/>
                <a:graphic xmlns:a="http://schemas.openxmlformats.org/drawingml/2006/main">
                  <a:graphicData uri="http://schemas.microsoft.com/office/word/2010/wordprocessingShape">
                    <wps:wsp>
                      <wps:cNvSpPr/>
                      <wps:spPr>
                        <a:xfrm>
                          <a:off x="0" y="0"/>
                          <a:ext cx="492120" cy="188640"/>
                        </a:xfrm>
                        <a:custGeom>
                          <a:avLst/>
                          <a:gdLst/>
                          <a:ahLst/>
                          <a:rect l="l" t="t" r="r" b="b"/>
                          <a:pathLst>
                            <a:path w="1367" h="525">
                              <a:moveTo>
                                <a:pt x="1969" y="19270"/>
                              </a:moveTo>
                              <a:cubicBezTo>
                                <a:pt x="1977" y="19297"/>
                                <a:pt x="1976" y="19320"/>
                                <a:pt x="1977" y="19348"/>
                              </a:cubicBezTo>
                              <a:cubicBezTo>
                                <a:pt x="1980" y="19475"/>
                                <a:pt x="2001" y="19630"/>
                                <a:pt x="1974" y="19754"/>
                              </a:cubicBezTo>
                              <a:cubicBezTo>
                                <a:pt x="1980" y="19736"/>
                                <a:pt x="1980" y="19721"/>
                                <a:pt x="1980" y="19701"/>
                              </a:cubicBezTo>
                            </a:path>
                            <a:path w="1367" h="525">
                              <a:moveTo>
                                <a:pt x="2265" y="19362"/>
                              </a:moveTo>
                              <a:cubicBezTo>
                                <a:pt x="2267" y="19338"/>
                                <a:pt x="2260" y="19335"/>
                                <a:pt x="2237" y="19331"/>
                              </a:cubicBezTo>
                              <a:cubicBezTo>
                                <a:pt x="2216" y="19327"/>
                                <a:pt x="2197" y="19333"/>
                                <a:pt x="2179" y="19345"/>
                              </a:cubicBezTo>
                              <a:cubicBezTo>
                                <a:pt x="2139" y="19372"/>
                                <a:pt x="2124" y="19408"/>
                                <a:pt x="2131" y="19455"/>
                              </a:cubicBezTo>
                              <a:cubicBezTo>
                                <a:pt x="2137" y="19501"/>
                                <a:pt x="2163" y="19546"/>
                                <a:pt x="2187" y="19586"/>
                              </a:cubicBezTo>
                              <a:cubicBezTo>
                                <a:pt x="2215" y="19633"/>
                                <a:pt x="2252" y="19675"/>
                                <a:pt x="2288" y="19715"/>
                              </a:cubicBezTo>
                              <a:cubicBezTo>
                                <a:pt x="2309" y="19738"/>
                                <a:pt x="2329" y="19751"/>
                                <a:pt x="2333" y="19782"/>
                              </a:cubicBezTo>
                              <a:cubicBezTo>
                                <a:pt x="2296" y="19795"/>
                                <a:pt x="2281" y="19793"/>
                                <a:pt x="2243" y="19782"/>
                              </a:cubicBezTo>
                              <a:cubicBezTo>
                                <a:pt x="2207" y="19772"/>
                                <a:pt x="2176" y="19752"/>
                                <a:pt x="2153" y="19721"/>
                              </a:cubicBezTo>
                              <a:cubicBezTo>
                                <a:pt x="2133" y="19694"/>
                                <a:pt x="2120" y="19654"/>
                                <a:pt x="2128" y="19620"/>
                              </a:cubicBezTo>
                              <a:cubicBezTo>
                                <a:pt x="2136" y="19587"/>
                                <a:pt x="2164" y="19553"/>
                                <a:pt x="2184" y="19527"/>
                              </a:cubicBezTo>
                              <a:cubicBezTo>
                                <a:pt x="2218" y="19482"/>
                                <a:pt x="2259" y="19453"/>
                                <a:pt x="2299" y="19415"/>
                              </a:cubicBezTo>
                              <a:cubicBezTo>
                                <a:pt x="2318" y="19397"/>
                                <a:pt x="2337" y="19384"/>
                                <a:pt x="2358" y="19368"/>
                              </a:cubicBezTo>
                            </a:path>
                            <a:path w="1367" h="525">
                              <a:moveTo>
                                <a:pt x="2450" y="19589"/>
                              </a:moveTo>
                              <a:cubicBezTo>
                                <a:pt x="2449" y="19602"/>
                                <a:pt x="2448" y="19608"/>
                                <a:pt x="2445" y="19620"/>
                              </a:cubicBezTo>
                            </a:path>
                            <a:path w="1367" h="525">
                              <a:moveTo>
                                <a:pt x="2604" y="19373"/>
                              </a:moveTo>
                              <a:cubicBezTo>
                                <a:pt x="2603" y="19374"/>
                                <a:pt x="2590" y="19383"/>
                                <a:pt x="2585" y="19418"/>
                              </a:cubicBezTo>
                              <a:cubicBezTo>
                                <a:pt x="2578" y="19471"/>
                                <a:pt x="2574" y="19525"/>
                                <a:pt x="2579" y="19578"/>
                              </a:cubicBezTo>
                              <a:cubicBezTo>
                                <a:pt x="2584" y="19636"/>
                                <a:pt x="2594" y="19688"/>
                                <a:pt x="2629" y="19735"/>
                              </a:cubicBezTo>
                              <a:cubicBezTo>
                                <a:pt x="2655" y="19770"/>
                                <a:pt x="2692" y="19791"/>
                                <a:pt x="2736" y="19788"/>
                              </a:cubicBezTo>
                              <a:cubicBezTo>
                                <a:pt x="2782" y="19785"/>
                                <a:pt x="2822" y="19755"/>
                                <a:pt x="2851" y="19721"/>
                              </a:cubicBezTo>
                              <a:cubicBezTo>
                                <a:pt x="2881" y="19686"/>
                                <a:pt x="2901" y="19632"/>
                                <a:pt x="2907" y="19586"/>
                              </a:cubicBezTo>
                              <a:cubicBezTo>
                                <a:pt x="2910" y="19560"/>
                                <a:pt x="2907" y="19520"/>
                                <a:pt x="2884" y="19502"/>
                              </a:cubicBezTo>
                              <a:cubicBezTo>
                                <a:pt x="2879" y="19500"/>
                                <a:pt x="2875" y="19499"/>
                                <a:pt x="2870" y="19497"/>
                              </a:cubicBezTo>
                              <a:cubicBezTo>
                                <a:pt x="2837" y="19507"/>
                                <a:pt x="2826" y="19523"/>
                                <a:pt x="2809" y="19553"/>
                              </a:cubicBezTo>
                              <a:cubicBezTo>
                                <a:pt x="2788" y="19589"/>
                                <a:pt x="2774" y="19632"/>
                                <a:pt x="2769" y="19673"/>
                              </a:cubicBezTo>
                              <a:cubicBezTo>
                                <a:pt x="2766" y="19699"/>
                                <a:pt x="2766" y="19741"/>
                                <a:pt x="2783" y="19763"/>
                              </a:cubicBezTo>
                              <a:cubicBezTo>
                                <a:pt x="2798" y="19782"/>
                                <a:pt x="2812" y="19780"/>
                                <a:pt x="2831" y="19768"/>
                              </a:cubicBezTo>
                              <a:cubicBezTo>
                                <a:pt x="2836" y="19764"/>
                                <a:pt x="2840" y="19761"/>
                                <a:pt x="2845" y="19757"/>
                              </a:cubicBezTo>
                            </a:path>
                            <a:path w="1367" h="525">
                              <a:moveTo>
                                <a:pt x="3041" y="19289"/>
                              </a:moveTo>
                              <a:cubicBezTo>
                                <a:pt x="3050" y="19244"/>
                                <a:pt x="3047" y="19311"/>
                                <a:pt x="3047" y="19323"/>
                              </a:cubicBezTo>
                              <a:cubicBezTo>
                                <a:pt x="3047" y="19374"/>
                                <a:pt x="3055" y="19423"/>
                                <a:pt x="3058" y="19474"/>
                              </a:cubicBezTo>
                              <a:cubicBezTo>
                                <a:pt x="3061" y="19533"/>
                                <a:pt x="3066" y="19599"/>
                                <a:pt x="3094" y="19653"/>
                              </a:cubicBezTo>
                              <a:cubicBezTo>
                                <a:pt x="3109" y="19683"/>
                                <a:pt x="3142" y="19694"/>
                                <a:pt x="3173" y="19684"/>
                              </a:cubicBezTo>
                              <a:cubicBezTo>
                                <a:pt x="3216" y="19669"/>
                                <a:pt x="3243" y="19631"/>
                                <a:pt x="3268" y="19595"/>
                              </a:cubicBezTo>
                              <a:cubicBezTo>
                                <a:pt x="3294" y="19557"/>
                                <a:pt x="3318" y="19514"/>
                                <a:pt x="3330" y="19469"/>
                              </a:cubicBezTo>
                              <a:cubicBezTo>
                                <a:pt x="3338" y="19441"/>
                                <a:pt x="3338" y="19420"/>
                                <a:pt x="3324" y="19396"/>
                              </a:cubicBezTo>
                              <a:cubicBezTo>
                                <a:pt x="3298" y="19389"/>
                                <a:pt x="3269" y="19394"/>
                                <a:pt x="3248" y="19415"/>
                              </a:cubicBezTo>
                              <a:cubicBezTo>
                                <a:pt x="3217" y="19447"/>
                                <a:pt x="3185" y="19496"/>
                                <a:pt x="3173" y="19539"/>
                              </a:cubicBezTo>
                              <a:cubicBezTo>
                                <a:pt x="3160" y="19584"/>
                                <a:pt x="3159" y="19621"/>
                                <a:pt x="3173" y="19662"/>
                              </a:cubicBezTo>
                              <a:cubicBezTo>
                                <a:pt x="3178" y="19678"/>
                                <a:pt x="3179" y="19683"/>
                                <a:pt x="3189" y="1969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969,19270" coordsize="1367,525" path="m1969,19270c1977,19297,1976,19320,1977,19348c1980,19475,2001,19630,1974,19754c1980,19736,1980,19721,1980,19701em2265,19362c2267,19338,2260,19335,2237,19331c2216,19327,2197,19333,2179,19345c2139,19372,2124,19408,2131,19455c2137,19501,2163,19546,2187,19586c2215,19633,2252,19675,2288,19715c2309,19738,2329,19751,2333,19782c2296,19795,2281,19793,2243,19782c2207,19772,2176,19752,2153,19721c2133,19694,2120,19654,2128,19620c2136,19587,2164,19553,2184,19527c2218,19482,2259,19453,2299,19415c2318,19397,2337,19384,2358,19368em2450,19589c2449,19602,2448,19608,2445,19620em2604,19373c2603,19374,2590,19383,2585,19418c2578,19471,2574,19525,2579,19578c2584,19636,2594,19688,2629,19735c2655,19770,2692,19791,2736,19788c2782,19785,2822,19755,2851,19721c2881,19686,2901,19632,2907,19586c2910,19560,2907,19520,2884,19502c2879,19500,2875,19499,2870,19497c2837,19507,2826,19523,2809,19553c2788,19589,2774,19632,2769,19673c2766,19699,2766,19741,2783,19763c2798,19782,2812,19780,2831,19768c2836,19764,2840,19761,2845,19757em3041,19289c3050,19244,3047,19311,3047,19323c3047,19374,3055,19423,3058,19474c3061,19533,3066,19599,3094,19653c3109,19683,3142,19694,3173,19684c3216,19669,3243,19631,3268,19595c3294,19557,3318,19514,3330,19469c3338,19441,3338,19420,3324,19396c3298,19389,3269,19394,3248,19415c3217,19447,3185,19496,3173,19539c3160,19584,3159,19621,3173,19662c3178,19678,3179,19683,3189,19690e" stroked="t" o:allowincell="f" style="position:absolute;margin-left:-34.2pt;margin-top:0.85pt;width:38.7pt;height:14.8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428615</wp:posOffset>
                </wp:positionH>
                <wp:positionV relativeFrom="paragraph">
                  <wp:posOffset>140335</wp:posOffset>
                </wp:positionV>
                <wp:extent cx="104140" cy="213995"/>
                <wp:effectExtent l="6985" t="3810" r="6985" b="5715"/>
                <wp:wrapNone/>
                <wp:docPr id="71" name=""/>
                <a:graphic xmlns:a="http://schemas.openxmlformats.org/drawingml/2006/main">
                  <a:graphicData uri="http://schemas.microsoft.com/office/word/2010/wordprocessingShape">
                    <wps:wsp>
                      <wps:cNvSpPr/>
                      <wps:spPr>
                        <a:xfrm>
                          <a:off x="0" y="0"/>
                          <a:ext cx="104040" cy="213840"/>
                        </a:xfrm>
                        <a:custGeom>
                          <a:avLst/>
                          <a:gdLst/>
                          <a:ahLst/>
                          <a:rect l="l" t="t" r="r" b="b"/>
                          <a:pathLst>
                            <a:path w="290" h="595">
                              <a:moveTo>
                                <a:pt x="18271" y="19639"/>
                              </a:moveTo>
                              <a:cubicBezTo>
                                <a:pt x="18263" y="19654"/>
                                <a:pt x="18270" y="19655"/>
                                <a:pt x="18271" y="19672"/>
                              </a:cubicBezTo>
                              <a:cubicBezTo>
                                <a:pt x="18273" y="19723"/>
                                <a:pt x="18277" y="19775"/>
                                <a:pt x="18277" y="19826"/>
                              </a:cubicBezTo>
                              <a:cubicBezTo>
                                <a:pt x="18277" y="19892"/>
                                <a:pt x="18278" y="19959"/>
                                <a:pt x="18271" y="20025"/>
                              </a:cubicBezTo>
                              <a:cubicBezTo>
                                <a:pt x="18268" y="20060"/>
                                <a:pt x="18264" y="20095"/>
                                <a:pt x="18260" y="20129"/>
                              </a:cubicBezTo>
                              <a:cubicBezTo>
                                <a:pt x="18260" y="20134"/>
                                <a:pt x="18260" y="20138"/>
                                <a:pt x="18260" y="20143"/>
                              </a:cubicBezTo>
                              <a:cubicBezTo>
                                <a:pt x="18260" y="20114"/>
                                <a:pt x="18252" y="20088"/>
                                <a:pt x="18254" y="20059"/>
                              </a:cubicBezTo>
                              <a:cubicBezTo>
                                <a:pt x="18259" y="20001"/>
                                <a:pt x="18263" y="19943"/>
                                <a:pt x="18266" y="19885"/>
                              </a:cubicBezTo>
                              <a:cubicBezTo>
                                <a:pt x="18269" y="19833"/>
                                <a:pt x="18270" y="19779"/>
                                <a:pt x="18277" y="19728"/>
                              </a:cubicBezTo>
                              <a:cubicBezTo>
                                <a:pt x="18278" y="19724"/>
                                <a:pt x="18279" y="19721"/>
                                <a:pt x="18280" y="19717"/>
                              </a:cubicBezTo>
                              <a:cubicBezTo>
                                <a:pt x="18296" y="19731"/>
                                <a:pt x="18308" y="19746"/>
                                <a:pt x="18319" y="19773"/>
                              </a:cubicBezTo>
                              <a:cubicBezTo>
                                <a:pt x="18345" y="19835"/>
                                <a:pt x="18369" y="19898"/>
                                <a:pt x="18394" y="19961"/>
                              </a:cubicBezTo>
                              <a:cubicBezTo>
                                <a:pt x="18421" y="20028"/>
                                <a:pt x="18443" y="20096"/>
                                <a:pt x="18476" y="20160"/>
                              </a:cubicBezTo>
                              <a:cubicBezTo>
                                <a:pt x="18487" y="20182"/>
                                <a:pt x="18500" y="20203"/>
                                <a:pt x="18512" y="20224"/>
                              </a:cubicBezTo>
                              <a:cubicBezTo>
                                <a:pt x="18534" y="20190"/>
                                <a:pt x="18533" y="20157"/>
                                <a:pt x="18535" y="20115"/>
                              </a:cubicBezTo>
                              <a:cubicBezTo>
                                <a:pt x="18539" y="20038"/>
                                <a:pt x="18537" y="19962"/>
                                <a:pt x="18540" y="19885"/>
                              </a:cubicBezTo>
                              <a:cubicBezTo>
                                <a:pt x="18543" y="19812"/>
                                <a:pt x="18547" y="19736"/>
                                <a:pt x="18540" y="1966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8254,19630" coordsize="290,595" path="m18271,19639c18263,19654,18270,19655,18271,19672c18273,19723,18277,19775,18277,19826c18277,19892,18278,19959,18271,20025c18268,20060,18264,20095,18260,20129c18260,20134,18260,20138,18260,20143c18260,20114,18252,20088,18254,20059c18259,20001,18263,19943,18266,19885c18269,19833,18270,19779,18277,19728c18278,19724,18279,19721,18280,19717c18296,19731,18308,19746,18319,19773c18345,19835,18369,19898,18394,19961c18421,20028,18443,20096,18476,20160c18487,20182,18500,20203,18512,20224c18534,20190,18533,20157,18535,20115c18539,20038,18537,19962,18540,19885c18543,19812,18547,19736,18540,19664e" stroked="t" o:allowincell="f" style="position:absolute;margin-left:427.45pt;margin-top:11.05pt;width:8.15pt;height:16.8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846830</wp:posOffset>
                </wp:positionH>
                <wp:positionV relativeFrom="paragraph">
                  <wp:posOffset>100965</wp:posOffset>
                </wp:positionV>
                <wp:extent cx="180975" cy="210185"/>
                <wp:effectExtent l="6985" t="6985" r="5715" b="5715"/>
                <wp:wrapNone/>
                <wp:docPr id="72" name=""/>
                <a:graphic xmlns:a="http://schemas.openxmlformats.org/drawingml/2006/main">
                  <a:graphicData uri="http://schemas.microsoft.com/office/word/2010/wordprocessingShape">
                    <wps:wsp>
                      <wps:cNvSpPr/>
                      <wps:spPr>
                        <a:xfrm>
                          <a:off x="0" y="0"/>
                          <a:ext cx="181080" cy="210240"/>
                        </a:xfrm>
                        <a:custGeom>
                          <a:avLst/>
                          <a:gdLst/>
                          <a:ahLst/>
                          <a:rect l="l" t="t" r="r" b="b"/>
                          <a:pathLst>
                            <a:path w="503" h="584">
                              <a:moveTo>
                                <a:pt x="13860" y="19583"/>
                              </a:moveTo>
                              <a:cubicBezTo>
                                <a:pt x="13867" y="19553"/>
                                <a:pt x="13867" y="19602"/>
                                <a:pt x="13869" y="19616"/>
                              </a:cubicBezTo>
                              <a:cubicBezTo>
                                <a:pt x="13875" y="19667"/>
                                <a:pt x="13881" y="19722"/>
                                <a:pt x="13883" y="19773"/>
                              </a:cubicBezTo>
                              <a:cubicBezTo>
                                <a:pt x="13888" y="19878"/>
                                <a:pt x="13885" y="19985"/>
                                <a:pt x="13880" y="20090"/>
                              </a:cubicBezTo>
                              <a:cubicBezTo>
                                <a:pt x="13880" y="20095"/>
                                <a:pt x="13880" y="20099"/>
                                <a:pt x="13880" y="20104"/>
                              </a:cubicBezTo>
                              <a:cubicBezTo>
                                <a:pt x="13884" y="20060"/>
                                <a:pt x="13884" y="20016"/>
                                <a:pt x="13888" y="19972"/>
                              </a:cubicBezTo>
                              <a:cubicBezTo>
                                <a:pt x="13894" y="19906"/>
                                <a:pt x="13908" y="19839"/>
                                <a:pt x="13927" y="19776"/>
                              </a:cubicBezTo>
                              <a:cubicBezTo>
                                <a:pt x="13945" y="19714"/>
                                <a:pt x="13973" y="19665"/>
                                <a:pt x="14006" y="19611"/>
                              </a:cubicBezTo>
                              <a:cubicBezTo>
                                <a:pt x="14022" y="19585"/>
                                <a:pt x="14041" y="19536"/>
                                <a:pt x="14073" y="19524"/>
                              </a:cubicBezTo>
                              <a:cubicBezTo>
                                <a:pt x="14084" y="19521"/>
                                <a:pt x="14088" y="19520"/>
                                <a:pt x="14096" y="19521"/>
                              </a:cubicBezTo>
                              <a:cubicBezTo>
                                <a:pt x="14110" y="19551"/>
                                <a:pt x="14107" y="19570"/>
                                <a:pt x="14101" y="19602"/>
                              </a:cubicBezTo>
                              <a:cubicBezTo>
                                <a:pt x="14091" y="19650"/>
                                <a:pt x="14072" y="19696"/>
                                <a:pt x="14048" y="19739"/>
                              </a:cubicBezTo>
                              <a:cubicBezTo>
                                <a:pt x="14028" y="19776"/>
                                <a:pt x="14003" y="19815"/>
                                <a:pt x="13972" y="19843"/>
                              </a:cubicBezTo>
                              <a:cubicBezTo>
                                <a:pt x="13968" y="19846"/>
                                <a:pt x="13965" y="19849"/>
                                <a:pt x="13961" y="19852"/>
                              </a:cubicBezTo>
                              <a:cubicBezTo>
                                <a:pt x="13967" y="19850"/>
                                <a:pt x="13977" y="19847"/>
                                <a:pt x="14009" y="19871"/>
                              </a:cubicBezTo>
                              <a:cubicBezTo>
                                <a:pt x="14048" y="19900"/>
                                <a:pt x="14083" y="19930"/>
                                <a:pt x="14118" y="19964"/>
                              </a:cubicBezTo>
                              <a:cubicBezTo>
                                <a:pt x="14142" y="19988"/>
                                <a:pt x="14163" y="20012"/>
                                <a:pt x="14182" y="20039"/>
                              </a:cubicBezTo>
                              <a:cubicBezTo>
                                <a:pt x="14195" y="20058"/>
                                <a:pt x="14202" y="20075"/>
                                <a:pt x="14185" y="20048"/>
                              </a:cubicBezTo>
                              <a:cubicBezTo>
                                <a:pt x="14183" y="20044"/>
                                <a:pt x="14182" y="20040"/>
                                <a:pt x="14180" y="20036"/>
                              </a:cubicBezTo>
                            </a:path>
                            <a:path w="503" h="584">
                              <a:moveTo>
                                <a:pt x="14297" y="19669"/>
                              </a:moveTo>
                              <a:cubicBezTo>
                                <a:pt x="14317" y="19660"/>
                                <a:pt x="14328" y="19654"/>
                                <a:pt x="14331" y="19630"/>
                              </a:cubicBezTo>
                              <a:cubicBezTo>
                                <a:pt x="14334" y="19603"/>
                                <a:pt x="14329" y="19591"/>
                                <a:pt x="14306" y="19583"/>
                              </a:cubicBezTo>
                              <a:cubicBezTo>
                                <a:pt x="14289" y="19597"/>
                                <a:pt x="14282" y="19608"/>
                                <a:pt x="14278" y="19630"/>
                              </a:cubicBezTo>
                              <a:cubicBezTo>
                                <a:pt x="14273" y="19660"/>
                                <a:pt x="14282" y="19651"/>
                                <a:pt x="14300" y="19641"/>
                              </a:cubicBezTo>
                            </a:path>
                            <a:path w="503" h="584">
                              <a:moveTo>
                                <a:pt x="14300" y="19880"/>
                              </a:moveTo>
                              <a:cubicBezTo>
                                <a:pt x="14300" y="19903"/>
                                <a:pt x="14313" y="19905"/>
                                <a:pt x="14331" y="19919"/>
                              </a:cubicBezTo>
                              <a:cubicBezTo>
                                <a:pt x="14343" y="19929"/>
                                <a:pt x="14346" y="19932"/>
                                <a:pt x="14356" y="19930"/>
                              </a:cubicBezTo>
                              <a:cubicBezTo>
                                <a:pt x="14363" y="19903"/>
                                <a:pt x="14359" y="19895"/>
                                <a:pt x="14356" y="19868"/>
                              </a:cubicBezTo>
                              <a:cubicBezTo>
                                <a:pt x="14354" y="19855"/>
                                <a:pt x="14353" y="19831"/>
                                <a:pt x="14342" y="19821"/>
                              </a:cubicBezTo>
                              <a:cubicBezTo>
                                <a:pt x="14338" y="19819"/>
                                <a:pt x="14335" y="19817"/>
                                <a:pt x="14331" y="19815"/>
                              </a:cubicBezTo>
                              <a:cubicBezTo>
                                <a:pt x="14321" y="19828"/>
                                <a:pt x="14311" y="19843"/>
                                <a:pt x="14308" y="19860"/>
                              </a:cubicBezTo>
                              <a:cubicBezTo>
                                <a:pt x="14305" y="19877"/>
                                <a:pt x="14307" y="19894"/>
                                <a:pt x="14308" y="19910"/>
                              </a:cubicBezTo>
                              <a:cubicBezTo>
                                <a:pt x="14311" y="19948"/>
                                <a:pt x="14327" y="19925"/>
                                <a:pt x="14336" y="1990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3860,19521" coordsize="503,584" path="m13860,19583c13867,19553,13867,19602,13869,19616c13875,19667,13881,19722,13883,19773c13888,19878,13885,19985,13880,20090c13880,20095,13880,20099,13880,20104c13884,20060,13884,20016,13888,19972c13894,19906,13908,19839,13927,19776c13945,19714,13973,19665,14006,19611c14022,19585,14041,19536,14073,19524c14084,19521,14088,19520,14096,19521c14110,19551,14107,19570,14101,19602c14091,19650,14072,19696,14048,19739c14028,19776,14003,19815,13972,19843c13968,19846,13965,19849,13961,19852c13967,19850,13977,19847,14009,19871c14048,19900,14083,19930,14118,19964c14142,19988,14163,20012,14182,20039c14195,20058,14202,20075,14185,20048c14183,20044,14182,20040,14180,20036em14297,19669c14317,19660,14328,19654,14331,19630c14334,19603,14329,19591,14306,19583c14289,19597,14282,19608,14278,19630c14273,19660,14282,19651,14300,19641em14300,19880c14300,19903,14313,19905,14331,19919c14343,19929,14346,19932,14356,19930c14363,19903,14359,19895,14356,19868c14354,19855,14353,19831,14342,19821c14338,19819,14335,19817,14331,19815c14321,19828,14311,19843,14308,19860c14305,19877,14307,19894,14308,19910c14311,19948,14327,19925,14336,19905e" stroked="t" o:allowincell="f" style="position:absolute;margin-left:302.9pt;margin-top:7.95pt;width:14.2pt;height:16.5pt;mso-wrap-style:none;v-text-anchor:middle">
                <v:fill o:detectmouseclick="t" on="false"/>
                <v:stroke color="black" weight="12600" joinstyle="round" endcap="round"/>
                <w10:wrap type="none"/>
              </v:shape>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77">
                <wp:simplePos x="0" y="0"/>
                <wp:positionH relativeFrom="column">
                  <wp:posOffset>4135120</wp:posOffset>
                </wp:positionH>
                <wp:positionV relativeFrom="paragraph">
                  <wp:posOffset>156210</wp:posOffset>
                </wp:positionV>
                <wp:extent cx="229235" cy="219710"/>
                <wp:effectExtent l="6985" t="6350" r="5715" b="6350"/>
                <wp:wrapNone/>
                <wp:docPr id="73" name=""/>
                <a:graphic xmlns:a="http://schemas.openxmlformats.org/drawingml/2006/main">
                  <a:graphicData uri="http://schemas.microsoft.com/office/word/2010/wordprocessingShape">
                    <wps:wsp>
                      <wps:cNvSpPr/>
                      <wps:spPr>
                        <a:xfrm>
                          <a:off x="0" y="0"/>
                          <a:ext cx="229320" cy="219600"/>
                        </a:xfrm>
                        <a:custGeom>
                          <a:avLst/>
                          <a:gdLst/>
                          <a:ahLst/>
                          <a:rect l="l" t="t" r="r" b="b"/>
                          <a:pathLst>
                            <a:path w="637" h="609">
                              <a:moveTo>
                                <a:pt x="14720" y="20566"/>
                              </a:moveTo>
                              <a:cubicBezTo>
                                <a:pt x="14699" y="20579"/>
                                <a:pt x="14703" y="20588"/>
                                <a:pt x="14698" y="20611"/>
                              </a:cubicBezTo>
                              <a:cubicBezTo>
                                <a:pt x="14689" y="20650"/>
                                <a:pt x="14684" y="20688"/>
                                <a:pt x="14678" y="20728"/>
                              </a:cubicBezTo>
                              <a:cubicBezTo>
                                <a:pt x="14673" y="20765"/>
                                <a:pt x="14668" y="20802"/>
                                <a:pt x="14667" y="20840"/>
                              </a:cubicBezTo>
                              <a:cubicBezTo>
                                <a:pt x="14667" y="20856"/>
                                <a:pt x="14667" y="20861"/>
                                <a:pt x="14667" y="20871"/>
                              </a:cubicBezTo>
                              <a:cubicBezTo>
                                <a:pt x="14672" y="20843"/>
                                <a:pt x="14678" y="20815"/>
                                <a:pt x="14681" y="20787"/>
                              </a:cubicBezTo>
                              <a:cubicBezTo>
                                <a:pt x="14686" y="20745"/>
                                <a:pt x="14690" y="20703"/>
                                <a:pt x="14695" y="20661"/>
                              </a:cubicBezTo>
                              <a:cubicBezTo>
                                <a:pt x="14698" y="20637"/>
                                <a:pt x="14699" y="20612"/>
                                <a:pt x="14703" y="20588"/>
                              </a:cubicBezTo>
                              <a:cubicBezTo>
                                <a:pt x="14703" y="20624"/>
                                <a:pt x="14699" y="20659"/>
                                <a:pt x="14698" y="20695"/>
                              </a:cubicBezTo>
                              <a:cubicBezTo>
                                <a:pt x="14697" y="20738"/>
                                <a:pt x="14694" y="20780"/>
                                <a:pt x="14689" y="20823"/>
                              </a:cubicBezTo>
                              <a:cubicBezTo>
                                <a:pt x="14687" y="20841"/>
                                <a:pt x="14685" y="20856"/>
                                <a:pt x="14684" y="20874"/>
                              </a:cubicBezTo>
                              <a:cubicBezTo>
                                <a:pt x="14680" y="20845"/>
                                <a:pt x="14679" y="20816"/>
                                <a:pt x="14681" y="20787"/>
                              </a:cubicBezTo>
                              <a:cubicBezTo>
                                <a:pt x="14683" y="20746"/>
                                <a:pt x="14685" y="20705"/>
                                <a:pt x="14686" y="20664"/>
                              </a:cubicBezTo>
                              <a:cubicBezTo>
                                <a:pt x="14689" y="20693"/>
                                <a:pt x="14691" y="20722"/>
                                <a:pt x="14689" y="20751"/>
                              </a:cubicBezTo>
                              <a:cubicBezTo>
                                <a:pt x="14687" y="20779"/>
                                <a:pt x="14687" y="20809"/>
                                <a:pt x="14684" y="20837"/>
                              </a:cubicBezTo>
                              <a:cubicBezTo>
                                <a:pt x="14679" y="20874"/>
                                <a:pt x="14678" y="20862"/>
                                <a:pt x="14678" y="20832"/>
                              </a:cubicBezTo>
                            </a:path>
                            <a:path w="637" h="609">
                              <a:moveTo>
                                <a:pt x="14712" y="20384"/>
                              </a:moveTo>
                              <a:cubicBezTo>
                                <a:pt x="14700" y="20384"/>
                                <a:pt x="14697" y="20384"/>
                                <a:pt x="14689" y="20384"/>
                              </a:cubicBezTo>
                              <a:cubicBezTo>
                                <a:pt x="14713" y="20384"/>
                                <a:pt x="14722" y="20387"/>
                                <a:pt x="14742" y="20370"/>
                              </a:cubicBezTo>
                              <a:cubicBezTo>
                                <a:pt x="14758" y="20357"/>
                                <a:pt x="14768" y="20345"/>
                                <a:pt x="14765" y="20325"/>
                              </a:cubicBezTo>
                              <a:cubicBezTo>
                                <a:pt x="14760" y="20294"/>
                                <a:pt x="14735" y="20304"/>
                                <a:pt x="14714" y="20311"/>
                              </a:cubicBezTo>
                              <a:cubicBezTo>
                                <a:pt x="14693" y="20318"/>
                                <a:pt x="14679" y="20329"/>
                                <a:pt x="14667" y="20347"/>
                              </a:cubicBezTo>
                              <a:cubicBezTo>
                                <a:pt x="14665" y="20351"/>
                                <a:pt x="14663" y="20354"/>
                                <a:pt x="14661" y="20358"/>
                              </a:cubicBezTo>
                              <a:cubicBezTo>
                                <a:pt x="14675" y="20366"/>
                                <a:pt x="14686" y="20361"/>
                                <a:pt x="14706" y="20361"/>
                              </a:cubicBezTo>
                              <a:cubicBezTo>
                                <a:pt x="14712" y="20361"/>
                                <a:pt x="14717" y="20361"/>
                                <a:pt x="14723" y="20361"/>
                              </a:cubicBezTo>
                            </a:path>
                            <a:path w="637" h="609">
                              <a:moveTo>
                                <a:pt x="14930" y="20266"/>
                              </a:moveTo>
                              <a:cubicBezTo>
                                <a:pt x="14926" y="20290"/>
                                <a:pt x="14926" y="20319"/>
                                <a:pt x="14927" y="20344"/>
                              </a:cubicBezTo>
                              <a:cubicBezTo>
                                <a:pt x="14929" y="20398"/>
                                <a:pt x="14928" y="20453"/>
                                <a:pt x="14930" y="20507"/>
                              </a:cubicBezTo>
                              <a:cubicBezTo>
                                <a:pt x="14932" y="20566"/>
                                <a:pt x="14933" y="20625"/>
                                <a:pt x="14936" y="20683"/>
                              </a:cubicBezTo>
                              <a:cubicBezTo>
                                <a:pt x="14938" y="20712"/>
                                <a:pt x="14937" y="20744"/>
                                <a:pt x="14941" y="20773"/>
                              </a:cubicBezTo>
                              <a:cubicBezTo>
                                <a:pt x="14944" y="20786"/>
                                <a:pt x="14945" y="20789"/>
                                <a:pt x="14944" y="20798"/>
                              </a:cubicBezTo>
                              <a:cubicBezTo>
                                <a:pt x="14944" y="20773"/>
                                <a:pt x="14945" y="20748"/>
                                <a:pt x="14947" y="20723"/>
                              </a:cubicBezTo>
                              <a:cubicBezTo>
                                <a:pt x="14951" y="20664"/>
                                <a:pt x="14957" y="20605"/>
                                <a:pt x="14961" y="20546"/>
                              </a:cubicBezTo>
                              <a:cubicBezTo>
                                <a:pt x="14964" y="20499"/>
                                <a:pt x="14968" y="20453"/>
                                <a:pt x="14969" y="20406"/>
                              </a:cubicBezTo>
                              <a:cubicBezTo>
                                <a:pt x="14969" y="20400"/>
                                <a:pt x="14969" y="20395"/>
                                <a:pt x="14969" y="20389"/>
                              </a:cubicBezTo>
                              <a:cubicBezTo>
                                <a:pt x="14966" y="20417"/>
                                <a:pt x="14965" y="20447"/>
                                <a:pt x="14964" y="20476"/>
                              </a:cubicBezTo>
                              <a:cubicBezTo>
                                <a:pt x="14962" y="20554"/>
                                <a:pt x="14961" y="20633"/>
                                <a:pt x="14955" y="20711"/>
                              </a:cubicBezTo>
                              <a:cubicBezTo>
                                <a:pt x="14952" y="20755"/>
                                <a:pt x="14948" y="20799"/>
                                <a:pt x="14944" y="20843"/>
                              </a:cubicBezTo>
                              <a:cubicBezTo>
                                <a:pt x="14940" y="20880"/>
                                <a:pt x="14929" y="20874"/>
                                <a:pt x="14936" y="20843"/>
                              </a:cubicBezTo>
                              <a:cubicBezTo>
                                <a:pt x="14938" y="20838"/>
                                <a:pt x="14939" y="20834"/>
                                <a:pt x="14941" y="20829"/>
                              </a:cubicBezTo>
                            </a:path>
                            <a:path w="637" h="609">
                              <a:moveTo>
                                <a:pt x="15160" y="20540"/>
                              </a:moveTo>
                              <a:cubicBezTo>
                                <a:pt x="15175" y="20552"/>
                                <a:pt x="15189" y="20563"/>
                                <a:pt x="15207" y="20569"/>
                              </a:cubicBezTo>
                              <a:cubicBezTo>
                                <a:pt x="15227" y="20575"/>
                                <a:pt x="15263" y="20559"/>
                                <a:pt x="15235" y="20557"/>
                              </a:cubicBezTo>
                              <a:cubicBezTo>
                                <a:pt x="15203" y="20555"/>
                                <a:pt x="15234" y="20579"/>
                                <a:pt x="15244" y="20583"/>
                              </a:cubicBezTo>
                            </a:path>
                            <a:path w="637" h="609">
                              <a:moveTo>
                                <a:pt x="15252" y="20700"/>
                              </a:moveTo>
                              <a:cubicBezTo>
                                <a:pt x="15240" y="20718"/>
                                <a:pt x="15229" y="20732"/>
                                <a:pt x="15224" y="20751"/>
                              </a:cubicBezTo>
                              <a:cubicBezTo>
                                <a:pt x="15237" y="20762"/>
                                <a:pt x="15250" y="20769"/>
                                <a:pt x="15266" y="20776"/>
                              </a:cubicBezTo>
                              <a:cubicBezTo>
                                <a:pt x="15281" y="20783"/>
                                <a:pt x="15285" y="20780"/>
                                <a:pt x="15297" y="20773"/>
                              </a:cubicBezTo>
                              <a:cubicBezTo>
                                <a:pt x="15295" y="20753"/>
                                <a:pt x="15294" y="20720"/>
                                <a:pt x="15266" y="20720"/>
                              </a:cubicBezTo>
                              <a:cubicBezTo>
                                <a:pt x="15246" y="20720"/>
                                <a:pt x="15222" y="20749"/>
                                <a:pt x="15235" y="20767"/>
                              </a:cubicBezTo>
                              <a:cubicBezTo>
                                <a:pt x="15240" y="20770"/>
                                <a:pt x="15244" y="20773"/>
                                <a:pt x="15249" y="2077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4661,20266" coordsize="637,609" path="m14720,20566c14699,20579,14703,20588,14698,20611c14689,20650,14684,20688,14678,20728c14673,20765,14668,20802,14667,20840c14667,20856,14667,20861,14667,20871c14672,20843,14678,20815,14681,20787c14686,20745,14690,20703,14695,20661c14698,20637,14699,20612,14703,20588c14703,20624,14699,20659,14698,20695c14697,20738,14694,20780,14689,20823c14687,20841,14685,20856,14684,20874c14680,20845,14679,20816,14681,20787c14683,20746,14685,20705,14686,20664c14689,20693,14691,20722,14689,20751c14687,20779,14687,20809,14684,20837c14679,20874,14678,20862,14678,20832em14712,20384c14700,20384,14697,20384,14689,20384c14713,20384,14722,20387,14742,20370c14758,20357,14768,20345,14765,20325c14760,20294,14735,20304,14714,20311c14693,20318,14679,20329,14667,20347c14665,20351,14663,20354,14661,20358c14675,20366,14686,20361,14706,20361c14712,20361,14717,20361,14723,20361em14930,20266c14926,20290,14926,20319,14927,20344c14929,20398,14928,20453,14930,20507c14932,20566,14933,20625,14936,20683c14938,20712,14937,20744,14941,20773c14944,20786,14945,20789,14944,20798c14944,20773,14945,20748,14947,20723c14951,20664,14957,20605,14961,20546c14964,20499,14968,20453,14969,20406c14969,20400,14969,20395,14969,20389c14966,20417,14965,20447,14964,20476c14962,20554,14961,20633,14955,20711c14952,20755,14948,20799,14944,20843c14940,20880,14929,20874,14936,20843c14938,20838,14939,20834,14941,20829em15160,20540c15175,20552,15189,20563,15207,20569c15227,20575,15263,20559,15235,20557c15203,20555,15234,20579,15244,20583em15252,20700c15240,20718,15229,20732,15224,20751c15237,20762,15250,20769,15266,20776c15281,20783,15285,20780,15297,20773c15295,20753,15294,20720,15266,20720c15246,20720,15222,20749,15235,20767c15240,20770,15244,20773,15249,20776e" stroked="t" o:allowincell="f" style="position:absolute;margin-left:325.6pt;margin-top:12.3pt;width:18pt;height:17.2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444365</wp:posOffset>
                </wp:positionH>
                <wp:positionV relativeFrom="paragraph">
                  <wp:posOffset>207645</wp:posOffset>
                </wp:positionV>
                <wp:extent cx="1835785" cy="397510"/>
                <wp:effectExtent l="6350" t="6985" r="5715" b="6350"/>
                <wp:wrapNone/>
                <wp:docPr id="74" name=""/>
                <a:graphic xmlns:a="http://schemas.openxmlformats.org/drawingml/2006/main">
                  <a:graphicData uri="http://schemas.microsoft.com/office/word/2010/wordprocessingShape">
                    <wps:wsp>
                      <wps:cNvSpPr/>
                      <wps:spPr>
                        <a:xfrm>
                          <a:off x="0" y="0"/>
                          <a:ext cx="1835640" cy="397440"/>
                        </a:xfrm>
                        <a:custGeom>
                          <a:avLst/>
                          <a:gdLst/>
                          <a:ahLst/>
                          <a:rect l="l" t="t" r="r" b="b"/>
                          <a:pathLst>
                            <a:path w="5098" h="1104">
                              <a:moveTo>
                                <a:pt x="15524" y="20580"/>
                              </a:moveTo>
                              <a:cubicBezTo>
                                <a:pt x="15523" y="20557"/>
                                <a:pt x="15530" y="20534"/>
                                <a:pt x="15546" y="20515"/>
                              </a:cubicBezTo>
                              <a:cubicBezTo>
                                <a:pt x="15567" y="20491"/>
                                <a:pt x="15598" y="20467"/>
                                <a:pt x="15625" y="20451"/>
                              </a:cubicBezTo>
                              <a:cubicBezTo>
                                <a:pt x="15653" y="20435"/>
                                <a:pt x="15683" y="20429"/>
                                <a:pt x="15706" y="20456"/>
                              </a:cubicBezTo>
                              <a:cubicBezTo>
                                <a:pt x="15733" y="20488"/>
                                <a:pt x="15737" y="20538"/>
                                <a:pt x="15734" y="20577"/>
                              </a:cubicBezTo>
                              <a:cubicBezTo>
                                <a:pt x="15730" y="20628"/>
                                <a:pt x="15711" y="20680"/>
                                <a:pt x="15689" y="20725"/>
                              </a:cubicBezTo>
                              <a:cubicBezTo>
                                <a:pt x="15674" y="20756"/>
                                <a:pt x="15653" y="20787"/>
                                <a:pt x="15633" y="20815"/>
                              </a:cubicBezTo>
                              <a:cubicBezTo>
                                <a:pt x="15624" y="20827"/>
                                <a:pt x="15619" y="20828"/>
                                <a:pt x="15625" y="20837"/>
                              </a:cubicBezTo>
                              <a:cubicBezTo>
                                <a:pt x="15641" y="20840"/>
                                <a:pt x="15656" y="20840"/>
                                <a:pt x="15672" y="20840"/>
                              </a:cubicBezTo>
                              <a:cubicBezTo>
                                <a:pt x="15709" y="20840"/>
                                <a:pt x="15767" y="20852"/>
                                <a:pt x="15801" y="20843"/>
                              </a:cubicBezTo>
                              <a:cubicBezTo>
                                <a:pt x="15824" y="20837"/>
                                <a:pt x="15853" y="20816"/>
                                <a:pt x="15874" y="20804"/>
                              </a:cubicBezTo>
                            </a:path>
                            <a:path w="5098" h="1104">
                              <a:moveTo>
                                <a:pt x="16073" y="20557"/>
                              </a:moveTo>
                              <a:cubicBezTo>
                                <a:pt x="16070" y="20535"/>
                                <a:pt x="16064" y="20531"/>
                                <a:pt x="16053" y="20510"/>
                              </a:cubicBezTo>
                              <a:cubicBezTo>
                                <a:pt x="16039" y="20483"/>
                                <a:pt x="16024" y="20468"/>
                                <a:pt x="16000" y="20448"/>
                              </a:cubicBezTo>
                              <a:cubicBezTo>
                                <a:pt x="15978" y="20429"/>
                                <a:pt x="15951" y="20415"/>
                                <a:pt x="15922" y="20428"/>
                              </a:cubicBezTo>
                              <a:cubicBezTo>
                                <a:pt x="15892" y="20441"/>
                                <a:pt x="15876" y="20481"/>
                                <a:pt x="15868" y="20510"/>
                              </a:cubicBezTo>
                              <a:cubicBezTo>
                                <a:pt x="15860" y="20542"/>
                                <a:pt x="15854" y="20578"/>
                                <a:pt x="15871" y="20608"/>
                              </a:cubicBezTo>
                              <a:cubicBezTo>
                                <a:pt x="15883" y="20629"/>
                                <a:pt x="15914" y="20632"/>
                                <a:pt x="15936" y="20627"/>
                              </a:cubicBezTo>
                              <a:cubicBezTo>
                                <a:pt x="15992" y="20615"/>
                                <a:pt x="16019" y="20566"/>
                                <a:pt x="16053" y="20526"/>
                              </a:cubicBezTo>
                              <a:cubicBezTo>
                                <a:pt x="16060" y="20517"/>
                                <a:pt x="16063" y="20513"/>
                                <a:pt x="16070" y="20507"/>
                              </a:cubicBezTo>
                              <a:cubicBezTo>
                                <a:pt x="16084" y="20529"/>
                                <a:pt x="16088" y="20548"/>
                                <a:pt x="16092" y="20574"/>
                              </a:cubicBezTo>
                              <a:cubicBezTo>
                                <a:pt x="16098" y="20617"/>
                                <a:pt x="16100" y="20663"/>
                                <a:pt x="16101" y="20706"/>
                              </a:cubicBezTo>
                              <a:cubicBezTo>
                                <a:pt x="16102" y="20745"/>
                                <a:pt x="16096" y="20784"/>
                                <a:pt x="16092" y="20823"/>
                              </a:cubicBezTo>
                              <a:cubicBezTo>
                                <a:pt x="16090" y="20839"/>
                                <a:pt x="16072" y="20874"/>
                                <a:pt x="16084" y="20849"/>
                              </a:cubicBezTo>
                              <a:cubicBezTo>
                                <a:pt x="16088" y="20843"/>
                                <a:pt x="16091" y="20838"/>
                                <a:pt x="16095" y="20832"/>
                              </a:cubicBezTo>
                            </a:path>
                            <a:path w="5098" h="1104">
                              <a:moveTo>
                                <a:pt x="16280" y="20860"/>
                              </a:moveTo>
                              <a:cubicBezTo>
                                <a:pt x="16276" y="20873"/>
                                <a:pt x="16274" y="20878"/>
                                <a:pt x="16263" y="20882"/>
                              </a:cubicBezTo>
                              <a:cubicBezTo>
                                <a:pt x="16270" y="20863"/>
                                <a:pt x="16276" y="20847"/>
                                <a:pt x="16286" y="20829"/>
                              </a:cubicBezTo>
                            </a:path>
                            <a:path w="5098" h="1104">
                              <a:moveTo>
                                <a:pt x="16588" y="20608"/>
                              </a:moveTo>
                              <a:cubicBezTo>
                                <a:pt x="16568" y="20585"/>
                                <a:pt x="16550" y="20559"/>
                                <a:pt x="16532" y="20538"/>
                              </a:cubicBezTo>
                              <a:cubicBezTo>
                                <a:pt x="16512" y="20514"/>
                                <a:pt x="16485" y="20484"/>
                                <a:pt x="16456" y="20470"/>
                              </a:cubicBezTo>
                              <a:cubicBezTo>
                                <a:pt x="16429" y="20457"/>
                                <a:pt x="16399" y="20456"/>
                                <a:pt x="16375" y="20476"/>
                              </a:cubicBezTo>
                              <a:cubicBezTo>
                                <a:pt x="16329" y="20514"/>
                                <a:pt x="16307" y="20591"/>
                                <a:pt x="16322" y="20647"/>
                              </a:cubicBezTo>
                              <a:cubicBezTo>
                                <a:pt x="16332" y="20684"/>
                                <a:pt x="16363" y="20713"/>
                                <a:pt x="16403" y="20714"/>
                              </a:cubicBezTo>
                              <a:cubicBezTo>
                                <a:pt x="16449" y="20715"/>
                                <a:pt x="16485" y="20695"/>
                                <a:pt x="16521" y="20669"/>
                              </a:cubicBezTo>
                              <a:cubicBezTo>
                                <a:pt x="16546" y="20651"/>
                                <a:pt x="16565" y="20628"/>
                                <a:pt x="16582" y="20602"/>
                              </a:cubicBezTo>
                              <a:cubicBezTo>
                                <a:pt x="16584" y="20598"/>
                                <a:pt x="16586" y="20595"/>
                                <a:pt x="16588" y="20591"/>
                              </a:cubicBezTo>
                              <a:cubicBezTo>
                                <a:pt x="16598" y="20618"/>
                                <a:pt x="16603" y="20646"/>
                                <a:pt x="16608" y="20675"/>
                              </a:cubicBezTo>
                              <a:cubicBezTo>
                                <a:pt x="16617" y="20725"/>
                                <a:pt x="16626" y="20776"/>
                                <a:pt x="16630" y="20826"/>
                              </a:cubicBezTo>
                              <a:cubicBezTo>
                                <a:pt x="16632" y="20849"/>
                                <a:pt x="16632" y="20874"/>
                                <a:pt x="16627" y="20896"/>
                              </a:cubicBezTo>
                              <a:cubicBezTo>
                                <a:pt x="16620" y="20926"/>
                                <a:pt x="16640" y="20871"/>
                                <a:pt x="16644" y="20863"/>
                              </a:cubicBezTo>
                            </a:path>
                            <a:path w="5098" h="1104">
                              <a:moveTo>
                                <a:pt x="16921" y="20591"/>
                              </a:moveTo>
                              <a:cubicBezTo>
                                <a:pt x="16929" y="20567"/>
                                <a:pt x="16933" y="20546"/>
                                <a:pt x="16924" y="20521"/>
                              </a:cubicBezTo>
                              <a:cubicBezTo>
                                <a:pt x="16917" y="20502"/>
                                <a:pt x="16903" y="20478"/>
                                <a:pt x="16885" y="20468"/>
                              </a:cubicBezTo>
                              <a:cubicBezTo>
                                <a:pt x="16859" y="20453"/>
                                <a:pt x="16834" y="20459"/>
                                <a:pt x="16809" y="20473"/>
                              </a:cubicBezTo>
                              <a:cubicBezTo>
                                <a:pt x="16774" y="20493"/>
                                <a:pt x="16753" y="20539"/>
                                <a:pt x="16742" y="20577"/>
                              </a:cubicBezTo>
                              <a:cubicBezTo>
                                <a:pt x="16730" y="20620"/>
                                <a:pt x="16734" y="20667"/>
                                <a:pt x="16753" y="20706"/>
                              </a:cubicBezTo>
                              <a:cubicBezTo>
                                <a:pt x="16768" y="20737"/>
                                <a:pt x="16805" y="20747"/>
                                <a:pt x="16837" y="20737"/>
                              </a:cubicBezTo>
                              <a:cubicBezTo>
                                <a:pt x="16876" y="20724"/>
                                <a:pt x="16905" y="20690"/>
                                <a:pt x="16927" y="20658"/>
                              </a:cubicBezTo>
                              <a:cubicBezTo>
                                <a:pt x="16946" y="20631"/>
                                <a:pt x="16954" y="20601"/>
                                <a:pt x="16966" y="20571"/>
                              </a:cubicBezTo>
                              <a:cubicBezTo>
                                <a:pt x="16968" y="20566"/>
                                <a:pt x="16970" y="20562"/>
                                <a:pt x="16972" y="20557"/>
                              </a:cubicBezTo>
                              <a:cubicBezTo>
                                <a:pt x="16981" y="20594"/>
                                <a:pt x="16986" y="20630"/>
                                <a:pt x="16989" y="20669"/>
                              </a:cubicBezTo>
                              <a:cubicBezTo>
                                <a:pt x="16992" y="20712"/>
                                <a:pt x="16994" y="20755"/>
                                <a:pt x="16997" y="20798"/>
                              </a:cubicBezTo>
                              <a:cubicBezTo>
                                <a:pt x="16999" y="20829"/>
                                <a:pt x="16971" y="20870"/>
                                <a:pt x="16994" y="20891"/>
                              </a:cubicBezTo>
                              <a:cubicBezTo>
                                <a:pt x="16995" y="20892"/>
                                <a:pt x="17013" y="20856"/>
                                <a:pt x="17014" y="20854"/>
                              </a:cubicBezTo>
                            </a:path>
                            <a:path w="5098" h="1104">
                              <a:moveTo>
                                <a:pt x="17400" y="20563"/>
                              </a:moveTo>
                              <a:cubicBezTo>
                                <a:pt x="17385" y="20544"/>
                                <a:pt x="17379" y="20525"/>
                                <a:pt x="17367" y="20507"/>
                              </a:cubicBezTo>
                              <a:cubicBezTo>
                                <a:pt x="17353" y="20485"/>
                                <a:pt x="17333" y="20453"/>
                                <a:pt x="17308" y="20442"/>
                              </a:cubicBezTo>
                              <a:cubicBezTo>
                                <a:pt x="17275" y="20428"/>
                                <a:pt x="17242" y="20441"/>
                                <a:pt x="17218" y="20465"/>
                              </a:cubicBezTo>
                              <a:cubicBezTo>
                                <a:pt x="17172" y="20511"/>
                                <a:pt x="17156" y="20582"/>
                                <a:pt x="17154" y="20644"/>
                              </a:cubicBezTo>
                              <a:cubicBezTo>
                                <a:pt x="17153" y="20682"/>
                                <a:pt x="17159" y="20723"/>
                                <a:pt x="17199" y="20739"/>
                              </a:cubicBezTo>
                              <a:cubicBezTo>
                                <a:pt x="17229" y="20751"/>
                                <a:pt x="17270" y="20729"/>
                                <a:pt x="17291" y="20709"/>
                              </a:cubicBezTo>
                              <a:cubicBezTo>
                                <a:pt x="17319" y="20681"/>
                                <a:pt x="17339" y="20644"/>
                                <a:pt x="17355" y="20608"/>
                              </a:cubicBezTo>
                              <a:cubicBezTo>
                                <a:pt x="17364" y="20589"/>
                                <a:pt x="17369" y="20577"/>
                                <a:pt x="17372" y="20557"/>
                              </a:cubicBezTo>
                              <a:cubicBezTo>
                                <a:pt x="17380" y="20579"/>
                                <a:pt x="17388" y="20604"/>
                                <a:pt x="17389" y="20633"/>
                              </a:cubicBezTo>
                              <a:cubicBezTo>
                                <a:pt x="17392" y="20708"/>
                                <a:pt x="17389" y="20785"/>
                                <a:pt x="17386" y="20860"/>
                              </a:cubicBezTo>
                              <a:cubicBezTo>
                                <a:pt x="17386" y="20864"/>
                                <a:pt x="17381" y="20917"/>
                                <a:pt x="17386" y="20919"/>
                              </a:cubicBezTo>
                              <a:cubicBezTo>
                                <a:pt x="17392" y="20905"/>
                                <a:pt x="17394" y="20901"/>
                                <a:pt x="17400" y="20893"/>
                              </a:cubicBezTo>
                            </a:path>
                            <a:path w="5098" h="1104">
                              <a:moveTo>
                                <a:pt x="17700" y="20921"/>
                              </a:moveTo>
                              <a:cubicBezTo>
                                <a:pt x="17676" y="20920"/>
                                <a:pt x="17669" y="20920"/>
                                <a:pt x="17666" y="20893"/>
                              </a:cubicBezTo>
                              <a:cubicBezTo>
                                <a:pt x="17659" y="20832"/>
                                <a:pt x="17666" y="20766"/>
                                <a:pt x="17672" y="20706"/>
                              </a:cubicBezTo>
                              <a:cubicBezTo>
                                <a:pt x="17676" y="20665"/>
                                <a:pt x="17675" y="20624"/>
                                <a:pt x="17678" y="20583"/>
                              </a:cubicBezTo>
                              <a:cubicBezTo>
                                <a:pt x="17680" y="20567"/>
                                <a:pt x="17680" y="20563"/>
                                <a:pt x="17686" y="20554"/>
                              </a:cubicBezTo>
                              <a:cubicBezTo>
                                <a:pt x="17703" y="20583"/>
                                <a:pt x="17720" y="20611"/>
                                <a:pt x="17736" y="20641"/>
                              </a:cubicBezTo>
                              <a:cubicBezTo>
                                <a:pt x="17761" y="20687"/>
                                <a:pt x="17785" y="20735"/>
                                <a:pt x="17812" y="20779"/>
                              </a:cubicBezTo>
                              <a:cubicBezTo>
                                <a:pt x="17830" y="20808"/>
                                <a:pt x="17873" y="20902"/>
                                <a:pt x="17910" y="20913"/>
                              </a:cubicBezTo>
                              <a:cubicBezTo>
                                <a:pt x="17916" y="20913"/>
                                <a:pt x="17921" y="20913"/>
                                <a:pt x="17927" y="20913"/>
                              </a:cubicBezTo>
                              <a:cubicBezTo>
                                <a:pt x="17936" y="20881"/>
                                <a:pt x="17935" y="20852"/>
                                <a:pt x="17935" y="20818"/>
                              </a:cubicBezTo>
                              <a:cubicBezTo>
                                <a:pt x="17935" y="20765"/>
                                <a:pt x="17931" y="20711"/>
                                <a:pt x="17930" y="20658"/>
                              </a:cubicBezTo>
                              <a:cubicBezTo>
                                <a:pt x="17929" y="20620"/>
                                <a:pt x="17932" y="20581"/>
                                <a:pt x="17932" y="20543"/>
                              </a:cubicBezTo>
                              <a:cubicBezTo>
                                <a:pt x="17932" y="20515"/>
                                <a:pt x="17942" y="20514"/>
                                <a:pt x="17966" y="20515"/>
                              </a:cubicBezTo>
                            </a:path>
                            <a:path w="5098" h="1104">
                              <a:moveTo>
                                <a:pt x="18456" y="20622"/>
                              </a:moveTo>
                              <a:cubicBezTo>
                                <a:pt x="18442" y="20616"/>
                                <a:pt x="18411" y="20600"/>
                                <a:pt x="18394" y="20599"/>
                              </a:cubicBezTo>
                              <a:cubicBezTo>
                                <a:pt x="18381" y="20598"/>
                                <a:pt x="18356" y="20605"/>
                                <a:pt x="18344" y="20613"/>
                              </a:cubicBezTo>
                              <a:cubicBezTo>
                                <a:pt x="18316" y="20633"/>
                                <a:pt x="18305" y="20659"/>
                                <a:pt x="18299" y="20692"/>
                              </a:cubicBezTo>
                              <a:cubicBezTo>
                                <a:pt x="18295" y="20712"/>
                                <a:pt x="18295" y="20743"/>
                                <a:pt x="18310" y="20759"/>
                              </a:cubicBezTo>
                              <a:cubicBezTo>
                                <a:pt x="18327" y="20777"/>
                                <a:pt x="18349" y="20774"/>
                                <a:pt x="18369" y="20767"/>
                              </a:cubicBezTo>
                              <a:cubicBezTo>
                                <a:pt x="18393" y="20759"/>
                                <a:pt x="18420" y="20748"/>
                                <a:pt x="18434" y="20723"/>
                              </a:cubicBezTo>
                              <a:cubicBezTo>
                                <a:pt x="18445" y="20703"/>
                                <a:pt x="18452" y="20680"/>
                                <a:pt x="18459" y="20658"/>
                              </a:cubicBezTo>
                              <a:cubicBezTo>
                                <a:pt x="18462" y="20645"/>
                                <a:pt x="18463" y="20639"/>
                                <a:pt x="18459" y="20655"/>
                              </a:cubicBezTo>
                              <a:cubicBezTo>
                                <a:pt x="18461" y="20674"/>
                                <a:pt x="18459" y="20696"/>
                                <a:pt x="18467" y="20714"/>
                              </a:cubicBezTo>
                              <a:cubicBezTo>
                                <a:pt x="18482" y="20750"/>
                                <a:pt x="18508" y="20774"/>
                                <a:pt x="18549" y="20773"/>
                              </a:cubicBezTo>
                              <a:cubicBezTo>
                                <a:pt x="18578" y="20772"/>
                                <a:pt x="18604" y="20757"/>
                                <a:pt x="18624" y="20737"/>
                              </a:cubicBezTo>
                              <a:cubicBezTo>
                                <a:pt x="18646" y="20714"/>
                                <a:pt x="18662" y="20690"/>
                                <a:pt x="18666" y="20658"/>
                              </a:cubicBezTo>
                              <a:cubicBezTo>
                                <a:pt x="18673" y="20602"/>
                                <a:pt x="18644" y="20536"/>
                                <a:pt x="18610" y="20493"/>
                              </a:cubicBezTo>
                              <a:cubicBezTo>
                                <a:pt x="18583" y="20459"/>
                                <a:pt x="18548" y="20432"/>
                                <a:pt x="18507" y="20417"/>
                              </a:cubicBezTo>
                              <a:cubicBezTo>
                                <a:pt x="18469" y="20403"/>
                                <a:pt x="18421" y="20409"/>
                                <a:pt x="18383" y="20420"/>
                              </a:cubicBezTo>
                              <a:cubicBezTo>
                                <a:pt x="18324" y="20436"/>
                                <a:pt x="18273" y="20474"/>
                                <a:pt x="18232" y="20518"/>
                              </a:cubicBezTo>
                              <a:cubicBezTo>
                                <a:pt x="18173" y="20581"/>
                                <a:pt x="18143" y="20656"/>
                                <a:pt x="18140" y="20742"/>
                              </a:cubicBezTo>
                              <a:cubicBezTo>
                                <a:pt x="18138" y="20795"/>
                                <a:pt x="18149" y="20854"/>
                                <a:pt x="18179" y="20899"/>
                              </a:cubicBezTo>
                              <a:cubicBezTo>
                                <a:pt x="18217" y="20956"/>
                                <a:pt x="18283" y="20981"/>
                                <a:pt x="18344" y="21003"/>
                              </a:cubicBezTo>
                              <a:cubicBezTo>
                                <a:pt x="18393" y="21021"/>
                                <a:pt x="18442" y="21031"/>
                                <a:pt x="18495" y="21033"/>
                              </a:cubicBezTo>
                              <a:cubicBezTo>
                                <a:pt x="18522" y="21034"/>
                                <a:pt x="18571" y="21041"/>
                                <a:pt x="18593" y="21019"/>
                              </a:cubicBezTo>
                              <a:cubicBezTo>
                                <a:pt x="18601" y="21009"/>
                                <a:pt x="18604" y="21003"/>
                                <a:pt x="18607" y="20994"/>
                              </a:cubicBezTo>
                            </a:path>
                            <a:path w="5098" h="1104">
                              <a:moveTo>
                                <a:pt x="18910" y="20608"/>
                              </a:moveTo>
                              <a:cubicBezTo>
                                <a:pt x="18905" y="20605"/>
                                <a:pt x="18901" y="20602"/>
                                <a:pt x="18896" y="20599"/>
                              </a:cubicBezTo>
                              <a:cubicBezTo>
                                <a:pt x="18906" y="20577"/>
                                <a:pt x="18916" y="20571"/>
                                <a:pt x="18938" y="20560"/>
                              </a:cubicBezTo>
                              <a:cubicBezTo>
                                <a:pt x="18963" y="20547"/>
                                <a:pt x="18990" y="20535"/>
                                <a:pt x="19019" y="20538"/>
                              </a:cubicBezTo>
                              <a:cubicBezTo>
                                <a:pt x="19043" y="20540"/>
                                <a:pt x="19069" y="20558"/>
                                <a:pt x="19078" y="20580"/>
                              </a:cubicBezTo>
                              <a:cubicBezTo>
                                <a:pt x="19094" y="20617"/>
                                <a:pt x="19076" y="20654"/>
                                <a:pt x="19050" y="20681"/>
                              </a:cubicBezTo>
                              <a:cubicBezTo>
                                <a:pt x="19031" y="20701"/>
                                <a:pt x="19005" y="20714"/>
                                <a:pt x="18980" y="20725"/>
                              </a:cubicBezTo>
                              <a:cubicBezTo>
                                <a:pt x="18962" y="20733"/>
                                <a:pt x="18956" y="20733"/>
                                <a:pt x="18938" y="20731"/>
                              </a:cubicBezTo>
                              <a:cubicBezTo>
                                <a:pt x="18955" y="20720"/>
                                <a:pt x="18973" y="20716"/>
                                <a:pt x="18994" y="20714"/>
                              </a:cubicBezTo>
                              <a:cubicBezTo>
                                <a:pt x="19026" y="20712"/>
                                <a:pt x="19055" y="20720"/>
                                <a:pt x="19083" y="20734"/>
                              </a:cubicBezTo>
                              <a:cubicBezTo>
                                <a:pt x="19113" y="20749"/>
                                <a:pt x="19125" y="20769"/>
                                <a:pt x="19128" y="20801"/>
                              </a:cubicBezTo>
                              <a:cubicBezTo>
                                <a:pt x="19131" y="20833"/>
                                <a:pt x="19110" y="20856"/>
                                <a:pt x="19086" y="20874"/>
                              </a:cubicBezTo>
                              <a:cubicBezTo>
                                <a:pt x="19064" y="20891"/>
                                <a:pt x="19030" y="20905"/>
                                <a:pt x="19002" y="20905"/>
                              </a:cubicBezTo>
                              <a:cubicBezTo>
                                <a:pt x="18980" y="20905"/>
                                <a:pt x="18951" y="20883"/>
                                <a:pt x="18957" y="20857"/>
                              </a:cubicBezTo>
                              <a:cubicBezTo>
                                <a:pt x="18965" y="20824"/>
                                <a:pt x="18998" y="20796"/>
                                <a:pt x="19019" y="20773"/>
                              </a:cubicBezTo>
                            </a:path>
                            <a:path w="5098" h="1104">
                              <a:moveTo>
                                <a:pt x="19492" y="20540"/>
                              </a:moveTo>
                              <a:cubicBezTo>
                                <a:pt x="19499" y="20514"/>
                                <a:pt x="19494" y="20508"/>
                                <a:pt x="19481" y="20487"/>
                              </a:cubicBezTo>
                              <a:cubicBezTo>
                                <a:pt x="19467" y="20463"/>
                                <a:pt x="19452" y="20449"/>
                                <a:pt x="19425" y="20440"/>
                              </a:cubicBezTo>
                              <a:cubicBezTo>
                                <a:pt x="19393" y="20430"/>
                                <a:pt x="19360" y="20444"/>
                                <a:pt x="19338" y="20470"/>
                              </a:cubicBezTo>
                              <a:cubicBezTo>
                                <a:pt x="19313" y="20500"/>
                                <a:pt x="19300" y="20546"/>
                                <a:pt x="19305" y="20585"/>
                              </a:cubicBezTo>
                              <a:cubicBezTo>
                                <a:pt x="19311" y="20630"/>
                                <a:pt x="19346" y="20668"/>
                                <a:pt x="19375" y="20700"/>
                              </a:cubicBezTo>
                              <a:cubicBezTo>
                                <a:pt x="19405" y="20733"/>
                                <a:pt x="19439" y="20763"/>
                                <a:pt x="19467" y="20798"/>
                              </a:cubicBezTo>
                              <a:cubicBezTo>
                                <a:pt x="19482" y="20816"/>
                                <a:pt x="19506" y="20848"/>
                                <a:pt x="19498" y="20874"/>
                              </a:cubicBezTo>
                              <a:cubicBezTo>
                                <a:pt x="19489" y="20900"/>
                                <a:pt x="19451" y="20896"/>
                                <a:pt x="19431" y="20896"/>
                              </a:cubicBezTo>
                              <a:cubicBezTo>
                                <a:pt x="19391" y="20897"/>
                                <a:pt x="19361" y="20888"/>
                                <a:pt x="19327" y="20868"/>
                              </a:cubicBezTo>
                              <a:cubicBezTo>
                                <a:pt x="19308" y="20857"/>
                                <a:pt x="19285" y="20841"/>
                                <a:pt x="19291" y="20815"/>
                              </a:cubicBezTo>
                              <a:cubicBezTo>
                                <a:pt x="19299" y="20784"/>
                                <a:pt x="19335" y="20768"/>
                                <a:pt x="19358" y="20751"/>
                              </a:cubicBezTo>
                              <a:cubicBezTo>
                                <a:pt x="19392" y="20725"/>
                                <a:pt x="19429" y="20704"/>
                                <a:pt x="19464" y="20678"/>
                              </a:cubicBezTo>
                              <a:cubicBezTo>
                                <a:pt x="19498" y="20653"/>
                                <a:pt x="19517" y="20625"/>
                                <a:pt x="19540" y="20591"/>
                              </a:cubicBezTo>
                              <a:cubicBezTo>
                                <a:pt x="19548" y="20580"/>
                                <a:pt x="19551" y="20576"/>
                                <a:pt x="19557" y="20569"/>
                              </a:cubicBezTo>
                            </a:path>
                            <a:path w="5098" h="1104">
                              <a:moveTo>
                                <a:pt x="19708" y="20476"/>
                              </a:moveTo>
                              <a:cubicBezTo>
                                <a:pt x="19713" y="20501"/>
                                <a:pt x="19704" y="20520"/>
                                <a:pt x="19705" y="20546"/>
                              </a:cubicBezTo>
                              <a:cubicBezTo>
                                <a:pt x="19706" y="20571"/>
                                <a:pt x="19706" y="20603"/>
                                <a:pt x="19716" y="20627"/>
                              </a:cubicBezTo>
                              <a:cubicBezTo>
                                <a:pt x="19726" y="20650"/>
                                <a:pt x="19750" y="20652"/>
                                <a:pt x="19772" y="20647"/>
                              </a:cubicBezTo>
                              <a:cubicBezTo>
                                <a:pt x="19798" y="20641"/>
                                <a:pt x="19823" y="20619"/>
                                <a:pt x="19840" y="20599"/>
                              </a:cubicBezTo>
                              <a:cubicBezTo>
                                <a:pt x="19859" y="20576"/>
                                <a:pt x="19862" y="20553"/>
                                <a:pt x="19859" y="20524"/>
                              </a:cubicBezTo>
                              <a:cubicBezTo>
                                <a:pt x="19856" y="20498"/>
                                <a:pt x="19848" y="20471"/>
                                <a:pt x="19820" y="20462"/>
                              </a:cubicBezTo>
                              <a:cubicBezTo>
                                <a:pt x="19792" y="20453"/>
                                <a:pt x="19776" y="20472"/>
                                <a:pt x="19756" y="20487"/>
                              </a:cubicBezTo>
                              <a:cubicBezTo>
                                <a:pt x="19748" y="20493"/>
                                <a:pt x="19703" y="20525"/>
                                <a:pt x="19722" y="20540"/>
                              </a:cubicBezTo>
                              <a:cubicBezTo>
                                <a:pt x="19733" y="20540"/>
                                <a:pt x="19737" y="20540"/>
                                <a:pt x="19744" y="20540"/>
                              </a:cubicBezTo>
                            </a:path>
                            <a:path w="5098" h="1104">
                              <a:moveTo>
                                <a:pt x="20341" y="20549"/>
                              </a:moveTo>
                              <a:cubicBezTo>
                                <a:pt x="20345" y="20530"/>
                                <a:pt x="20342" y="20508"/>
                                <a:pt x="20327" y="20490"/>
                              </a:cubicBezTo>
                              <a:cubicBezTo>
                                <a:pt x="20311" y="20471"/>
                                <a:pt x="20279" y="20452"/>
                                <a:pt x="20254" y="20448"/>
                              </a:cubicBezTo>
                              <a:cubicBezTo>
                                <a:pt x="20218" y="20443"/>
                                <a:pt x="20175" y="20453"/>
                                <a:pt x="20145" y="20473"/>
                              </a:cubicBezTo>
                              <a:cubicBezTo>
                                <a:pt x="20108" y="20498"/>
                                <a:pt x="20069" y="20549"/>
                                <a:pt x="20080" y="20597"/>
                              </a:cubicBezTo>
                              <a:cubicBezTo>
                                <a:pt x="20088" y="20630"/>
                                <a:pt x="20121" y="20670"/>
                                <a:pt x="20145" y="20692"/>
                              </a:cubicBezTo>
                              <a:cubicBezTo>
                                <a:pt x="20181" y="20724"/>
                                <a:pt x="20225" y="20747"/>
                                <a:pt x="20251" y="20790"/>
                              </a:cubicBezTo>
                              <a:cubicBezTo>
                                <a:pt x="20265" y="20813"/>
                                <a:pt x="20267" y="20837"/>
                                <a:pt x="20246" y="20857"/>
                              </a:cubicBezTo>
                              <a:cubicBezTo>
                                <a:pt x="20221" y="20880"/>
                                <a:pt x="20187" y="20891"/>
                                <a:pt x="20156" y="20899"/>
                              </a:cubicBezTo>
                              <a:cubicBezTo>
                                <a:pt x="20127" y="20907"/>
                                <a:pt x="20091" y="20910"/>
                                <a:pt x="20064" y="20891"/>
                              </a:cubicBezTo>
                              <a:cubicBezTo>
                                <a:pt x="20041" y="20875"/>
                                <a:pt x="20047" y="20846"/>
                                <a:pt x="20055" y="20823"/>
                              </a:cubicBezTo>
                              <a:cubicBezTo>
                                <a:pt x="20063" y="20801"/>
                                <a:pt x="20078" y="20785"/>
                                <a:pt x="20092" y="20767"/>
                              </a:cubicBezTo>
                            </a:path>
                            <a:path w="5098" h="1104">
                              <a:moveTo>
                                <a:pt x="19417" y="21159"/>
                              </a:moveTo>
                              <a:cubicBezTo>
                                <a:pt x="19389" y="21162"/>
                                <a:pt x="19372" y="21168"/>
                                <a:pt x="19361" y="21196"/>
                              </a:cubicBezTo>
                              <a:cubicBezTo>
                                <a:pt x="19345" y="21235"/>
                                <a:pt x="19349" y="21271"/>
                                <a:pt x="19361" y="21311"/>
                              </a:cubicBezTo>
                              <a:cubicBezTo>
                                <a:pt x="19375" y="21357"/>
                                <a:pt x="19394" y="21389"/>
                                <a:pt x="19436" y="21414"/>
                              </a:cubicBezTo>
                              <a:cubicBezTo>
                                <a:pt x="19468" y="21433"/>
                                <a:pt x="19509" y="21438"/>
                                <a:pt x="19543" y="21420"/>
                              </a:cubicBezTo>
                              <a:cubicBezTo>
                                <a:pt x="19572" y="21404"/>
                                <a:pt x="19597" y="21362"/>
                                <a:pt x="19602" y="21330"/>
                              </a:cubicBezTo>
                              <a:cubicBezTo>
                                <a:pt x="19611" y="21270"/>
                                <a:pt x="19576" y="21206"/>
                                <a:pt x="19523" y="21179"/>
                              </a:cubicBezTo>
                              <a:cubicBezTo>
                                <a:pt x="19490" y="21162"/>
                                <a:pt x="19455" y="21161"/>
                                <a:pt x="19420" y="21173"/>
                              </a:cubicBezTo>
                              <a:cubicBezTo>
                                <a:pt x="19391" y="21183"/>
                                <a:pt x="19391" y="21189"/>
                                <a:pt x="19380" y="21215"/>
                              </a:cubicBezTo>
                              <a:cubicBezTo>
                                <a:pt x="19399" y="21227"/>
                                <a:pt x="19404" y="21229"/>
                                <a:pt x="19431" y="21224"/>
                              </a:cubicBezTo>
                              <a:cubicBezTo>
                                <a:pt x="19454" y="21218"/>
                                <a:pt x="19462" y="21216"/>
                                <a:pt x="19478" y="21213"/>
                              </a:cubicBezTo>
                            </a:path>
                            <a:path w="5098" h="1104">
                              <a:moveTo>
                                <a:pt x="19974" y="21078"/>
                              </a:moveTo>
                              <a:cubicBezTo>
                                <a:pt x="19945" y="21065"/>
                                <a:pt x="19928" y="21063"/>
                                <a:pt x="19896" y="21064"/>
                              </a:cubicBezTo>
                              <a:cubicBezTo>
                                <a:pt x="19873" y="21065"/>
                                <a:pt x="19846" y="21063"/>
                                <a:pt x="19826" y="21078"/>
                              </a:cubicBezTo>
                              <a:cubicBezTo>
                                <a:pt x="19799" y="21099"/>
                                <a:pt x="19788" y="21145"/>
                                <a:pt x="19781" y="21176"/>
                              </a:cubicBezTo>
                              <a:cubicBezTo>
                                <a:pt x="19769" y="21231"/>
                                <a:pt x="19769" y="21291"/>
                                <a:pt x="19772" y="21347"/>
                              </a:cubicBezTo>
                              <a:cubicBezTo>
                                <a:pt x="19774" y="21397"/>
                                <a:pt x="19786" y="21450"/>
                                <a:pt x="19806" y="21496"/>
                              </a:cubicBezTo>
                              <a:cubicBezTo>
                                <a:pt x="19826" y="21541"/>
                                <a:pt x="19816" y="21473"/>
                                <a:pt x="19814" y="21465"/>
                              </a:cubicBezTo>
                            </a:path>
                            <a:path w="5098" h="1104">
                              <a:moveTo>
                                <a:pt x="19716" y="21266"/>
                              </a:moveTo>
                              <a:cubicBezTo>
                                <a:pt x="19748" y="21283"/>
                                <a:pt x="19784" y="21281"/>
                                <a:pt x="19823" y="21274"/>
                              </a:cubicBezTo>
                              <a:cubicBezTo>
                                <a:pt x="19881" y="21264"/>
                                <a:pt x="19942" y="21248"/>
                                <a:pt x="19999" y="21232"/>
                              </a:cubicBezTo>
                              <a:cubicBezTo>
                                <a:pt x="20013" y="21227"/>
                                <a:pt x="20027" y="21223"/>
                                <a:pt x="20041" y="21218"/>
                              </a:cubicBezTo>
                            </a:path>
                            <a:path w="5098" h="1104">
                              <a:moveTo>
                                <a:pt x="20282" y="21064"/>
                              </a:moveTo>
                              <a:cubicBezTo>
                                <a:pt x="20261" y="21067"/>
                                <a:pt x="20257" y="21059"/>
                                <a:pt x="20249" y="21092"/>
                              </a:cubicBezTo>
                              <a:cubicBezTo>
                                <a:pt x="20239" y="21133"/>
                                <a:pt x="20233" y="21173"/>
                                <a:pt x="20232" y="21215"/>
                              </a:cubicBezTo>
                              <a:cubicBezTo>
                                <a:pt x="20231" y="21267"/>
                                <a:pt x="20233" y="21318"/>
                                <a:pt x="20237" y="21370"/>
                              </a:cubicBezTo>
                              <a:cubicBezTo>
                                <a:pt x="20239" y="21399"/>
                                <a:pt x="20241" y="21438"/>
                                <a:pt x="20251" y="21465"/>
                              </a:cubicBezTo>
                              <a:cubicBezTo>
                                <a:pt x="20253" y="21468"/>
                                <a:pt x="20255" y="21470"/>
                                <a:pt x="20257" y="21473"/>
                              </a:cubicBezTo>
                              <a:cubicBezTo>
                                <a:pt x="20278" y="21455"/>
                                <a:pt x="20291" y="21442"/>
                                <a:pt x="20302" y="21409"/>
                              </a:cubicBezTo>
                              <a:cubicBezTo>
                                <a:pt x="20317" y="21365"/>
                                <a:pt x="20338" y="21224"/>
                                <a:pt x="20375" y="21196"/>
                              </a:cubicBezTo>
                              <a:cubicBezTo>
                                <a:pt x="20390" y="21195"/>
                                <a:pt x="20404" y="21194"/>
                                <a:pt x="20419" y="21193"/>
                              </a:cubicBezTo>
                              <a:cubicBezTo>
                                <a:pt x="20436" y="21279"/>
                                <a:pt x="20431" y="21289"/>
                                <a:pt x="20492" y="21342"/>
                              </a:cubicBezTo>
                              <a:cubicBezTo>
                                <a:pt x="20539" y="21274"/>
                                <a:pt x="20573" y="21208"/>
                                <a:pt x="20599" y="21129"/>
                              </a:cubicBezTo>
                              <a:cubicBezTo>
                                <a:pt x="20613" y="21078"/>
                                <a:pt x="20618" y="21061"/>
                                <a:pt x="20618" y="2102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5521,20409" coordsize="5098,1104" path="m15524,20580c15523,20557,15530,20534,15546,20515c15567,20491,15598,20467,15625,20451c15653,20435,15683,20429,15706,20456c15733,20488,15737,20538,15734,20577c15730,20628,15711,20680,15689,20725c15674,20756,15653,20787,15633,20815c15624,20827,15619,20828,15625,20837c15641,20840,15656,20840,15672,20840c15709,20840,15767,20852,15801,20843c15824,20837,15853,20816,15874,20804em16073,20557c16070,20535,16064,20531,16053,20510c16039,20483,16024,20468,16000,20448c15978,20429,15951,20415,15922,20428c15892,20441,15876,20481,15868,20510c15860,20542,15854,20578,15871,20608c15883,20629,15914,20632,15936,20627c15992,20615,16019,20566,16053,20526c16060,20517,16063,20513,16070,20507c16084,20529,16088,20548,16092,20574c16098,20617,16100,20663,16101,20706c16102,20745,16096,20784,16092,20823c16090,20839,16072,20874,16084,20849c16088,20843,16091,20838,16095,20832em16280,20860c16276,20873,16274,20878,16263,20882c16270,20863,16276,20847,16286,20829em16588,20608c16568,20585,16550,20559,16532,20538c16512,20514,16485,20484,16456,20470c16429,20457,16399,20456,16375,20476c16329,20514,16307,20591,16322,20647c16332,20684,16363,20713,16403,20714c16449,20715,16485,20695,16521,20669c16546,20651,16565,20628,16582,20602c16584,20598,16586,20595,16588,20591c16598,20618,16603,20646,16608,20675c16617,20725,16626,20776,16630,20826c16632,20849,16632,20874,16627,20896c16620,20926,16640,20871,16644,20863em16921,20591c16929,20567,16933,20546,16924,20521c16917,20502,16903,20478,16885,20468c16859,20453,16834,20459,16809,20473c16774,20493,16753,20539,16742,20577c16730,20620,16734,20667,16753,20706c16768,20737,16805,20747,16837,20737c16876,20724,16905,20690,16927,20658c16946,20631,16954,20601,16966,20571c16968,20566,16970,20562,16972,20557c16981,20594,16986,20630,16989,20669c16992,20712,16994,20755,16997,20798c16999,20829,16971,20870,16994,20891c16995,20892,17013,20856,17014,20854em17400,20563c17385,20544,17379,20525,17367,20507c17353,20485,17333,20453,17308,20442c17275,20428,17242,20441,17218,20465c17172,20511,17156,20582,17154,20644c17153,20682,17159,20723,17199,20739c17229,20751,17270,20729,17291,20709c17319,20681,17339,20644,17355,20608c17364,20589,17369,20577,17372,20557c17380,20579,17388,20604,17389,20633c17392,20708,17389,20785,17386,20860c17386,20864,17381,20917,17386,20919c17392,20905,17394,20901,17400,20893em17700,20921c17676,20920,17669,20920,17666,20893c17659,20832,17666,20766,17672,20706c17676,20665,17675,20624,17678,20583c17680,20567,17680,20563,17686,20554c17703,20583,17720,20611,17736,20641c17761,20687,17785,20735,17812,20779c17830,20808,17873,20902,17910,20913c17916,20913,17921,20913,17927,20913c17936,20881,17935,20852,17935,20818c17935,20765,17931,20711,17930,20658c17929,20620,17932,20581,17932,20543c17932,20515,17942,20514,17966,20515em18456,20622c18442,20616,18411,20600,18394,20599c18381,20598,18356,20605,18344,20613c18316,20633,18305,20659,18299,20692c18295,20712,18295,20743,18310,20759c18327,20777,18349,20774,18369,20767c18393,20759,18420,20748,18434,20723c18445,20703,18452,20680,18459,20658c18462,20645,18463,20639,18459,20655c18461,20674,18459,20696,18467,20714c18482,20750,18508,20774,18549,20773c18578,20772,18604,20757,18624,20737c18646,20714,18662,20690,18666,20658c18673,20602,18644,20536,18610,20493c18583,20459,18548,20432,18507,20417c18469,20403,18421,20409,18383,20420c18324,20436,18273,20474,18232,20518c18173,20581,18143,20656,18140,20742c18138,20795,18149,20854,18179,20899c18217,20956,18283,20981,18344,21003c18393,21021,18442,21031,18495,21033c18522,21034,18571,21041,18593,21019c18601,21009,18604,21003,18607,20994em18910,20608c18905,20605,18901,20602,18896,20599c18906,20577,18916,20571,18938,20560c18963,20547,18990,20535,19019,20538c19043,20540,19069,20558,19078,20580c19094,20617,19076,20654,19050,20681c19031,20701,19005,20714,18980,20725c18962,20733,18956,20733,18938,20731c18955,20720,18973,20716,18994,20714c19026,20712,19055,20720,19083,20734c19113,20749,19125,20769,19128,20801c19131,20833,19110,20856,19086,20874c19064,20891,19030,20905,19002,20905c18980,20905,18951,20883,18957,20857c18965,20824,18998,20796,19019,20773em19492,20540c19499,20514,19494,20508,19481,20487c19467,20463,19452,20449,19425,20440c19393,20430,19360,20444,19338,20470c19313,20500,19300,20546,19305,20585c19311,20630,19346,20668,19375,20700c19405,20733,19439,20763,19467,20798c19482,20816,19506,20848,19498,20874c19489,20900,19451,20896,19431,20896c19391,20897,19361,20888,19327,20868c19308,20857,19285,20841,19291,20815c19299,20784,19335,20768,19358,20751c19392,20725,19429,20704,19464,20678c19498,20653,19517,20625,19540,20591c19548,20580,19551,20576,19557,20569em19708,20476c19713,20501,19704,20520,19705,20546c19706,20571,19706,20603,19716,20627c19726,20650,19750,20652,19772,20647c19798,20641,19823,20619,19840,20599c19859,20576,19862,20553,19859,20524c19856,20498,19848,20471,19820,20462c19792,20453,19776,20472,19756,20487c19748,20493,19703,20525,19722,20540c19733,20540,19737,20540,19744,20540em20341,20549c20345,20530,20342,20508,20327,20490c20311,20471,20279,20452,20254,20448c20218,20443,20175,20453,20145,20473c20108,20498,20069,20549,20080,20597c20088,20630,20121,20670,20145,20692c20181,20724,20225,20747,20251,20790c20265,20813,20267,20837,20246,20857c20221,20880,20187,20891,20156,20899c20127,20907,20091,20910,20064,20891c20041,20875,20047,20846,20055,20823c20063,20801,20078,20785,20092,20767em19417,21159c19389,21162,19372,21168,19361,21196c19345,21235,19349,21271,19361,21311c19375,21357,19394,21389,19436,21414c19468,21433,19509,21438,19543,21420c19572,21404,19597,21362,19602,21330c19611,21270,19576,21206,19523,21179c19490,21162,19455,21161,19420,21173c19391,21183,19391,21189,19380,21215c19399,21227,19404,21229,19431,21224c19454,21218,19462,21216,19478,21213em19974,21078c19945,21065,19928,21063,19896,21064c19873,21065,19846,21063,19826,21078c19799,21099,19788,21145,19781,21176c19769,21231,19769,21291,19772,21347c19774,21397,19786,21450,19806,21496c19826,21541,19816,21473,19814,21465em19716,21266c19748,21283,19784,21281,19823,21274c19881,21264,19942,21248,19999,21232c20013,21227,20027,21223,20041,21218em20282,21064c20261,21067,20257,21059,20249,21092c20239,21133,20233,21173,20232,21215c20231,21267,20233,21318,20237,21370c20239,21399,20241,21438,20251,21465c20253,21468,20255,21470,20257,21473c20278,21455,20291,21442,20302,21409c20317,21365,20338,21224,20375,21196c20390,21195,20404,21194,20419,21193c20436,21279,20431,21289,20492,21342c20539,21274,20573,21208,20599,21129c20613,21078,20618,21061,20618,21025e" stroked="t" o:allowincell="f" style="position:absolute;margin-left:349.95pt;margin-top:16.35pt;width:144.5pt;height:31.25pt;mso-wrap-style:none;v-text-anchor:middle">
                <v:fill o:detectmouseclick="t" on="false"/>
                <v:stroke color="black" weight="12600" joinstyle="round" endcap="round"/>
                <w10:wrap type="none"/>
              </v:shape>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76">
                <wp:simplePos x="0" y="0"/>
                <wp:positionH relativeFrom="column">
                  <wp:posOffset>3803650</wp:posOffset>
                </wp:positionH>
                <wp:positionV relativeFrom="paragraph">
                  <wp:posOffset>19050</wp:posOffset>
                </wp:positionV>
                <wp:extent cx="346710" cy="168910"/>
                <wp:effectExtent l="6350" t="6985" r="6350" b="6350"/>
                <wp:wrapNone/>
                <wp:docPr id="75" name=""/>
                <a:graphic xmlns:a="http://schemas.openxmlformats.org/drawingml/2006/main">
                  <a:graphicData uri="http://schemas.microsoft.com/office/word/2010/wordprocessingShape">
                    <wps:wsp>
                      <wps:cNvSpPr/>
                      <wps:spPr>
                        <a:xfrm>
                          <a:off x="0" y="0"/>
                          <a:ext cx="346680" cy="168840"/>
                        </a:xfrm>
                        <a:custGeom>
                          <a:avLst/>
                          <a:gdLst/>
                          <a:ahLst/>
                          <a:rect l="l" t="t" r="r" b="b"/>
                          <a:pathLst>
                            <a:path w="964" h="469">
                              <a:moveTo>
                                <a:pt x="13745" y="20569"/>
                              </a:moveTo>
                              <a:cubicBezTo>
                                <a:pt x="13737" y="20597"/>
                                <a:pt x="13744" y="20613"/>
                                <a:pt x="13765" y="20636"/>
                              </a:cubicBezTo>
                              <a:cubicBezTo>
                                <a:pt x="13779" y="20652"/>
                                <a:pt x="13804" y="20658"/>
                                <a:pt x="13824" y="20658"/>
                              </a:cubicBezTo>
                              <a:cubicBezTo>
                                <a:pt x="13861" y="20657"/>
                                <a:pt x="13895" y="20637"/>
                                <a:pt x="13916" y="20608"/>
                              </a:cubicBezTo>
                              <a:cubicBezTo>
                                <a:pt x="13935" y="20582"/>
                                <a:pt x="13949" y="20554"/>
                                <a:pt x="13947" y="20521"/>
                              </a:cubicBezTo>
                              <a:cubicBezTo>
                                <a:pt x="13946" y="20499"/>
                                <a:pt x="13934" y="20478"/>
                                <a:pt x="13911" y="20473"/>
                              </a:cubicBezTo>
                              <a:cubicBezTo>
                                <a:pt x="13882" y="20467"/>
                                <a:pt x="13852" y="20490"/>
                                <a:pt x="13832" y="20507"/>
                              </a:cubicBezTo>
                              <a:cubicBezTo>
                                <a:pt x="13799" y="20535"/>
                                <a:pt x="13774" y="20571"/>
                                <a:pt x="13759" y="20611"/>
                              </a:cubicBezTo>
                              <a:cubicBezTo>
                                <a:pt x="13741" y="20658"/>
                                <a:pt x="13739" y="20707"/>
                                <a:pt x="13759" y="20753"/>
                              </a:cubicBezTo>
                              <a:cubicBezTo>
                                <a:pt x="13771" y="20780"/>
                                <a:pt x="13789" y="20799"/>
                                <a:pt x="13813" y="20815"/>
                              </a:cubicBezTo>
                              <a:cubicBezTo>
                                <a:pt x="13829" y="20826"/>
                                <a:pt x="13848" y="20821"/>
                                <a:pt x="13866" y="20821"/>
                              </a:cubicBezTo>
                              <a:cubicBezTo>
                                <a:pt x="13884" y="20821"/>
                                <a:pt x="13898" y="20817"/>
                                <a:pt x="13916" y="20812"/>
                              </a:cubicBezTo>
                            </a:path>
                            <a:path w="964" h="469">
                              <a:moveTo>
                                <a:pt x="14261" y="20658"/>
                              </a:moveTo>
                              <a:cubicBezTo>
                                <a:pt x="14249" y="20636"/>
                                <a:pt x="14240" y="20614"/>
                                <a:pt x="14227" y="20591"/>
                              </a:cubicBezTo>
                              <a:cubicBezTo>
                                <a:pt x="14215" y="20570"/>
                                <a:pt x="14199" y="20554"/>
                                <a:pt x="14174" y="20549"/>
                              </a:cubicBezTo>
                              <a:cubicBezTo>
                                <a:pt x="14153" y="20545"/>
                                <a:pt x="14118" y="20562"/>
                                <a:pt x="14104" y="20577"/>
                              </a:cubicBezTo>
                              <a:cubicBezTo>
                                <a:pt x="14082" y="20599"/>
                                <a:pt x="14068" y="20633"/>
                                <a:pt x="14068" y="20664"/>
                              </a:cubicBezTo>
                              <a:cubicBezTo>
                                <a:pt x="14068" y="20689"/>
                                <a:pt x="14074" y="20729"/>
                                <a:pt x="14096" y="20745"/>
                              </a:cubicBezTo>
                              <a:cubicBezTo>
                                <a:pt x="14117" y="20760"/>
                                <a:pt x="14142" y="20753"/>
                                <a:pt x="14160" y="20739"/>
                              </a:cubicBezTo>
                              <a:cubicBezTo>
                                <a:pt x="14183" y="20720"/>
                                <a:pt x="14192" y="20691"/>
                                <a:pt x="14202" y="20664"/>
                              </a:cubicBezTo>
                              <a:cubicBezTo>
                                <a:pt x="14207" y="20650"/>
                                <a:pt x="14210" y="20636"/>
                                <a:pt x="14213" y="20622"/>
                              </a:cubicBezTo>
                              <a:cubicBezTo>
                                <a:pt x="14218" y="20651"/>
                                <a:pt x="14220" y="20680"/>
                                <a:pt x="14222" y="20709"/>
                              </a:cubicBezTo>
                              <a:cubicBezTo>
                                <a:pt x="14225" y="20751"/>
                                <a:pt x="14224" y="20793"/>
                                <a:pt x="14224" y="20835"/>
                              </a:cubicBezTo>
                              <a:cubicBezTo>
                                <a:pt x="14224" y="20862"/>
                                <a:pt x="14222" y="20889"/>
                                <a:pt x="14222" y="20916"/>
                              </a:cubicBezTo>
                              <a:cubicBezTo>
                                <a:pt x="14222" y="20928"/>
                                <a:pt x="14222" y="20933"/>
                                <a:pt x="14219" y="20941"/>
                              </a:cubicBezTo>
                              <a:cubicBezTo>
                                <a:pt x="14244" y="20913"/>
                                <a:pt x="14255" y="20892"/>
                                <a:pt x="14269" y="20857"/>
                              </a:cubicBezTo>
                            </a:path>
                            <a:path w="964" h="469">
                              <a:moveTo>
                                <a:pt x="14390" y="20557"/>
                              </a:moveTo>
                              <a:cubicBezTo>
                                <a:pt x="14404" y="20545"/>
                                <a:pt x="14394" y="20566"/>
                                <a:pt x="14392" y="20588"/>
                              </a:cubicBezTo>
                              <a:cubicBezTo>
                                <a:pt x="14389" y="20623"/>
                                <a:pt x="14389" y="20660"/>
                                <a:pt x="14395" y="20695"/>
                              </a:cubicBezTo>
                              <a:cubicBezTo>
                                <a:pt x="14399" y="20721"/>
                                <a:pt x="14403" y="20753"/>
                                <a:pt x="14423" y="20773"/>
                              </a:cubicBezTo>
                              <a:cubicBezTo>
                                <a:pt x="14442" y="20792"/>
                                <a:pt x="14464" y="20774"/>
                                <a:pt x="14479" y="20759"/>
                              </a:cubicBezTo>
                              <a:cubicBezTo>
                                <a:pt x="14509" y="20730"/>
                                <a:pt x="14529" y="20688"/>
                                <a:pt x="14544" y="20650"/>
                              </a:cubicBezTo>
                              <a:cubicBezTo>
                                <a:pt x="14556" y="20619"/>
                                <a:pt x="14574" y="20579"/>
                                <a:pt x="14580" y="20546"/>
                              </a:cubicBezTo>
                              <a:cubicBezTo>
                                <a:pt x="14580" y="20541"/>
                                <a:pt x="14580" y="20537"/>
                                <a:pt x="14580" y="20532"/>
                              </a:cubicBezTo>
                              <a:cubicBezTo>
                                <a:pt x="14616" y="20638"/>
                                <a:pt x="14577" y="20507"/>
                                <a:pt x="14692" y="20529"/>
                              </a:cubicBezTo>
                              <a:cubicBezTo>
                                <a:pt x="14693" y="20529"/>
                                <a:pt x="14699" y="20656"/>
                                <a:pt x="14700" y="20669"/>
                              </a:cubicBezTo>
                              <a:cubicBezTo>
                                <a:pt x="14711" y="20783"/>
                                <a:pt x="14677" y="20805"/>
                                <a:pt x="14605" y="20891"/>
                              </a:cubicBezTo>
                              <a:cubicBezTo>
                                <a:pt x="14612" y="20878"/>
                                <a:pt x="14614" y="20872"/>
                                <a:pt x="14619" y="2086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3740,20473" coordsize="964,469" path="m13745,20569c13737,20597,13744,20613,13765,20636c13779,20652,13804,20658,13824,20658c13861,20657,13895,20637,13916,20608c13935,20582,13949,20554,13947,20521c13946,20499,13934,20478,13911,20473c13882,20467,13852,20490,13832,20507c13799,20535,13774,20571,13759,20611c13741,20658,13739,20707,13759,20753c13771,20780,13789,20799,13813,20815c13829,20826,13848,20821,13866,20821c13884,20821,13898,20817,13916,20812em14261,20658c14249,20636,14240,20614,14227,20591c14215,20570,14199,20554,14174,20549c14153,20545,14118,20562,14104,20577c14082,20599,14068,20633,14068,20664c14068,20689,14074,20729,14096,20745c14117,20760,14142,20753,14160,20739c14183,20720,14192,20691,14202,20664c14207,20650,14210,20636,14213,20622c14218,20651,14220,20680,14222,20709c14225,20751,14224,20793,14224,20835c14224,20862,14222,20889,14222,20916c14222,20928,14222,20933,14219,20941c14244,20913,14255,20892,14269,20857em14390,20557c14404,20545,14394,20566,14392,20588c14389,20623,14389,20660,14395,20695c14399,20721,14403,20753,14423,20773c14442,20792,14464,20774,14479,20759c14509,20730,14529,20688,14544,20650c14556,20619,14574,20579,14580,20546c14580,20541,14580,20537,14580,20532c14616,20638,14577,20507,14692,20529c14693,20529,14699,20656,14700,20669c14711,20783,14677,20805,14605,20891c14612,20878,14614,20872,14619,20863e" stroked="t" o:allowincell="f" style="position:absolute;margin-left:299.5pt;margin-top:1.5pt;width:27.25pt;height:13.25pt;mso-wrap-style:none;v-text-anchor:middle">
                <v:fill o:detectmouseclick="t" on="false"/>
                <v:stroke color="black" weight="12600" joinstyle="round" endcap="round"/>
                <w10:wrap type="none"/>
              </v:shape>
            </w:pict>
          </mc:Fallback>
        </mc:AlternateContent>
      </w:r>
    </w:p>
    <w:p>
      <w:pPr>
        <w:pStyle w:val="Normal"/>
        <w:numPr>
          <w:ilvl w:val="0"/>
          <w:numId w:val="1"/>
        </w:numPr>
        <w:rPr/>
      </w:pPr>
      <w:r>
        <mc:AlternateContent>
          <mc:Choice Requires="wps">
            <w:drawing>
              <wp:anchor behindDoc="0" distT="0" distB="0" distL="114935" distR="114935" simplePos="0" locked="0" layoutInCell="0" allowOverlap="1" relativeHeight="86">
                <wp:simplePos x="0" y="0"/>
                <wp:positionH relativeFrom="column">
                  <wp:posOffset>5184775</wp:posOffset>
                </wp:positionH>
                <wp:positionV relativeFrom="paragraph">
                  <wp:posOffset>354330</wp:posOffset>
                </wp:positionV>
                <wp:extent cx="859155" cy="1012825"/>
                <wp:effectExtent l="5080" t="1270" r="2540" b="5715"/>
                <wp:wrapNone/>
                <wp:docPr id="76" name=""/>
                <a:graphic xmlns:a="http://schemas.openxmlformats.org/drawingml/2006/main">
                  <a:graphicData uri="http://schemas.microsoft.com/office/word/2010/wordprocessingShape">
                    <wps:wsp>
                      <wps:cNvSpPr/>
                      <wps:spPr>
                        <a:xfrm>
                          <a:off x="0" y="0"/>
                          <a:ext cx="859320" cy="1012680"/>
                        </a:xfrm>
                        <a:custGeom>
                          <a:avLst/>
                          <a:gdLst/>
                          <a:ahLst/>
                          <a:rect l="l" t="t" r="r" b="b"/>
                          <a:pathLst>
                            <a:path w="2387" h="2813">
                              <a:moveTo>
                                <a:pt x="18095" y="22341"/>
                              </a:moveTo>
                              <a:cubicBezTo>
                                <a:pt x="18116" y="22357"/>
                                <a:pt x="18136" y="22375"/>
                                <a:pt x="18156" y="22392"/>
                              </a:cubicBezTo>
                              <a:cubicBezTo>
                                <a:pt x="18187" y="22418"/>
                                <a:pt x="18214" y="22445"/>
                                <a:pt x="18243" y="22473"/>
                              </a:cubicBezTo>
                              <a:cubicBezTo>
                                <a:pt x="18272" y="22501"/>
                                <a:pt x="18298" y="22532"/>
                                <a:pt x="18324" y="22563"/>
                              </a:cubicBezTo>
                              <a:cubicBezTo>
                                <a:pt x="18340" y="22582"/>
                                <a:pt x="18359" y="22601"/>
                                <a:pt x="18372" y="22621"/>
                              </a:cubicBezTo>
                              <a:cubicBezTo>
                                <a:pt x="18391" y="22649"/>
                                <a:pt x="18367" y="22596"/>
                                <a:pt x="18364" y="22585"/>
                              </a:cubicBezTo>
                            </a:path>
                            <a:path w="2387" h="2813">
                              <a:moveTo>
                                <a:pt x="18347" y="22347"/>
                              </a:moveTo>
                              <a:cubicBezTo>
                                <a:pt x="18348" y="22342"/>
                                <a:pt x="18349" y="22338"/>
                                <a:pt x="18350" y="22333"/>
                              </a:cubicBezTo>
                              <a:cubicBezTo>
                                <a:pt x="18336" y="22355"/>
                                <a:pt x="18325" y="22379"/>
                                <a:pt x="18313" y="22403"/>
                              </a:cubicBezTo>
                              <a:cubicBezTo>
                                <a:pt x="18291" y="22447"/>
                                <a:pt x="18264" y="22490"/>
                                <a:pt x="18238" y="22532"/>
                              </a:cubicBezTo>
                              <a:cubicBezTo>
                                <a:pt x="18216" y="22568"/>
                                <a:pt x="18195" y="22603"/>
                                <a:pt x="18168" y="22635"/>
                              </a:cubicBezTo>
                              <a:cubicBezTo>
                                <a:pt x="18156" y="22649"/>
                                <a:pt x="18151" y="22655"/>
                                <a:pt x="18145" y="22666"/>
                              </a:cubicBezTo>
                              <a:cubicBezTo>
                                <a:pt x="18143" y="22649"/>
                                <a:pt x="18142" y="22637"/>
                                <a:pt x="18145" y="22621"/>
                              </a:cubicBezTo>
                            </a:path>
                            <a:path w="2387" h="2813">
                              <a:moveTo>
                                <a:pt x="18722" y="22030"/>
                              </a:moveTo>
                              <a:cubicBezTo>
                                <a:pt x="18722" y="22024"/>
                                <a:pt x="18722" y="22017"/>
                                <a:pt x="18722" y="22011"/>
                              </a:cubicBezTo>
                              <a:cubicBezTo>
                                <a:pt x="18727" y="22035"/>
                                <a:pt x="18727" y="22025"/>
                                <a:pt x="18728" y="22050"/>
                              </a:cubicBezTo>
                              <a:cubicBezTo>
                                <a:pt x="18731" y="22118"/>
                                <a:pt x="18735" y="22187"/>
                                <a:pt x="18736" y="22255"/>
                              </a:cubicBezTo>
                              <a:cubicBezTo>
                                <a:pt x="18739" y="22450"/>
                                <a:pt x="18742" y="22645"/>
                                <a:pt x="18745" y="22840"/>
                              </a:cubicBezTo>
                              <a:cubicBezTo>
                                <a:pt x="18748" y="23001"/>
                                <a:pt x="18751" y="23163"/>
                                <a:pt x="18753" y="23324"/>
                              </a:cubicBezTo>
                              <a:cubicBezTo>
                                <a:pt x="18755" y="23551"/>
                                <a:pt x="18762" y="23778"/>
                                <a:pt x="18764" y="24005"/>
                              </a:cubicBezTo>
                              <a:cubicBezTo>
                                <a:pt x="18765" y="24126"/>
                                <a:pt x="18760" y="24248"/>
                                <a:pt x="18759" y="24369"/>
                              </a:cubicBezTo>
                              <a:cubicBezTo>
                                <a:pt x="18758" y="24463"/>
                                <a:pt x="18755" y="24558"/>
                                <a:pt x="18753" y="24652"/>
                              </a:cubicBezTo>
                              <a:cubicBezTo>
                                <a:pt x="18752" y="24696"/>
                                <a:pt x="18749" y="24740"/>
                                <a:pt x="18747" y="24784"/>
                              </a:cubicBezTo>
                              <a:cubicBezTo>
                                <a:pt x="18747" y="24795"/>
                                <a:pt x="18747" y="24799"/>
                                <a:pt x="18747" y="24806"/>
                              </a:cubicBezTo>
                              <a:cubicBezTo>
                                <a:pt x="18748" y="24774"/>
                                <a:pt x="18753" y="24747"/>
                                <a:pt x="18753" y="24714"/>
                              </a:cubicBezTo>
                              <a:cubicBezTo>
                                <a:pt x="18753" y="24660"/>
                                <a:pt x="18751" y="24608"/>
                                <a:pt x="18747" y="24554"/>
                              </a:cubicBezTo>
                            </a:path>
                            <a:path w="2387" h="2813">
                              <a:moveTo>
                                <a:pt x="17910" y="22932"/>
                              </a:moveTo>
                              <a:cubicBezTo>
                                <a:pt x="17916" y="22922"/>
                                <a:pt x="17901" y="22927"/>
                                <a:pt x="17944" y="22916"/>
                              </a:cubicBezTo>
                              <a:cubicBezTo>
                                <a:pt x="17993" y="22903"/>
                                <a:pt x="18042" y="22901"/>
                                <a:pt x="18092" y="22893"/>
                              </a:cubicBezTo>
                              <a:cubicBezTo>
                                <a:pt x="18195" y="22877"/>
                                <a:pt x="18297" y="22868"/>
                                <a:pt x="18400" y="22857"/>
                              </a:cubicBezTo>
                              <a:cubicBezTo>
                                <a:pt x="18534" y="22843"/>
                                <a:pt x="18668" y="22831"/>
                                <a:pt x="18803" y="22826"/>
                              </a:cubicBezTo>
                              <a:cubicBezTo>
                                <a:pt x="18973" y="22819"/>
                                <a:pt x="19150" y="22819"/>
                                <a:pt x="19319" y="22845"/>
                              </a:cubicBezTo>
                              <a:cubicBezTo>
                                <a:pt x="19353" y="22850"/>
                                <a:pt x="19403" y="22858"/>
                                <a:pt x="19434" y="22873"/>
                              </a:cubicBezTo>
                              <a:cubicBezTo>
                                <a:pt x="19447" y="22876"/>
                                <a:pt x="19449" y="22877"/>
                                <a:pt x="19428" y="22876"/>
                              </a:cubicBezTo>
                              <a:cubicBezTo>
                                <a:pt x="19398" y="22860"/>
                                <a:pt x="19372" y="22847"/>
                                <a:pt x="19338" y="22837"/>
                              </a:cubicBezTo>
                            </a:path>
                            <a:path w="2387" h="2813">
                              <a:moveTo>
                                <a:pt x="18980" y="22299"/>
                              </a:moveTo>
                              <a:cubicBezTo>
                                <a:pt x="18959" y="22273"/>
                                <a:pt x="19004" y="22301"/>
                                <a:pt x="19016" y="22308"/>
                              </a:cubicBezTo>
                              <a:cubicBezTo>
                                <a:pt x="19045" y="22325"/>
                                <a:pt x="19070" y="22347"/>
                                <a:pt x="19097" y="22367"/>
                              </a:cubicBezTo>
                              <a:cubicBezTo>
                                <a:pt x="19128" y="22390"/>
                                <a:pt x="19156" y="22415"/>
                                <a:pt x="19187" y="22437"/>
                              </a:cubicBezTo>
                              <a:cubicBezTo>
                                <a:pt x="19196" y="22444"/>
                                <a:pt x="19231" y="22480"/>
                                <a:pt x="19243" y="22479"/>
                              </a:cubicBezTo>
                              <a:cubicBezTo>
                                <a:pt x="19260" y="22477"/>
                                <a:pt x="19245" y="22447"/>
                                <a:pt x="19243" y="22439"/>
                              </a:cubicBezTo>
                            </a:path>
                            <a:path w="2387" h="2813">
                              <a:moveTo>
                                <a:pt x="19335" y="22257"/>
                              </a:moveTo>
                              <a:cubicBezTo>
                                <a:pt x="19330" y="22289"/>
                                <a:pt x="19320" y="22314"/>
                                <a:pt x="19305" y="22344"/>
                              </a:cubicBezTo>
                              <a:cubicBezTo>
                                <a:pt x="19274" y="22403"/>
                                <a:pt x="19243" y="22462"/>
                                <a:pt x="19212" y="22521"/>
                              </a:cubicBezTo>
                              <a:cubicBezTo>
                                <a:pt x="19183" y="22576"/>
                                <a:pt x="19152" y="22632"/>
                                <a:pt x="19128" y="22689"/>
                              </a:cubicBezTo>
                              <a:cubicBezTo>
                                <a:pt x="19120" y="22708"/>
                                <a:pt x="19113" y="22728"/>
                                <a:pt x="19106" y="22747"/>
                              </a:cubicBezTo>
                              <a:cubicBezTo>
                                <a:pt x="19113" y="22720"/>
                                <a:pt x="19129" y="22699"/>
                                <a:pt x="19148" y="22677"/>
                              </a:cubicBezTo>
                              <a:cubicBezTo>
                                <a:pt x="19153" y="22672"/>
                                <a:pt x="19157" y="22666"/>
                                <a:pt x="19162" y="22661"/>
                              </a:cubicBezTo>
                            </a:path>
                            <a:path w="2387" h="2813">
                              <a:moveTo>
                                <a:pt x="17591" y="23196"/>
                              </a:moveTo>
                              <a:cubicBezTo>
                                <a:pt x="17568" y="23181"/>
                                <a:pt x="17605" y="23179"/>
                                <a:pt x="17627" y="23173"/>
                              </a:cubicBezTo>
                              <a:cubicBezTo>
                                <a:pt x="17651" y="23166"/>
                                <a:pt x="17675" y="23162"/>
                                <a:pt x="17700" y="23162"/>
                              </a:cubicBezTo>
                              <a:cubicBezTo>
                                <a:pt x="17724" y="23162"/>
                                <a:pt x="17738" y="23169"/>
                                <a:pt x="17750" y="23190"/>
                              </a:cubicBezTo>
                              <a:cubicBezTo>
                                <a:pt x="17759" y="23206"/>
                                <a:pt x="17755" y="23238"/>
                                <a:pt x="17753" y="23257"/>
                              </a:cubicBezTo>
                              <a:cubicBezTo>
                                <a:pt x="17750" y="23283"/>
                                <a:pt x="17733" y="23311"/>
                                <a:pt x="17717" y="23333"/>
                              </a:cubicBezTo>
                              <a:cubicBezTo>
                                <a:pt x="17700" y="23357"/>
                                <a:pt x="17678" y="23371"/>
                                <a:pt x="17655" y="23389"/>
                              </a:cubicBezTo>
                              <a:cubicBezTo>
                                <a:pt x="17674" y="23372"/>
                                <a:pt x="17695" y="23364"/>
                                <a:pt x="17722" y="23364"/>
                              </a:cubicBezTo>
                              <a:cubicBezTo>
                                <a:pt x="17745" y="23364"/>
                                <a:pt x="17772" y="23374"/>
                                <a:pt x="17790" y="23389"/>
                              </a:cubicBezTo>
                              <a:cubicBezTo>
                                <a:pt x="17809" y="23404"/>
                                <a:pt x="17825" y="23431"/>
                                <a:pt x="17823" y="23456"/>
                              </a:cubicBezTo>
                              <a:cubicBezTo>
                                <a:pt x="17821" y="23483"/>
                                <a:pt x="17799" y="23502"/>
                                <a:pt x="17778" y="23515"/>
                              </a:cubicBezTo>
                              <a:cubicBezTo>
                                <a:pt x="17759" y="23527"/>
                                <a:pt x="17734" y="23534"/>
                                <a:pt x="17711" y="23532"/>
                              </a:cubicBezTo>
                              <a:cubicBezTo>
                                <a:pt x="17685" y="23530"/>
                                <a:pt x="17685" y="23529"/>
                                <a:pt x="17683" y="23509"/>
                              </a:cubicBezTo>
                            </a:path>
                            <a:path w="2387" h="2813">
                              <a:moveTo>
                                <a:pt x="17969" y="23506"/>
                              </a:moveTo>
                              <a:cubicBezTo>
                                <a:pt x="17958" y="23524"/>
                                <a:pt x="17952" y="23533"/>
                                <a:pt x="17958" y="23506"/>
                              </a:cubicBezTo>
                            </a:path>
                            <a:path w="2387" h="2813">
                              <a:moveTo>
                                <a:pt x="18193" y="23092"/>
                              </a:moveTo>
                              <a:cubicBezTo>
                                <a:pt x="18154" y="23092"/>
                                <a:pt x="18116" y="23093"/>
                                <a:pt x="18078" y="23098"/>
                              </a:cubicBezTo>
                              <a:cubicBezTo>
                                <a:pt x="18065" y="23100"/>
                                <a:pt x="18049" y="23098"/>
                                <a:pt x="18036" y="23098"/>
                              </a:cubicBezTo>
                              <a:cubicBezTo>
                                <a:pt x="18034" y="23114"/>
                                <a:pt x="18033" y="23131"/>
                                <a:pt x="18033" y="23148"/>
                              </a:cubicBezTo>
                              <a:cubicBezTo>
                                <a:pt x="18033" y="23168"/>
                                <a:pt x="18030" y="23187"/>
                                <a:pt x="18028" y="23207"/>
                              </a:cubicBezTo>
                              <a:cubicBezTo>
                                <a:pt x="18026" y="23219"/>
                                <a:pt x="18026" y="23231"/>
                                <a:pt x="18025" y="23243"/>
                              </a:cubicBezTo>
                              <a:cubicBezTo>
                                <a:pt x="18045" y="23232"/>
                                <a:pt x="18063" y="23227"/>
                                <a:pt x="18086" y="23226"/>
                              </a:cubicBezTo>
                              <a:cubicBezTo>
                                <a:pt x="18117" y="23224"/>
                                <a:pt x="18140" y="23226"/>
                                <a:pt x="18168" y="23240"/>
                              </a:cubicBezTo>
                              <a:cubicBezTo>
                                <a:pt x="18188" y="23250"/>
                                <a:pt x="18211" y="23267"/>
                                <a:pt x="18221" y="23288"/>
                              </a:cubicBezTo>
                              <a:cubicBezTo>
                                <a:pt x="18231" y="23310"/>
                                <a:pt x="18224" y="23329"/>
                                <a:pt x="18215" y="23350"/>
                              </a:cubicBezTo>
                              <a:cubicBezTo>
                                <a:pt x="18200" y="23383"/>
                                <a:pt x="18179" y="23394"/>
                                <a:pt x="18148" y="23408"/>
                              </a:cubicBezTo>
                              <a:cubicBezTo>
                                <a:pt x="18121" y="23421"/>
                                <a:pt x="18114" y="23416"/>
                                <a:pt x="18089" y="23408"/>
                              </a:cubicBezTo>
                              <a:cubicBezTo>
                                <a:pt x="18068" y="23402"/>
                                <a:pt x="18096" y="23377"/>
                                <a:pt x="18106" y="23366"/>
                              </a:cubicBezTo>
                            </a:path>
                            <a:path w="2387" h="2813">
                              <a:moveTo>
                                <a:pt x="18523" y="23229"/>
                              </a:moveTo>
                              <a:cubicBezTo>
                                <a:pt x="18506" y="23237"/>
                                <a:pt x="18485" y="23238"/>
                                <a:pt x="18465" y="23240"/>
                              </a:cubicBezTo>
                              <a:cubicBezTo>
                                <a:pt x="18432" y="23244"/>
                                <a:pt x="18399" y="23246"/>
                                <a:pt x="18366" y="23249"/>
                              </a:cubicBezTo>
                              <a:cubicBezTo>
                                <a:pt x="18347" y="23251"/>
                                <a:pt x="18342" y="23252"/>
                                <a:pt x="18324" y="23246"/>
                              </a:cubicBezTo>
                              <a:cubicBezTo>
                                <a:pt x="18330" y="23221"/>
                                <a:pt x="18340" y="23202"/>
                                <a:pt x="18352" y="23179"/>
                              </a:cubicBezTo>
                              <a:cubicBezTo>
                                <a:pt x="18365" y="23155"/>
                                <a:pt x="18380" y="23130"/>
                                <a:pt x="18397" y="23109"/>
                              </a:cubicBezTo>
                              <a:cubicBezTo>
                                <a:pt x="18414" y="23089"/>
                                <a:pt x="18432" y="23070"/>
                                <a:pt x="18451" y="23053"/>
                              </a:cubicBezTo>
                              <a:cubicBezTo>
                                <a:pt x="18459" y="23068"/>
                                <a:pt x="18461" y="23093"/>
                                <a:pt x="18462" y="23114"/>
                              </a:cubicBezTo>
                              <a:cubicBezTo>
                                <a:pt x="18464" y="23153"/>
                                <a:pt x="18470" y="23191"/>
                                <a:pt x="18473" y="23229"/>
                              </a:cubicBezTo>
                              <a:cubicBezTo>
                                <a:pt x="18476" y="23265"/>
                                <a:pt x="18477" y="23301"/>
                                <a:pt x="18481" y="23338"/>
                              </a:cubicBezTo>
                              <a:cubicBezTo>
                                <a:pt x="18483" y="23362"/>
                                <a:pt x="18486" y="23387"/>
                                <a:pt x="18487" y="23411"/>
                              </a:cubicBezTo>
                              <a:cubicBezTo>
                                <a:pt x="18488" y="23444"/>
                                <a:pt x="18502" y="23386"/>
                                <a:pt x="18504" y="23380"/>
                              </a:cubicBezTo>
                            </a:path>
                            <a:path w="2387" h="2813">
                              <a:moveTo>
                                <a:pt x="18859" y="23148"/>
                              </a:moveTo>
                              <a:cubicBezTo>
                                <a:pt x="18858" y="23117"/>
                                <a:pt x="18876" y="23115"/>
                                <a:pt x="18910" y="23106"/>
                              </a:cubicBezTo>
                              <a:cubicBezTo>
                                <a:pt x="18937" y="23099"/>
                                <a:pt x="18966" y="23097"/>
                                <a:pt x="18994" y="23103"/>
                              </a:cubicBezTo>
                              <a:cubicBezTo>
                                <a:pt x="19013" y="23107"/>
                                <a:pt x="19033" y="23123"/>
                                <a:pt x="19041" y="23142"/>
                              </a:cubicBezTo>
                              <a:cubicBezTo>
                                <a:pt x="19050" y="23165"/>
                                <a:pt x="19042" y="23188"/>
                                <a:pt x="19030" y="23207"/>
                              </a:cubicBezTo>
                              <a:cubicBezTo>
                                <a:pt x="19015" y="23230"/>
                                <a:pt x="18992" y="23250"/>
                                <a:pt x="18971" y="23268"/>
                              </a:cubicBezTo>
                              <a:cubicBezTo>
                                <a:pt x="18959" y="23278"/>
                                <a:pt x="18947" y="23286"/>
                                <a:pt x="18935" y="23296"/>
                              </a:cubicBezTo>
                              <a:cubicBezTo>
                                <a:pt x="18936" y="23274"/>
                                <a:pt x="18949" y="23266"/>
                                <a:pt x="18974" y="23263"/>
                              </a:cubicBezTo>
                              <a:cubicBezTo>
                                <a:pt x="18990" y="23261"/>
                                <a:pt x="19012" y="23268"/>
                                <a:pt x="19025" y="23277"/>
                              </a:cubicBezTo>
                              <a:cubicBezTo>
                                <a:pt x="19050" y="23295"/>
                                <a:pt x="19054" y="23322"/>
                                <a:pt x="19047" y="23350"/>
                              </a:cubicBezTo>
                              <a:cubicBezTo>
                                <a:pt x="19041" y="23376"/>
                                <a:pt x="19029" y="23400"/>
                                <a:pt x="19011" y="23420"/>
                              </a:cubicBezTo>
                              <a:cubicBezTo>
                                <a:pt x="19006" y="23425"/>
                                <a:pt x="18971" y="23454"/>
                                <a:pt x="18963" y="23448"/>
                              </a:cubicBezTo>
                              <a:cubicBezTo>
                                <a:pt x="18963" y="23444"/>
                                <a:pt x="18963" y="23440"/>
                                <a:pt x="18963" y="23436"/>
                              </a:cubicBezTo>
                            </a:path>
                            <a:path w="2387" h="2813">
                              <a:moveTo>
                                <a:pt x="19176" y="23431"/>
                              </a:moveTo>
                              <a:cubicBezTo>
                                <a:pt x="19193" y="23422"/>
                                <a:pt x="19189" y="23423"/>
                                <a:pt x="19187" y="23403"/>
                              </a:cubicBezTo>
                            </a:path>
                            <a:path w="2387" h="2813">
                              <a:moveTo>
                                <a:pt x="19481" y="23095"/>
                              </a:moveTo>
                              <a:cubicBezTo>
                                <a:pt x="19469" y="23084"/>
                                <a:pt x="19469" y="23087"/>
                                <a:pt x="19453" y="23084"/>
                              </a:cubicBezTo>
                              <a:cubicBezTo>
                                <a:pt x="19424" y="23078"/>
                                <a:pt x="19395" y="23079"/>
                                <a:pt x="19366" y="23075"/>
                              </a:cubicBezTo>
                              <a:cubicBezTo>
                                <a:pt x="19338" y="23071"/>
                                <a:pt x="19321" y="23071"/>
                                <a:pt x="19293" y="23078"/>
                              </a:cubicBezTo>
                              <a:cubicBezTo>
                                <a:pt x="19266" y="23084"/>
                                <a:pt x="19264" y="23103"/>
                                <a:pt x="19263" y="23126"/>
                              </a:cubicBezTo>
                              <a:cubicBezTo>
                                <a:pt x="19262" y="23148"/>
                                <a:pt x="19264" y="23169"/>
                                <a:pt x="19260" y="23190"/>
                              </a:cubicBezTo>
                              <a:cubicBezTo>
                                <a:pt x="19258" y="23205"/>
                                <a:pt x="19257" y="23220"/>
                                <a:pt x="19254" y="23235"/>
                              </a:cubicBezTo>
                              <a:cubicBezTo>
                                <a:pt x="19275" y="23230"/>
                                <a:pt x="19294" y="23229"/>
                                <a:pt x="19316" y="23229"/>
                              </a:cubicBezTo>
                              <a:cubicBezTo>
                                <a:pt x="19352" y="23229"/>
                                <a:pt x="19387" y="23231"/>
                                <a:pt x="19422" y="23235"/>
                              </a:cubicBezTo>
                              <a:cubicBezTo>
                                <a:pt x="19453" y="23239"/>
                                <a:pt x="19481" y="23248"/>
                                <a:pt x="19506" y="23266"/>
                              </a:cubicBezTo>
                              <a:cubicBezTo>
                                <a:pt x="19529" y="23282"/>
                                <a:pt x="19535" y="23306"/>
                                <a:pt x="19537" y="23333"/>
                              </a:cubicBezTo>
                              <a:cubicBezTo>
                                <a:pt x="19539" y="23363"/>
                                <a:pt x="19529" y="23394"/>
                                <a:pt x="19518" y="23422"/>
                              </a:cubicBezTo>
                              <a:cubicBezTo>
                                <a:pt x="19511" y="23440"/>
                                <a:pt x="19498" y="23465"/>
                                <a:pt x="19476" y="23470"/>
                              </a:cubicBezTo>
                              <a:cubicBezTo>
                                <a:pt x="19442" y="23478"/>
                                <a:pt x="19437" y="23458"/>
                                <a:pt x="19428" y="23431"/>
                              </a:cubicBezTo>
                            </a:path>
                            <a:path w="2387" h="2813">
                              <a:moveTo>
                                <a:pt x="19954" y="23235"/>
                              </a:moveTo>
                              <a:cubicBezTo>
                                <a:pt x="19954" y="23235"/>
                                <a:pt x="19947" y="23248"/>
                                <a:pt x="19921" y="23254"/>
                              </a:cubicBezTo>
                              <a:cubicBezTo>
                                <a:pt x="19887" y="23262"/>
                                <a:pt x="19852" y="23265"/>
                                <a:pt x="19817" y="23271"/>
                              </a:cubicBezTo>
                              <a:cubicBezTo>
                                <a:pt x="19767" y="23279"/>
                                <a:pt x="19716" y="23284"/>
                                <a:pt x="19666" y="23285"/>
                              </a:cubicBezTo>
                              <a:cubicBezTo>
                                <a:pt x="19661" y="23285"/>
                                <a:pt x="19657" y="23285"/>
                                <a:pt x="19652" y="23285"/>
                              </a:cubicBezTo>
                              <a:cubicBezTo>
                                <a:pt x="19647" y="23255"/>
                                <a:pt x="19670" y="23251"/>
                                <a:pt x="19694" y="23229"/>
                              </a:cubicBezTo>
                              <a:cubicBezTo>
                                <a:pt x="19714" y="23211"/>
                                <a:pt x="19734" y="23190"/>
                                <a:pt x="19750" y="23168"/>
                              </a:cubicBezTo>
                              <a:cubicBezTo>
                                <a:pt x="19771" y="23140"/>
                                <a:pt x="19793" y="23113"/>
                                <a:pt x="19812" y="23084"/>
                              </a:cubicBezTo>
                              <a:cubicBezTo>
                                <a:pt x="19822" y="23104"/>
                                <a:pt x="19826" y="23119"/>
                                <a:pt x="19831" y="23140"/>
                              </a:cubicBezTo>
                              <a:cubicBezTo>
                                <a:pt x="19839" y="23175"/>
                                <a:pt x="19850" y="23208"/>
                                <a:pt x="19856" y="23243"/>
                              </a:cubicBezTo>
                              <a:cubicBezTo>
                                <a:pt x="19864" y="23289"/>
                                <a:pt x="19868" y="23334"/>
                                <a:pt x="19873" y="23380"/>
                              </a:cubicBezTo>
                              <a:cubicBezTo>
                                <a:pt x="19876" y="23406"/>
                                <a:pt x="19879" y="23433"/>
                                <a:pt x="19876" y="23459"/>
                              </a:cubicBezTo>
                              <a:cubicBezTo>
                                <a:pt x="19869" y="23443"/>
                                <a:pt x="19866" y="23434"/>
                                <a:pt x="19865" y="2341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7577,21994" coordsize="2387,2813" path="m18095,22341c18116,22357,18136,22375,18156,22392c18187,22418,18214,22445,18243,22473c18272,22501,18298,22532,18324,22563c18340,22582,18359,22601,18372,22621c18391,22649,18367,22596,18364,22585em18347,22347c18348,22342,18349,22338,18350,22333c18336,22355,18325,22379,18313,22403c18291,22447,18264,22490,18238,22532c18216,22568,18195,22603,18168,22635c18156,22649,18151,22655,18145,22666c18143,22649,18142,22637,18145,22621em18722,22030c18722,22024,18722,22017,18722,22011c18727,22035,18727,22025,18728,22050c18731,22118,18735,22187,18736,22255c18739,22450,18742,22645,18745,22840c18748,23001,18751,23163,18753,23324c18755,23551,18762,23778,18764,24005c18765,24126,18760,24248,18759,24369c18758,24463,18755,24558,18753,24652c18752,24696,18749,24740,18747,24784c18747,24795,18747,24799,18747,24806c18748,24774,18753,24747,18753,24714c18753,24660,18751,24608,18747,24554em17910,22932c17916,22922,17901,22927,17944,22916c17993,22903,18042,22901,18092,22893c18195,22877,18297,22868,18400,22857c18534,22843,18668,22831,18803,22826c18973,22819,19150,22819,19319,22845c19353,22850,19403,22858,19434,22873c19447,22876,19449,22877,19428,22876c19398,22860,19372,22847,19338,22837em18980,22299c18959,22273,19004,22301,19016,22308c19045,22325,19070,22347,19097,22367c19128,22390,19156,22415,19187,22437c19196,22444,19231,22480,19243,22479c19260,22477,19245,22447,19243,22439em19335,22257c19330,22289,19320,22314,19305,22344c19274,22403,19243,22462,19212,22521c19183,22576,19152,22632,19128,22689c19120,22708,19113,22728,19106,22747c19113,22720,19129,22699,19148,22677c19153,22672,19157,22666,19162,22661em17591,23196c17568,23181,17605,23179,17627,23173c17651,23166,17675,23162,17700,23162c17724,23162,17738,23169,17750,23190c17759,23206,17755,23238,17753,23257c17750,23283,17733,23311,17717,23333c17700,23357,17678,23371,17655,23389c17674,23372,17695,23364,17722,23364c17745,23364,17772,23374,17790,23389c17809,23404,17825,23431,17823,23456c17821,23483,17799,23502,17778,23515c17759,23527,17734,23534,17711,23532c17685,23530,17685,23529,17683,23509em17969,23506c17958,23524,17952,23533,17958,23506em18193,23092c18154,23092,18116,23093,18078,23098c18065,23100,18049,23098,18036,23098c18034,23114,18033,23131,18033,23148c18033,23168,18030,23187,18028,23207c18026,23219,18026,23231,18025,23243c18045,23232,18063,23227,18086,23226c18117,23224,18140,23226,18168,23240c18188,23250,18211,23267,18221,23288c18231,23310,18224,23329,18215,23350c18200,23383,18179,23394,18148,23408c18121,23421,18114,23416,18089,23408c18068,23402,18096,23377,18106,23366em18523,23229c18506,23237,18485,23238,18465,23240c18432,23244,18399,23246,18366,23249c18347,23251,18342,23252,18324,23246c18330,23221,18340,23202,18352,23179c18365,23155,18380,23130,18397,23109c18414,23089,18432,23070,18451,23053c18459,23068,18461,23093,18462,23114c18464,23153,18470,23191,18473,23229c18476,23265,18477,23301,18481,23338c18483,23362,18486,23387,18487,23411c18488,23444,18502,23386,18504,23380em18859,23148c18858,23117,18876,23115,18910,23106c18937,23099,18966,23097,18994,23103c19013,23107,19033,23123,19041,23142c19050,23165,19042,23188,19030,23207c19015,23230,18992,23250,18971,23268c18959,23278,18947,23286,18935,23296c18936,23274,18949,23266,18974,23263c18990,23261,19012,23268,19025,23277c19050,23295,19054,23322,19047,23350c19041,23376,19029,23400,19011,23420c19006,23425,18971,23454,18963,23448c18963,23444,18963,23440,18963,23436em19176,23431c19193,23422,19189,23423,19187,23403em19481,23095c19469,23084,19469,23087,19453,23084c19424,23078,19395,23079,19366,23075c19338,23071,19321,23071,19293,23078c19266,23084,19264,23103,19263,23126c19262,23148,19264,23169,19260,23190c19258,23205,19257,23220,19254,23235c19275,23230,19294,23229,19316,23229c19352,23229,19387,23231,19422,23235c19453,23239,19481,23248,19506,23266c19529,23282,19535,23306,19537,23333c19539,23363,19529,23394,19518,23422c19511,23440,19498,23465,19476,23470c19442,23478,19437,23458,19428,23431em19954,23235c19954,23235,19947,23248,19921,23254c19887,23262,19852,23265,19817,23271c19767,23279,19716,23284,19666,23285c19661,23285,19657,23285,19652,23285c19647,23255,19670,23251,19694,23229c19714,23211,19734,23190,19750,23168c19771,23140,19793,23113,19812,23084c19822,23104,19826,23119,19831,23140c19839,23175,19850,23208,19856,23243c19864,23289,19868,23334,19873,23380c19876,23406,19879,23433,19876,23459c19869,23443,19866,23434,19865,23417e" stroked="t" o:allowincell="f" style="position:absolute;margin-left:408.25pt;margin-top:27.9pt;width:67.6pt;height:79.7pt;mso-wrap-style:none;v-text-anchor:middle">
                <v:fill o:detectmouseclick="t" on="false"/>
                <v:stroke color="black" weight="12600" joinstyle="round" endcap="round"/>
                <w10:wrap type="none"/>
              </v:shape>
            </w:pict>
          </mc:Fallback>
        </mc:AlternateContent>
      </w:r>
      <w:r>
        <w:rPr>
          <w:rFonts w:cs="Comic Sans MS" w:ascii="Comic Sans MS" w:hAnsi="Comic Sans MS"/>
          <w:sz w:val="24"/>
        </w:rPr>
        <w:t>A fish swims northeast at a speed of 5m/s.  The current flows at an angle of 30</w:t>
      </w:r>
      <w:r>
        <w:rPr>
          <w:rFonts w:eastAsia="Symbol" w:cs="Symbol" w:ascii="Symbol" w:hAnsi="Symbol"/>
          <w:sz w:val="24"/>
        </w:rPr>
        <w:t></w:t>
      </w:r>
      <w:r>
        <w:rPr>
          <w:rFonts w:cs="Comic Sans MS" w:ascii="Comic Sans MS" w:hAnsi="Comic Sans MS"/>
          <w:sz w:val="24"/>
        </w:rPr>
        <w:t xml:space="preserve"> South of West at 2m/s.  What is resultant velocity of the fish?</w: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80">
                <wp:simplePos x="0" y="0"/>
                <wp:positionH relativeFrom="column">
                  <wp:posOffset>444500</wp:posOffset>
                </wp:positionH>
                <wp:positionV relativeFrom="paragraph">
                  <wp:posOffset>95885</wp:posOffset>
                </wp:positionV>
                <wp:extent cx="802640" cy="915670"/>
                <wp:effectExtent l="6350" t="6350" r="6985" b="6350"/>
                <wp:wrapNone/>
                <wp:docPr id="77" name=""/>
                <a:graphic xmlns:a="http://schemas.openxmlformats.org/drawingml/2006/main">
                  <a:graphicData uri="http://schemas.microsoft.com/office/word/2010/wordprocessingShape">
                    <wps:wsp>
                      <wps:cNvSpPr/>
                      <wps:spPr>
                        <a:xfrm>
                          <a:off x="0" y="0"/>
                          <a:ext cx="802800" cy="915840"/>
                        </a:xfrm>
                        <a:custGeom>
                          <a:avLst/>
                          <a:gdLst/>
                          <a:ahLst/>
                          <a:rect l="l" t="t" r="r" b="b"/>
                          <a:pathLst>
                            <a:path w="2230" h="2544">
                              <a:moveTo>
                                <a:pt x="5658" y="23672"/>
                              </a:moveTo>
                              <a:cubicBezTo>
                                <a:pt x="5665" y="23660"/>
                                <a:pt x="5667" y="23656"/>
                                <a:pt x="5672" y="23649"/>
                              </a:cubicBezTo>
                              <a:cubicBezTo>
                                <a:pt x="5653" y="23654"/>
                                <a:pt x="5634" y="23658"/>
                                <a:pt x="5616" y="23666"/>
                              </a:cubicBezTo>
                              <a:cubicBezTo>
                                <a:pt x="5601" y="23673"/>
                                <a:pt x="5584" y="23678"/>
                                <a:pt x="5571" y="23686"/>
                              </a:cubicBezTo>
                              <a:cubicBezTo>
                                <a:pt x="5551" y="23699"/>
                                <a:pt x="5552" y="23720"/>
                                <a:pt x="5551" y="23742"/>
                              </a:cubicBezTo>
                              <a:cubicBezTo>
                                <a:pt x="5550" y="23763"/>
                                <a:pt x="5553" y="23788"/>
                                <a:pt x="5557" y="23809"/>
                              </a:cubicBezTo>
                              <a:cubicBezTo>
                                <a:pt x="5561" y="23830"/>
                                <a:pt x="5563" y="23843"/>
                                <a:pt x="5579" y="23854"/>
                              </a:cubicBezTo>
                              <a:cubicBezTo>
                                <a:pt x="5593" y="23843"/>
                                <a:pt x="5609" y="23828"/>
                                <a:pt x="5627" y="23823"/>
                              </a:cubicBezTo>
                              <a:cubicBezTo>
                                <a:pt x="5651" y="23816"/>
                                <a:pt x="5675" y="23814"/>
                                <a:pt x="5700" y="23815"/>
                              </a:cubicBezTo>
                              <a:cubicBezTo>
                                <a:pt x="5729" y="23817"/>
                                <a:pt x="5761" y="23818"/>
                                <a:pt x="5787" y="23831"/>
                              </a:cubicBezTo>
                              <a:cubicBezTo>
                                <a:pt x="5804" y="23839"/>
                                <a:pt x="5831" y="23853"/>
                                <a:pt x="5840" y="23871"/>
                              </a:cubicBezTo>
                              <a:cubicBezTo>
                                <a:pt x="5850" y="23893"/>
                                <a:pt x="5842" y="23908"/>
                                <a:pt x="5826" y="23924"/>
                              </a:cubicBezTo>
                              <a:cubicBezTo>
                                <a:pt x="5808" y="23942"/>
                                <a:pt x="5783" y="23956"/>
                                <a:pt x="5761" y="23969"/>
                              </a:cubicBezTo>
                              <a:cubicBezTo>
                                <a:pt x="5745" y="23978"/>
                                <a:pt x="5723" y="23992"/>
                                <a:pt x="5705" y="23997"/>
                              </a:cubicBezTo>
                              <a:cubicBezTo>
                                <a:pt x="5673" y="24006"/>
                                <a:pt x="5708" y="23967"/>
                                <a:pt x="5714" y="23957"/>
                              </a:cubicBezTo>
                            </a:path>
                            <a:path w="2230" h="2544">
                              <a:moveTo>
                                <a:pt x="5921" y="23602"/>
                              </a:moveTo>
                              <a:cubicBezTo>
                                <a:pt x="5900" y="23615"/>
                                <a:pt x="5931" y="23627"/>
                                <a:pt x="5944" y="23646"/>
                              </a:cubicBezTo>
                              <a:cubicBezTo>
                                <a:pt x="5956" y="23663"/>
                                <a:pt x="5970" y="23685"/>
                                <a:pt x="5980" y="23703"/>
                              </a:cubicBezTo>
                              <a:cubicBezTo>
                                <a:pt x="5987" y="23715"/>
                                <a:pt x="5992" y="23724"/>
                                <a:pt x="6000" y="23736"/>
                              </a:cubicBezTo>
                              <a:cubicBezTo>
                                <a:pt x="5975" y="23729"/>
                                <a:pt x="5963" y="23713"/>
                                <a:pt x="5949" y="23689"/>
                              </a:cubicBezTo>
                              <a:cubicBezTo>
                                <a:pt x="5930" y="23655"/>
                                <a:pt x="5924" y="23610"/>
                                <a:pt x="5944" y="23576"/>
                              </a:cubicBezTo>
                              <a:cubicBezTo>
                                <a:pt x="5960" y="23549"/>
                                <a:pt x="5983" y="23542"/>
                                <a:pt x="6011" y="23534"/>
                              </a:cubicBezTo>
                              <a:cubicBezTo>
                                <a:pt x="6037" y="23527"/>
                                <a:pt x="6063" y="23527"/>
                                <a:pt x="6089" y="23534"/>
                              </a:cubicBezTo>
                              <a:cubicBezTo>
                                <a:pt x="6112" y="23540"/>
                                <a:pt x="6126" y="23556"/>
                                <a:pt x="6140" y="23574"/>
                              </a:cubicBezTo>
                              <a:cubicBezTo>
                                <a:pt x="6149" y="23585"/>
                                <a:pt x="6155" y="23598"/>
                                <a:pt x="6162" y="23610"/>
                              </a:cubicBezTo>
                              <a:cubicBezTo>
                                <a:pt x="6165" y="23590"/>
                                <a:pt x="6165" y="23571"/>
                                <a:pt x="6165" y="23551"/>
                              </a:cubicBezTo>
                              <a:cubicBezTo>
                                <a:pt x="6165" y="23525"/>
                                <a:pt x="6167" y="23499"/>
                                <a:pt x="6168" y="23473"/>
                              </a:cubicBezTo>
                              <a:cubicBezTo>
                                <a:pt x="6168" y="23458"/>
                                <a:pt x="6168" y="23452"/>
                                <a:pt x="6173" y="23439"/>
                              </a:cubicBezTo>
                              <a:cubicBezTo>
                                <a:pt x="6193" y="23443"/>
                                <a:pt x="6212" y="23452"/>
                                <a:pt x="6229" y="23464"/>
                              </a:cubicBezTo>
                              <a:cubicBezTo>
                                <a:pt x="6246" y="23476"/>
                                <a:pt x="6249" y="23509"/>
                                <a:pt x="6269" y="23509"/>
                              </a:cubicBezTo>
                              <a:cubicBezTo>
                                <a:pt x="6274" y="23495"/>
                                <a:pt x="6276" y="23491"/>
                                <a:pt x="6274" y="23481"/>
                              </a:cubicBezTo>
                            </a:path>
                            <a:path w="2230" h="2544">
                              <a:moveTo>
                                <a:pt x="6311" y="23075"/>
                              </a:moveTo>
                              <a:cubicBezTo>
                                <a:pt x="6312" y="23071"/>
                                <a:pt x="6312" y="23068"/>
                                <a:pt x="6313" y="23064"/>
                              </a:cubicBezTo>
                              <a:cubicBezTo>
                                <a:pt x="6339" y="23079"/>
                                <a:pt x="6328" y="23095"/>
                                <a:pt x="6341" y="23123"/>
                              </a:cubicBezTo>
                              <a:cubicBezTo>
                                <a:pt x="6359" y="23161"/>
                                <a:pt x="6365" y="23197"/>
                                <a:pt x="6372" y="23240"/>
                              </a:cubicBezTo>
                              <a:cubicBezTo>
                                <a:pt x="6379" y="23283"/>
                                <a:pt x="6381" y="23326"/>
                                <a:pt x="6381" y="23369"/>
                              </a:cubicBezTo>
                              <a:cubicBezTo>
                                <a:pt x="6381" y="23402"/>
                                <a:pt x="6377" y="23434"/>
                                <a:pt x="6375" y="23467"/>
                              </a:cubicBezTo>
                              <a:cubicBezTo>
                                <a:pt x="6375" y="23476"/>
                                <a:pt x="6369" y="23536"/>
                                <a:pt x="6386" y="23526"/>
                              </a:cubicBezTo>
                              <a:cubicBezTo>
                                <a:pt x="6388" y="23522"/>
                                <a:pt x="6390" y="23519"/>
                                <a:pt x="6392" y="23515"/>
                              </a:cubicBezTo>
                            </a:path>
                            <a:path w="2230" h="2544">
                              <a:moveTo>
                                <a:pt x="6588" y="23092"/>
                              </a:moveTo>
                              <a:cubicBezTo>
                                <a:pt x="6572" y="23078"/>
                                <a:pt x="6570" y="23065"/>
                                <a:pt x="6543" y="23078"/>
                              </a:cubicBezTo>
                              <a:cubicBezTo>
                                <a:pt x="6516" y="23091"/>
                                <a:pt x="6493" y="23122"/>
                                <a:pt x="6481" y="23148"/>
                              </a:cubicBezTo>
                              <a:cubicBezTo>
                                <a:pt x="6470" y="23172"/>
                                <a:pt x="6478" y="23183"/>
                                <a:pt x="6501" y="23196"/>
                              </a:cubicBezTo>
                              <a:cubicBezTo>
                                <a:pt x="6520" y="23207"/>
                                <a:pt x="6542" y="23216"/>
                                <a:pt x="6560" y="23229"/>
                              </a:cubicBezTo>
                              <a:cubicBezTo>
                                <a:pt x="6577" y="23240"/>
                                <a:pt x="6610" y="23269"/>
                                <a:pt x="6619" y="23288"/>
                              </a:cubicBezTo>
                              <a:cubicBezTo>
                                <a:pt x="6621" y="23293"/>
                                <a:pt x="6641" y="23330"/>
                                <a:pt x="6638" y="23336"/>
                              </a:cubicBezTo>
                              <a:cubicBezTo>
                                <a:pt x="6632" y="23349"/>
                                <a:pt x="6598" y="23356"/>
                                <a:pt x="6585" y="23361"/>
                              </a:cubicBezTo>
                              <a:cubicBezTo>
                                <a:pt x="6569" y="23367"/>
                                <a:pt x="6553" y="23373"/>
                                <a:pt x="6537" y="23378"/>
                              </a:cubicBezTo>
                            </a:path>
                            <a:path w="2230" h="2544">
                              <a:moveTo>
                                <a:pt x="4963" y="24425"/>
                              </a:moveTo>
                              <a:cubicBezTo>
                                <a:pt x="4944" y="24431"/>
                                <a:pt x="4930" y="24431"/>
                                <a:pt x="4910" y="24433"/>
                              </a:cubicBezTo>
                              <a:cubicBezTo>
                                <a:pt x="4884" y="24436"/>
                                <a:pt x="4864" y="24449"/>
                                <a:pt x="4840" y="24456"/>
                              </a:cubicBezTo>
                              <a:cubicBezTo>
                                <a:pt x="4819" y="24462"/>
                                <a:pt x="4799" y="24468"/>
                                <a:pt x="4778" y="24473"/>
                              </a:cubicBezTo>
                              <a:cubicBezTo>
                                <a:pt x="4771" y="24449"/>
                                <a:pt x="4775" y="24435"/>
                                <a:pt x="4787" y="24411"/>
                              </a:cubicBezTo>
                              <a:cubicBezTo>
                                <a:pt x="4800" y="24385"/>
                                <a:pt x="4816" y="24361"/>
                                <a:pt x="4829" y="24335"/>
                              </a:cubicBezTo>
                              <a:cubicBezTo>
                                <a:pt x="4842" y="24309"/>
                                <a:pt x="4858" y="24283"/>
                                <a:pt x="4871" y="24257"/>
                              </a:cubicBezTo>
                              <a:cubicBezTo>
                                <a:pt x="4875" y="24245"/>
                                <a:pt x="4876" y="24242"/>
                                <a:pt x="4879" y="24235"/>
                              </a:cubicBezTo>
                              <a:cubicBezTo>
                                <a:pt x="4881" y="24258"/>
                                <a:pt x="4877" y="24281"/>
                                <a:pt x="4879" y="24305"/>
                              </a:cubicBezTo>
                              <a:cubicBezTo>
                                <a:pt x="4882" y="24341"/>
                                <a:pt x="4885" y="24378"/>
                                <a:pt x="4888" y="24414"/>
                              </a:cubicBezTo>
                              <a:cubicBezTo>
                                <a:pt x="4891" y="24449"/>
                                <a:pt x="4898" y="24483"/>
                                <a:pt x="4902" y="24518"/>
                              </a:cubicBezTo>
                              <a:cubicBezTo>
                                <a:pt x="4904" y="24540"/>
                                <a:pt x="4907" y="24560"/>
                                <a:pt x="4907" y="24582"/>
                              </a:cubicBezTo>
                              <a:cubicBezTo>
                                <a:pt x="4907" y="24595"/>
                                <a:pt x="4908" y="24597"/>
                                <a:pt x="4916" y="24579"/>
                              </a:cubicBezTo>
                            </a:path>
                            <a:path w="2230" h="2544">
                              <a:moveTo>
                                <a:pt x="5064" y="24235"/>
                              </a:moveTo>
                              <a:cubicBezTo>
                                <a:pt x="5058" y="24260"/>
                                <a:pt x="5055" y="24286"/>
                                <a:pt x="5050" y="24310"/>
                              </a:cubicBezTo>
                              <a:cubicBezTo>
                                <a:pt x="5046" y="24331"/>
                                <a:pt x="5036" y="24343"/>
                                <a:pt x="5039" y="24363"/>
                              </a:cubicBezTo>
                              <a:cubicBezTo>
                                <a:pt x="5058" y="24366"/>
                                <a:pt x="5076" y="24367"/>
                                <a:pt x="5095" y="24369"/>
                              </a:cubicBezTo>
                              <a:cubicBezTo>
                                <a:pt x="5122" y="24372"/>
                                <a:pt x="5149" y="24376"/>
                                <a:pt x="5173" y="24389"/>
                              </a:cubicBezTo>
                              <a:cubicBezTo>
                                <a:pt x="5190" y="24398"/>
                                <a:pt x="5214" y="24411"/>
                                <a:pt x="5215" y="24433"/>
                              </a:cubicBezTo>
                              <a:cubicBezTo>
                                <a:pt x="5216" y="24454"/>
                                <a:pt x="5199" y="24472"/>
                                <a:pt x="5184" y="24484"/>
                              </a:cubicBezTo>
                              <a:cubicBezTo>
                                <a:pt x="5165" y="24499"/>
                                <a:pt x="5140" y="24511"/>
                                <a:pt x="5117" y="24518"/>
                              </a:cubicBezTo>
                              <a:cubicBezTo>
                                <a:pt x="5093" y="24525"/>
                                <a:pt x="5078" y="24514"/>
                                <a:pt x="5072" y="24490"/>
                              </a:cubicBezTo>
                              <a:cubicBezTo>
                                <a:pt x="5071" y="24483"/>
                                <a:pt x="5071" y="24477"/>
                                <a:pt x="5070" y="24470"/>
                              </a:cubicBezTo>
                            </a:path>
                            <a:path w="2230" h="2544">
                              <a:moveTo>
                                <a:pt x="5086" y="24229"/>
                              </a:moveTo>
                              <a:cubicBezTo>
                                <a:pt x="5091" y="24215"/>
                                <a:pt x="5109" y="24215"/>
                                <a:pt x="5128" y="24215"/>
                              </a:cubicBezTo>
                              <a:cubicBezTo>
                                <a:pt x="5149" y="24215"/>
                                <a:pt x="5169" y="24213"/>
                                <a:pt x="5190" y="24215"/>
                              </a:cubicBezTo>
                            </a:path>
                            <a:path w="2230" h="2544">
                              <a:moveTo>
                                <a:pt x="5294" y="24165"/>
                              </a:moveTo>
                              <a:cubicBezTo>
                                <a:pt x="5272" y="24173"/>
                                <a:pt x="5264" y="24183"/>
                                <a:pt x="5260" y="24207"/>
                              </a:cubicBezTo>
                              <a:cubicBezTo>
                                <a:pt x="5256" y="24228"/>
                                <a:pt x="5253" y="24251"/>
                                <a:pt x="5263" y="24271"/>
                              </a:cubicBezTo>
                              <a:cubicBezTo>
                                <a:pt x="5270" y="24285"/>
                                <a:pt x="5293" y="24292"/>
                                <a:pt x="5308" y="24291"/>
                              </a:cubicBezTo>
                              <a:cubicBezTo>
                                <a:pt x="5333" y="24289"/>
                                <a:pt x="5356" y="24267"/>
                                <a:pt x="5361" y="24243"/>
                              </a:cubicBezTo>
                              <a:cubicBezTo>
                                <a:pt x="5364" y="24230"/>
                                <a:pt x="5348" y="24204"/>
                                <a:pt x="5341" y="24195"/>
                              </a:cubicBezTo>
                              <a:cubicBezTo>
                                <a:pt x="5332" y="24183"/>
                                <a:pt x="5322" y="24175"/>
                                <a:pt x="5311" y="24165"/>
                              </a:cubicBezTo>
                            </a:path>
                            <a:path w="2230" h="2544">
                              <a:moveTo>
                                <a:pt x="4868" y="23971"/>
                              </a:moveTo>
                              <a:cubicBezTo>
                                <a:pt x="4894" y="23958"/>
                                <a:pt x="4923" y="23939"/>
                                <a:pt x="4952" y="23932"/>
                              </a:cubicBezTo>
                              <a:cubicBezTo>
                                <a:pt x="4990" y="23923"/>
                                <a:pt x="5030" y="23924"/>
                                <a:pt x="5070" y="23924"/>
                              </a:cubicBezTo>
                              <a:cubicBezTo>
                                <a:pt x="5129" y="23924"/>
                                <a:pt x="5184" y="23933"/>
                                <a:pt x="5240" y="23952"/>
                              </a:cubicBezTo>
                              <a:cubicBezTo>
                                <a:pt x="5298" y="23972"/>
                                <a:pt x="5359" y="23999"/>
                                <a:pt x="5406" y="24039"/>
                              </a:cubicBezTo>
                              <a:cubicBezTo>
                                <a:pt x="5440" y="24067"/>
                                <a:pt x="5478" y="24102"/>
                                <a:pt x="5498" y="24142"/>
                              </a:cubicBezTo>
                              <a:cubicBezTo>
                                <a:pt x="5514" y="24175"/>
                                <a:pt x="5517" y="24203"/>
                                <a:pt x="5523" y="24237"/>
                              </a:cubicBezTo>
                              <a:cubicBezTo>
                                <a:pt x="5528" y="24258"/>
                                <a:pt x="5529" y="24262"/>
                                <a:pt x="5532" y="24274"/>
                              </a:cubicBezTo>
                            </a:path>
                            <a:path w="2230" h="2544">
                              <a:moveTo>
                                <a:pt x="4549" y="24999"/>
                              </a:moveTo>
                              <a:cubicBezTo>
                                <a:pt x="4557" y="24959"/>
                                <a:pt x="4564" y="24919"/>
                                <a:pt x="4571" y="24879"/>
                              </a:cubicBezTo>
                              <a:cubicBezTo>
                                <a:pt x="4577" y="24846"/>
                                <a:pt x="4581" y="24814"/>
                                <a:pt x="4582" y="24781"/>
                              </a:cubicBezTo>
                              <a:cubicBezTo>
                                <a:pt x="4584" y="24730"/>
                                <a:pt x="4579" y="24679"/>
                                <a:pt x="4582" y="24627"/>
                              </a:cubicBezTo>
                              <a:cubicBezTo>
                                <a:pt x="4592" y="24429"/>
                                <a:pt x="4594" y="24234"/>
                                <a:pt x="4579" y="24036"/>
                              </a:cubicBezTo>
                              <a:cubicBezTo>
                                <a:pt x="4560" y="23790"/>
                                <a:pt x="4554" y="23542"/>
                                <a:pt x="4532" y="23296"/>
                              </a:cubicBezTo>
                              <a:cubicBezTo>
                                <a:pt x="4526" y="23232"/>
                                <a:pt x="4525" y="23170"/>
                                <a:pt x="4526" y="23106"/>
                              </a:cubicBezTo>
                              <a:cubicBezTo>
                                <a:pt x="4528" y="23033"/>
                                <a:pt x="4538" y="22962"/>
                                <a:pt x="4549" y="22890"/>
                              </a:cubicBezTo>
                              <a:cubicBezTo>
                                <a:pt x="4566" y="22780"/>
                                <a:pt x="4596" y="22664"/>
                                <a:pt x="4582" y="22551"/>
                              </a:cubicBezTo>
                              <a:cubicBezTo>
                                <a:pt x="4580" y="22536"/>
                                <a:pt x="4570" y="22522"/>
                                <a:pt x="4568" y="22512"/>
                              </a:cubicBezTo>
                              <a:cubicBezTo>
                                <a:pt x="4554" y="22520"/>
                                <a:pt x="4537" y="22524"/>
                                <a:pt x="4521" y="22535"/>
                              </a:cubicBezTo>
                              <a:cubicBezTo>
                                <a:pt x="4474" y="22568"/>
                                <a:pt x="4442" y="22621"/>
                                <a:pt x="4409" y="22666"/>
                              </a:cubicBezTo>
                              <a:cubicBezTo>
                                <a:pt x="4432" y="22627"/>
                                <a:pt x="4454" y="22587"/>
                                <a:pt x="4479" y="22549"/>
                              </a:cubicBezTo>
                              <a:cubicBezTo>
                                <a:pt x="4494" y="22525"/>
                                <a:pt x="4513" y="22487"/>
                                <a:pt x="4537" y="22470"/>
                              </a:cubicBezTo>
                              <a:cubicBezTo>
                                <a:pt x="4555" y="22458"/>
                                <a:pt x="4566" y="22455"/>
                                <a:pt x="4588" y="22456"/>
                              </a:cubicBezTo>
                              <a:cubicBezTo>
                                <a:pt x="4651" y="22459"/>
                                <a:pt x="4711" y="22542"/>
                                <a:pt x="4747" y="22585"/>
                              </a:cubicBezTo>
                              <a:cubicBezTo>
                                <a:pt x="4767" y="22609"/>
                                <a:pt x="4788" y="22652"/>
                                <a:pt x="4815" y="22666"/>
                              </a:cubicBezTo>
                              <a:cubicBezTo>
                                <a:pt x="4827" y="22673"/>
                                <a:pt x="4832" y="22674"/>
                                <a:pt x="4840" y="22663"/>
                              </a:cubicBezTo>
                            </a:path>
                            <a:path w="2230" h="2544">
                              <a:moveTo>
                                <a:pt x="4540" y="24949"/>
                              </a:moveTo>
                              <a:cubicBezTo>
                                <a:pt x="4528" y="24954"/>
                                <a:pt x="4524" y="24956"/>
                                <a:pt x="4515" y="2495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4409,22456" coordsize="2230,2544" path="m5658,23672c5665,23660,5667,23656,5672,23649c5653,23654,5634,23658,5616,23666c5601,23673,5584,23678,5571,23686c5551,23699,5552,23720,5551,23742c5550,23763,5553,23788,5557,23809c5561,23830,5563,23843,5579,23854c5593,23843,5609,23828,5627,23823c5651,23816,5675,23814,5700,23815c5729,23817,5761,23818,5787,23831c5804,23839,5831,23853,5840,23871c5850,23893,5842,23908,5826,23924c5808,23942,5783,23956,5761,23969c5745,23978,5723,23992,5705,23997c5673,24006,5708,23967,5714,23957em5921,23602c5900,23615,5931,23627,5944,23646c5956,23663,5970,23685,5980,23703c5987,23715,5992,23724,6000,23736c5975,23729,5963,23713,5949,23689c5930,23655,5924,23610,5944,23576c5960,23549,5983,23542,6011,23534c6037,23527,6063,23527,6089,23534c6112,23540,6126,23556,6140,23574c6149,23585,6155,23598,6162,23610c6165,23590,6165,23571,6165,23551c6165,23525,6167,23499,6168,23473c6168,23458,6168,23452,6173,23439c6193,23443,6212,23452,6229,23464c6246,23476,6249,23509,6269,23509c6274,23495,6276,23491,6274,23481em6311,23075c6312,23071,6312,23068,6313,23064c6339,23079,6328,23095,6341,23123c6359,23161,6365,23197,6372,23240c6379,23283,6381,23326,6381,23369c6381,23402,6377,23434,6375,23467c6375,23476,6369,23536,6386,23526c6388,23522,6390,23519,6392,23515em6588,23092c6572,23078,6570,23065,6543,23078c6516,23091,6493,23122,6481,23148c6470,23172,6478,23183,6501,23196c6520,23207,6542,23216,6560,23229c6577,23240,6610,23269,6619,23288c6621,23293,6641,23330,6638,23336c6632,23349,6598,23356,6585,23361c6569,23367,6553,23373,6537,23378em4963,24425c4944,24431,4930,24431,4910,24433c4884,24436,4864,24449,4840,24456c4819,24462,4799,24468,4778,24473c4771,24449,4775,24435,4787,24411c4800,24385,4816,24361,4829,24335c4842,24309,4858,24283,4871,24257c4875,24245,4876,24242,4879,24235c4881,24258,4877,24281,4879,24305c4882,24341,4885,24378,4888,24414c4891,24449,4898,24483,4902,24518c4904,24540,4907,24560,4907,24582c4907,24595,4908,24597,4916,24579em5064,24235c5058,24260,5055,24286,5050,24310c5046,24331,5036,24343,5039,24363c5058,24366,5076,24367,5095,24369c5122,24372,5149,24376,5173,24389c5190,24398,5214,24411,5215,24433c5216,24454,5199,24472,5184,24484c5165,24499,5140,24511,5117,24518c5093,24525,5078,24514,5072,24490c5071,24483,5071,24477,5070,24470em5086,24229c5091,24215,5109,24215,5128,24215c5149,24215,5169,24213,5190,24215em5294,24165c5272,24173,5264,24183,5260,24207c5256,24228,5253,24251,5263,24271c5270,24285,5293,24292,5308,24291c5333,24289,5356,24267,5361,24243c5364,24230,5348,24204,5341,24195c5332,24183,5322,24175,5311,24165em4868,23971c4894,23958,4923,23939,4952,23932c4990,23923,5030,23924,5070,23924c5129,23924,5184,23933,5240,23952c5298,23972,5359,23999,5406,24039c5440,24067,5478,24102,5498,24142c5514,24175,5517,24203,5523,24237c5528,24258,5529,24262,5532,24274em4549,24999c4557,24959,4564,24919,4571,24879c4577,24846,4581,24814,4582,24781c4584,24730,4579,24679,4582,24627c4592,24429,4594,24234,4579,24036c4560,23790,4554,23542,4532,23296c4526,23232,4525,23170,4526,23106c4528,23033,4538,22962,4549,22890c4566,22780,4596,22664,4582,22551c4580,22536,4570,22522,4568,22512c4554,22520,4537,22524,4521,22535c4474,22568,4442,22621,4409,22666c4432,22627,4454,22587,4479,22549c4494,22525,4513,22487,4537,22470c4555,22458,4566,22455,4588,22456c4651,22459,4711,22542,4747,22585c4767,22609,4788,22652,4815,22666c4827,22673,4832,22674,4840,22663em4540,24949c4528,24954,4524,24956,4515,24957e" stroked="t" o:allowincell="f" style="position:absolute;margin-left:35pt;margin-top:7.55pt;width:63.15pt;height:72.0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317115</wp:posOffset>
                </wp:positionH>
                <wp:positionV relativeFrom="paragraph">
                  <wp:posOffset>62865</wp:posOffset>
                </wp:positionV>
                <wp:extent cx="963295" cy="277495"/>
                <wp:effectExtent l="7620" t="6985" r="6350" b="6350"/>
                <wp:wrapNone/>
                <wp:docPr id="78" name=""/>
                <a:graphic xmlns:a="http://schemas.openxmlformats.org/drawingml/2006/main">
                  <a:graphicData uri="http://schemas.microsoft.com/office/word/2010/wordprocessingShape">
                    <wps:wsp>
                      <wps:cNvSpPr/>
                      <wps:spPr>
                        <a:xfrm>
                          <a:off x="0" y="0"/>
                          <a:ext cx="963360" cy="277560"/>
                        </a:xfrm>
                        <a:custGeom>
                          <a:avLst/>
                          <a:gdLst/>
                          <a:ahLst/>
                          <a:rect l="l" t="t" r="r" b="b"/>
                          <a:pathLst>
                            <a:path w="2675" h="771">
                              <a:moveTo>
                                <a:pt x="9858" y="22509"/>
                              </a:moveTo>
                              <a:cubicBezTo>
                                <a:pt x="9840" y="22478"/>
                                <a:pt x="9822" y="22458"/>
                                <a:pt x="9783" y="22453"/>
                              </a:cubicBezTo>
                              <a:cubicBezTo>
                                <a:pt x="9745" y="22448"/>
                                <a:pt x="9713" y="22456"/>
                                <a:pt x="9679" y="22465"/>
                              </a:cubicBezTo>
                              <a:cubicBezTo>
                                <a:pt x="9654" y="22471"/>
                                <a:pt x="9627" y="22477"/>
                                <a:pt x="9615" y="22504"/>
                              </a:cubicBezTo>
                              <a:cubicBezTo>
                                <a:pt x="9603" y="22529"/>
                                <a:pt x="9628" y="22541"/>
                                <a:pt x="9645" y="22554"/>
                              </a:cubicBezTo>
                              <a:cubicBezTo>
                                <a:pt x="9681" y="22581"/>
                                <a:pt x="9720" y="22605"/>
                                <a:pt x="9755" y="22633"/>
                              </a:cubicBezTo>
                              <a:cubicBezTo>
                                <a:pt x="9788" y="22659"/>
                                <a:pt x="9828" y="22696"/>
                                <a:pt x="9844" y="22736"/>
                              </a:cubicBezTo>
                              <a:cubicBezTo>
                                <a:pt x="9859" y="22772"/>
                                <a:pt x="9850" y="22801"/>
                                <a:pt x="9822" y="22826"/>
                              </a:cubicBezTo>
                              <a:cubicBezTo>
                                <a:pt x="9793" y="22852"/>
                                <a:pt x="9758" y="22853"/>
                                <a:pt x="9721" y="22848"/>
                              </a:cubicBezTo>
                              <a:cubicBezTo>
                                <a:pt x="9686" y="22844"/>
                                <a:pt x="9660" y="22826"/>
                                <a:pt x="9634" y="22803"/>
                              </a:cubicBezTo>
                              <a:cubicBezTo>
                                <a:pt x="9619" y="22790"/>
                                <a:pt x="9610" y="22774"/>
                                <a:pt x="9615" y="22753"/>
                              </a:cubicBezTo>
                              <a:cubicBezTo>
                                <a:pt x="9620" y="22730"/>
                                <a:pt x="9639" y="22724"/>
                                <a:pt x="9657" y="22714"/>
                              </a:cubicBezTo>
                              <a:cubicBezTo>
                                <a:pt x="9680" y="22700"/>
                                <a:pt x="9698" y="22691"/>
                                <a:pt x="9724" y="22683"/>
                              </a:cubicBezTo>
                            </a:path>
                            <a:path w="2675" h="771">
                              <a:moveTo>
                                <a:pt x="9970" y="22624"/>
                              </a:moveTo>
                              <a:cubicBezTo>
                                <a:pt x="9976" y="22649"/>
                                <a:pt x="9977" y="22670"/>
                                <a:pt x="9979" y="22697"/>
                              </a:cubicBezTo>
                              <a:cubicBezTo>
                                <a:pt x="9981" y="22726"/>
                                <a:pt x="9982" y="22753"/>
                                <a:pt x="9981" y="22781"/>
                              </a:cubicBezTo>
                              <a:cubicBezTo>
                                <a:pt x="9980" y="22802"/>
                                <a:pt x="9981" y="22822"/>
                                <a:pt x="9979" y="22843"/>
                              </a:cubicBezTo>
                              <a:cubicBezTo>
                                <a:pt x="9975" y="22822"/>
                                <a:pt x="9975" y="22802"/>
                                <a:pt x="9973" y="22781"/>
                              </a:cubicBezTo>
                            </a:path>
                            <a:path w="2675" h="771">
                              <a:moveTo>
                                <a:pt x="9979" y="22521"/>
                              </a:moveTo>
                              <a:cubicBezTo>
                                <a:pt x="9970" y="22491"/>
                                <a:pt x="9953" y="22486"/>
                                <a:pt x="9979" y="22470"/>
                              </a:cubicBezTo>
                            </a:path>
                            <a:path w="2675" h="771">
                              <a:moveTo>
                                <a:pt x="10096" y="22546"/>
                              </a:moveTo>
                              <a:cubicBezTo>
                                <a:pt x="10106" y="22568"/>
                                <a:pt x="10120" y="22593"/>
                                <a:pt x="10124" y="22616"/>
                              </a:cubicBezTo>
                              <a:cubicBezTo>
                                <a:pt x="10130" y="22648"/>
                                <a:pt x="10131" y="22682"/>
                                <a:pt x="10133" y="22714"/>
                              </a:cubicBezTo>
                              <a:cubicBezTo>
                                <a:pt x="10135" y="22741"/>
                                <a:pt x="10139" y="22774"/>
                                <a:pt x="10138" y="22801"/>
                              </a:cubicBezTo>
                              <a:cubicBezTo>
                                <a:pt x="10135" y="22813"/>
                                <a:pt x="10134" y="22817"/>
                                <a:pt x="10135" y="22826"/>
                              </a:cubicBezTo>
                              <a:cubicBezTo>
                                <a:pt x="10146" y="22787"/>
                                <a:pt x="10150" y="22747"/>
                                <a:pt x="10161" y="22708"/>
                              </a:cubicBezTo>
                              <a:cubicBezTo>
                                <a:pt x="10172" y="22667"/>
                                <a:pt x="10182" y="22633"/>
                                <a:pt x="10203" y="22596"/>
                              </a:cubicBezTo>
                              <a:cubicBezTo>
                                <a:pt x="10215" y="22574"/>
                                <a:pt x="10233" y="22544"/>
                                <a:pt x="10259" y="22537"/>
                              </a:cubicBezTo>
                              <a:cubicBezTo>
                                <a:pt x="10280" y="22532"/>
                                <a:pt x="10297" y="22548"/>
                                <a:pt x="10306" y="22565"/>
                              </a:cubicBezTo>
                              <a:cubicBezTo>
                                <a:pt x="10323" y="22596"/>
                                <a:pt x="10330" y="22635"/>
                                <a:pt x="10337" y="22669"/>
                              </a:cubicBezTo>
                              <a:cubicBezTo>
                                <a:pt x="10345" y="22706"/>
                                <a:pt x="10348" y="22749"/>
                                <a:pt x="10365" y="22784"/>
                              </a:cubicBezTo>
                              <a:cubicBezTo>
                                <a:pt x="10378" y="22810"/>
                                <a:pt x="10395" y="22811"/>
                                <a:pt x="10418" y="22803"/>
                              </a:cubicBezTo>
                              <a:cubicBezTo>
                                <a:pt x="10443" y="22794"/>
                                <a:pt x="10473" y="22786"/>
                                <a:pt x="10494" y="22773"/>
                              </a:cubicBezTo>
                              <a:cubicBezTo>
                                <a:pt x="10500" y="22768"/>
                                <a:pt x="10505" y="22764"/>
                                <a:pt x="10511" y="22759"/>
                              </a:cubicBezTo>
                            </a:path>
                            <a:path w="2675" h="771">
                              <a:moveTo>
                                <a:pt x="10889" y="22563"/>
                              </a:moveTo>
                              <a:cubicBezTo>
                                <a:pt x="10889" y="22582"/>
                                <a:pt x="10870" y="22585"/>
                                <a:pt x="10847" y="22593"/>
                              </a:cubicBezTo>
                              <a:cubicBezTo>
                                <a:pt x="10809" y="22606"/>
                                <a:pt x="10771" y="22617"/>
                                <a:pt x="10732" y="22627"/>
                              </a:cubicBezTo>
                              <a:cubicBezTo>
                                <a:pt x="10703" y="22635"/>
                                <a:pt x="10674" y="22647"/>
                                <a:pt x="10645" y="22649"/>
                              </a:cubicBezTo>
                              <a:cubicBezTo>
                                <a:pt x="10642" y="22649"/>
                                <a:pt x="10640" y="22649"/>
                                <a:pt x="10637" y="22649"/>
                              </a:cubicBezTo>
                              <a:cubicBezTo>
                                <a:pt x="10631" y="22621"/>
                                <a:pt x="10641" y="22613"/>
                                <a:pt x="10654" y="22588"/>
                              </a:cubicBezTo>
                              <a:cubicBezTo>
                                <a:pt x="10671" y="22554"/>
                                <a:pt x="10690" y="22526"/>
                                <a:pt x="10712" y="22495"/>
                              </a:cubicBezTo>
                              <a:cubicBezTo>
                                <a:pt x="10728" y="22473"/>
                                <a:pt x="10738" y="22447"/>
                                <a:pt x="10754" y="22425"/>
                              </a:cubicBezTo>
                              <a:cubicBezTo>
                                <a:pt x="10758" y="22420"/>
                                <a:pt x="10762" y="22416"/>
                                <a:pt x="10766" y="22411"/>
                              </a:cubicBezTo>
                              <a:cubicBezTo>
                                <a:pt x="10759" y="22439"/>
                                <a:pt x="10760" y="22464"/>
                                <a:pt x="10760" y="22493"/>
                              </a:cubicBezTo>
                              <a:cubicBezTo>
                                <a:pt x="10760" y="22534"/>
                                <a:pt x="10762" y="22575"/>
                                <a:pt x="10766" y="22616"/>
                              </a:cubicBezTo>
                              <a:cubicBezTo>
                                <a:pt x="10770" y="22657"/>
                                <a:pt x="10780" y="22699"/>
                                <a:pt x="10788" y="22739"/>
                              </a:cubicBezTo>
                              <a:cubicBezTo>
                                <a:pt x="10793" y="22763"/>
                                <a:pt x="10780" y="22824"/>
                                <a:pt x="10802" y="22812"/>
                              </a:cubicBezTo>
                              <a:cubicBezTo>
                                <a:pt x="10823" y="22801"/>
                                <a:pt x="10823" y="22784"/>
                                <a:pt x="10830" y="22764"/>
                              </a:cubicBezTo>
                            </a:path>
                            <a:path w="2675" h="771">
                              <a:moveTo>
                                <a:pt x="10987" y="22383"/>
                              </a:moveTo>
                              <a:cubicBezTo>
                                <a:pt x="10993" y="22410"/>
                                <a:pt x="10993" y="22432"/>
                                <a:pt x="10992" y="22459"/>
                              </a:cubicBezTo>
                              <a:cubicBezTo>
                                <a:pt x="10991" y="22487"/>
                                <a:pt x="10983" y="22513"/>
                                <a:pt x="10978" y="22540"/>
                              </a:cubicBezTo>
                              <a:cubicBezTo>
                                <a:pt x="10974" y="22561"/>
                                <a:pt x="10967" y="22578"/>
                                <a:pt x="10984" y="22593"/>
                              </a:cubicBezTo>
                              <a:cubicBezTo>
                                <a:pt x="10994" y="22602"/>
                                <a:pt x="11024" y="22590"/>
                                <a:pt x="11037" y="22593"/>
                              </a:cubicBezTo>
                              <a:cubicBezTo>
                                <a:pt x="11062" y="22598"/>
                                <a:pt x="11088" y="22606"/>
                                <a:pt x="11110" y="22621"/>
                              </a:cubicBezTo>
                              <a:cubicBezTo>
                                <a:pt x="11135" y="22638"/>
                                <a:pt x="11155" y="22658"/>
                                <a:pt x="11172" y="22683"/>
                              </a:cubicBezTo>
                              <a:cubicBezTo>
                                <a:pt x="11189" y="22708"/>
                                <a:pt x="11194" y="22731"/>
                                <a:pt x="11188" y="22759"/>
                              </a:cubicBezTo>
                              <a:cubicBezTo>
                                <a:pt x="11182" y="22787"/>
                                <a:pt x="11172" y="22809"/>
                                <a:pt x="11152" y="22829"/>
                              </a:cubicBezTo>
                              <a:cubicBezTo>
                                <a:pt x="11127" y="22855"/>
                                <a:pt x="11103" y="22847"/>
                                <a:pt x="11085" y="22826"/>
                              </a:cubicBezTo>
                              <a:cubicBezTo>
                                <a:pt x="11064" y="22802"/>
                                <a:pt x="11063" y="22773"/>
                                <a:pt x="11060" y="22742"/>
                              </a:cubicBezTo>
                            </a:path>
                            <a:path w="2675" h="771">
                              <a:moveTo>
                                <a:pt x="11029" y="22529"/>
                              </a:moveTo>
                              <a:cubicBezTo>
                                <a:pt x="11042" y="22501"/>
                                <a:pt x="11058" y="22513"/>
                                <a:pt x="11085" y="22512"/>
                              </a:cubicBezTo>
                              <a:cubicBezTo>
                                <a:pt x="11125" y="22511"/>
                                <a:pt x="11165" y="22502"/>
                                <a:pt x="11205" y="22495"/>
                              </a:cubicBezTo>
                              <a:cubicBezTo>
                                <a:pt x="11245" y="22488"/>
                                <a:pt x="11286" y="22481"/>
                                <a:pt x="11326" y="22473"/>
                              </a:cubicBezTo>
                              <a:cubicBezTo>
                                <a:pt x="11344" y="22467"/>
                                <a:pt x="11350" y="22465"/>
                                <a:pt x="11362" y="22462"/>
                              </a:cubicBezTo>
                            </a:path>
                            <a:path w="2675" h="771">
                              <a:moveTo>
                                <a:pt x="11354" y="22554"/>
                              </a:moveTo>
                              <a:cubicBezTo>
                                <a:pt x="11386" y="22554"/>
                                <a:pt x="11417" y="22552"/>
                                <a:pt x="11449" y="22551"/>
                              </a:cubicBezTo>
                              <a:cubicBezTo>
                                <a:pt x="11478" y="22550"/>
                                <a:pt x="11510" y="22554"/>
                                <a:pt x="11539" y="22551"/>
                              </a:cubicBezTo>
                              <a:cubicBezTo>
                                <a:pt x="11560" y="22549"/>
                                <a:pt x="11569" y="22547"/>
                                <a:pt x="11589" y="22551"/>
                              </a:cubicBezTo>
                            </a:path>
                            <a:path w="2675" h="771">
                              <a:moveTo>
                                <a:pt x="11407" y="22694"/>
                              </a:moveTo>
                              <a:cubicBezTo>
                                <a:pt x="11431" y="22688"/>
                                <a:pt x="11453" y="22679"/>
                                <a:pt x="11477" y="22672"/>
                              </a:cubicBezTo>
                              <a:cubicBezTo>
                                <a:pt x="11511" y="22662"/>
                                <a:pt x="11544" y="22653"/>
                                <a:pt x="11578" y="22649"/>
                              </a:cubicBezTo>
                              <a:cubicBezTo>
                                <a:pt x="11597" y="22647"/>
                                <a:pt x="11615" y="22645"/>
                                <a:pt x="11634" y="22644"/>
                              </a:cubicBezTo>
                            </a:path>
                            <a:path w="2675" h="771">
                              <a:moveTo>
                                <a:pt x="11905" y="22367"/>
                              </a:moveTo>
                              <a:cubicBezTo>
                                <a:pt x="11872" y="22365"/>
                                <a:pt x="11850" y="22361"/>
                                <a:pt x="11838" y="22400"/>
                              </a:cubicBezTo>
                              <a:cubicBezTo>
                                <a:pt x="11829" y="22429"/>
                                <a:pt x="11835" y="22465"/>
                                <a:pt x="11847" y="22493"/>
                              </a:cubicBezTo>
                              <a:cubicBezTo>
                                <a:pt x="11861" y="22526"/>
                                <a:pt x="11891" y="22552"/>
                                <a:pt x="11925" y="22565"/>
                              </a:cubicBezTo>
                              <a:cubicBezTo>
                                <a:pt x="11963" y="22579"/>
                                <a:pt x="11999" y="22575"/>
                                <a:pt x="12034" y="22557"/>
                              </a:cubicBezTo>
                              <a:cubicBezTo>
                                <a:pt x="12065" y="22542"/>
                                <a:pt x="12086" y="22513"/>
                                <a:pt x="12090" y="22479"/>
                              </a:cubicBezTo>
                              <a:cubicBezTo>
                                <a:pt x="12094" y="22446"/>
                                <a:pt x="12087" y="22411"/>
                                <a:pt x="12065" y="22386"/>
                              </a:cubicBezTo>
                              <a:cubicBezTo>
                                <a:pt x="12046" y="22364"/>
                                <a:pt x="12007" y="22365"/>
                                <a:pt x="11981" y="22372"/>
                              </a:cubicBezTo>
                              <a:cubicBezTo>
                                <a:pt x="11955" y="22379"/>
                                <a:pt x="11927" y="22399"/>
                                <a:pt x="11908" y="22417"/>
                              </a:cubicBezTo>
                              <a:cubicBezTo>
                                <a:pt x="11880" y="22443"/>
                                <a:pt x="11904" y="22453"/>
                                <a:pt x="11931" y="22459"/>
                              </a:cubicBezTo>
                            </a:path>
                            <a:path w="2675" h="771">
                              <a:moveTo>
                                <a:pt x="11701" y="22708"/>
                              </a:moveTo>
                              <a:cubicBezTo>
                                <a:pt x="11728" y="22689"/>
                                <a:pt x="11754" y="22695"/>
                                <a:pt x="11788" y="22694"/>
                              </a:cubicBezTo>
                              <a:cubicBezTo>
                                <a:pt x="11856" y="22691"/>
                                <a:pt x="11924" y="22693"/>
                                <a:pt x="11992" y="22694"/>
                              </a:cubicBezTo>
                              <a:cubicBezTo>
                                <a:pt x="12062" y="22695"/>
                                <a:pt x="12135" y="22697"/>
                                <a:pt x="12205" y="22691"/>
                              </a:cubicBezTo>
                              <a:cubicBezTo>
                                <a:pt x="12219" y="22690"/>
                                <a:pt x="12274" y="22691"/>
                                <a:pt x="12286" y="22680"/>
                              </a:cubicBezTo>
                              <a:cubicBezTo>
                                <a:pt x="12282" y="22679"/>
                                <a:pt x="12279" y="22678"/>
                                <a:pt x="12275" y="22677"/>
                              </a:cubicBezTo>
                            </a:path>
                            <a:path w="2675" h="771">
                              <a:moveTo>
                                <a:pt x="11925" y="22840"/>
                              </a:moveTo>
                              <a:cubicBezTo>
                                <a:pt x="11937" y="22837"/>
                                <a:pt x="11942" y="22836"/>
                                <a:pt x="11950" y="22834"/>
                              </a:cubicBezTo>
                              <a:cubicBezTo>
                                <a:pt x="11928" y="22840"/>
                                <a:pt x="11906" y="22842"/>
                                <a:pt x="11883" y="22845"/>
                              </a:cubicBezTo>
                              <a:cubicBezTo>
                                <a:pt x="11862" y="22848"/>
                                <a:pt x="11840" y="22851"/>
                                <a:pt x="11819" y="22854"/>
                              </a:cubicBezTo>
                              <a:cubicBezTo>
                                <a:pt x="11798" y="22857"/>
                                <a:pt x="11784" y="22859"/>
                                <a:pt x="11774" y="22879"/>
                              </a:cubicBezTo>
                              <a:cubicBezTo>
                                <a:pt x="11766" y="22896"/>
                                <a:pt x="11763" y="22915"/>
                                <a:pt x="11757" y="22932"/>
                              </a:cubicBezTo>
                              <a:cubicBezTo>
                                <a:pt x="11751" y="22950"/>
                                <a:pt x="11748" y="22969"/>
                                <a:pt x="11743" y="22988"/>
                              </a:cubicBezTo>
                              <a:cubicBezTo>
                                <a:pt x="11740" y="23000"/>
                                <a:pt x="11739" y="23003"/>
                                <a:pt x="11737" y="23011"/>
                              </a:cubicBezTo>
                              <a:cubicBezTo>
                                <a:pt x="11758" y="23009"/>
                                <a:pt x="11777" y="23006"/>
                                <a:pt x="11799" y="23002"/>
                              </a:cubicBezTo>
                              <a:cubicBezTo>
                                <a:pt x="11837" y="22995"/>
                                <a:pt x="11875" y="22997"/>
                                <a:pt x="11914" y="22997"/>
                              </a:cubicBezTo>
                              <a:cubicBezTo>
                                <a:pt x="11946" y="22997"/>
                                <a:pt x="11981" y="23001"/>
                                <a:pt x="12009" y="23019"/>
                              </a:cubicBezTo>
                              <a:cubicBezTo>
                                <a:pt x="12024" y="23029"/>
                                <a:pt x="12033" y="23054"/>
                                <a:pt x="12029" y="23072"/>
                              </a:cubicBezTo>
                              <a:cubicBezTo>
                                <a:pt x="12024" y="23097"/>
                                <a:pt x="11991" y="23111"/>
                                <a:pt x="11970" y="23120"/>
                              </a:cubicBezTo>
                              <a:cubicBezTo>
                                <a:pt x="11938" y="23133"/>
                                <a:pt x="11897" y="23137"/>
                                <a:pt x="11863" y="23134"/>
                              </a:cubicBezTo>
                              <a:cubicBezTo>
                                <a:pt x="11848" y="23133"/>
                                <a:pt x="11837" y="23126"/>
                                <a:pt x="11824" y="23120"/>
                              </a:cubicBezTo>
                              <a:cubicBezTo>
                                <a:pt x="11833" y="23096"/>
                                <a:pt x="11841" y="23096"/>
                                <a:pt x="11863" y="23084"/>
                              </a:cubicBezTo>
                              <a:cubicBezTo>
                                <a:pt x="11870" y="23080"/>
                                <a:pt x="11876" y="23076"/>
                                <a:pt x="11883" y="2307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612,22364" coordsize="2675,771" path="m9858,22509c9840,22478,9822,22458,9783,22453c9745,22448,9713,22456,9679,22465c9654,22471,9627,22477,9615,22504c9603,22529,9628,22541,9645,22554c9681,22581,9720,22605,9755,22633c9788,22659,9828,22696,9844,22736c9859,22772,9850,22801,9822,22826c9793,22852,9758,22853,9721,22848c9686,22844,9660,22826,9634,22803c9619,22790,9610,22774,9615,22753c9620,22730,9639,22724,9657,22714c9680,22700,9698,22691,9724,22683em9970,22624c9976,22649,9977,22670,9979,22697c9981,22726,9982,22753,9981,22781c9980,22802,9981,22822,9979,22843c9975,22822,9975,22802,9973,22781em9979,22521c9970,22491,9953,22486,9979,22470em10096,22546c10106,22568,10120,22593,10124,22616c10130,22648,10131,22682,10133,22714c10135,22741,10139,22774,10138,22801c10135,22813,10134,22817,10135,22826c10146,22787,10150,22747,10161,22708c10172,22667,10182,22633,10203,22596c10215,22574,10233,22544,10259,22537c10280,22532,10297,22548,10306,22565c10323,22596,10330,22635,10337,22669c10345,22706,10348,22749,10365,22784c10378,22810,10395,22811,10418,22803c10443,22794,10473,22786,10494,22773c10500,22768,10505,22764,10511,22759em10889,22563c10889,22582,10870,22585,10847,22593c10809,22606,10771,22617,10732,22627c10703,22635,10674,22647,10645,22649c10642,22649,10640,22649,10637,22649c10631,22621,10641,22613,10654,22588c10671,22554,10690,22526,10712,22495c10728,22473,10738,22447,10754,22425c10758,22420,10762,22416,10766,22411c10759,22439,10760,22464,10760,22493c10760,22534,10762,22575,10766,22616c10770,22657,10780,22699,10788,22739c10793,22763,10780,22824,10802,22812c10823,22801,10823,22784,10830,22764em10987,22383c10993,22410,10993,22432,10992,22459c10991,22487,10983,22513,10978,22540c10974,22561,10967,22578,10984,22593c10994,22602,11024,22590,11037,22593c11062,22598,11088,22606,11110,22621c11135,22638,11155,22658,11172,22683c11189,22708,11194,22731,11188,22759c11182,22787,11172,22809,11152,22829c11127,22855,11103,22847,11085,22826c11064,22802,11063,22773,11060,22742em11029,22529c11042,22501,11058,22513,11085,22512c11125,22511,11165,22502,11205,22495c11245,22488,11286,22481,11326,22473c11344,22467,11350,22465,11362,22462em11354,22554c11386,22554,11417,22552,11449,22551c11478,22550,11510,22554,11539,22551c11560,22549,11569,22547,11589,22551em11407,22694c11431,22688,11453,22679,11477,22672c11511,22662,11544,22653,11578,22649c11597,22647,11615,22645,11634,22644em11905,22367c11872,22365,11850,22361,11838,22400c11829,22429,11835,22465,11847,22493c11861,22526,11891,22552,11925,22565c11963,22579,11999,22575,12034,22557c12065,22542,12086,22513,12090,22479c12094,22446,12087,22411,12065,22386c12046,22364,12007,22365,11981,22372c11955,22379,11927,22399,11908,22417c11880,22443,11904,22453,11931,22459em11701,22708c11728,22689,11754,22695,11788,22694c11856,22691,11924,22693,11992,22694c12062,22695,12135,22697,12205,22691c12219,22690,12274,22691,12286,22680c12282,22679,12279,22678,12275,22677em11925,22840c11937,22837,11942,22836,11950,22834c11928,22840,11906,22842,11883,22845c11862,22848,11840,22851,11819,22854c11798,22857,11784,22859,11774,22879c11766,22896,11763,22915,11757,22932c11751,22950,11748,22969,11743,22988c11740,23000,11739,23003,11737,23011c11758,23009,11777,23006,11799,23002c11837,22995,11875,22997,11914,22997c11946,22997,11981,23001,12009,23019c12024,23029,12033,23054,12029,23072c12024,23097,11991,23111,11970,23120c11938,23133,11897,23137,11863,23134c11848,23133,11837,23126,11824,23120c11833,23096,11841,23096,11863,23084c11870,23080,11876,23076,11883,23072e" stroked="t" o:allowincell="f" style="position:absolute;margin-left:182.45pt;margin-top:4.95pt;width:75.8pt;height:21.8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826510</wp:posOffset>
                </wp:positionH>
                <wp:positionV relativeFrom="paragraph">
                  <wp:posOffset>3810</wp:posOffset>
                </wp:positionV>
                <wp:extent cx="1183005" cy="310515"/>
                <wp:effectExtent l="6985" t="7620" r="5715" b="6350"/>
                <wp:wrapNone/>
                <wp:docPr id="79" name=""/>
                <a:graphic xmlns:a="http://schemas.openxmlformats.org/drawingml/2006/main">
                  <a:graphicData uri="http://schemas.microsoft.com/office/word/2010/wordprocessingShape">
                    <wps:wsp>
                      <wps:cNvSpPr/>
                      <wps:spPr>
                        <a:xfrm>
                          <a:off x="0" y="0"/>
                          <a:ext cx="1182960" cy="310680"/>
                        </a:xfrm>
                        <a:custGeom>
                          <a:avLst/>
                          <a:gdLst/>
                          <a:ahLst/>
                          <a:rect l="l" t="t" r="r" b="b"/>
                          <a:pathLst>
                            <a:path w="3286" h="861">
                              <a:moveTo>
                                <a:pt x="14014" y="22467"/>
                              </a:moveTo>
                              <a:cubicBezTo>
                                <a:pt x="14000" y="22458"/>
                                <a:pt x="13982" y="22448"/>
                                <a:pt x="13967" y="22445"/>
                              </a:cubicBezTo>
                              <a:cubicBezTo>
                                <a:pt x="13940" y="22440"/>
                                <a:pt x="13917" y="22449"/>
                                <a:pt x="13894" y="22462"/>
                              </a:cubicBezTo>
                              <a:cubicBezTo>
                                <a:pt x="13860" y="22481"/>
                                <a:pt x="13837" y="22509"/>
                                <a:pt x="13818" y="22543"/>
                              </a:cubicBezTo>
                              <a:cubicBezTo>
                                <a:pt x="13799" y="22578"/>
                                <a:pt x="13799" y="22611"/>
                                <a:pt x="13815" y="22647"/>
                              </a:cubicBezTo>
                              <a:cubicBezTo>
                                <a:pt x="13831" y="22682"/>
                                <a:pt x="13862" y="22699"/>
                                <a:pt x="13897" y="22711"/>
                              </a:cubicBezTo>
                              <a:cubicBezTo>
                                <a:pt x="13940" y="22726"/>
                                <a:pt x="13979" y="22725"/>
                                <a:pt x="14023" y="22719"/>
                              </a:cubicBezTo>
                              <a:cubicBezTo>
                                <a:pt x="14058" y="22714"/>
                                <a:pt x="14079" y="22701"/>
                                <a:pt x="14107" y="22680"/>
                              </a:cubicBezTo>
                            </a:path>
                            <a:path w="3286" h="861">
                              <a:moveTo>
                                <a:pt x="14252" y="22490"/>
                              </a:moveTo>
                              <a:cubicBezTo>
                                <a:pt x="14242" y="22512"/>
                                <a:pt x="14233" y="22533"/>
                                <a:pt x="14230" y="22557"/>
                              </a:cubicBezTo>
                              <a:cubicBezTo>
                                <a:pt x="14227" y="22589"/>
                                <a:pt x="14224" y="22626"/>
                                <a:pt x="14241" y="22655"/>
                              </a:cubicBezTo>
                              <a:cubicBezTo>
                                <a:pt x="14258" y="22684"/>
                                <a:pt x="14295" y="22702"/>
                                <a:pt x="14328" y="22703"/>
                              </a:cubicBezTo>
                              <a:cubicBezTo>
                                <a:pt x="14364" y="22705"/>
                                <a:pt x="14407" y="22689"/>
                                <a:pt x="14434" y="22666"/>
                              </a:cubicBezTo>
                              <a:cubicBezTo>
                                <a:pt x="14457" y="22646"/>
                                <a:pt x="14480" y="22609"/>
                                <a:pt x="14474" y="22577"/>
                              </a:cubicBezTo>
                              <a:cubicBezTo>
                                <a:pt x="14469" y="22550"/>
                                <a:pt x="14436" y="22524"/>
                                <a:pt x="14412" y="22515"/>
                              </a:cubicBezTo>
                              <a:cubicBezTo>
                                <a:pt x="14380" y="22503"/>
                                <a:pt x="14340" y="22508"/>
                                <a:pt x="14308" y="22518"/>
                              </a:cubicBezTo>
                              <a:cubicBezTo>
                                <a:pt x="14279" y="22527"/>
                                <a:pt x="14264" y="22539"/>
                                <a:pt x="14255" y="22565"/>
                              </a:cubicBezTo>
                              <a:cubicBezTo>
                                <a:pt x="14283" y="22572"/>
                                <a:pt x="14306" y="22576"/>
                                <a:pt x="14336" y="22577"/>
                              </a:cubicBezTo>
                            </a:path>
                            <a:path w="3286" h="861">
                              <a:moveTo>
                                <a:pt x="14745" y="22439"/>
                              </a:moveTo>
                              <a:cubicBezTo>
                                <a:pt x="14722" y="22424"/>
                                <a:pt x="14712" y="22425"/>
                                <a:pt x="14686" y="22428"/>
                              </a:cubicBezTo>
                              <a:cubicBezTo>
                                <a:pt x="14666" y="22430"/>
                                <a:pt x="14661" y="22433"/>
                                <a:pt x="14644" y="22445"/>
                              </a:cubicBezTo>
                              <a:cubicBezTo>
                                <a:pt x="14652" y="22470"/>
                                <a:pt x="14666" y="22478"/>
                                <a:pt x="14689" y="22495"/>
                              </a:cubicBezTo>
                              <a:cubicBezTo>
                                <a:pt x="14719" y="22517"/>
                                <a:pt x="14753" y="22536"/>
                                <a:pt x="14782" y="22560"/>
                              </a:cubicBezTo>
                              <a:cubicBezTo>
                                <a:pt x="14806" y="22580"/>
                                <a:pt x="14843" y="22618"/>
                                <a:pt x="14838" y="22652"/>
                              </a:cubicBezTo>
                              <a:cubicBezTo>
                                <a:pt x="14834" y="22678"/>
                                <a:pt x="14807" y="22699"/>
                                <a:pt x="14784" y="22708"/>
                              </a:cubicBezTo>
                              <a:cubicBezTo>
                                <a:pt x="14756" y="22719"/>
                                <a:pt x="14716" y="22727"/>
                                <a:pt x="14686" y="22725"/>
                              </a:cubicBezTo>
                              <a:cubicBezTo>
                                <a:pt x="14663" y="22724"/>
                                <a:pt x="14639" y="22714"/>
                                <a:pt x="14630" y="22691"/>
                              </a:cubicBezTo>
                              <a:cubicBezTo>
                                <a:pt x="14621" y="22669"/>
                                <a:pt x="14644" y="22657"/>
                                <a:pt x="14658" y="22647"/>
                              </a:cubicBezTo>
                              <a:cubicBezTo>
                                <a:pt x="14673" y="22638"/>
                                <a:pt x="14678" y="22634"/>
                                <a:pt x="14689" y="22630"/>
                              </a:cubicBezTo>
                            </a:path>
                            <a:path w="3286" h="861">
                              <a:moveTo>
                                <a:pt x="15476" y="22537"/>
                              </a:moveTo>
                              <a:cubicBezTo>
                                <a:pt x="15451" y="22546"/>
                                <a:pt x="15428" y="22547"/>
                                <a:pt x="15401" y="22551"/>
                              </a:cubicBezTo>
                              <a:cubicBezTo>
                                <a:pt x="15358" y="22558"/>
                                <a:pt x="15316" y="22562"/>
                                <a:pt x="15272" y="22565"/>
                              </a:cubicBezTo>
                              <a:cubicBezTo>
                                <a:pt x="15241" y="22567"/>
                                <a:pt x="15207" y="22574"/>
                                <a:pt x="15177" y="22563"/>
                              </a:cubicBezTo>
                              <a:cubicBezTo>
                                <a:pt x="15173" y="22561"/>
                                <a:pt x="15169" y="22559"/>
                                <a:pt x="15165" y="22557"/>
                              </a:cubicBezTo>
                              <a:cubicBezTo>
                                <a:pt x="15168" y="22535"/>
                                <a:pt x="15180" y="22518"/>
                                <a:pt x="15196" y="22501"/>
                              </a:cubicBezTo>
                              <a:cubicBezTo>
                                <a:pt x="15220" y="22474"/>
                                <a:pt x="15247" y="22451"/>
                                <a:pt x="15275" y="22428"/>
                              </a:cubicBezTo>
                              <a:cubicBezTo>
                                <a:pt x="15287" y="22418"/>
                                <a:pt x="15298" y="22409"/>
                                <a:pt x="15311" y="22400"/>
                              </a:cubicBezTo>
                              <a:cubicBezTo>
                                <a:pt x="15310" y="22418"/>
                                <a:pt x="15308" y="22435"/>
                                <a:pt x="15308" y="22453"/>
                              </a:cubicBezTo>
                              <a:cubicBezTo>
                                <a:pt x="15308" y="22486"/>
                                <a:pt x="15309" y="22518"/>
                                <a:pt x="15311" y="22551"/>
                              </a:cubicBezTo>
                              <a:cubicBezTo>
                                <a:pt x="15314" y="22598"/>
                                <a:pt x="15318" y="22645"/>
                                <a:pt x="15325" y="22691"/>
                              </a:cubicBezTo>
                              <a:cubicBezTo>
                                <a:pt x="15330" y="22723"/>
                                <a:pt x="15332" y="22756"/>
                                <a:pt x="15339" y="22787"/>
                              </a:cubicBezTo>
                              <a:cubicBezTo>
                                <a:pt x="15347" y="22822"/>
                                <a:pt x="15339" y="22797"/>
                                <a:pt x="15345" y="22773"/>
                              </a:cubicBezTo>
                              <a:cubicBezTo>
                                <a:pt x="15347" y="22766"/>
                                <a:pt x="15348" y="22760"/>
                                <a:pt x="15350" y="22753"/>
                              </a:cubicBezTo>
                            </a:path>
                            <a:path w="3286" h="861">
                              <a:moveTo>
                                <a:pt x="15532" y="22409"/>
                              </a:moveTo>
                              <a:cubicBezTo>
                                <a:pt x="15537" y="22406"/>
                                <a:pt x="15541" y="22403"/>
                                <a:pt x="15546" y="22400"/>
                              </a:cubicBezTo>
                              <a:cubicBezTo>
                                <a:pt x="15540" y="22430"/>
                                <a:pt x="15541" y="22460"/>
                                <a:pt x="15535" y="22490"/>
                              </a:cubicBezTo>
                              <a:cubicBezTo>
                                <a:pt x="15531" y="22510"/>
                                <a:pt x="15522" y="22534"/>
                                <a:pt x="15521" y="22554"/>
                              </a:cubicBezTo>
                              <a:cubicBezTo>
                                <a:pt x="15520" y="22588"/>
                                <a:pt x="15548" y="22571"/>
                                <a:pt x="15563" y="22568"/>
                              </a:cubicBezTo>
                              <a:cubicBezTo>
                                <a:pt x="15590" y="22564"/>
                                <a:pt x="15618" y="22569"/>
                                <a:pt x="15644" y="22574"/>
                              </a:cubicBezTo>
                              <a:cubicBezTo>
                                <a:pt x="15680" y="22581"/>
                                <a:pt x="15713" y="22588"/>
                                <a:pt x="15745" y="22607"/>
                              </a:cubicBezTo>
                              <a:cubicBezTo>
                                <a:pt x="15762" y="22617"/>
                                <a:pt x="15795" y="22638"/>
                                <a:pt x="15793" y="22661"/>
                              </a:cubicBezTo>
                              <a:cubicBezTo>
                                <a:pt x="15791" y="22683"/>
                                <a:pt x="15768" y="22703"/>
                                <a:pt x="15751" y="22714"/>
                              </a:cubicBezTo>
                              <a:cubicBezTo>
                                <a:pt x="15724" y="22732"/>
                                <a:pt x="15696" y="22744"/>
                                <a:pt x="15664" y="22747"/>
                              </a:cubicBezTo>
                              <a:cubicBezTo>
                                <a:pt x="15641" y="22749"/>
                                <a:pt x="15611" y="22743"/>
                                <a:pt x="15594" y="22728"/>
                              </a:cubicBezTo>
                              <a:cubicBezTo>
                                <a:pt x="15580" y="22716"/>
                                <a:pt x="15578" y="22688"/>
                                <a:pt x="15574" y="22672"/>
                              </a:cubicBezTo>
                            </a:path>
                            <a:path w="3286" h="861">
                              <a:moveTo>
                                <a:pt x="15543" y="22431"/>
                              </a:moveTo>
                              <a:cubicBezTo>
                                <a:pt x="15563" y="22422"/>
                                <a:pt x="15588" y="22419"/>
                                <a:pt x="15611" y="22417"/>
                              </a:cubicBezTo>
                              <a:cubicBezTo>
                                <a:pt x="15646" y="22414"/>
                                <a:pt x="15682" y="22415"/>
                                <a:pt x="15717" y="22414"/>
                              </a:cubicBezTo>
                              <a:cubicBezTo>
                                <a:pt x="15754" y="22413"/>
                                <a:pt x="15792" y="22411"/>
                                <a:pt x="15829" y="22409"/>
                              </a:cubicBezTo>
                            </a:path>
                            <a:path w="3286" h="861">
                              <a:moveTo>
                                <a:pt x="15994" y="22445"/>
                              </a:moveTo>
                              <a:cubicBezTo>
                                <a:pt x="16017" y="22451"/>
                                <a:pt x="16040" y="22454"/>
                                <a:pt x="16064" y="22453"/>
                              </a:cubicBezTo>
                              <a:cubicBezTo>
                                <a:pt x="16082" y="22452"/>
                                <a:pt x="16102" y="22452"/>
                                <a:pt x="16120" y="22453"/>
                              </a:cubicBezTo>
                              <a:cubicBezTo>
                                <a:pt x="16135" y="22456"/>
                                <a:pt x="16139" y="22457"/>
                                <a:pt x="16148" y="22453"/>
                              </a:cubicBezTo>
                            </a:path>
                            <a:path w="3286" h="861">
                              <a:moveTo>
                                <a:pt x="16006" y="22605"/>
                              </a:moveTo>
                              <a:cubicBezTo>
                                <a:pt x="16003" y="22624"/>
                                <a:pt x="16016" y="22639"/>
                                <a:pt x="16042" y="22641"/>
                              </a:cubicBezTo>
                              <a:cubicBezTo>
                                <a:pt x="16069" y="22643"/>
                                <a:pt x="16113" y="22639"/>
                                <a:pt x="16140" y="22635"/>
                              </a:cubicBezTo>
                              <a:cubicBezTo>
                                <a:pt x="16169" y="22630"/>
                                <a:pt x="16199" y="22622"/>
                                <a:pt x="16227" y="22613"/>
                              </a:cubicBezTo>
                              <a:cubicBezTo>
                                <a:pt x="16237" y="22610"/>
                                <a:pt x="16240" y="22610"/>
                                <a:pt x="16246" y="22607"/>
                              </a:cubicBezTo>
                            </a:path>
                            <a:path w="3286" h="861">
                              <a:moveTo>
                                <a:pt x="16641" y="22218"/>
                              </a:moveTo>
                              <a:cubicBezTo>
                                <a:pt x="16665" y="22209"/>
                                <a:pt x="16694" y="22198"/>
                                <a:pt x="16720" y="22201"/>
                              </a:cubicBezTo>
                              <a:cubicBezTo>
                                <a:pt x="16742" y="22204"/>
                                <a:pt x="16780" y="22215"/>
                                <a:pt x="16793" y="22235"/>
                              </a:cubicBezTo>
                              <a:cubicBezTo>
                                <a:pt x="16806" y="22254"/>
                                <a:pt x="16824" y="22296"/>
                                <a:pt x="16823" y="22319"/>
                              </a:cubicBezTo>
                              <a:cubicBezTo>
                                <a:pt x="16821" y="22352"/>
                                <a:pt x="16815" y="22389"/>
                                <a:pt x="16809" y="22423"/>
                              </a:cubicBezTo>
                              <a:cubicBezTo>
                                <a:pt x="16804" y="22451"/>
                                <a:pt x="16798" y="22479"/>
                                <a:pt x="16793" y="22507"/>
                              </a:cubicBezTo>
                              <a:cubicBezTo>
                                <a:pt x="16790" y="22521"/>
                                <a:pt x="16790" y="22532"/>
                                <a:pt x="16790" y="22546"/>
                              </a:cubicBezTo>
                              <a:cubicBezTo>
                                <a:pt x="16805" y="22529"/>
                                <a:pt x="16822" y="22510"/>
                                <a:pt x="16829" y="22487"/>
                              </a:cubicBezTo>
                              <a:cubicBezTo>
                                <a:pt x="16834" y="22469"/>
                                <a:pt x="16840" y="22442"/>
                                <a:pt x="16826" y="22425"/>
                              </a:cubicBezTo>
                              <a:cubicBezTo>
                                <a:pt x="16809" y="22404"/>
                                <a:pt x="16775" y="22404"/>
                                <a:pt x="16751" y="22403"/>
                              </a:cubicBezTo>
                              <a:cubicBezTo>
                                <a:pt x="16706" y="22402"/>
                                <a:pt x="16664" y="22406"/>
                                <a:pt x="16619" y="22414"/>
                              </a:cubicBezTo>
                              <a:cubicBezTo>
                                <a:pt x="16602" y="22417"/>
                                <a:pt x="16531" y="22423"/>
                                <a:pt x="16521" y="22442"/>
                              </a:cubicBezTo>
                              <a:cubicBezTo>
                                <a:pt x="16521" y="22447"/>
                                <a:pt x="16521" y="22451"/>
                                <a:pt x="16521" y="22456"/>
                              </a:cubicBezTo>
                              <a:cubicBezTo>
                                <a:pt x="16549" y="22470"/>
                                <a:pt x="16571" y="22472"/>
                                <a:pt x="16602" y="22476"/>
                              </a:cubicBezTo>
                              <a:cubicBezTo>
                                <a:pt x="16636" y="22481"/>
                                <a:pt x="16672" y="22485"/>
                                <a:pt x="16706" y="22481"/>
                              </a:cubicBezTo>
                              <a:cubicBezTo>
                                <a:pt x="16734" y="22478"/>
                                <a:pt x="16756" y="22480"/>
                                <a:pt x="16784" y="22484"/>
                              </a:cubicBezTo>
                            </a:path>
                            <a:path w="3286" h="861">
                              <a:moveTo>
                                <a:pt x="16403" y="22619"/>
                              </a:moveTo>
                              <a:cubicBezTo>
                                <a:pt x="16432" y="22621"/>
                                <a:pt x="16460" y="22622"/>
                                <a:pt x="16490" y="22619"/>
                              </a:cubicBezTo>
                              <a:cubicBezTo>
                                <a:pt x="16545" y="22614"/>
                                <a:pt x="16600" y="22609"/>
                                <a:pt x="16655" y="22605"/>
                              </a:cubicBezTo>
                              <a:cubicBezTo>
                                <a:pt x="16714" y="22600"/>
                                <a:pt x="16773" y="22596"/>
                                <a:pt x="16832" y="22599"/>
                              </a:cubicBezTo>
                              <a:cubicBezTo>
                                <a:pt x="16872" y="22601"/>
                                <a:pt x="16916" y="22602"/>
                                <a:pt x="16955" y="22610"/>
                              </a:cubicBezTo>
                              <a:cubicBezTo>
                                <a:pt x="16980" y="22615"/>
                                <a:pt x="17003" y="22617"/>
                                <a:pt x="17028" y="22619"/>
                              </a:cubicBezTo>
                              <a:cubicBezTo>
                                <a:pt x="17043" y="22620"/>
                                <a:pt x="17060" y="22621"/>
                                <a:pt x="17075" y="22619"/>
                              </a:cubicBezTo>
                              <a:cubicBezTo>
                                <a:pt x="17088" y="22616"/>
                                <a:pt x="17094" y="22615"/>
                                <a:pt x="17078" y="22619"/>
                              </a:cubicBezTo>
                            </a:path>
                            <a:path w="3286" h="861">
                              <a:moveTo>
                                <a:pt x="16891" y="22798"/>
                              </a:moveTo>
                              <a:cubicBezTo>
                                <a:pt x="16873" y="22800"/>
                                <a:pt x="16860" y="22797"/>
                                <a:pt x="16840" y="22792"/>
                              </a:cubicBezTo>
                              <a:cubicBezTo>
                                <a:pt x="16811" y="22785"/>
                                <a:pt x="16781" y="22782"/>
                                <a:pt x="16751" y="22778"/>
                              </a:cubicBezTo>
                              <a:cubicBezTo>
                                <a:pt x="16722" y="22775"/>
                                <a:pt x="16693" y="22769"/>
                                <a:pt x="16664" y="22767"/>
                              </a:cubicBezTo>
                              <a:cubicBezTo>
                                <a:pt x="16646" y="22766"/>
                                <a:pt x="16624" y="22767"/>
                                <a:pt x="16610" y="22781"/>
                              </a:cubicBezTo>
                              <a:cubicBezTo>
                                <a:pt x="16595" y="22796"/>
                                <a:pt x="16587" y="22817"/>
                                <a:pt x="16580" y="22837"/>
                              </a:cubicBezTo>
                              <a:cubicBezTo>
                                <a:pt x="16573" y="22857"/>
                                <a:pt x="16569" y="22876"/>
                                <a:pt x="16566" y="22896"/>
                              </a:cubicBezTo>
                              <a:cubicBezTo>
                                <a:pt x="16563" y="22910"/>
                                <a:pt x="16562" y="22915"/>
                                <a:pt x="16566" y="22924"/>
                              </a:cubicBezTo>
                              <a:cubicBezTo>
                                <a:pt x="16589" y="22921"/>
                                <a:pt x="16610" y="22911"/>
                                <a:pt x="16633" y="22907"/>
                              </a:cubicBezTo>
                              <a:cubicBezTo>
                                <a:pt x="16662" y="22901"/>
                                <a:pt x="16695" y="22897"/>
                                <a:pt x="16725" y="22899"/>
                              </a:cubicBezTo>
                              <a:cubicBezTo>
                                <a:pt x="16757" y="22901"/>
                                <a:pt x="16788" y="22910"/>
                                <a:pt x="16815" y="22927"/>
                              </a:cubicBezTo>
                              <a:cubicBezTo>
                                <a:pt x="16836" y="22940"/>
                                <a:pt x="16864" y="22966"/>
                                <a:pt x="16857" y="22994"/>
                              </a:cubicBezTo>
                              <a:cubicBezTo>
                                <a:pt x="16851" y="23016"/>
                                <a:pt x="16840" y="23029"/>
                                <a:pt x="16818" y="23039"/>
                              </a:cubicBezTo>
                              <a:cubicBezTo>
                                <a:pt x="16790" y="23052"/>
                                <a:pt x="16756" y="23059"/>
                                <a:pt x="16725" y="23061"/>
                              </a:cubicBezTo>
                              <a:cubicBezTo>
                                <a:pt x="16709" y="23062"/>
                                <a:pt x="16654" y="23062"/>
                                <a:pt x="16644" y="23044"/>
                              </a:cubicBezTo>
                              <a:cubicBezTo>
                                <a:pt x="16637" y="23031"/>
                                <a:pt x="16658" y="23009"/>
                                <a:pt x="16664" y="2300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3804,22201" coordsize="3286,861" path="m14014,22467c14000,22458,13982,22448,13967,22445c13940,22440,13917,22449,13894,22462c13860,22481,13837,22509,13818,22543c13799,22578,13799,22611,13815,22647c13831,22682,13862,22699,13897,22711c13940,22726,13979,22725,14023,22719c14058,22714,14079,22701,14107,22680em14252,22490c14242,22512,14233,22533,14230,22557c14227,22589,14224,22626,14241,22655c14258,22684,14295,22702,14328,22703c14364,22705,14407,22689,14434,22666c14457,22646,14480,22609,14474,22577c14469,22550,14436,22524,14412,22515c14380,22503,14340,22508,14308,22518c14279,22527,14264,22539,14255,22565c14283,22572,14306,22576,14336,22577em14745,22439c14722,22424,14712,22425,14686,22428c14666,22430,14661,22433,14644,22445c14652,22470,14666,22478,14689,22495c14719,22517,14753,22536,14782,22560c14806,22580,14843,22618,14838,22652c14834,22678,14807,22699,14784,22708c14756,22719,14716,22727,14686,22725c14663,22724,14639,22714,14630,22691c14621,22669,14644,22657,14658,22647c14673,22638,14678,22634,14689,22630em15476,22537c15451,22546,15428,22547,15401,22551c15358,22558,15316,22562,15272,22565c15241,22567,15207,22574,15177,22563c15173,22561,15169,22559,15165,22557c15168,22535,15180,22518,15196,22501c15220,22474,15247,22451,15275,22428c15287,22418,15298,22409,15311,22400c15310,22418,15308,22435,15308,22453c15308,22486,15309,22518,15311,22551c15314,22598,15318,22645,15325,22691c15330,22723,15332,22756,15339,22787c15347,22822,15339,22797,15345,22773c15347,22766,15348,22760,15350,22753em15532,22409c15537,22406,15541,22403,15546,22400c15540,22430,15541,22460,15535,22490c15531,22510,15522,22534,15521,22554c15520,22588,15548,22571,15563,22568c15590,22564,15618,22569,15644,22574c15680,22581,15713,22588,15745,22607c15762,22617,15795,22638,15793,22661c15791,22683,15768,22703,15751,22714c15724,22732,15696,22744,15664,22747c15641,22749,15611,22743,15594,22728c15580,22716,15578,22688,15574,22672em15543,22431c15563,22422,15588,22419,15611,22417c15646,22414,15682,22415,15717,22414c15754,22413,15792,22411,15829,22409em15994,22445c16017,22451,16040,22454,16064,22453c16082,22452,16102,22452,16120,22453c16135,22456,16139,22457,16148,22453em16006,22605c16003,22624,16016,22639,16042,22641c16069,22643,16113,22639,16140,22635c16169,22630,16199,22622,16227,22613c16237,22610,16240,22610,16246,22607em16641,22218c16665,22209,16694,22198,16720,22201c16742,22204,16780,22215,16793,22235c16806,22254,16824,22296,16823,22319c16821,22352,16815,22389,16809,22423c16804,22451,16798,22479,16793,22507c16790,22521,16790,22532,16790,22546c16805,22529,16822,22510,16829,22487c16834,22469,16840,22442,16826,22425c16809,22404,16775,22404,16751,22403c16706,22402,16664,22406,16619,22414c16602,22417,16531,22423,16521,22442c16521,22447,16521,22451,16521,22456c16549,22470,16571,22472,16602,22476c16636,22481,16672,22485,16706,22481c16734,22478,16756,22480,16784,22484em16403,22619c16432,22621,16460,22622,16490,22619c16545,22614,16600,22609,16655,22605c16714,22600,16773,22596,16832,22599c16872,22601,16916,22602,16955,22610c16980,22615,17003,22617,17028,22619c17043,22620,17060,22621,17075,22619c17088,22616,17094,22615,17078,22619em16891,22798c16873,22800,16860,22797,16840,22792c16811,22785,16781,22782,16751,22778c16722,22775,16693,22769,16664,22767c16646,22766,16624,22767,16610,22781c16595,22796,16587,22817,16580,22837c16573,22857,16569,22876,16566,22896c16563,22910,16562,22915,16566,22924c16589,22921,16610,22911,16633,22907c16662,22901,16695,22897,16725,22899c16757,22901,16788,22910,16815,22927c16836,22940,16864,22966,16857,22994c16851,23016,16840,23029,16818,23039c16790,23052,16756,23059,16725,23061c16709,23062,16654,23062,16644,23044c16637,23031,16658,23009,16664,23000e" stroked="t" o:allowincell="f" style="position:absolute;margin-left:301.3pt;margin-top:0.3pt;width:93.1pt;height:24.4pt;mso-wrap-style:none;v-text-anchor:middle">
                <v:fill o:detectmouseclick="t" on="false"/>
                <v:stroke color="black" weight="12600" joinstyle="round" endcap="round"/>
                <w10:wrap type="none"/>
              </v:shape>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79">
                <wp:simplePos x="0" y="0"/>
                <wp:positionH relativeFrom="column">
                  <wp:posOffset>494665</wp:posOffset>
                </wp:positionH>
                <wp:positionV relativeFrom="paragraph">
                  <wp:posOffset>114300</wp:posOffset>
                </wp:positionV>
                <wp:extent cx="980440" cy="675640"/>
                <wp:effectExtent l="6985" t="6985" r="6350" b="6350"/>
                <wp:wrapNone/>
                <wp:docPr id="80" name=""/>
                <a:graphic xmlns:a="http://schemas.openxmlformats.org/drawingml/2006/main">
                  <a:graphicData uri="http://schemas.microsoft.com/office/word/2010/wordprocessingShape">
                    <wps:wsp>
                      <wps:cNvSpPr/>
                      <wps:spPr>
                        <a:xfrm>
                          <a:off x="0" y="0"/>
                          <a:ext cx="980280" cy="675720"/>
                        </a:xfrm>
                        <a:custGeom>
                          <a:avLst/>
                          <a:gdLst/>
                          <a:ahLst/>
                          <a:rect l="l" t="t" r="r" b="b"/>
                          <a:pathLst>
                            <a:path w="2723" h="1877">
                              <a:moveTo>
                                <a:pt x="4593" y="24924"/>
                              </a:moveTo>
                              <a:cubicBezTo>
                                <a:pt x="4578" y="24941"/>
                                <a:pt x="4564" y="24957"/>
                                <a:pt x="4549" y="24974"/>
                              </a:cubicBezTo>
                              <a:cubicBezTo>
                                <a:pt x="4567" y="24968"/>
                                <a:pt x="4584" y="24967"/>
                                <a:pt x="4602" y="24960"/>
                              </a:cubicBezTo>
                              <a:cubicBezTo>
                                <a:pt x="4697" y="24923"/>
                                <a:pt x="4788" y="24876"/>
                                <a:pt x="4874" y="24820"/>
                              </a:cubicBezTo>
                              <a:cubicBezTo>
                                <a:pt x="5035" y="24715"/>
                                <a:pt x="5194" y="24606"/>
                                <a:pt x="5353" y="24498"/>
                              </a:cubicBezTo>
                              <a:cubicBezTo>
                                <a:pt x="5900" y="24126"/>
                                <a:pt x="6422" y="23711"/>
                                <a:pt x="6958" y="23324"/>
                              </a:cubicBezTo>
                              <a:cubicBezTo>
                                <a:pt x="7013" y="23285"/>
                                <a:pt x="7065" y="23244"/>
                                <a:pt x="7117" y="23201"/>
                              </a:cubicBezTo>
                              <a:cubicBezTo>
                                <a:pt x="7144" y="23178"/>
                                <a:pt x="7168" y="23155"/>
                                <a:pt x="7193" y="23131"/>
                              </a:cubicBezTo>
                              <a:cubicBezTo>
                                <a:pt x="7176" y="23130"/>
                                <a:pt x="7160" y="23123"/>
                                <a:pt x="7142" y="23123"/>
                              </a:cubicBezTo>
                              <a:cubicBezTo>
                                <a:pt x="7079" y="23124"/>
                                <a:pt x="7017" y="23137"/>
                                <a:pt x="6955" y="23145"/>
                              </a:cubicBezTo>
                              <a:cubicBezTo>
                                <a:pt x="6973" y="23141"/>
                                <a:pt x="6989" y="23132"/>
                                <a:pt x="7008" y="23128"/>
                              </a:cubicBezTo>
                              <a:cubicBezTo>
                                <a:pt x="7067" y="23115"/>
                                <a:pt x="7160" y="23077"/>
                                <a:pt x="7215" y="23112"/>
                              </a:cubicBezTo>
                              <a:cubicBezTo>
                                <a:pt x="7297" y="23164"/>
                                <a:pt x="7266" y="23313"/>
                                <a:pt x="7257" y="2337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4549,23098" coordsize="2723,1877" path="m4593,24924c4578,24941,4564,24957,4549,24974c4567,24968,4584,24967,4602,24960c4697,24923,4788,24876,4874,24820c5035,24715,5194,24606,5353,24498c5900,24126,6422,23711,6958,23324c7013,23285,7065,23244,7117,23201c7144,23178,7168,23155,7193,23131c7176,23130,7160,23123,7142,23123c7079,23124,7017,23137,6955,23145c6973,23141,6989,23132,7008,23128c7067,23115,7160,23077,7215,23112c7297,23164,7266,23313,7257,23375e" stroked="t" o:allowincell="f" style="position:absolute;margin-left:38.95pt;margin-top:9pt;width:77.15pt;height:53.1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605405</wp:posOffset>
                </wp:positionH>
                <wp:positionV relativeFrom="paragraph">
                  <wp:posOffset>158750</wp:posOffset>
                </wp:positionV>
                <wp:extent cx="1592580" cy="290830"/>
                <wp:effectExtent l="6350" t="6985" r="7620" b="6985"/>
                <wp:wrapNone/>
                <wp:docPr id="81" name=""/>
                <a:graphic xmlns:a="http://schemas.openxmlformats.org/drawingml/2006/main">
                  <a:graphicData uri="http://schemas.microsoft.com/office/word/2010/wordprocessingShape">
                    <wps:wsp>
                      <wps:cNvSpPr/>
                      <wps:spPr>
                        <a:xfrm>
                          <a:off x="0" y="0"/>
                          <a:ext cx="1592640" cy="290880"/>
                        </a:xfrm>
                        <a:custGeom>
                          <a:avLst/>
                          <a:gdLst/>
                          <a:ahLst/>
                          <a:rect l="l" t="t" r="r" b="b"/>
                          <a:pathLst>
                            <a:path w="4424" h="807">
                              <a:moveTo>
                                <a:pt x="10423" y="23583"/>
                              </a:moveTo>
                              <a:cubicBezTo>
                                <a:pt x="10419" y="23586"/>
                                <a:pt x="10416" y="23588"/>
                                <a:pt x="10412" y="23591"/>
                              </a:cubicBezTo>
                              <a:cubicBezTo>
                                <a:pt x="10429" y="23574"/>
                                <a:pt x="10445" y="23571"/>
                                <a:pt x="10468" y="23561"/>
                              </a:cubicBezTo>
                              <a:cubicBezTo>
                                <a:pt x="10493" y="23550"/>
                                <a:pt x="10525" y="23537"/>
                                <a:pt x="10552" y="23533"/>
                              </a:cubicBezTo>
                              <a:cubicBezTo>
                                <a:pt x="10578" y="23529"/>
                                <a:pt x="10601" y="23538"/>
                                <a:pt x="10613" y="23561"/>
                              </a:cubicBezTo>
                              <a:cubicBezTo>
                                <a:pt x="10623" y="23581"/>
                                <a:pt x="10602" y="23615"/>
                                <a:pt x="10591" y="23631"/>
                              </a:cubicBezTo>
                              <a:cubicBezTo>
                                <a:pt x="10570" y="23662"/>
                                <a:pt x="10542" y="23689"/>
                                <a:pt x="10515" y="23715"/>
                              </a:cubicBezTo>
                              <a:cubicBezTo>
                                <a:pt x="10497" y="23732"/>
                                <a:pt x="10479" y="23750"/>
                                <a:pt x="10459" y="23765"/>
                              </a:cubicBezTo>
                              <a:cubicBezTo>
                                <a:pt x="10478" y="23761"/>
                                <a:pt x="10499" y="23755"/>
                                <a:pt x="10518" y="23754"/>
                              </a:cubicBezTo>
                              <a:cubicBezTo>
                                <a:pt x="10547" y="23752"/>
                                <a:pt x="10574" y="23757"/>
                                <a:pt x="10602" y="23765"/>
                              </a:cubicBezTo>
                              <a:cubicBezTo>
                                <a:pt x="10626" y="23772"/>
                                <a:pt x="10645" y="23779"/>
                                <a:pt x="10661" y="23799"/>
                              </a:cubicBezTo>
                              <a:cubicBezTo>
                                <a:pt x="10677" y="23819"/>
                                <a:pt x="10666" y="23831"/>
                                <a:pt x="10653" y="23849"/>
                              </a:cubicBezTo>
                              <a:cubicBezTo>
                                <a:pt x="10634" y="23876"/>
                                <a:pt x="10609" y="23895"/>
                                <a:pt x="10583" y="23916"/>
                              </a:cubicBezTo>
                              <a:cubicBezTo>
                                <a:pt x="10566" y="23929"/>
                                <a:pt x="10540" y="23949"/>
                                <a:pt x="10518" y="23953"/>
                              </a:cubicBezTo>
                              <a:cubicBezTo>
                                <a:pt x="10500" y="23956"/>
                                <a:pt x="10470" y="23946"/>
                                <a:pt x="10490" y="23928"/>
                              </a:cubicBezTo>
                              <a:cubicBezTo>
                                <a:pt x="10501" y="23924"/>
                                <a:pt x="10505" y="23922"/>
                                <a:pt x="10510" y="23914"/>
                              </a:cubicBezTo>
                            </a:path>
                            <a:path w="4424" h="807">
                              <a:moveTo>
                                <a:pt x="10874" y="23888"/>
                              </a:moveTo>
                              <a:cubicBezTo>
                                <a:pt x="10880" y="23904"/>
                                <a:pt x="10882" y="23909"/>
                                <a:pt x="10874" y="23919"/>
                              </a:cubicBezTo>
                              <a:cubicBezTo>
                                <a:pt x="10894" y="23908"/>
                                <a:pt x="10891" y="23903"/>
                                <a:pt x="10896" y="23883"/>
                              </a:cubicBezTo>
                              <a:cubicBezTo>
                                <a:pt x="10898" y="23877"/>
                                <a:pt x="10900" y="23872"/>
                                <a:pt x="10902" y="23866"/>
                              </a:cubicBezTo>
                            </a:path>
                            <a:path w="4424" h="807">
                              <a:moveTo>
                                <a:pt x="11258" y="23477"/>
                              </a:moveTo>
                              <a:cubicBezTo>
                                <a:pt x="11248" y="23487"/>
                                <a:pt x="11234" y="23502"/>
                                <a:pt x="11202" y="23502"/>
                              </a:cubicBezTo>
                              <a:cubicBezTo>
                                <a:pt x="11184" y="23502"/>
                                <a:pt x="11161" y="23501"/>
                                <a:pt x="11143" y="23499"/>
                              </a:cubicBezTo>
                              <a:cubicBezTo>
                                <a:pt x="11120" y="23497"/>
                                <a:pt x="11099" y="23493"/>
                                <a:pt x="11076" y="23493"/>
                              </a:cubicBezTo>
                              <a:cubicBezTo>
                                <a:pt x="11054" y="23493"/>
                                <a:pt x="11031" y="23494"/>
                                <a:pt x="11011" y="23502"/>
                              </a:cubicBezTo>
                              <a:cubicBezTo>
                                <a:pt x="10989" y="23510"/>
                                <a:pt x="10976" y="23531"/>
                                <a:pt x="10980" y="23555"/>
                              </a:cubicBezTo>
                              <a:cubicBezTo>
                                <a:pt x="10984" y="23575"/>
                                <a:pt x="10993" y="23597"/>
                                <a:pt x="11000" y="23617"/>
                              </a:cubicBezTo>
                              <a:cubicBezTo>
                                <a:pt x="11008" y="23640"/>
                                <a:pt x="11015" y="23663"/>
                                <a:pt x="11020" y="23687"/>
                              </a:cubicBezTo>
                              <a:cubicBezTo>
                                <a:pt x="11024" y="23703"/>
                                <a:pt x="11024" y="23705"/>
                                <a:pt x="11036" y="23715"/>
                              </a:cubicBezTo>
                              <a:cubicBezTo>
                                <a:pt x="11052" y="23707"/>
                                <a:pt x="11067" y="23698"/>
                                <a:pt x="11084" y="23692"/>
                              </a:cubicBezTo>
                              <a:cubicBezTo>
                                <a:pt x="11104" y="23685"/>
                                <a:pt x="11125" y="23685"/>
                                <a:pt x="11146" y="23690"/>
                              </a:cubicBezTo>
                              <a:cubicBezTo>
                                <a:pt x="11169" y="23696"/>
                                <a:pt x="11188" y="23709"/>
                                <a:pt x="11207" y="23723"/>
                              </a:cubicBezTo>
                              <a:cubicBezTo>
                                <a:pt x="11223" y="23735"/>
                                <a:pt x="11242" y="23753"/>
                                <a:pt x="11246" y="23774"/>
                              </a:cubicBezTo>
                              <a:cubicBezTo>
                                <a:pt x="11250" y="23796"/>
                                <a:pt x="11241" y="23816"/>
                                <a:pt x="11227" y="23832"/>
                              </a:cubicBezTo>
                              <a:cubicBezTo>
                                <a:pt x="11210" y="23851"/>
                                <a:pt x="11187" y="23870"/>
                                <a:pt x="11165" y="23883"/>
                              </a:cubicBezTo>
                              <a:cubicBezTo>
                                <a:pt x="11152" y="23891"/>
                                <a:pt x="11134" y="23905"/>
                                <a:pt x="11118" y="23905"/>
                              </a:cubicBezTo>
                              <a:cubicBezTo>
                                <a:pt x="11106" y="23902"/>
                                <a:pt x="11103" y="23901"/>
                                <a:pt x="11095" y="23900"/>
                              </a:cubicBezTo>
                            </a:path>
                            <a:path w="4424" h="807">
                              <a:moveTo>
                                <a:pt x="11667" y="23701"/>
                              </a:moveTo>
                              <a:cubicBezTo>
                                <a:pt x="11650" y="23709"/>
                                <a:pt x="11646" y="23705"/>
                                <a:pt x="11627" y="23709"/>
                              </a:cubicBezTo>
                              <a:cubicBezTo>
                                <a:pt x="11576" y="23720"/>
                                <a:pt x="11525" y="23728"/>
                                <a:pt x="11473" y="23734"/>
                              </a:cubicBezTo>
                              <a:cubicBezTo>
                                <a:pt x="11443" y="23738"/>
                                <a:pt x="11405" y="23750"/>
                                <a:pt x="11375" y="23743"/>
                              </a:cubicBezTo>
                              <a:cubicBezTo>
                                <a:pt x="11350" y="23738"/>
                                <a:pt x="11355" y="23715"/>
                                <a:pt x="11364" y="23698"/>
                              </a:cubicBezTo>
                              <a:cubicBezTo>
                                <a:pt x="11377" y="23674"/>
                                <a:pt x="11392" y="23660"/>
                                <a:pt x="11412" y="23642"/>
                              </a:cubicBezTo>
                              <a:cubicBezTo>
                                <a:pt x="11436" y="23620"/>
                                <a:pt x="11461" y="23605"/>
                                <a:pt x="11487" y="23586"/>
                              </a:cubicBezTo>
                              <a:cubicBezTo>
                                <a:pt x="11509" y="23570"/>
                                <a:pt x="11532" y="23553"/>
                                <a:pt x="11552" y="23535"/>
                              </a:cubicBezTo>
                              <a:cubicBezTo>
                                <a:pt x="11548" y="23556"/>
                                <a:pt x="11546" y="23576"/>
                                <a:pt x="11543" y="23597"/>
                              </a:cubicBezTo>
                              <a:cubicBezTo>
                                <a:pt x="11537" y="23636"/>
                                <a:pt x="11537" y="23675"/>
                                <a:pt x="11535" y="23715"/>
                              </a:cubicBezTo>
                              <a:cubicBezTo>
                                <a:pt x="11533" y="23756"/>
                                <a:pt x="11532" y="23799"/>
                                <a:pt x="11535" y="23841"/>
                              </a:cubicBezTo>
                              <a:cubicBezTo>
                                <a:pt x="11537" y="23868"/>
                                <a:pt x="11540" y="23896"/>
                                <a:pt x="11546" y="23922"/>
                              </a:cubicBezTo>
                              <a:cubicBezTo>
                                <a:pt x="11547" y="23926"/>
                                <a:pt x="11548" y="23929"/>
                                <a:pt x="11549" y="23933"/>
                              </a:cubicBezTo>
                              <a:cubicBezTo>
                                <a:pt x="11558" y="23915"/>
                                <a:pt x="11554" y="23898"/>
                                <a:pt x="11563" y="23880"/>
                              </a:cubicBezTo>
                              <a:cubicBezTo>
                                <a:pt x="11565" y="23877"/>
                                <a:pt x="11567" y="23875"/>
                                <a:pt x="11569" y="23872"/>
                              </a:cubicBezTo>
                            </a:path>
                            <a:path w="4424" h="807">
                              <a:moveTo>
                                <a:pt x="11938" y="23625"/>
                              </a:moveTo>
                              <a:cubicBezTo>
                                <a:pt x="11956" y="23634"/>
                                <a:pt x="11972" y="23631"/>
                                <a:pt x="11994" y="23631"/>
                              </a:cubicBezTo>
                              <a:cubicBezTo>
                                <a:pt x="12022" y="23631"/>
                                <a:pt x="12049" y="23627"/>
                                <a:pt x="12076" y="23625"/>
                              </a:cubicBezTo>
                              <a:cubicBezTo>
                                <a:pt x="12094" y="23624"/>
                                <a:pt x="12106" y="23622"/>
                                <a:pt x="12123" y="23619"/>
                              </a:cubicBezTo>
                            </a:path>
                            <a:path w="4424" h="807">
                              <a:moveTo>
                                <a:pt x="11894" y="23788"/>
                              </a:moveTo>
                              <a:cubicBezTo>
                                <a:pt x="11917" y="23798"/>
                                <a:pt x="11941" y="23797"/>
                                <a:pt x="11966" y="23796"/>
                              </a:cubicBezTo>
                              <a:cubicBezTo>
                                <a:pt x="11994" y="23795"/>
                                <a:pt x="12023" y="23789"/>
                                <a:pt x="12050" y="23788"/>
                              </a:cubicBezTo>
                              <a:cubicBezTo>
                                <a:pt x="12072" y="23787"/>
                                <a:pt x="12095" y="23789"/>
                                <a:pt x="12118" y="23788"/>
                              </a:cubicBezTo>
                            </a:path>
                            <a:path w="4424" h="807">
                              <a:moveTo>
                                <a:pt x="12482" y="23622"/>
                              </a:moveTo>
                              <a:cubicBezTo>
                                <a:pt x="12455" y="23624"/>
                                <a:pt x="12439" y="23630"/>
                                <a:pt x="12417" y="23650"/>
                              </a:cubicBezTo>
                              <a:cubicBezTo>
                                <a:pt x="12393" y="23672"/>
                                <a:pt x="12372" y="23701"/>
                                <a:pt x="12361" y="23732"/>
                              </a:cubicBezTo>
                              <a:cubicBezTo>
                                <a:pt x="12352" y="23759"/>
                                <a:pt x="12348" y="23803"/>
                                <a:pt x="12361" y="23830"/>
                              </a:cubicBezTo>
                              <a:cubicBezTo>
                                <a:pt x="12376" y="23861"/>
                                <a:pt x="12415" y="23894"/>
                                <a:pt x="12448" y="23902"/>
                              </a:cubicBezTo>
                              <a:cubicBezTo>
                                <a:pt x="12499" y="23915"/>
                                <a:pt x="12546" y="23905"/>
                                <a:pt x="12594" y="23888"/>
                              </a:cubicBezTo>
                              <a:cubicBezTo>
                                <a:pt x="12638" y="23872"/>
                                <a:pt x="12679" y="23846"/>
                                <a:pt x="12706" y="23807"/>
                              </a:cubicBezTo>
                              <a:cubicBezTo>
                                <a:pt x="12723" y="23783"/>
                                <a:pt x="12733" y="23747"/>
                                <a:pt x="12723" y="23718"/>
                              </a:cubicBezTo>
                              <a:cubicBezTo>
                                <a:pt x="12712" y="23687"/>
                                <a:pt x="12693" y="23671"/>
                                <a:pt x="12667" y="23653"/>
                              </a:cubicBezTo>
                              <a:cubicBezTo>
                                <a:pt x="12642" y="23636"/>
                                <a:pt x="12615" y="23625"/>
                                <a:pt x="12585" y="23619"/>
                              </a:cubicBezTo>
                              <a:cubicBezTo>
                                <a:pt x="12562" y="23614"/>
                                <a:pt x="12539" y="23614"/>
                                <a:pt x="12515" y="23614"/>
                              </a:cubicBezTo>
                            </a:path>
                            <a:path w="4424" h="807">
                              <a:moveTo>
                                <a:pt x="14812" y="23222"/>
                              </a:moveTo>
                              <a:cubicBezTo>
                                <a:pt x="14814" y="23242"/>
                                <a:pt x="14815" y="23263"/>
                                <a:pt x="14818" y="23283"/>
                              </a:cubicBezTo>
                              <a:cubicBezTo>
                                <a:pt x="14833" y="23391"/>
                                <a:pt x="14855" y="23520"/>
                                <a:pt x="14818" y="23625"/>
                              </a:cubicBezTo>
                              <a:cubicBezTo>
                                <a:pt x="14794" y="23693"/>
                                <a:pt x="14716" y="23731"/>
                                <a:pt x="14656" y="23757"/>
                              </a:cubicBezTo>
                              <a:cubicBezTo>
                                <a:pt x="14591" y="23785"/>
                                <a:pt x="14521" y="23800"/>
                                <a:pt x="14451" y="23810"/>
                              </a:cubicBezTo>
                              <a:cubicBezTo>
                                <a:pt x="14381" y="23820"/>
                                <a:pt x="14311" y="23819"/>
                                <a:pt x="14241" y="23821"/>
                              </a:cubicBezTo>
                              <a:cubicBezTo>
                                <a:pt x="14015" y="23829"/>
                                <a:pt x="13789" y="23829"/>
                                <a:pt x="13563" y="23830"/>
                              </a:cubicBezTo>
                              <a:cubicBezTo>
                                <a:pt x="13520" y="23830"/>
                                <a:pt x="13479" y="23830"/>
                                <a:pt x="13437" y="23835"/>
                              </a:cubicBezTo>
                              <a:cubicBezTo>
                                <a:pt x="13413" y="23838"/>
                                <a:pt x="13389" y="23843"/>
                                <a:pt x="13364" y="23844"/>
                              </a:cubicBezTo>
                              <a:cubicBezTo>
                                <a:pt x="13335" y="23845"/>
                                <a:pt x="13308" y="23841"/>
                                <a:pt x="13280" y="23838"/>
                              </a:cubicBezTo>
                              <a:cubicBezTo>
                                <a:pt x="13303" y="23823"/>
                                <a:pt x="13325" y="23809"/>
                                <a:pt x="13347" y="23793"/>
                              </a:cubicBezTo>
                              <a:cubicBezTo>
                                <a:pt x="13375" y="23773"/>
                                <a:pt x="13404" y="23752"/>
                                <a:pt x="13429" y="23729"/>
                              </a:cubicBezTo>
                              <a:cubicBezTo>
                                <a:pt x="13442" y="23717"/>
                                <a:pt x="13452" y="23704"/>
                                <a:pt x="13465" y="23692"/>
                              </a:cubicBezTo>
                              <a:cubicBezTo>
                                <a:pt x="13451" y="23701"/>
                                <a:pt x="13433" y="23709"/>
                                <a:pt x="13417" y="23720"/>
                              </a:cubicBezTo>
                              <a:cubicBezTo>
                                <a:pt x="13386" y="23742"/>
                                <a:pt x="13358" y="23763"/>
                                <a:pt x="13331" y="23788"/>
                              </a:cubicBezTo>
                              <a:cubicBezTo>
                                <a:pt x="13303" y="23814"/>
                                <a:pt x="13277" y="23839"/>
                                <a:pt x="13258" y="23872"/>
                              </a:cubicBezTo>
                              <a:cubicBezTo>
                                <a:pt x="13247" y="23892"/>
                                <a:pt x="13236" y="23922"/>
                                <a:pt x="13244" y="23944"/>
                              </a:cubicBezTo>
                              <a:cubicBezTo>
                                <a:pt x="13266" y="24004"/>
                                <a:pt x="13364" y="24016"/>
                                <a:pt x="13417" y="24023"/>
                              </a:cubicBezTo>
                              <a:cubicBezTo>
                                <a:pt x="13457" y="24028"/>
                                <a:pt x="13495" y="24029"/>
                                <a:pt x="13535" y="24026"/>
                              </a:cubicBezTo>
                              <a:cubicBezTo>
                                <a:pt x="13567" y="24024"/>
                                <a:pt x="13584" y="24016"/>
                                <a:pt x="13600" y="24003"/>
                              </a:cubicBezTo>
                              <a:cubicBezTo>
                                <a:pt x="13601" y="24000"/>
                                <a:pt x="13601" y="23998"/>
                                <a:pt x="13602" y="2399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412,23222" coordsize="4424,807" path="m10423,23583c10419,23586,10416,23588,10412,23591c10429,23574,10445,23571,10468,23561c10493,23550,10525,23537,10552,23533c10578,23529,10601,23538,10613,23561c10623,23581,10602,23615,10591,23631c10570,23662,10542,23689,10515,23715c10497,23732,10479,23750,10459,23765c10478,23761,10499,23755,10518,23754c10547,23752,10574,23757,10602,23765c10626,23772,10645,23779,10661,23799c10677,23819,10666,23831,10653,23849c10634,23876,10609,23895,10583,23916c10566,23929,10540,23949,10518,23953c10500,23956,10470,23946,10490,23928c10501,23924,10505,23922,10510,23914em10874,23888c10880,23904,10882,23909,10874,23919c10894,23908,10891,23903,10896,23883c10898,23877,10900,23872,10902,23866em11258,23477c11248,23487,11234,23502,11202,23502c11184,23502,11161,23501,11143,23499c11120,23497,11099,23493,11076,23493c11054,23493,11031,23494,11011,23502c10989,23510,10976,23531,10980,23555c10984,23575,10993,23597,11000,23617c11008,23640,11015,23663,11020,23687c11024,23703,11024,23705,11036,23715c11052,23707,11067,23698,11084,23692c11104,23685,11125,23685,11146,23690c11169,23696,11188,23709,11207,23723c11223,23735,11242,23753,11246,23774c11250,23796,11241,23816,11227,23832c11210,23851,11187,23870,11165,23883c11152,23891,11134,23905,11118,23905c11106,23902,11103,23901,11095,23900em11667,23701c11650,23709,11646,23705,11627,23709c11576,23720,11525,23728,11473,23734c11443,23738,11405,23750,11375,23743c11350,23738,11355,23715,11364,23698c11377,23674,11392,23660,11412,23642c11436,23620,11461,23605,11487,23586c11509,23570,11532,23553,11552,23535c11548,23556,11546,23576,11543,23597c11537,23636,11537,23675,11535,23715c11533,23756,11532,23799,11535,23841c11537,23868,11540,23896,11546,23922c11547,23926,11548,23929,11549,23933c11558,23915,11554,23898,11563,23880c11565,23877,11567,23875,11569,23872em11938,23625c11956,23634,11972,23631,11994,23631c12022,23631,12049,23627,12076,23625c12094,23624,12106,23622,12123,23619em11894,23788c11917,23798,11941,23797,11966,23796c11994,23795,12023,23789,12050,23788c12072,23787,12095,23789,12118,23788em12482,23622c12455,23624,12439,23630,12417,23650c12393,23672,12372,23701,12361,23732c12352,23759,12348,23803,12361,23830c12376,23861,12415,23894,12448,23902c12499,23915,12546,23905,12594,23888c12638,23872,12679,23846,12706,23807c12723,23783,12733,23747,12723,23718c12712,23687,12693,23671,12667,23653c12642,23636,12615,23625,12585,23619c12562,23614,12539,23614,12515,23614em14812,23222c14814,23242,14815,23263,14818,23283c14833,23391,14855,23520,14818,23625c14794,23693,14716,23731,14656,23757c14591,23785,14521,23800,14451,23810c14381,23820,14311,23819,14241,23821c14015,23829,13789,23829,13563,23830c13520,23830,13479,23830,13437,23835c13413,23838,13389,23843,13364,23844c13335,23845,13308,23841,13280,23838c13303,23823,13325,23809,13347,23793c13375,23773,13404,23752,13429,23729c13442,23717,13452,23704,13465,23692c13451,23701,13433,23709,13417,23720c13386,23742,13358,23763,13331,23788c13303,23814,13277,23839,13258,23872c13247,23892,13236,23922,13244,23944c13266,24004,13364,24016,13417,24023c13457,24028,13495,24029,13535,24026c13567,24024,13584,24016,13600,24003c13601,24000,13601,23998,13602,23995e" stroked="t" o:allowincell="f" style="position:absolute;margin-left:205.15pt;margin-top:12.5pt;width:125.35pt;height:22.8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14985</wp:posOffset>
                </wp:positionH>
                <wp:positionV relativeFrom="paragraph">
                  <wp:posOffset>74930</wp:posOffset>
                </wp:positionV>
                <wp:extent cx="302260" cy="963295"/>
                <wp:effectExtent l="6350" t="6985" r="6350" b="5715"/>
                <wp:wrapNone/>
                <wp:docPr id="82" name=""/>
                <a:graphic xmlns:a="http://schemas.openxmlformats.org/drawingml/2006/main">
                  <a:graphicData uri="http://schemas.microsoft.com/office/word/2010/wordprocessingShape">
                    <wps:wsp>
                      <wps:cNvSpPr/>
                      <wps:spPr>
                        <a:xfrm>
                          <a:off x="0" y="0"/>
                          <a:ext cx="302400" cy="963360"/>
                        </a:xfrm>
                        <a:custGeom>
                          <a:avLst/>
                          <a:gdLst/>
                          <a:ahLst/>
                          <a:rect l="l" t="t" r="r" b="b"/>
                          <a:pathLst>
                            <a:path w="839" h="2676">
                              <a:moveTo>
                                <a:pt x="4637" y="25027"/>
                              </a:moveTo>
                              <a:cubicBezTo>
                                <a:pt x="4633" y="25025"/>
                                <a:pt x="4630" y="25024"/>
                                <a:pt x="4626" y="25022"/>
                              </a:cubicBezTo>
                              <a:cubicBezTo>
                                <a:pt x="4643" y="25028"/>
                                <a:pt x="4653" y="25024"/>
                                <a:pt x="4671" y="25024"/>
                              </a:cubicBezTo>
                              <a:cubicBezTo>
                                <a:pt x="4695" y="25023"/>
                                <a:pt x="4712" y="25026"/>
                                <a:pt x="4735" y="25033"/>
                              </a:cubicBezTo>
                              <a:cubicBezTo>
                                <a:pt x="4757" y="25039"/>
                                <a:pt x="4778" y="25041"/>
                                <a:pt x="4800" y="25044"/>
                              </a:cubicBezTo>
                              <a:cubicBezTo>
                                <a:pt x="4817" y="25046"/>
                                <a:pt x="4833" y="25048"/>
                                <a:pt x="4850" y="25050"/>
                              </a:cubicBezTo>
                              <a:cubicBezTo>
                                <a:pt x="4866" y="25052"/>
                                <a:pt x="4883" y="25052"/>
                                <a:pt x="4898" y="25055"/>
                              </a:cubicBezTo>
                              <a:cubicBezTo>
                                <a:pt x="4916" y="25059"/>
                                <a:pt x="4937" y="25060"/>
                                <a:pt x="4956" y="25058"/>
                              </a:cubicBezTo>
                              <a:cubicBezTo>
                                <a:pt x="4979" y="25056"/>
                                <a:pt x="5001" y="25047"/>
                                <a:pt x="5024" y="25050"/>
                              </a:cubicBezTo>
                              <a:cubicBezTo>
                                <a:pt x="5030" y="25051"/>
                                <a:pt x="5066" y="25050"/>
                                <a:pt x="5046" y="25050"/>
                              </a:cubicBezTo>
                              <a:cubicBezTo>
                                <a:pt x="5031" y="25050"/>
                                <a:pt x="5025" y="25050"/>
                                <a:pt x="5015" y="25044"/>
                              </a:cubicBezTo>
                            </a:path>
                            <a:path w="839" h="2676">
                              <a:moveTo>
                                <a:pt x="5082" y="25080"/>
                              </a:moveTo>
                              <a:cubicBezTo>
                                <a:pt x="5078" y="25065"/>
                                <a:pt x="5069" y="25054"/>
                                <a:pt x="5068" y="25036"/>
                              </a:cubicBezTo>
                              <a:cubicBezTo>
                                <a:pt x="5066" y="24988"/>
                                <a:pt x="5083" y="24941"/>
                                <a:pt x="5091" y="24893"/>
                              </a:cubicBezTo>
                              <a:cubicBezTo>
                                <a:pt x="5098" y="24849"/>
                                <a:pt x="5102" y="24802"/>
                                <a:pt x="5102" y="24758"/>
                              </a:cubicBezTo>
                              <a:cubicBezTo>
                                <a:pt x="5102" y="24709"/>
                                <a:pt x="5098" y="24659"/>
                                <a:pt x="5096" y="24610"/>
                              </a:cubicBezTo>
                              <a:cubicBezTo>
                                <a:pt x="5092" y="24521"/>
                                <a:pt x="5077" y="24433"/>
                                <a:pt x="5074" y="24344"/>
                              </a:cubicBezTo>
                              <a:cubicBezTo>
                                <a:pt x="5072" y="24279"/>
                                <a:pt x="5084" y="24212"/>
                                <a:pt x="5094" y="24148"/>
                              </a:cubicBezTo>
                              <a:cubicBezTo>
                                <a:pt x="5107" y="24059"/>
                                <a:pt x="5124" y="23971"/>
                                <a:pt x="5136" y="23882"/>
                              </a:cubicBezTo>
                              <a:cubicBezTo>
                                <a:pt x="5146" y="23811"/>
                                <a:pt x="5155" y="23738"/>
                                <a:pt x="5158" y="23666"/>
                              </a:cubicBezTo>
                              <a:cubicBezTo>
                                <a:pt x="5160" y="23616"/>
                                <a:pt x="5162" y="23565"/>
                                <a:pt x="5164" y="23515"/>
                              </a:cubicBezTo>
                              <a:cubicBezTo>
                                <a:pt x="5166" y="23472"/>
                                <a:pt x="5168" y="23429"/>
                                <a:pt x="5169" y="23386"/>
                              </a:cubicBezTo>
                              <a:cubicBezTo>
                                <a:pt x="5170" y="23356"/>
                                <a:pt x="5167" y="23325"/>
                                <a:pt x="5169" y="23296"/>
                              </a:cubicBezTo>
                              <a:cubicBezTo>
                                <a:pt x="5170" y="23277"/>
                                <a:pt x="5173" y="23260"/>
                                <a:pt x="5175" y="23240"/>
                              </a:cubicBezTo>
                              <a:cubicBezTo>
                                <a:pt x="5177" y="23221"/>
                                <a:pt x="5177" y="23203"/>
                                <a:pt x="5178" y="23184"/>
                              </a:cubicBezTo>
                              <a:cubicBezTo>
                                <a:pt x="5180" y="23148"/>
                                <a:pt x="5174" y="23109"/>
                                <a:pt x="5169" y="23089"/>
                              </a:cubicBezTo>
                            </a:path>
                            <a:path w="839" h="2676">
                              <a:moveTo>
                                <a:pt x="5222" y="23064"/>
                              </a:moveTo>
                              <a:cubicBezTo>
                                <a:pt x="5228" y="23053"/>
                                <a:pt x="5230" y="23050"/>
                                <a:pt x="5231" y="23042"/>
                              </a:cubicBezTo>
                              <a:cubicBezTo>
                                <a:pt x="5219" y="23066"/>
                                <a:pt x="5206" y="23091"/>
                                <a:pt x="5189" y="23112"/>
                              </a:cubicBezTo>
                              <a:cubicBezTo>
                                <a:pt x="5173" y="23132"/>
                                <a:pt x="5157" y="23153"/>
                                <a:pt x="5138" y="23170"/>
                              </a:cubicBezTo>
                              <a:cubicBezTo>
                                <a:pt x="5122" y="23184"/>
                                <a:pt x="5104" y="23193"/>
                                <a:pt x="5088" y="23207"/>
                              </a:cubicBezTo>
                              <a:cubicBezTo>
                                <a:pt x="5084" y="23211"/>
                                <a:pt x="5081" y="23214"/>
                                <a:pt x="5077" y="23218"/>
                              </a:cubicBezTo>
                              <a:cubicBezTo>
                                <a:pt x="5085" y="23195"/>
                                <a:pt x="5097" y="23188"/>
                                <a:pt x="5110" y="23168"/>
                              </a:cubicBezTo>
                              <a:cubicBezTo>
                                <a:pt x="5123" y="23147"/>
                                <a:pt x="5135" y="23124"/>
                                <a:pt x="5147" y="23103"/>
                              </a:cubicBezTo>
                              <a:cubicBezTo>
                                <a:pt x="5160" y="23081"/>
                                <a:pt x="5177" y="23045"/>
                                <a:pt x="5203" y="23036"/>
                              </a:cubicBezTo>
                              <a:cubicBezTo>
                                <a:pt x="5227" y="23028"/>
                                <a:pt x="5243" y="23061"/>
                                <a:pt x="5253" y="23078"/>
                              </a:cubicBezTo>
                              <a:cubicBezTo>
                                <a:pt x="5266" y="23101"/>
                                <a:pt x="5278" y="23123"/>
                                <a:pt x="5292" y="23145"/>
                              </a:cubicBezTo>
                              <a:cubicBezTo>
                                <a:pt x="5304" y="23165"/>
                                <a:pt x="5319" y="23181"/>
                                <a:pt x="5334" y="23198"/>
                              </a:cubicBezTo>
                              <a:cubicBezTo>
                                <a:pt x="5349" y="23215"/>
                                <a:pt x="5352" y="23219"/>
                                <a:pt x="5362" y="23229"/>
                              </a:cubicBezTo>
                              <a:cubicBezTo>
                                <a:pt x="5358" y="23211"/>
                                <a:pt x="5354" y="23206"/>
                                <a:pt x="5346" y="23190"/>
                              </a:cubicBezTo>
                            </a:path>
                            <a:path w="839" h="2676">
                              <a:moveTo>
                                <a:pt x="5021" y="24932"/>
                              </a:moveTo>
                              <a:cubicBezTo>
                                <a:pt x="5025" y="24914"/>
                                <a:pt x="5036" y="24942"/>
                                <a:pt x="5046" y="24957"/>
                              </a:cubicBezTo>
                              <a:cubicBezTo>
                                <a:pt x="5065" y="24984"/>
                                <a:pt x="5083" y="24995"/>
                                <a:pt x="5108" y="25013"/>
                              </a:cubicBezTo>
                              <a:cubicBezTo>
                                <a:pt x="5118" y="25020"/>
                                <a:pt x="5161" y="25040"/>
                                <a:pt x="5166" y="25052"/>
                              </a:cubicBezTo>
                              <a:cubicBezTo>
                                <a:pt x="5171" y="25065"/>
                                <a:pt x="5156" y="25095"/>
                                <a:pt x="5150" y="25106"/>
                              </a:cubicBezTo>
                              <a:cubicBezTo>
                                <a:pt x="5132" y="25138"/>
                                <a:pt x="5112" y="25169"/>
                                <a:pt x="5094" y="25201"/>
                              </a:cubicBezTo>
                              <a:cubicBezTo>
                                <a:pt x="5076" y="25232"/>
                                <a:pt x="5055" y="25260"/>
                                <a:pt x="5032" y="25288"/>
                              </a:cubicBezTo>
                              <a:cubicBezTo>
                                <a:pt x="5000" y="25329"/>
                                <a:pt x="5007" y="25308"/>
                                <a:pt x="5021" y="25271"/>
                              </a:cubicBezTo>
                            </a:path>
                            <a:path w="839" h="2676">
                              <a:moveTo>
                                <a:pt x="4606" y="24966"/>
                              </a:moveTo>
                              <a:cubicBezTo>
                                <a:pt x="4619" y="24937"/>
                                <a:pt x="4632" y="24908"/>
                                <a:pt x="4646" y="24879"/>
                              </a:cubicBezTo>
                              <a:cubicBezTo>
                                <a:pt x="4658" y="24854"/>
                                <a:pt x="4674" y="24829"/>
                                <a:pt x="4685" y="24803"/>
                              </a:cubicBezTo>
                              <a:cubicBezTo>
                                <a:pt x="4727" y="24704"/>
                                <a:pt x="4739" y="24598"/>
                                <a:pt x="4769" y="24495"/>
                              </a:cubicBezTo>
                              <a:cubicBezTo>
                                <a:pt x="4785" y="24438"/>
                                <a:pt x="4803" y="24381"/>
                                <a:pt x="4819" y="24324"/>
                              </a:cubicBezTo>
                              <a:cubicBezTo>
                                <a:pt x="4841" y="24248"/>
                                <a:pt x="4862" y="24172"/>
                                <a:pt x="4886" y="24097"/>
                              </a:cubicBezTo>
                              <a:cubicBezTo>
                                <a:pt x="4900" y="24052"/>
                                <a:pt x="4914" y="24008"/>
                                <a:pt x="4928" y="23963"/>
                              </a:cubicBezTo>
                              <a:cubicBezTo>
                                <a:pt x="4945" y="23911"/>
                                <a:pt x="4959" y="23859"/>
                                <a:pt x="4973" y="23806"/>
                              </a:cubicBezTo>
                              <a:cubicBezTo>
                                <a:pt x="5002" y="23700"/>
                                <a:pt x="5020" y="23591"/>
                                <a:pt x="5046" y="23484"/>
                              </a:cubicBezTo>
                              <a:cubicBezTo>
                                <a:pt x="5070" y="23383"/>
                                <a:pt x="5106" y="23285"/>
                                <a:pt x="5138" y="23187"/>
                              </a:cubicBezTo>
                              <a:cubicBezTo>
                                <a:pt x="5147" y="23159"/>
                                <a:pt x="5158" y="23133"/>
                                <a:pt x="5169" y="23106"/>
                              </a:cubicBezTo>
                              <a:cubicBezTo>
                                <a:pt x="5179" y="23081"/>
                                <a:pt x="5190" y="23057"/>
                                <a:pt x="5200" y="23033"/>
                              </a:cubicBezTo>
                              <a:cubicBezTo>
                                <a:pt x="5206" y="23022"/>
                                <a:pt x="5208" y="23017"/>
                                <a:pt x="5208" y="23008"/>
                              </a:cubicBezTo>
                              <a:cubicBezTo>
                                <a:pt x="5190" y="23025"/>
                                <a:pt x="5185" y="23031"/>
                                <a:pt x="5166" y="23047"/>
                              </a:cubicBezTo>
                              <a:cubicBezTo>
                                <a:pt x="5114" y="23090"/>
                                <a:pt x="5055" y="23125"/>
                                <a:pt x="4990" y="23142"/>
                              </a:cubicBezTo>
                              <a:cubicBezTo>
                                <a:pt x="4979" y="23145"/>
                                <a:pt x="4970" y="23145"/>
                                <a:pt x="4959" y="23148"/>
                              </a:cubicBezTo>
                              <a:cubicBezTo>
                                <a:pt x="4970" y="23143"/>
                                <a:pt x="5000" y="23138"/>
                                <a:pt x="5024" y="23120"/>
                              </a:cubicBezTo>
                              <a:cubicBezTo>
                                <a:pt x="5077" y="23081"/>
                                <a:pt x="5121" y="23022"/>
                                <a:pt x="5183" y="23000"/>
                              </a:cubicBezTo>
                              <a:cubicBezTo>
                                <a:pt x="5199" y="22994"/>
                                <a:pt x="5216" y="22983"/>
                                <a:pt x="5234" y="22991"/>
                              </a:cubicBezTo>
                              <a:cubicBezTo>
                                <a:pt x="5260" y="23003"/>
                                <a:pt x="5257" y="23022"/>
                                <a:pt x="5270" y="23044"/>
                              </a:cubicBezTo>
                              <a:cubicBezTo>
                                <a:pt x="5298" y="23089"/>
                                <a:pt x="5291" y="23149"/>
                                <a:pt x="5320" y="23193"/>
                              </a:cubicBezTo>
                              <a:cubicBezTo>
                                <a:pt x="5329" y="23206"/>
                                <a:pt x="5330" y="23196"/>
                                <a:pt x="5340" y="23207"/>
                              </a:cubicBezTo>
                            </a:path>
                            <a:path w="839" h="2676">
                              <a:moveTo>
                                <a:pt x="4850" y="25321"/>
                              </a:moveTo>
                              <a:cubicBezTo>
                                <a:pt x="4842" y="25350"/>
                                <a:pt x="4839" y="25377"/>
                                <a:pt x="4839" y="25408"/>
                              </a:cubicBezTo>
                              <a:cubicBezTo>
                                <a:pt x="4839" y="25449"/>
                                <a:pt x="4841" y="25490"/>
                                <a:pt x="4842" y="25531"/>
                              </a:cubicBezTo>
                              <a:cubicBezTo>
                                <a:pt x="4843" y="25563"/>
                                <a:pt x="4846" y="25593"/>
                                <a:pt x="4850" y="25624"/>
                              </a:cubicBezTo>
                              <a:cubicBezTo>
                                <a:pt x="4852" y="25636"/>
                                <a:pt x="4850" y="25651"/>
                                <a:pt x="4850" y="25663"/>
                              </a:cubicBezTo>
                            </a:path>
                            <a:path w="839" h="2676">
                              <a:moveTo>
                                <a:pt x="5099" y="25615"/>
                              </a:moveTo>
                              <a:cubicBezTo>
                                <a:pt x="5087" y="25616"/>
                                <a:pt x="5080" y="25619"/>
                                <a:pt x="5068" y="25624"/>
                              </a:cubicBezTo>
                            </a:path>
                            <a:path w="839" h="2676">
                              <a:moveTo>
                                <a:pt x="5421" y="25198"/>
                              </a:moveTo>
                              <a:cubicBezTo>
                                <a:pt x="5405" y="25187"/>
                                <a:pt x="5389" y="25176"/>
                                <a:pt x="5368" y="25176"/>
                              </a:cubicBezTo>
                              <a:cubicBezTo>
                                <a:pt x="5345" y="25176"/>
                                <a:pt x="5303" y="25184"/>
                                <a:pt x="5284" y="25195"/>
                              </a:cubicBezTo>
                              <a:cubicBezTo>
                                <a:pt x="5269" y="25204"/>
                                <a:pt x="5231" y="25233"/>
                                <a:pt x="5225" y="25251"/>
                              </a:cubicBezTo>
                              <a:cubicBezTo>
                                <a:pt x="5219" y="25268"/>
                                <a:pt x="5226" y="25295"/>
                                <a:pt x="5234" y="25310"/>
                              </a:cubicBezTo>
                              <a:cubicBezTo>
                                <a:pt x="5247" y="25334"/>
                                <a:pt x="5267" y="25351"/>
                                <a:pt x="5284" y="25372"/>
                              </a:cubicBezTo>
                              <a:cubicBezTo>
                                <a:pt x="5301" y="25393"/>
                                <a:pt x="5318" y="25406"/>
                                <a:pt x="5329" y="25431"/>
                              </a:cubicBezTo>
                              <a:cubicBezTo>
                                <a:pt x="5338" y="25450"/>
                                <a:pt x="5347" y="25465"/>
                                <a:pt x="5348" y="25487"/>
                              </a:cubicBezTo>
                              <a:cubicBezTo>
                                <a:pt x="5349" y="25506"/>
                                <a:pt x="5348" y="25522"/>
                                <a:pt x="5343" y="25540"/>
                              </a:cubicBezTo>
                              <a:cubicBezTo>
                                <a:pt x="5338" y="25558"/>
                                <a:pt x="5320" y="25578"/>
                                <a:pt x="5301" y="25562"/>
                              </a:cubicBezTo>
                              <a:cubicBezTo>
                                <a:pt x="5284" y="25548"/>
                                <a:pt x="5277" y="25522"/>
                                <a:pt x="5278" y="25501"/>
                              </a:cubicBezTo>
                              <a:cubicBezTo>
                                <a:pt x="5279" y="25477"/>
                                <a:pt x="5290" y="25455"/>
                                <a:pt x="5298" y="25433"/>
                              </a:cubicBezTo>
                              <a:cubicBezTo>
                                <a:pt x="5312" y="25393"/>
                                <a:pt x="5333" y="25357"/>
                                <a:pt x="5357" y="25321"/>
                              </a:cubicBezTo>
                              <a:cubicBezTo>
                                <a:pt x="5377" y="25292"/>
                                <a:pt x="5398" y="25261"/>
                                <a:pt x="5421" y="25235"/>
                              </a:cubicBezTo>
                              <a:cubicBezTo>
                                <a:pt x="5434" y="25221"/>
                                <a:pt x="5438" y="25217"/>
                                <a:pt x="5444" y="25206"/>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4606,22988" coordsize="839,2676" path="m4637,25027c4633,25025,4630,25024,4626,25022c4643,25028,4653,25024,4671,25024c4695,25023,4712,25026,4735,25033c4757,25039,4778,25041,4800,25044c4817,25046,4833,25048,4850,25050c4866,25052,4883,25052,4898,25055c4916,25059,4937,25060,4956,25058c4979,25056,5001,25047,5024,25050c5030,25051,5066,25050,5046,25050c5031,25050,5025,25050,5015,25044em5082,25080c5078,25065,5069,25054,5068,25036c5066,24988,5083,24941,5091,24893c5098,24849,5102,24802,5102,24758c5102,24709,5098,24659,5096,24610c5092,24521,5077,24433,5074,24344c5072,24279,5084,24212,5094,24148c5107,24059,5124,23971,5136,23882c5146,23811,5155,23738,5158,23666c5160,23616,5162,23565,5164,23515c5166,23472,5168,23429,5169,23386c5170,23356,5167,23325,5169,23296c5170,23277,5173,23260,5175,23240c5177,23221,5177,23203,5178,23184c5180,23148,5174,23109,5169,23089em5222,23064c5228,23053,5230,23050,5231,23042c5219,23066,5206,23091,5189,23112c5173,23132,5157,23153,5138,23170c5122,23184,5104,23193,5088,23207c5084,23211,5081,23214,5077,23218c5085,23195,5097,23188,5110,23168c5123,23147,5135,23124,5147,23103c5160,23081,5177,23045,5203,23036c5227,23028,5243,23061,5253,23078c5266,23101,5278,23123,5292,23145c5304,23165,5319,23181,5334,23198c5349,23215,5352,23219,5362,23229c5358,23211,5354,23206,5346,23190em5021,24932c5025,24914,5036,24942,5046,24957c5065,24984,5083,24995,5108,25013c5118,25020,5161,25040,5166,25052c5171,25065,5156,25095,5150,25106c5132,25138,5112,25169,5094,25201c5076,25232,5055,25260,5032,25288c5000,25329,5007,25308,5021,25271em4606,24966c4619,24937,4632,24908,4646,24879c4658,24854,4674,24829,4685,24803c4727,24704,4739,24598,4769,24495c4785,24438,4803,24381,4819,24324c4841,24248,4862,24172,4886,24097c4900,24052,4914,24008,4928,23963c4945,23911,4959,23859,4973,23806c5002,23700,5020,23591,5046,23484c5070,23383,5106,23285,5138,23187c5147,23159,5158,23133,5169,23106c5179,23081,5190,23057,5200,23033c5206,23022,5208,23017,5208,23008c5190,23025,5185,23031,5166,23047c5114,23090,5055,23125,4990,23142c4979,23145,4970,23145,4959,23148c4970,23143,5000,23138,5024,23120c5077,23081,5121,23022,5183,23000c5199,22994,5216,22983,5234,22991c5260,23003,5257,23022,5270,23044c5298,23089,5291,23149,5320,23193c5329,23206,5330,23196,5340,23207em4850,25321c4842,25350,4839,25377,4839,25408c4839,25449,4841,25490,4842,25531c4843,25563,4846,25593,4850,25624c4852,25636,4850,25651,4850,25663em5099,25615c5087,25616,5080,25619,5068,25624em5421,25198c5405,25187,5389,25176,5368,25176c5345,25176,5303,25184,5284,25195c5269,25204,5231,25233,5225,25251c5219,25268,5226,25295,5234,25310c5247,25334,5267,25351,5284,25372c5301,25393,5318,25406,5329,25431c5338,25450,5347,25465,5348,25487c5349,25506,5348,25522,5343,25540c5338,25558,5320,25578,5301,25562c5284,25548,5277,25522,5278,25501c5279,25477,5290,25455,5298,25433c5312,25393,5333,25357,5357,25321c5377,25292,5398,25261,5421,25235c5434,25221,5438,25217,5444,25206e" stroked="t" o:allowincell="f" style="position:absolute;margin-left:40.55pt;margin-top:5.9pt;width:23.75pt;height:75.8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807720</wp:posOffset>
                </wp:positionH>
                <wp:positionV relativeFrom="paragraph">
                  <wp:posOffset>27940</wp:posOffset>
                </wp:positionV>
                <wp:extent cx="356235" cy="269875"/>
                <wp:effectExtent l="6985" t="6985" r="5715" b="5715"/>
                <wp:wrapNone/>
                <wp:docPr id="83" name=""/>
                <a:graphic xmlns:a="http://schemas.openxmlformats.org/drawingml/2006/main">
                  <a:graphicData uri="http://schemas.microsoft.com/office/word/2010/wordprocessingShape">
                    <wps:wsp>
                      <wps:cNvSpPr/>
                      <wps:spPr>
                        <a:xfrm>
                          <a:off x="0" y="0"/>
                          <a:ext cx="356400" cy="270000"/>
                        </a:xfrm>
                        <a:custGeom>
                          <a:avLst/>
                          <a:gdLst/>
                          <a:ahLst/>
                          <a:rect l="l" t="t" r="r" b="b"/>
                          <a:pathLst>
                            <a:path w="989" h="749">
                              <a:moveTo>
                                <a:pt x="5419" y="23369"/>
                              </a:moveTo>
                              <a:cubicBezTo>
                                <a:pt x="5439" y="23356"/>
                                <a:pt x="5459" y="23347"/>
                                <a:pt x="5480" y="23338"/>
                              </a:cubicBezTo>
                              <a:cubicBezTo>
                                <a:pt x="5504" y="23327"/>
                                <a:pt x="5529" y="23319"/>
                                <a:pt x="5553" y="23310"/>
                              </a:cubicBezTo>
                              <a:cubicBezTo>
                                <a:pt x="5569" y="23304"/>
                                <a:pt x="5598" y="23297"/>
                                <a:pt x="5595" y="23327"/>
                              </a:cubicBezTo>
                              <a:cubicBezTo>
                                <a:pt x="5592" y="23366"/>
                                <a:pt x="5571" y="23406"/>
                                <a:pt x="5559" y="23442"/>
                              </a:cubicBezTo>
                              <a:cubicBezTo>
                                <a:pt x="5545" y="23484"/>
                                <a:pt x="5529" y="23525"/>
                                <a:pt x="5508" y="23565"/>
                              </a:cubicBezTo>
                              <a:cubicBezTo>
                                <a:pt x="5499" y="23581"/>
                                <a:pt x="5494" y="23593"/>
                                <a:pt x="5483" y="23607"/>
                              </a:cubicBezTo>
                              <a:cubicBezTo>
                                <a:pt x="5505" y="23596"/>
                                <a:pt x="5518" y="23577"/>
                                <a:pt x="5539" y="23565"/>
                              </a:cubicBezTo>
                              <a:cubicBezTo>
                                <a:pt x="5556" y="23555"/>
                                <a:pt x="5573" y="23544"/>
                                <a:pt x="5589" y="23532"/>
                              </a:cubicBezTo>
                              <a:cubicBezTo>
                                <a:pt x="5603" y="23522"/>
                                <a:pt x="5609" y="23518"/>
                                <a:pt x="5623" y="23520"/>
                              </a:cubicBezTo>
                            </a:path>
                            <a:path w="989" h="749">
                              <a:moveTo>
                                <a:pt x="5811" y="23439"/>
                              </a:moveTo>
                              <a:cubicBezTo>
                                <a:pt x="5815" y="23426"/>
                                <a:pt x="5812" y="23413"/>
                                <a:pt x="5819" y="23425"/>
                              </a:cubicBezTo>
                            </a:path>
                            <a:path w="989" h="749">
                              <a:moveTo>
                                <a:pt x="5970" y="23092"/>
                              </a:moveTo>
                              <a:cubicBezTo>
                                <a:pt x="5953" y="23092"/>
                                <a:pt x="5937" y="23094"/>
                                <a:pt x="5920" y="23095"/>
                              </a:cubicBezTo>
                              <a:cubicBezTo>
                                <a:pt x="5900" y="23097"/>
                                <a:pt x="5873" y="23096"/>
                                <a:pt x="5855" y="23106"/>
                              </a:cubicBezTo>
                              <a:cubicBezTo>
                                <a:pt x="5830" y="23119"/>
                                <a:pt x="5839" y="23141"/>
                                <a:pt x="5836" y="23162"/>
                              </a:cubicBezTo>
                              <a:cubicBezTo>
                                <a:pt x="5832" y="23187"/>
                                <a:pt x="5833" y="23206"/>
                                <a:pt x="5836" y="23229"/>
                              </a:cubicBezTo>
                              <a:cubicBezTo>
                                <a:pt x="5837" y="23242"/>
                                <a:pt x="5843" y="23251"/>
                                <a:pt x="5847" y="23260"/>
                              </a:cubicBezTo>
                              <a:cubicBezTo>
                                <a:pt x="5865" y="23248"/>
                                <a:pt x="5881" y="23233"/>
                                <a:pt x="5900" y="23224"/>
                              </a:cubicBezTo>
                              <a:cubicBezTo>
                                <a:pt x="5925" y="23212"/>
                                <a:pt x="5949" y="23205"/>
                                <a:pt x="5976" y="23204"/>
                              </a:cubicBezTo>
                              <a:cubicBezTo>
                                <a:pt x="6002" y="23203"/>
                                <a:pt x="6025" y="23205"/>
                                <a:pt x="6049" y="23215"/>
                              </a:cubicBezTo>
                              <a:cubicBezTo>
                                <a:pt x="6066" y="23222"/>
                                <a:pt x="6077" y="23239"/>
                                <a:pt x="6079" y="23257"/>
                              </a:cubicBezTo>
                              <a:cubicBezTo>
                                <a:pt x="6081" y="23277"/>
                                <a:pt x="6072" y="23298"/>
                                <a:pt x="6060" y="23313"/>
                              </a:cubicBezTo>
                              <a:cubicBezTo>
                                <a:pt x="6046" y="23331"/>
                                <a:pt x="6023" y="23349"/>
                                <a:pt x="6004" y="23361"/>
                              </a:cubicBezTo>
                              <a:cubicBezTo>
                                <a:pt x="5986" y="23372"/>
                                <a:pt x="5982" y="23371"/>
                                <a:pt x="5962" y="23369"/>
                              </a:cubicBezTo>
                            </a:path>
                            <a:path w="989" h="749">
                              <a:moveTo>
                                <a:pt x="6147" y="22904"/>
                              </a:moveTo>
                              <a:cubicBezTo>
                                <a:pt x="6142" y="22927"/>
                                <a:pt x="6143" y="22948"/>
                                <a:pt x="6141" y="22972"/>
                              </a:cubicBezTo>
                              <a:cubicBezTo>
                                <a:pt x="6139" y="22992"/>
                                <a:pt x="6135" y="23026"/>
                                <a:pt x="6149" y="23044"/>
                              </a:cubicBezTo>
                              <a:cubicBezTo>
                                <a:pt x="6164" y="23063"/>
                                <a:pt x="6192" y="23041"/>
                                <a:pt x="6208" y="23033"/>
                              </a:cubicBezTo>
                              <a:cubicBezTo>
                                <a:pt x="6240" y="23017"/>
                                <a:pt x="6268" y="22997"/>
                                <a:pt x="6298" y="22977"/>
                              </a:cubicBezTo>
                              <a:cubicBezTo>
                                <a:pt x="6324" y="22959"/>
                                <a:pt x="6353" y="22943"/>
                                <a:pt x="6382" y="22930"/>
                              </a:cubicBezTo>
                              <a:cubicBezTo>
                                <a:pt x="6398" y="22924"/>
                                <a:pt x="6402" y="22924"/>
                                <a:pt x="6407" y="22913"/>
                              </a:cubicBezTo>
                            </a:path>
                            <a:path w="989" h="749">
                              <a:moveTo>
                                <a:pt x="6306" y="22859"/>
                              </a:moveTo>
                              <a:cubicBezTo>
                                <a:pt x="6296" y="22885"/>
                                <a:pt x="6286" y="22910"/>
                                <a:pt x="6284" y="22938"/>
                              </a:cubicBezTo>
                              <a:cubicBezTo>
                                <a:pt x="6281" y="22978"/>
                                <a:pt x="6277" y="23018"/>
                                <a:pt x="6275" y="23058"/>
                              </a:cubicBezTo>
                              <a:cubicBezTo>
                                <a:pt x="6274" y="23084"/>
                                <a:pt x="6275" y="23109"/>
                                <a:pt x="6281" y="23134"/>
                              </a:cubicBezTo>
                              <a:cubicBezTo>
                                <a:pt x="6285" y="23151"/>
                                <a:pt x="6291" y="23166"/>
                                <a:pt x="6298" y="23182"/>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5419,22859" coordsize="989,749" path="m5419,23369c5439,23356,5459,23347,5480,23338c5504,23327,5529,23319,5553,23310c5569,23304,5598,23297,5595,23327c5592,23366,5571,23406,5559,23442c5545,23484,5529,23525,5508,23565c5499,23581,5494,23593,5483,23607c5505,23596,5518,23577,5539,23565c5556,23555,5573,23544,5589,23532c5603,23522,5609,23518,5623,23520em5811,23439c5815,23426,5812,23413,5819,23425em5970,23092c5953,23092,5937,23094,5920,23095c5900,23097,5873,23096,5855,23106c5830,23119,5839,23141,5836,23162c5832,23187,5833,23206,5836,23229c5837,23242,5843,23251,5847,23260c5865,23248,5881,23233,5900,23224c5925,23212,5949,23205,5976,23204c6002,23203,6025,23205,6049,23215c6066,23222,6077,23239,6079,23257c6081,23277,6072,23298,6060,23313c6046,23331,6023,23349,6004,23361c5986,23372,5982,23371,5962,23369em6147,22904c6142,22927,6143,22948,6141,22972c6139,22992,6135,23026,6149,23044c6164,23063,6192,23041,6208,23033c6240,23017,6268,22997,6298,22977c6324,22959,6353,22943,6382,22930c6398,22924,6402,22924,6407,22913em6306,22859c6296,22885,6286,22910,6284,22938c6281,22978,6277,23018,6275,23058c6274,23084,6275,23109,6281,23134c6285,23151,6291,23166,6298,23182e" stroked="t" o:allowincell="f" style="position:absolute;margin-left:63.6pt;margin-top:2.2pt;width:28pt;height:21.2pt;mso-wrap-style:none;v-text-anchor:middle">
                <v:fill o:detectmouseclick="t" on="false"/>
                <v:stroke color="red" weight="12600" joinstyle="round" endcap="round"/>
                <w10:wrap type="none"/>
              </v:shape>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98">
                <wp:simplePos x="0" y="0"/>
                <wp:positionH relativeFrom="column">
                  <wp:posOffset>4772660</wp:posOffset>
                </wp:positionH>
                <wp:positionV relativeFrom="paragraph">
                  <wp:posOffset>135890</wp:posOffset>
                </wp:positionV>
                <wp:extent cx="159385" cy="140970"/>
                <wp:effectExtent l="6985" t="6985" r="5080" b="5080"/>
                <wp:wrapNone/>
                <wp:docPr id="84" name=""/>
                <a:graphic xmlns:a="http://schemas.openxmlformats.org/drawingml/2006/main">
                  <a:graphicData uri="http://schemas.microsoft.com/office/word/2010/wordprocessingShape">
                    <wps:wsp>
                      <wps:cNvSpPr/>
                      <wps:spPr>
                        <a:xfrm>
                          <a:off x="0" y="0"/>
                          <a:ext cx="159480" cy="141120"/>
                        </a:xfrm>
                        <a:custGeom>
                          <a:avLst/>
                          <a:gdLst/>
                          <a:ahLst/>
                          <a:rect l="l" t="t" r="r" b="b"/>
                          <a:pathLst>
                            <a:path w="443" h="391">
                              <a:moveTo>
                                <a:pt x="16432" y="23857"/>
                              </a:moveTo>
                              <a:cubicBezTo>
                                <a:pt x="16450" y="23863"/>
                                <a:pt x="16464" y="23874"/>
                                <a:pt x="16482" y="23882"/>
                              </a:cubicBezTo>
                              <a:cubicBezTo>
                                <a:pt x="16507" y="23893"/>
                                <a:pt x="16525" y="23899"/>
                                <a:pt x="16552" y="23899"/>
                              </a:cubicBezTo>
                              <a:cubicBezTo>
                                <a:pt x="16572" y="23899"/>
                                <a:pt x="16591" y="23901"/>
                                <a:pt x="16611" y="23901"/>
                              </a:cubicBezTo>
                            </a:path>
                            <a:path w="443" h="391">
                              <a:moveTo>
                                <a:pt x="16802" y="23747"/>
                              </a:moveTo>
                              <a:cubicBezTo>
                                <a:pt x="16819" y="23759"/>
                                <a:pt x="16817" y="23793"/>
                                <a:pt x="16818" y="23820"/>
                              </a:cubicBezTo>
                              <a:cubicBezTo>
                                <a:pt x="16820" y="23871"/>
                                <a:pt x="16825" y="23923"/>
                                <a:pt x="16832" y="23974"/>
                              </a:cubicBezTo>
                              <a:cubicBezTo>
                                <a:pt x="16838" y="24019"/>
                                <a:pt x="16846" y="24071"/>
                                <a:pt x="16860" y="24114"/>
                              </a:cubicBezTo>
                              <a:cubicBezTo>
                                <a:pt x="16869" y="24144"/>
                                <a:pt x="16872" y="24135"/>
                                <a:pt x="16872" y="2410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6432,23747" coordsize="443,391" path="m16432,23857c16450,23863,16464,23874,16482,23882c16507,23893,16525,23899,16552,23899c16572,23899,16591,23901,16611,23901em16802,23747c16819,23759,16817,23793,16818,23820c16820,23871,16825,23923,16832,23974c16838,24019,16846,24071,16860,24114c16869,24144,16872,24135,16872,24109e" stroked="t" o:allowincell="f" style="position:absolute;margin-left:375.8pt;margin-top:10.7pt;width:12.5pt;height:11.0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014595</wp:posOffset>
                </wp:positionH>
                <wp:positionV relativeFrom="paragraph">
                  <wp:posOffset>139065</wp:posOffset>
                </wp:positionV>
                <wp:extent cx="433705" cy="163195"/>
                <wp:effectExtent l="6985" t="5715" r="6350" b="3810"/>
                <wp:wrapNone/>
                <wp:docPr id="85" name=""/>
                <a:graphic xmlns:a="http://schemas.openxmlformats.org/drawingml/2006/main">
                  <a:graphicData uri="http://schemas.microsoft.com/office/word/2010/wordprocessingShape">
                    <wps:wsp>
                      <wps:cNvSpPr/>
                      <wps:spPr>
                        <a:xfrm>
                          <a:off x="0" y="0"/>
                          <a:ext cx="433800" cy="163080"/>
                        </a:xfrm>
                        <a:custGeom>
                          <a:avLst/>
                          <a:gdLst/>
                          <a:ahLst/>
                          <a:rect l="l" t="t" r="r" b="b"/>
                          <a:pathLst>
                            <a:path w="1205" h="454">
                              <a:moveTo>
                                <a:pt x="17104" y="24064"/>
                              </a:moveTo>
                              <a:cubicBezTo>
                                <a:pt x="17105" y="24069"/>
                                <a:pt x="17106" y="24073"/>
                                <a:pt x="17107" y="24078"/>
                              </a:cubicBezTo>
                            </a:path>
                            <a:path w="1205" h="454">
                              <a:moveTo>
                                <a:pt x="17152" y="23801"/>
                              </a:moveTo>
                              <a:cubicBezTo>
                                <a:pt x="17147" y="23789"/>
                                <a:pt x="17147" y="23785"/>
                                <a:pt x="17138" y="23787"/>
                              </a:cubicBezTo>
                              <a:cubicBezTo>
                                <a:pt x="17177" y="23787"/>
                                <a:pt x="17220" y="23782"/>
                                <a:pt x="17258" y="23792"/>
                              </a:cubicBezTo>
                              <a:cubicBezTo>
                                <a:pt x="17289" y="23800"/>
                                <a:pt x="17308" y="23814"/>
                                <a:pt x="17336" y="23829"/>
                              </a:cubicBezTo>
                              <a:cubicBezTo>
                                <a:pt x="17354" y="23839"/>
                                <a:pt x="17352" y="23864"/>
                                <a:pt x="17353" y="23885"/>
                              </a:cubicBezTo>
                              <a:cubicBezTo>
                                <a:pt x="17358" y="23982"/>
                                <a:pt x="17357" y="24084"/>
                                <a:pt x="17350" y="24181"/>
                              </a:cubicBezTo>
                              <a:cubicBezTo>
                                <a:pt x="17347" y="24224"/>
                                <a:pt x="17350" y="24198"/>
                                <a:pt x="17350" y="24170"/>
                              </a:cubicBezTo>
                            </a:path>
                            <a:path w="1205" h="454">
                              <a:moveTo>
                                <a:pt x="17476" y="23823"/>
                              </a:moveTo>
                              <a:cubicBezTo>
                                <a:pt x="17486" y="23834"/>
                                <a:pt x="17488" y="23829"/>
                                <a:pt x="17502" y="23831"/>
                              </a:cubicBezTo>
                              <a:cubicBezTo>
                                <a:pt x="17527" y="23834"/>
                                <a:pt x="17552" y="23836"/>
                                <a:pt x="17577" y="23840"/>
                              </a:cubicBezTo>
                              <a:cubicBezTo>
                                <a:pt x="17598" y="23843"/>
                                <a:pt x="17626" y="23839"/>
                                <a:pt x="17644" y="23854"/>
                              </a:cubicBezTo>
                              <a:cubicBezTo>
                                <a:pt x="17659" y="23867"/>
                                <a:pt x="17657" y="23884"/>
                                <a:pt x="17656" y="23901"/>
                              </a:cubicBezTo>
                              <a:cubicBezTo>
                                <a:pt x="17655" y="23922"/>
                                <a:pt x="17647" y="23940"/>
                                <a:pt x="17633" y="23957"/>
                              </a:cubicBezTo>
                              <a:cubicBezTo>
                                <a:pt x="17623" y="23969"/>
                                <a:pt x="17612" y="23978"/>
                                <a:pt x="17600" y="23988"/>
                              </a:cubicBezTo>
                              <a:cubicBezTo>
                                <a:pt x="17620" y="23996"/>
                                <a:pt x="17650" y="23999"/>
                                <a:pt x="17667" y="24013"/>
                              </a:cubicBezTo>
                              <a:cubicBezTo>
                                <a:pt x="17685" y="24028"/>
                                <a:pt x="17695" y="24041"/>
                                <a:pt x="17689" y="24064"/>
                              </a:cubicBezTo>
                              <a:cubicBezTo>
                                <a:pt x="17684" y="24085"/>
                                <a:pt x="17672" y="24097"/>
                                <a:pt x="17658" y="24111"/>
                              </a:cubicBezTo>
                              <a:cubicBezTo>
                                <a:pt x="17644" y="24124"/>
                                <a:pt x="17633" y="24133"/>
                                <a:pt x="17614" y="24134"/>
                              </a:cubicBezTo>
                              <a:cubicBezTo>
                                <a:pt x="17591" y="24135"/>
                                <a:pt x="17579" y="24126"/>
                                <a:pt x="17577" y="24103"/>
                              </a:cubicBezTo>
                              <a:cubicBezTo>
                                <a:pt x="17577" y="24097"/>
                                <a:pt x="17577" y="24092"/>
                                <a:pt x="17577" y="24086"/>
                              </a:cubicBezTo>
                            </a:path>
                            <a:path w="1205" h="454">
                              <a:moveTo>
                                <a:pt x="17941" y="23761"/>
                              </a:moveTo>
                              <a:cubicBezTo>
                                <a:pt x="17917" y="23760"/>
                                <a:pt x="17916" y="23762"/>
                                <a:pt x="17891" y="23770"/>
                              </a:cubicBezTo>
                              <a:cubicBezTo>
                                <a:pt x="17868" y="23777"/>
                                <a:pt x="17864" y="23774"/>
                                <a:pt x="17849" y="23789"/>
                              </a:cubicBezTo>
                              <a:cubicBezTo>
                                <a:pt x="17872" y="23778"/>
                                <a:pt x="17887" y="23777"/>
                                <a:pt x="17913" y="23784"/>
                              </a:cubicBezTo>
                              <a:cubicBezTo>
                                <a:pt x="17941" y="23791"/>
                                <a:pt x="17971" y="23807"/>
                                <a:pt x="17994" y="23823"/>
                              </a:cubicBezTo>
                              <a:cubicBezTo>
                                <a:pt x="18014" y="23837"/>
                                <a:pt x="18033" y="23851"/>
                                <a:pt x="18039" y="23876"/>
                              </a:cubicBezTo>
                              <a:cubicBezTo>
                                <a:pt x="18048" y="23913"/>
                                <a:pt x="18034" y="23950"/>
                                <a:pt x="18025" y="23985"/>
                              </a:cubicBezTo>
                              <a:cubicBezTo>
                                <a:pt x="18014" y="24029"/>
                                <a:pt x="17995" y="24061"/>
                                <a:pt x="17972" y="24100"/>
                              </a:cubicBezTo>
                              <a:cubicBezTo>
                                <a:pt x="17956" y="24128"/>
                                <a:pt x="17943" y="24143"/>
                                <a:pt x="17916" y="24159"/>
                              </a:cubicBezTo>
                              <a:cubicBezTo>
                                <a:pt x="17938" y="24167"/>
                                <a:pt x="17946" y="24165"/>
                                <a:pt x="17969" y="24165"/>
                              </a:cubicBezTo>
                              <a:cubicBezTo>
                                <a:pt x="17992" y="24165"/>
                                <a:pt x="18014" y="24165"/>
                                <a:pt x="18036" y="24162"/>
                              </a:cubicBezTo>
                              <a:cubicBezTo>
                                <a:pt x="18063" y="24158"/>
                                <a:pt x="18062" y="24154"/>
                                <a:pt x="18081" y="24131"/>
                              </a:cubicBezTo>
                            </a:path>
                            <a:path w="1205" h="454">
                              <a:moveTo>
                                <a:pt x="18266" y="23784"/>
                              </a:moveTo>
                              <a:cubicBezTo>
                                <a:pt x="18276" y="23760"/>
                                <a:pt x="18274" y="23813"/>
                                <a:pt x="18274" y="23823"/>
                              </a:cubicBezTo>
                              <a:cubicBezTo>
                                <a:pt x="18276" y="23867"/>
                                <a:pt x="18280" y="23911"/>
                                <a:pt x="18283" y="23955"/>
                              </a:cubicBezTo>
                              <a:cubicBezTo>
                                <a:pt x="18287" y="24009"/>
                                <a:pt x="18292" y="24063"/>
                                <a:pt x="18297" y="24117"/>
                              </a:cubicBezTo>
                              <a:cubicBezTo>
                                <a:pt x="18298" y="24131"/>
                                <a:pt x="18320" y="24216"/>
                                <a:pt x="18300" y="2416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7104,23756" coordsize="1205,454" path="m17104,24064c17105,24069,17106,24073,17107,24078em17152,23801c17147,23789,17147,23785,17138,23787c17177,23787,17220,23782,17258,23792c17289,23800,17308,23814,17336,23829c17354,23839,17352,23864,17353,23885c17358,23982,17357,24084,17350,24181c17347,24224,17350,24198,17350,24170em17476,23823c17486,23834,17488,23829,17502,23831c17527,23834,17552,23836,17577,23840c17598,23843,17626,23839,17644,23854c17659,23867,17657,23884,17656,23901c17655,23922,17647,23940,17633,23957c17623,23969,17612,23978,17600,23988c17620,23996,17650,23999,17667,24013c17685,24028,17695,24041,17689,24064c17684,24085,17672,24097,17658,24111c17644,24124,17633,24133,17614,24134c17591,24135,17579,24126,17577,24103c17577,24097,17577,24092,17577,24086em17941,23761c17917,23760,17916,23762,17891,23770c17868,23777,17864,23774,17849,23789c17872,23778,17887,23777,17913,23784c17941,23791,17971,23807,17994,23823c18014,23837,18033,23851,18039,23876c18048,23913,18034,23950,18025,23985c18014,24029,17995,24061,17972,24100c17956,24128,17943,24143,17916,24159c17938,24167,17946,24165,17969,24165c17992,24165,18014,24165,18036,24162c18063,24158,18062,24154,18081,24131em18266,23784c18276,23760,18274,23813,18274,23823c18276,23867,18280,23911,18283,23955c18287,24009,18292,24063,18297,24117c18298,24131,18320,24216,18300,24167e" stroked="t" o:allowincell="f" style="position:absolute;margin-left:394.85pt;margin-top:10.95pt;width:34.1pt;height:12.8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5650865</wp:posOffset>
                </wp:positionH>
                <wp:positionV relativeFrom="paragraph">
                  <wp:posOffset>114935</wp:posOffset>
                </wp:positionV>
                <wp:extent cx="113665" cy="111760"/>
                <wp:effectExtent l="7620" t="6350" r="5080" b="6350"/>
                <wp:wrapNone/>
                <wp:docPr id="86" name=""/>
                <a:graphic xmlns:a="http://schemas.openxmlformats.org/drawingml/2006/main">
                  <a:graphicData uri="http://schemas.microsoft.com/office/word/2010/wordprocessingShape">
                    <wps:wsp>
                      <wps:cNvSpPr/>
                      <wps:spPr>
                        <a:xfrm>
                          <a:off x="0" y="0"/>
                          <a:ext cx="113760" cy="111600"/>
                        </a:xfrm>
                        <a:custGeom>
                          <a:avLst/>
                          <a:gdLst/>
                          <a:ahLst/>
                          <a:rect l="l" t="t" r="r" b="b"/>
                          <a:pathLst>
                            <a:path w="317" h="311">
                              <a:moveTo>
                                <a:pt x="18871" y="23834"/>
                              </a:moveTo>
                              <a:cubicBezTo>
                                <a:pt x="18891" y="23839"/>
                                <a:pt x="18910" y="23834"/>
                                <a:pt x="18933" y="23834"/>
                              </a:cubicBezTo>
                              <a:cubicBezTo>
                                <a:pt x="18954" y="23834"/>
                                <a:pt x="18986" y="23840"/>
                                <a:pt x="19005" y="23829"/>
                              </a:cubicBezTo>
                              <a:cubicBezTo>
                                <a:pt x="19010" y="23825"/>
                                <a:pt x="19014" y="23821"/>
                                <a:pt x="19019" y="23817"/>
                              </a:cubicBezTo>
                            </a:path>
                            <a:path w="317" h="311">
                              <a:moveTo>
                                <a:pt x="19112" y="23689"/>
                              </a:moveTo>
                              <a:cubicBezTo>
                                <a:pt x="19121" y="23713"/>
                                <a:pt x="19126" y="23735"/>
                                <a:pt x="19129" y="23761"/>
                              </a:cubicBezTo>
                              <a:cubicBezTo>
                                <a:pt x="19134" y="23799"/>
                                <a:pt x="19142" y="23838"/>
                                <a:pt x="19151" y="23876"/>
                              </a:cubicBezTo>
                              <a:cubicBezTo>
                                <a:pt x="19158" y="23906"/>
                                <a:pt x="19168" y="23937"/>
                                <a:pt x="19173" y="23966"/>
                              </a:cubicBezTo>
                              <a:cubicBezTo>
                                <a:pt x="19176" y="23981"/>
                                <a:pt x="19172" y="23985"/>
                                <a:pt x="19179" y="23999"/>
                              </a:cubicBezTo>
                              <a:cubicBezTo>
                                <a:pt x="19184" y="23986"/>
                                <a:pt x="19185" y="23982"/>
                                <a:pt x="19185" y="2396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8871,23689" coordsize="317,311" path="m18871,23834c18891,23839,18910,23834,18933,23834c18954,23834,18986,23840,19005,23829c19010,23825,19014,23821,19019,23817em19112,23689c19121,23713,19126,23735,19129,23761c19134,23799,19142,23838,19151,23876c19158,23906,19168,23937,19173,23966c19176,23981,19172,23985,19179,23999c19184,23986,19185,23982,19185,23969e" stroked="t" o:allowincell="f" style="position:absolute;margin-left:444.95pt;margin-top:9.05pt;width:8.9pt;height:8.75pt;mso-wrap-style:none;v-text-anchor:middle">
                <v:fill o:detectmouseclick="t" on="false"/>
                <v:stroke color="black" weight="12600" joinstyle="round" endcap="round"/>
                <w10:wrap type="none"/>
              </v:shape>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85">
                <wp:simplePos x="0" y="0"/>
                <wp:positionH relativeFrom="column">
                  <wp:posOffset>3248025</wp:posOffset>
                </wp:positionH>
                <wp:positionV relativeFrom="paragraph">
                  <wp:posOffset>14605</wp:posOffset>
                </wp:positionV>
                <wp:extent cx="287655" cy="171450"/>
                <wp:effectExtent l="7620" t="6985" r="5715" b="3175"/>
                <wp:wrapNone/>
                <wp:docPr id="87" name=""/>
                <a:graphic xmlns:a="http://schemas.openxmlformats.org/drawingml/2006/main">
                  <a:graphicData uri="http://schemas.microsoft.com/office/word/2010/wordprocessingShape">
                    <wps:wsp>
                      <wps:cNvSpPr/>
                      <wps:spPr>
                        <a:xfrm>
                          <a:off x="0" y="0"/>
                          <a:ext cx="287640" cy="171360"/>
                        </a:xfrm>
                        <a:custGeom>
                          <a:avLst/>
                          <a:gdLst/>
                          <a:ahLst/>
                          <a:rect l="l" t="t" r="r" b="b"/>
                          <a:pathLst>
                            <a:path w="799" h="475">
                              <a:moveTo>
                                <a:pt x="12454" y="24467"/>
                              </a:moveTo>
                              <a:cubicBezTo>
                                <a:pt x="12453" y="24448"/>
                                <a:pt x="12451" y="24451"/>
                                <a:pt x="12446" y="24433"/>
                              </a:cubicBezTo>
                              <a:cubicBezTo>
                                <a:pt x="12439" y="24407"/>
                                <a:pt x="12427" y="24383"/>
                                <a:pt x="12418" y="24358"/>
                              </a:cubicBezTo>
                              <a:cubicBezTo>
                                <a:pt x="12405" y="24322"/>
                                <a:pt x="12391" y="24287"/>
                                <a:pt x="12376" y="24251"/>
                              </a:cubicBezTo>
                              <a:cubicBezTo>
                                <a:pt x="12363" y="24221"/>
                                <a:pt x="12351" y="24192"/>
                                <a:pt x="12337" y="24162"/>
                              </a:cubicBezTo>
                              <a:cubicBezTo>
                                <a:pt x="12328" y="24142"/>
                                <a:pt x="12321" y="24121"/>
                                <a:pt x="12320" y="24100"/>
                              </a:cubicBezTo>
                              <a:cubicBezTo>
                                <a:pt x="12319" y="24082"/>
                                <a:pt x="12321" y="24069"/>
                                <a:pt x="12328" y="24053"/>
                              </a:cubicBezTo>
                              <a:cubicBezTo>
                                <a:pt x="12338" y="24030"/>
                                <a:pt x="12371" y="24014"/>
                                <a:pt x="12396" y="24016"/>
                              </a:cubicBezTo>
                              <a:cubicBezTo>
                                <a:pt x="12401" y="24018"/>
                                <a:pt x="12407" y="24020"/>
                                <a:pt x="12412" y="24022"/>
                              </a:cubicBezTo>
                              <a:cubicBezTo>
                                <a:pt x="12419" y="24050"/>
                                <a:pt x="12412" y="24063"/>
                                <a:pt x="12396" y="24089"/>
                              </a:cubicBezTo>
                              <a:cubicBezTo>
                                <a:pt x="12364" y="24141"/>
                                <a:pt x="12322" y="24186"/>
                                <a:pt x="12286" y="24235"/>
                              </a:cubicBezTo>
                              <a:cubicBezTo>
                                <a:pt x="12261" y="24269"/>
                                <a:pt x="12230" y="24303"/>
                                <a:pt x="12211" y="24341"/>
                              </a:cubicBezTo>
                              <a:cubicBezTo>
                                <a:pt x="12201" y="24362"/>
                                <a:pt x="12193" y="24385"/>
                                <a:pt x="12200" y="24408"/>
                              </a:cubicBezTo>
                              <a:cubicBezTo>
                                <a:pt x="12207" y="24433"/>
                                <a:pt x="12246" y="24435"/>
                                <a:pt x="12267" y="24433"/>
                              </a:cubicBezTo>
                              <a:cubicBezTo>
                                <a:pt x="12306" y="24429"/>
                                <a:pt x="12348" y="24410"/>
                                <a:pt x="12382" y="24391"/>
                              </a:cubicBezTo>
                              <a:cubicBezTo>
                                <a:pt x="12421" y="24370"/>
                                <a:pt x="12461" y="24343"/>
                                <a:pt x="12494" y="24313"/>
                              </a:cubicBezTo>
                              <a:cubicBezTo>
                                <a:pt x="12514" y="24294"/>
                                <a:pt x="12531" y="24273"/>
                                <a:pt x="12544" y="24249"/>
                              </a:cubicBezTo>
                              <a:cubicBezTo>
                                <a:pt x="12561" y="24219"/>
                                <a:pt x="12557" y="24231"/>
                                <a:pt x="12586" y="24229"/>
                              </a:cubicBezTo>
                              <a:cubicBezTo>
                                <a:pt x="12590" y="24228"/>
                                <a:pt x="12593" y="24227"/>
                                <a:pt x="12597" y="24226"/>
                              </a:cubicBezTo>
                            </a:path>
                            <a:path w="799" h="475">
                              <a:moveTo>
                                <a:pt x="12732" y="24055"/>
                              </a:moveTo>
                              <a:cubicBezTo>
                                <a:pt x="12737" y="24036"/>
                                <a:pt x="12748" y="24018"/>
                                <a:pt x="12768" y="24008"/>
                              </a:cubicBezTo>
                              <a:cubicBezTo>
                                <a:pt x="12783" y="24000"/>
                                <a:pt x="12808" y="23999"/>
                                <a:pt x="12824" y="24002"/>
                              </a:cubicBezTo>
                              <a:cubicBezTo>
                                <a:pt x="12850" y="24007"/>
                                <a:pt x="12880" y="24018"/>
                                <a:pt x="12902" y="24033"/>
                              </a:cubicBezTo>
                              <a:cubicBezTo>
                                <a:pt x="12924" y="24047"/>
                                <a:pt x="12950" y="24071"/>
                                <a:pt x="12956" y="24097"/>
                              </a:cubicBezTo>
                              <a:cubicBezTo>
                                <a:pt x="12963" y="24128"/>
                                <a:pt x="12962" y="24164"/>
                                <a:pt x="12958" y="24195"/>
                              </a:cubicBezTo>
                              <a:cubicBezTo>
                                <a:pt x="12953" y="24228"/>
                                <a:pt x="12951" y="24260"/>
                                <a:pt x="12944" y="24293"/>
                              </a:cubicBezTo>
                              <a:cubicBezTo>
                                <a:pt x="12939" y="24319"/>
                                <a:pt x="12936" y="24350"/>
                                <a:pt x="12928" y="24375"/>
                              </a:cubicBezTo>
                              <a:cubicBezTo>
                                <a:pt x="12926" y="24379"/>
                                <a:pt x="12924" y="24382"/>
                                <a:pt x="12922" y="24386"/>
                              </a:cubicBezTo>
                              <a:cubicBezTo>
                                <a:pt x="12930" y="24369"/>
                                <a:pt x="12937" y="24350"/>
                                <a:pt x="12939" y="24330"/>
                              </a:cubicBezTo>
                              <a:cubicBezTo>
                                <a:pt x="12941" y="24308"/>
                                <a:pt x="12938" y="24285"/>
                                <a:pt x="12933" y="24263"/>
                              </a:cubicBezTo>
                              <a:cubicBezTo>
                                <a:pt x="12929" y="24246"/>
                                <a:pt x="12920" y="24224"/>
                                <a:pt x="12908" y="24212"/>
                              </a:cubicBezTo>
                              <a:cubicBezTo>
                                <a:pt x="12889" y="24193"/>
                                <a:pt x="12871" y="24193"/>
                                <a:pt x="12846" y="24193"/>
                              </a:cubicBezTo>
                              <a:cubicBezTo>
                                <a:pt x="12820" y="24193"/>
                                <a:pt x="12796" y="24196"/>
                                <a:pt x="12771" y="24204"/>
                              </a:cubicBezTo>
                              <a:cubicBezTo>
                                <a:pt x="12746" y="24212"/>
                                <a:pt x="12734" y="24218"/>
                                <a:pt x="12729" y="24246"/>
                              </a:cubicBezTo>
                              <a:cubicBezTo>
                                <a:pt x="12726" y="24262"/>
                                <a:pt x="12736" y="24294"/>
                                <a:pt x="12748" y="24305"/>
                              </a:cubicBezTo>
                              <a:cubicBezTo>
                                <a:pt x="12772" y="24327"/>
                                <a:pt x="12800" y="24321"/>
                                <a:pt x="12830" y="24321"/>
                              </a:cubicBezTo>
                              <a:cubicBezTo>
                                <a:pt x="12868" y="24321"/>
                                <a:pt x="12902" y="24311"/>
                                <a:pt x="12939" y="24307"/>
                              </a:cubicBezTo>
                              <a:cubicBezTo>
                                <a:pt x="12968" y="24307"/>
                                <a:pt x="12978" y="24307"/>
                                <a:pt x="12995" y="2429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2197,24002" coordsize="799,475" path="m12454,24467c12453,24448,12451,24451,12446,24433c12439,24407,12427,24383,12418,24358c12405,24322,12391,24287,12376,24251c12363,24221,12351,24192,12337,24162c12328,24142,12321,24121,12320,24100c12319,24082,12321,24069,12328,24053c12338,24030,12371,24014,12396,24016c12401,24018,12407,24020,12412,24022c12419,24050,12412,24063,12396,24089c12364,24141,12322,24186,12286,24235c12261,24269,12230,24303,12211,24341c12201,24362,12193,24385,12200,24408c12207,24433,12246,24435,12267,24433c12306,24429,12348,24410,12382,24391c12421,24370,12461,24343,12494,24313c12514,24294,12531,24273,12544,24249c12561,24219,12557,24231,12586,24229c12590,24228,12593,24227,12597,24226em12732,24055c12737,24036,12748,24018,12768,24008c12783,24000,12808,23999,12824,24002c12850,24007,12880,24018,12902,24033c12924,24047,12950,24071,12956,24097c12963,24128,12962,24164,12958,24195c12953,24228,12951,24260,12944,24293c12939,24319,12936,24350,12928,24375c12926,24379,12924,24382,12922,24386c12930,24369,12937,24350,12939,24330c12941,24308,12938,24285,12933,24263c12929,24246,12920,24224,12908,24212c12889,24193,12871,24193,12846,24193c12820,24193,12796,24196,12771,24204c12746,24212,12734,24218,12729,24246c12726,24262,12736,24294,12748,24305c12772,24327,12800,24321,12830,24321c12868,24321,12902,24311,12939,24307c12968,24307,12978,24307,12995,24296e" stroked="t" o:allowincell="f" style="position:absolute;margin-left:255.75pt;margin-top:1.15pt;width:22.6pt;height:13.4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498215</wp:posOffset>
                </wp:positionH>
                <wp:positionV relativeFrom="paragraph">
                  <wp:posOffset>190500</wp:posOffset>
                </wp:positionV>
                <wp:extent cx="644525" cy="277495"/>
                <wp:effectExtent l="6985" t="6985" r="2540" b="5080"/>
                <wp:wrapNone/>
                <wp:docPr id="88" name=""/>
                <a:graphic xmlns:a="http://schemas.openxmlformats.org/drawingml/2006/main">
                  <a:graphicData uri="http://schemas.microsoft.com/office/word/2010/wordprocessingShape">
                    <wps:wsp>
                      <wps:cNvSpPr/>
                      <wps:spPr>
                        <a:xfrm>
                          <a:off x="0" y="0"/>
                          <a:ext cx="644400" cy="277560"/>
                        </a:xfrm>
                        <a:custGeom>
                          <a:avLst/>
                          <a:gdLst/>
                          <a:ahLst/>
                          <a:rect l="l" t="t" r="r" b="b"/>
                          <a:pathLst>
                            <a:path w="1791" h="771">
                              <a:moveTo>
                                <a:pt x="12892" y="24803"/>
                              </a:moveTo>
                              <a:cubicBezTo>
                                <a:pt x="12907" y="24786"/>
                                <a:pt x="12913" y="24786"/>
                                <a:pt x="12934" y="24778"/>
                              </a:cubicBezTo>
                              <a:cubicBezTo>
                                <a:pt x="12954" y="24771"/>
                                <a:pt x="12975" y="24770"/>
                                <a:pt x="12996" y="24778"/>
                              </a:cubicBezTo>
                              <a:cubicBezTo>
                                <a:pt x="13011" y="24784"/>
                                <a:pt x="13031" y="24799"/>
                                <a:pt x="13038" y="24814"/>
                              </a:cubicBezTo>
                              <a:cubicBezTo>
                                <a:pt x="13044" y="24828"/>
                                <a:pt x="13041" y="24849"/>
                                <a:pt x="13032" y="24862"/>
                              </a:cubicBezTo>
                              <a:cubicBezTo>
                                <a:pt x="13014" y="24886"/>
                                <a:pt x="12989" y="24906"/>
                                <a:pt x="12965" y="24924"/>
                              </a:cubicBezTo>
                              <a:cubicBezTo>
                                <a:pt x="12945" y="24940"/>
                                <a:pt x="12925" y="24953"/>
                                <a:pt x="12906" y="24971"/>
                              </a:cubicBezTo>
                              <a:cubicBezTo>
                                <a:pt x="12931" y="24974"/>
                                <a:pt x="12954" y="24967"/>
                                <a:pt x="12979" y="24966"/>
                              </a:cubicBezTo>
                              <a:cubicBezTo>
                                <a:pt x="13010" y="24965"/>
                                <a:pt x="13041" y="24966"/>
                                <a:pt x="13069" y="24980"/>
                              </a:cubicBezTo>
                              <a:cubicBezTo>
                                <a:pt x="13091" y="24991"/>
                                <a:pt x="13109" y="25004"/>
                                <a:pt x="13108" y="25030"/>
                              </a:cubicBezTo>
                              <a:cubicBezTo>
                                <a:pt x="13107" y="25062"/>
                                <a:pt x="13089" y="25088"/>
                                <a:pt x="13066" y="25108"/>
                              </a:cubicBezTo>
                              <a:cubicBezTo>
                                <a:pt x="13041" y="25130"/>
                                <a:pt x="13017" y="25147"/>
                                <a:pt x="12985" y="25159"/>
                              </a:cubicBezTo>
                              <a:cubicBezTo>
                                <a:pt x="12962" y="25168"/>
                                <a:pt x="12943" y="25171"/>
                                <a:pt x="12940" y="25139"/>
                              </a:cubicBezTo>
                              <a:cubicBezTo>
                                <a:pt x="12941" y="25133"/>
                                <a:pt x="12942" y="25128"/>
                                <a:pt x="12943" y="25122"/>
                              </a:cubicBezTo>
                            </a:path>
                            <a:path w="1791" h="771">
                              <a:moveTo>
                                <a:pt x="13346" y="24798"/>
                              </a:moveTo>
                              <a:cubicBezTo>
                                <a:pt x="13324" y="24819"/>
                                <a:pt x="13289" y="24852"/>
                                <a:pt x="13276" y="24879"/>
                              </a:cubicBezTo>
                              <a:cubicBezTo>
                                <a:pt x="13259" y="24914"/>
                                <a:pt x="13247" y="24962"/>
                                <a:pt x="13251" y="25002"/>
                              </a:cubicBezTo>
                              <a:cubicBezTo>
                                <a:pt x="13255" y="25043"/>
                                <a:pt x="13273" y="25069"/>
                                <a:pt x="13304" y="25092"/>
                              </a:cubicBezTo>
                              <a:cubicBezTo>
                                <a:pt x="13331" y="25112"/>
                                <a:pt x="13363" y="25118"/>
                                <a:pt x="13396" y="25106"/>
                              </a:cubicBezTo>
                              <a:cubicBezTo>
                                <a:pt x="13431" y="25094"/>
                                <a:pt x="13464" y="25069"/>
                                <a:pt x="13480" y="25036"/>
                              </a:cubicBezTo>
                              <a:cubicBezTo>
                                <a:pt x="13499" y="24997"/>
                                <a:pt x="13509" y="24949"/>
                                <a:pt x="13497" y="24907"/>
                              </a:cubicBezTo>
                              <a:cubicBezTo>
                                <a:pt x="13488" y="24874"/>
                                <a:pt x="13467" y="24840"/>
                                <a:pt x="13433" y="24828"/>
                              </a:cubicBezTo>
                              <a:cubicBezTo>
                                <a:pt x="13402" y="24817"/>
                                <a:pt x="13378" y="24827"/>
                                <a:pt x="13349" y="24831"/>
                              </a:cubicBezTo>
                              <a:cubicBezTo>
                                <a:pt x="13316" y="24836"/>
                                <a:pt x="13338" y="24836"/>
                                <a:pt x="13340" y="24845"/>
                              </a:cubicBezTo>
                            </a:path>
                            <a:path w="1791" h="771">
                              <a:moveTo>
                                <a:pt x="13707" y="24834"/>
                              </a:moveTo>
                              <a:cubicBezTo>
                                <a:pt x="13711" y="24839"/>
                                <a:pt x="13714" y="24843"/>
                                <a:pt x="13718" y="24848"/>
                              </a:cubicBezTo>
                              <a:cubicBezTo>
                                <a:pt x="13739" y="24841"/>
                                <a:pt x="13763" y="24845"/>
                                <a:pt x="13786" y="24840"/>
                              </a:cubicBezTo>
                              <a:cubicBezTo>
                                <a:pt x="13806" y="24836"/>
                                <a:pt x="13826" y="24831"/>
                                <a:pt x="13847" y="24828"/>
                              </a:cubicBezTo>
                              <a:cubicBezTo>
                                <a:pt x="13860" y="24826"/>
                                <a:pt x="13873" y="24826"/>
                                <a:pt x="13886" y="24826"/>
                              </a:cubicBezTo>
                            </a:path>
                            <a:path w="1791" h="771">
                              <a:moveTo>
                                <a:pt x="13696" y="25030"/>
                              </a:moveTo>
                              <a:cubicBezTo>
                                <a:pt x="13694" y="25034"/>
                                <a:pt x="13692" y="25037"/>
                                <a:pt x="13690" y="25041"/>
                              </a:cubicBezTo>
                              <a:cubicBezTo>
                                <a:pt x="13717" y="25049"/>
                                <a:pt x="13735" y="25049"/>
                                <a:pt x="13763" y="25044"/>
                              </a:cubicBezTo>
                              <a:cubicBezTo>
                                <a:pt x="13789" y="25039"/>
                                <a:pt x="13822" y="25029"/>
                                <a:pt x="13847" y="25027"/>
                              </a:cubicBezTo>
                              <a:cubicBezTo>
                                <a:pt x="13875" y="25025"/>
                                <a:pt x="13882" y="25033"/>
                                <a:pt x="13906" y="25016"/>
                              </a:cubicBezTo>
                            </a:path>
                            <a:path w="1791" h="771">
                              <a:moveTo>
                                <a:pt x="14279" y="24492"/>
                              </a:moveTo>
                              <a:cubicBezTo>
                                <a:pt x="14295" y="24518"/>
                                <a:pt x="14316" y="24540"/>
                                <a:pt x="14332" y="24565"/>
                              </a:cubicBezTo>
                              <a:cubicBezTo>
                                <a:pt x="14352" y="24595"/>
                                <a:pt x="14372" y="24625"/>
                                <a:pt x="14396" y="24652"/>
                              </a:cubicBezTo>
                              <a:cubicBezTo>
                                <a:pt x="14403" y="24660"/>
                                <a:pt x="14455" y="24725"/>
                                <a:pt x="14469" y="24722"/>
                              </a:cubicBezTo>
                              <a:cubicBezTo>
                                <a:pt x="14469" y="24711"/>
                                <a:pt x="14469" y="24707"/>
                                <a:pt x="14469" y="24700"/>
                              </a:cubicBezTo>
                            </a:path>
                            <a:path w="1791" h="771">
                              <a:moveTo>
                                <a:pt x="14452" y="24490"/>
                              </a:moveTo>
                              <a:cubicBezTo>
                                <a:pt x="14437" y="24512"/>
                                <a:pt x="14422" y="24533"/>
                                <a:pt x="14407" y="24554"/>
                              </a:cubicBezTo>
                              <a:cubicBezTo>
                                <a:pt x="14386" y="24583"/>
                                <a:pt x="14369" y="24613"/>
                                <a:pt x="14346" y="24641"/>
                              </a:cubicBezTo>
                              <a:cubicBezTo>
                                <a:pt x="14329" y="24661"/>
                                <a:pt x="14263" y="24723"/>
                                <a:pt x="14265" y="24719"/>
                              </a:cubicBezTo>
                              <a:cubicBezTo>
                                <a:pt x="14269" y="24713"/>
                                <a:pt x="14272" y="24708"/>
                                <a:pt x="14276" y="24702"/>
                              </a:cubicBezTo>
                            </a:path>
                            <a:path w="1791" h="771">
                              <a:moveTo>
                                <a:pt x="14130" y="24842"/>
                              </a:moveTo>
                              <a:cubicBezTo>
                                <a:pt x="14158" y="24846"/>
                                <a:pt x="14191" y="24844"/>
                                <a:pt x="14220" y="24840"/>
                              </a:cubicBezTo>
                              <a:cubicBezTo>
                                <a:pt x="14267" y="24834"/>
                                <a:pt x="14315" y="24830"/>
                                <a:pt x="14363" y="24826"/>
                              </a:cubicBezTo>
                              <a:cubicBezTo>
                                <a:pt x="14407" y="24822"/>
                                <a:pt x="14450" y="24822"/>
                                <a:pt x="14494" y="24820"/>
                              </a:cubicBezTo>
                              <a:cubicBezTo>
                                <a:pt x="14530" y="24818"/>
                                <a:pt x="14565" y="24817"/>
                                <a:pt x="14601" y="24817"/>
                              </a:cubicBezTo>
                              <a:cubicBezTo>
                                <a:pt x="14620" y="24817"/>
                                <a:pt x="14698" y="24827"/>
                                <a:pt x="14665" y="24812"/>
                              </a:cubicBezTo>
                            </a:path>
                            <a:path w="1791" h="771">
                              <a:moveTo>
                                <a:pt x="14265" y="25052"/>
                              </a:moveTo>
                              <a:cubicBezTo>
                                <a:pt x="14279" y="25041"/>
                                <a:pt x="14293" y="25027"/>
                                <a:pt x="14307" y="25016"/>
                              </a:cubicBezTo>
                              <a:cubicBezTo>
                                <a:pt x="14331" y="24997"/>
                                <a:pt x="14359" y="24982"/>
                                <a:pt x="14388" y="24974"/>
                              </a:cubicBezTo>
                              <a:cubicBezTo>
                                <a:pt x="14415" y="24966"/>
                                <a:pt x="14430" y="24973"/>
                                <a:pt x="14447" y="24996"/>
                              </a:cubicBezTo>
                              <a:cubicBezTo>
                                <a:pt x="14457" y="25010"/>
                                <a:pt x="14458" y="25041"/>
                                <a:pt x="14455" y="25058"/>
                              </a:cubicBezTo>
                              <a:cubicBezTo>
                                <a:pt x="14446" y="25103"/>
                                <a:pt x="14413" y="25133"/>
                                <a:pt x="14391" y="25170"/>
                              </a:cubicBezTo>
                              <a:cubicBezTo>
                                <a:pt x="14377" y="25193"/>
                                <a:pt x="14363" y="25211"/>
                                <a:pt x="14346" y="25232"/>
                              </a:cubicBezTo>
                              <a:cubicBezTo>
                                <a:pt x="14333" y="25247"/>
                                <a:pt x="14330" y="25252"/>
                                <a:pt x="14318" y="25257"/>
                              </a:cubicBezTo>
                              <a:cubicBezTo>
                                <a:pt x="14338" y="25259"/>
                                <a:pt x="14357" y="25257"/>
                                <a:pt x="14377" y="25257"/>
                              </a:cubicBezTo>
                              <a:cubicBezTo>
                                <a:pt x="14406" y="25257"/>
                                <a:pt x="14434" y="25253"/>
                                <a:pt x="14463" y="25251"/>
                              </a:cubicBezTo>
                              <a:cubicBezTo>
                                <a:pt x="14483" y="25250"/>
                                <a:pt x="14503" y="25249"/>
                                <a:pt x="14522" y="25246"/>
                              </a:cubicBezTo>
                              <a:cubicBezTo>
                                <a:pt x="14536" y="25244"/>
                                <a:pt x="14539" y="25244"/>
                                <a:pt x="14547" y="2524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2892,24490" coordsize="1791,771" path="m12892,24803c12907,24786,12913,24786,12934,24778c12954,24771,12975,24770,12996,24778c13011,24784,13031,24799,13038,24814c13044,24828,13041,24849,13032,24862c13014,24886,12989,24906,12965,24924c12945,24940,12925,24953,12906,24971c12931,24974,12954,24967,12979,24966c13010,24965,13041,24966,13069,24980c13091,24991,13109,25004,13108,25030c13107,25062,13089,25088,13066,25108c13041,25130,13017,25147,12985,25159c12962,25168,12943,25171,12940,25139c12941,25133,12942,25128,12943,25122em13346,24798c13324,24819,13289,24852,13276,24879c13259,24914,13247,24962,13251,25002c13255,25043,13273,25069,13304,25092c13331,25112,13363,25118,13396,25106c13431,25094,13464,25069,13480,25036c13499,24997,13509,24949,13497,24907c13488,24874,13467,24840,13433,24828c13402,24817,13378,24827,13349,24831c13316,24836,13338,24836,13340,24845em13707,24834c13711,24839,13714,24843,13718,24848c13739,24841,13763,24845,13786,24840c13806,24836,13826,24831,13847,24828c13860,24826,13873,24826,13886,24826em13696,25030c13694,25034,13692,25037,13690,25041c13717,25049,13735,25049,13763,25044c13789,25039,13822,25029,13847,25027c13875,25025,13882,25033,13906,25016em14279,24492c14295,24518,14316,24540,14332,24565c14352,24595,14372,24625,14396,24652c14403,24660,14455,24725,14469,24722c14469,24711,14469,24707,14469,24700em14452,24490c14437,24512,14422,24533,14407,24554c14386,24583,14369,24613,14346,24641c14329,24661,14263,24723,14265,24719c14269,24713,14272,24708,14276,24702em14130,24842c14158,24846,14191,24844,14220,24840c14267,24834,14315,24830,14363,24826c14407,24822,14450,24822,14494,24820c14530,24818,14565,24817,14601,24817c14620,24817,14698,24827,14665,24812em14265,25052c14279,25041,14293,25027,14307,25016c14331,24997,14359,24982,14388,24974c14415,24966,14430,24973,14447,24996c14457,25010,14458,25041,14455,25058c14446,25103,14413,25133,14391,25170c14377,25193,14363,25211,14346,25232c14333,25247,14330,25252,14318,25257c14338,25259,14357,25257,14377,25257c14406,25257,14434,25253,14463,25251c14483,25250,14503,25249,14522,25246c14536,25244,14539,25244,14547,25240e" stroked="t" o:allowincell="f" style="position:absolute;margin-left:275.45pt;margin-top:15pt;width:50.7pt;height:21.8pt;mso-wrap-style:none;v-text-anchor:middle">
                <v:fill o:detectmouseclick="t" on="false"/>
                <v:stroke color="black" weight="12600" joinstyle="round" endcap="round"/>
                <w10:wrap type="none"/>
              </v:shape>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81">
                <wp:simplePos x="0" y="0"/>
                <wp:positionH relativeFrom="column">
                  <wp:posOffset>-405765</wp:posOffset>
                </wp:positionH>
                <wp:positionV relativeFrom="paragraph">
                  <wp:posOffset>85090</wp:posOffset>
                </wp:positionV>
                <wp:extent cx="1002030" cy="1005840"/>
                <wp:effectExtent l="6350" t="6350" r="6985" b="6985"/>
                <wp:wrapNone/>
                <wp:docPr id="89" name=""/>
                <a:graphic xmlns:a="http://schemas.openxmlformats.org/drawingml/2006/main">
                  <a:graphicData uri="http://schemas.microsoft.com/office/word/2010/wordprocessingShape">
                    <wps:wsp>
                      <wps:cNvSpPr/>
                      <wps:spPr>
                        <a:xfrm>
                          <a:off x="0" y="0"/>
                          <a:ext cx="1001880" cy="1005840"/>
                        </a:xfrm>
                        <a:custGeom>
                          <a:avLst/>
                          <a:gdLst/>
                          <a:ahLst/>
                          <a:rect l="l" t="t" r="r" b="b"/>
                          <a:pathLst>
                            <a:path w="2785" h="2794">
                              <a:moveTo>
                                <a:pt x="4615" y="24940"/>
                              </a:moveTo>
                              <a:cubicBezTo>
                                <a:pt x="4602" y="24958"/>
                                <a:pt x="4586" y="24967"/>
                                <a:pt x="4576" y="24988"/>
                              </a:cubicBezTo>
                              <a:cubicBezTo>
                                <a:pt x="4563" y="25014"/>
                                <a:pt x="4559" y="25040"/>
                                <a:pt x="4557" y="25069"/>
                              </a:cubicBezTo>
                              <a:cubicBezTo>
                                <a:pt x="4553" y="25120"/>
                                <a:pt x="4560" y="25170"/>
                                <a:pt x="4565" y="25221"/>
                              </a:cubicBezTo>
                              <a:cubicBezTo>
                                <a:pt x="4574" y="25318"/>
                                <a:pt x="4579" y="25415"/>
                                <a:pt x="4582" y="25512"/>
                              </a:cubicBezTo>
                              <a:cubicBezTo>
                                <a:pt x="4589" y="25703"/>
                                <a:pt x="4582" y="25895"/>
                                <a:pt x="4579" y="26086"/>
                              </a:cubicBezTo>
                              <a:cubicBezTo>
                                <a:pt x="4574" y="26397"/>
                                <a:pt x="4559" y="26709"/>
                                <a:pt x="4548" y="27019"/>
                              </a:cubicBezTo>
                              <a:cubicBezTo>
                                <a:pt x="4543" y="27145"/>
                                <a:pt x="4525" y="27277"/>
                                <a:pt x="4537" y="27402"/>
                              </a:cubicBezTo>
                              <a:cubicBezTo>
                                <a:pt x="4538" y="27417"/>
                                <a:pt x="4540" y="27432"/>
                                <a:pt x="4543" y="27447"/>
                              </a:cubicBezTo>
                              <a:cubicBezTo>
                                <a:pt x="4549" y="27481"/>
                                <a:pt x="4560" y="27515"/>
                                <a:pt x="4568" y="27548"/>
                              </a:cubicBezTo>
                              <a:cubicBezTo>
                                <a:pt x="4545" y="27529"/>
                                <a:pt x="4523" y="27514"/>
                                <a:pt x="4501" y="27489"/>
                              </a:cubicBezTo>
                              <a:cubicBezTo>
                                <a:pt x="4458" y="27440"/>
                                <a:pt x="4425" y="27382"/>
                                <a:pt x="4380" y="27335"/>
                              </a:cubicBezTo>
                              <a:cubicBezTo>
                                <a:pt x="4362" y="27317"/>
                                <a:pt x="4341" y="27310"/>
                                <a:pt x="4324" y="27296"/>
                              </a:cubicBezTo>
                              <a:cubicBezTo>
                                <a:pt x="4337" y="27326"/>
                                <a:pt x="4351" y="27358"/>
                                <a:pt x="4366" y="27388"/>
                              </a:cubicBezTo>
                              <a:cubicBezTo>
                                <a:pt x="4412" y="27481"/>
                                <a:pt x="4469" y="27540"/>
                                <a:pt x="4571" y="27570"/>
                              </a:cubicBezTo>
                              <a:cubicBezTo>
                                <a:pt x="4595" y="27577"/>
                                <a:pt x="4635" y="27584"/>
                                <a:pt x="4660" y="27576"/>
                              </a:cubicBezTo>
                              <a:cubicBezTo>
                                <a:pt x="4701" y="27563"/>
                                <a:pt x="4711" y="27517"/>
                                <a:pt x="4727" y="27481"/>
                              </a:cubicBezTo>
                              <a:cubicBezTo>
                                <a:pt x="4757" y="27413"/>
                                <a:pt x="4803" y="27339"/>
                                <a:pt x="4823" y="27268"/>
                              </a:cubicBezTo>
                              <a:cubicBezTo>
                                <a:pt x="4831" y="27237"/>
                                <a:pt x="4834" y="27227"/>
                                <a:pt x="4831" y="27206"/>
                              </a:cubicBezTo>
                            </a:path>
                            <a:path w="2785" h="2794">
                              <a:moveTo>
                                <a:pt x="4652" y="24994"/>
                              </a:moveTo>
                              <a:cubicBezTo>
                                <a:pt x="4635" y="24996"/>
                                <a:pt x="4618" y="24993"/>
                                <a:pt x="4601" y="24996"/>
                              </a:cubicBezTo>
                              <a:cubicBezTo>
                                <a:pt x="4563" y="25003"/>
                                <a:pt x="4525" y="25017"/>
                                <a:pt x="4487" y="25024"/>
                              </a:cubicBezTo>
                              <a:cubicBezTo>
                                <a:pt x="4463" y="25029"/>
                                <a:pt x="4439" y="25034"/>
                                <a:pt x="4414" y="25038"/>
                              </a:cubicBezTo>
                              <a:cubicBezTo>
                                <a:pt x="4382" y="25044"/>
                                <a:pt x="4351" y="25049"/>
                                <a:pt x="4319" y="25052"/>
                              </a:cubicBezTo>
                              <a:cubicBezTo>
                                <a:pt x="4277" y="25056"/>
                                <a:pt x="4235" y="25056"/>
                                <a:pt x="4193" y="25058"/>
                              </a:cubicBezTo>
                              <a:cubicBezTo>
                                <a:pt x="4140" y="25060"/>
                                <a:pt x="4086" y="25062"/>
                                <a:pt x="4033" y="25064"/>
                              </a:cubicBezTo>
                              <a:cubicBezTo>
                                <a:pt x="3992" y="25065"/>
                                <a:pt x="3951" y="25067"/>
                                <a:pt x="3910" y="25069"/>
                              </a:cubicBezTo>
                              <a:cubicBezTo>
                                <a:pt x="3867" y="25071"/>
                                <a:pt x="3824" y="25074"/>
                                <a:pt x="3781" y="25075"/>
                              </a:cubicBezTo>
                              <a:cubicBezTo>
                                <a:pt x="3699" y="25077"/>
                                <a:pt x="3623" y="25071"/>
                                <a:pt x="3543" y="25058"/>
                              </a:cubicBezTo>
                              <a:cubicBezTo>
                                <a:pt x="3504" y="25052"/>
                                <a:pt x="3467" y="25051"/>
                                <a:pt x="3428" y="25047"/>
                              </a:cubicBezTo>
                              <a:cubicBezTo>
                                <a:pt x="3383" y="25042"/>
                                <a:pt x="3336" y="25037"/>
                                <a:pt x="3291" y="25030"/>
                              </a:cubicBezTo>
                              <a:cubicBezTo>
                                <a:pt x="3163" y="25010"/>
                                <a:pt x="3038" y="24996"/>
                                <a:pt x="2907" y="24999"/>
                              </a:cubicBezTo>
                              <a:cubicBezTo>
                                <a:pt x="2804" y="25002"/>
                                <a:pt x="2702" y="25002"/>
                                <a:pt x="2599" y="25005"/>
                              </a:cubicBezTo>
                              <a:cubicBezTo>
                                <a:pt x="2449" y="25009"/>
                                <a:pt x="2303" y="25005"/>
                                <a:pt x="2154" y="24991"/>
                              </a:cubicBezTo>
                              <a:cubicBezTo>
                                <a:pt x="2100" y="24985"/>
                                <a:pt x="2082" y="24983"/>
                                <a:pt x="2047" y="24977"/>
                              </a:cubicBezTo>
                              <a:cubicBezTo>
                                <a:pt x="2082" y="24901"/>
                                <a:pt x="2132" y="24850"/>
                                <a:pt x="2187" y="24786"/>
                              </a:cubicBezTo>
                              <a:cubicBezTo>
                                <a:pt x="2134" y="24860"/>
                                <a:pt x="1991" y="25034"/>
                                <a:pt x="2098" y="25122"/>
                              </a:cubicBezTo>
                              <a:cubicBezTo>
                                <a:pt x="2118" y="25130"/>
                                <a:pt x="2139" y="25137"/>
                                <a:pt x="2159" y="25145"/>
                              </a:cubicBezTo>
                            </a:path>
                            <a:path w="2785" h="2794">
                              <a:moveTo>
                                <a:pt x="4540" y="24980"/>
                              </a:moveTo>
                              <a:cubicBezTo>
                                <a:pt x="4552" y="24979"/>
                                <a:pt x="4561" y="24978"/>
                                <a:pt x="4573" y="24977"/>
                              </a:cubicBezTo>
                              <a:cubicBezTo>
                                <a:pt x="4557" y="24986"/>
                                <a:pt x="4563" y="24982"/>
                                <a:pt x="4548" y="24991"/>
                              </a:cubicBezTo>
                              <a:cubicBezTo>
                                <a:pt x="4517" y="25010"/>
                                <a:pt x="4486" y="25029"/>
                                <a:pt x="4456" y="25050"/>
                              </a:cubicBezTo>
                              <a:cubicBezTo>
                                <a:pt x="4392" y="25094"/>
                                <a:pt x="4331" y="25142"/>
                                <a:pt x="4271" y="25192"/>
                              </a:cubicBezTo>
                              <a:cubicBezTo>
                                <a:pt x="4149" y="25294"/>
                                <a:pt x="4033" y="25401"/>
                                <a:pt x="3898" y="25484"/>
                              </a:cubicBezTo>
                              <a:cubicBezTo>
                                <a:pt x="3726" y="25590"/>
                                <a:pt x="3554" y="25699"/>
                                <a:pt x="3380" y="25800"/>
                              </a:cubicBezTo>
                              <a:cubicBezTo>
                                <a:pt x="3165" y="25925"/>
                                <a:pt x="2945" y="26074"/>
                                <a:pt x="2745" y="26223"/>
                              </a:cubicBezTo>
                              <a:cubicBezTo>
                                <a:pt x="2650" y="26294"/>
                                <a:pt x="2563" y="26369"/>
                                <a:pt x="2479" y="26453"/>
                              </a:cubicBezTo>
                              <a:cubicBezTo>
                                <a:pt x="2444" y="26370"/>
                                <a:pt x="2450" y="26380"/>
                                <a:pt x="2445" y="26293"/>
                              </a:cubicBezTo>
                              <a:cubicBezTo>
                                <a:pt x="2439" y="26368"/>
                                <a:pt x="2436" y="26432"/>
                                <a:pt x="2451" y="26506"/>
                              </a:cubicBezTo>
                              <a:cubicBezTo>
                                <a:pt x="2474" y="26623"/>
                                <a:pt x="2567" y="26598"/>
                                <a:pt x="2649" y="26576"/>
                              </a:cubicBezTo>
                              <a:cubicBezTo>
                                <a:pt x="2720" y="26557"/>
                                <a:pt x="2784" y="26508"/>
                                <a:pt x="2845" y="26470"/>
                              </a:cubicBezTo>
                            </a:path>
                            <a:path w="2785" h="2794">
                              <a:moveTo>
                                <a:pt x="2784" y="25397"/>
                              </a:moveTo>
                              <a:cubicBezTo>
                                <a:pt x="2805" y="25365"/>
                                <a:pt x="2835" y="25355"/>
                                <a:pt x="2868" y="25335"/>
                              </a:cubicBezTo>
                              <a:cubicBezTo>
                                <a:pt x="2915" y="25307"/>
                                <a:pt x="2959" y="25275"/>
                                <a:pt x="3011" y="25257"/>
                              </a:cubicBezTo>
                              <a:cubicBezTo>
                                <a:pt x="3046" y="25245"/>
                                <a:pt x="3087" y="25241"/>
                                <a:pt x="3111" y="25274"/>
                              </a:cubicBezTo>
                              <a:cubicBezTo>
                                <a:pt x="3139" y="25313"/>
                                <a:pt x="3125" y="25361"/>
                                <a:pt x="3114" y="25403"/>
                              </a:cubicBezTo>
                              <a:cubicBezTo>
                                <a:pt x="3101" y="25453"/>
                                <a:pt x="3076" y="25503"/>
                                <a:pt x="3044" y="25543"/>
                              </a:cubicBezTo>
                              <a:cubicBezTo>
                                <a:pt x="3025" y="25567"/>
                                <a:pt x="2999" y="25592"/>
                                <a:pt x="2977" y="25613"/>
                              </a:cubicBezTo>
                              <a:cubicBezTo>
                                <a:pt x="2973" y="25616"/>
                                <a:pt x="2970" y="25618"/>
                                <a:pt x="2966" y="25621"/>
                              </a:cubicBezTo>
                              <a:cubicBezTo>
                                <a:pt x="2984" y="25610"/>
                                <a:pt x="3001" y="25598"/>
                                <a:pt x="3019" y="25587"/>
                              </a:cubicBezTo>
                              <a:cubicBezTo>
                                <a:pt x="3043" y="25573"/>
                                <a:pt x="3069" y="25563"/>
                                <a:pt x="3097" y="25559"/>
                              </a:cubicBezTo>
                              <a:cubicBezTo>
                                <a:pt x="3128" y="25554"/>
                                <a:pt x="3156" y="25574"/>
                                <a:pt x="3142" y="25607"/>
                              </a:cubicBezTo>
                              <a:cubicBezTo>
                                <a:pt x="3132" y="25631"/>
                                <a:pt x="3111" y="25657"/>
                                <a:pt x="3095" y="25677"/>
                              </a:cubicBezTo>
                              <a:cubicBezTo>
                                <a:pt x="3084" y="25691"/>
                                <a:pt x="3063" y="25727"/>
                                <a:pt x="3050" y="25736"/>
                              </a:cubicBezTo>
                              <a:cubicBezTo>
                                <a:pt x="3054" y="25730"/>
                                <a:pt x="3057" y="25725"/>
                                <a:pt x="3061" y="25719"/>
                              </a:cubicBezTo>
                            </a:path>
                            <a:path w="2785" h="2794">
                              <a:moveTo>
                                <a:pt x="3347" y="25372"/>
                              </a:moveTo>
                              <a:cubicBezTo>
                                <a:pt x="3318" y="25391"/>
                                <a:pt x="3307" y="25412"/>
                                <a:pt x="3294" y="25445"/>
                              </a:cubicBezTo>
                              <a:cubicBezTo>
                                <a:pt x="3281" y="25477"/>
                                <a:pt x="3271" y="25513"/>
                                <a:pt x="3271" y="25548"/>
                              </a:cubicBezTo>
                              <a:cubicBezTo>
                                <a:pt x="3271" y="25567"/>
                                <a:pt x="3277" y="25596"/>
                                <a:pt x="3299" y="25601"/>
                              </a:cubicBezTo>
                              <a:cubicBezTo>
                                <a:pt x="3326" y="25607"/>
                                <a:pt x="3341" y="25591"/>
                                <a:pt x="3355" y="25571"/>
                              </a:cubicBezTo>
                              <a:cubicBezTo>
                                <a:pt x="3375" y="25542"/>
                                <a:pt x="3388" y="25510"/>
                                <a:pt x="3392" y="25475"/>
                              </a:cubicBezTo>
                              <a:cubicBezTo>
                                <a:pt x="3394" y="25455"/>
                                <a:pt x="3397" y="25413"/>
                                <a:pt x="3380" y="25397"/>
                              </a:cubicBezTo>
                              <a:cubicBezTo>
                                <a:pt x="3364" y="25382"/>
                                <a:pt x="3338" y="25386"/>
                                <a:pt x="3324" y="25403"/>
                              </a:cubicBezTo>
                              <a:cubicBezTo>
                                <a:pt x="3314" y="25420"/>
                                <a:pt x="3308" y="25426"/>
                                <a:pt x="3327" y="25428"/>
                              </a:cubicBezTo>
                            </a:path>
                            <a:path w="2785" h="2794">
                              <a:moveTo>
                                <a:pt x="3490" y="25249"/>
                              </a:moveTo>
                              <a:cubicBezTo>
                                <a:pt x="3477" y="25264"/>
                                <a:pt x="3458" y="25282"/>
                                <a:pt x="3462" y="25305"/>
                              </a:cubicBezTo>
                              <a:cubicBezTo>
                                <a:pt x="3465" y="25323"/>
                                <a:pt x="3486" y="25338"/>
                                <a:pt x="3504" y="25341"/>
                              </a:cubicBezTo>
                              <a:cubicBezTo>
                                <a:pt x="3528" y="25344"/>
                                <a:pt x="3567" y="25333"/>
                                <a:pt x="3585" y="25316"/>
                              </a:cubicBezTo>
                              <a:cubicBezTo>
                                <a:pt x="3600" y="25301"/>
                                <a:pt x="3615" y="25277"/>
                                <a:pt x="3616" y="25257"/>
                              </a:cubicBezTo>
                              <a:cubicBezTo>
                                <a:pt x="3617" y="25237"/>
                                <a:pt x="3611" y="25221"/>
                                <a:pt x="3590" y="25218"/>
                              </a:cubicBezTo>
                              <a:cubicBezTo>
                                <a:pt x="3565" y="25214"/>
                                <a:pt x="3545" y="25230"/>
                                <a:pt x="3526" y="25243"/>
                              </a:cubicBezTo>
                              <a:cubicBezTo>
                                <a:pt x="3500" y="25261"/>
                                <a:pt x="3495" y="25270"/>
                                <a:pt x="3492" y="25302"/>
                              </a:cubicBezTo>
                            </a:path>
                            <a:path w="2785" h="2794">
                              <a:moveTo>
                                <a:pt x="3204" y="26128"/>
                              </a:moveTo>
                              <a:cubicBezTo>
                                <a:pt x="3205" y="26109"/>
                                <a:pt x="3207" y="26091"/>
                                <a:pt x="3218" y="26075"/>
                              </a:cubicBezTo>
                              <a:cubicBezTo>
                                <a:pt x="3229" y="26058"/>
                                <a:pt x="3246" y="26043"/>
                                <a:pt x="3266" y="26038"/>
                              </a:cubicBezTo>
                              <a:cubicBezTo>
                                <a:pt x="3283" y="26034"/>
                                <a:pt x="3308" y="26033"/>
                                <a:pt x="3324" y="26041"/>
                              </a:cubicBezTo>
                              <a:cubicBezTo>
                                <a:pt x="3348" y="26053"/>
                                <a:pt x="3351" y="26076"/>
                                <a:pt x="3352" y="26100"/>
                              </a:cubicBezTo>
                              <a:cubicBezTo>
                                <a:pt x="3354" y="26140"/>
                                <a:pt x="3345" y="26171"/>
                                <a:pt x="3338" y="26209"/>
                              </a:cubicBezTo>
                              <a:cubicBezTo>
                                <a:pt x="3331" y="26246"/>
                                <a:pt x="3320" y="26280"/>
                                <a:pt x="3310" y="26316"/>
                              </a:cubicBezTo>
                              <a:cubicBezTo>
                                <a:pt x="3306" y="26331"/>
                                <a:pt x="3306" y="26338"/>
                                <a:pt x="3310" y="26352"/>
                              </a:cubicBezTo>
                              <a:cubicBezTo>
                                <a:pt x="3343" y="26343"/>
                                <a:pt x="3373" y="26323"/>
                                <a:pt x="3403" y="26307"/>
                              </a:cubicBezTo>
                              <a:cubicBezTo>
                                <a:pt x="3425" y="26295"/>
                                <a:pt x="3442" y="26279"/>
                                <a:pt x="3462" y="26265"/>
                              </a:cubicBezTo>
                              <a:cubicBezTo>
                                <a:pt x="3483" y="26251"/>
                                <a:pt x="3486" y="26239"/>
                                <a:pt x="3495" y="26215"/>
                              </a:cubicBezTo>
                            </a:path>
                            <a:path w="2785" h="2794">
                              <a:moveTo>
                                <a:pt x="3585" y="25943"/>
                              </a:moveTo>
                              <a:cubicBezTo>
                                <a:pt x="3585" y="25969"/>
                                <a:pt x="3588" y="25984"/>
                                <a:pt x="3596" y="26010"/>
                              </a:cubicBezTo>
                              <a:cubicBezTo>
                                <a:pt x="3605" y="26040"/>
                                <a:pt x="3618" y="26065"/>
                                <a:pt x="3635" y="26092"/>
                              </a:cubicBezTo>
                              <a:cubicBezTo>
                                <a:pt x="3645" y="26108"/>
                                <a:pt x="3653" y="26112"/>
                                <a:pt x="3669" y="26122"/>
                              </a:cubicBezTo>
                              <a:cubicBezTo>
                                <a:pt x="3675" y="26104"/>
                                <a:pt x="3674" y="26088"/>
                                <a:pt x="3674" y="26069"/>
                              </a:cubicBezTo>
                              <a:cubicBezTo>
                                <a:pt x="3674" y="26040"/>
                                <a:pt x="3671" y="26008"/>
                                <a:pt x="3677" y="25979"/>
                              </a:cubicBezTo>
                              <a:cubicBezTo>
                                <a:pt x="3682" y="25958"/>
                                <a:pt x="3688" y="25933"/>
                                <a:pt x="3705" y="25918"/>
                              </a:cubicBezTo>
                              <a:cubicBezTo>
                                <a:pt x="3723" y="25903"/>
                                <a:pt x="3746" y="25905"/>
                                <a:pt x="3767" y="25907"/>
                              </a:cubicBezTo>
                              <a:cubicBezTo>
                                <a:pt x="3787" y="25909"/>
                                <a:pt x="3816" y="25917"/>
                                <a:pt x="3834" y="25926"/>
                              </a:cubicBezTo>
                              <a:cubicBezTo>
                                <a:pt x="3845" y="25932"/>
                                <a:pt x="3856" y="25941"/>
                                <a:pt x="3865" y="25949"/>
                              </a:cubicBezTo>
                              <a:cubicBezTo>
                                <a:pt x="3865" y="25924"/>
                                <a:pt x="3864" y="25927"/>
                                <a:pt x="3887" y="25929"/>
                              </a:cubicBezTo>
                              <a:cubicBezTo>
                                <a:pt x="3906" y="25931"/>
                                <a:pt x="3924" y="25933"/>
                                <a:pt x="3943" y="25935"/>
                              </a:cubicBezTo>
                              <a:cubicBezTo>
                                <a:pt x="3973" y="25938"/>
                                <a:pt x="3979" y="25934"/>
                                <a:pt x="4002" y="25915"/>
                              </a:cubicBezTo>
                            </a:path>
                            <a:path w="2785" h="2794">
                              <a:moveTo>
                                <a:pt x="3985" y="25590"/>
                              </a:moveTo>
                              <a:cubicBezTo>
                                <a:pt x="4010" y="25592"/>
                                <a:pt x="4022" y="25616"/>
                                <a:pt x="4027" y="25643"/>
                              </a:cubicBezTo>
                              <a:cubicBezTo>
                                <a:pt x="4038" y="25701"/>
                                <a:pt x="4049" y="25761"/>
                                <a:pt x="4055" y="25820"/>
                              </a:cubicBezTo>
                              <a:cubicBezTo>
                                <a:pt x="4061" y="25881"/>
                                <a:pt x="4066" y="25941"/>
                                <a:pt x="4072" y="26002"/>
                              </a:cubicBezTo>
                              <a:cubicBezTo>
                                <a:pt x="4075" y="26030"/>
                                <a:pt x="4076" y="26061"/>
                                <a:pt x="4081" y="26089"/>
                              </a:cubicBezTo>
                              <a:cubicBezTo>
                                <a:pt x="4083" y="26095"/>
                                <a:pt x="4084" y="26100"/>
                                <a:pt x="4086" y="26106"/>
                              </a:cubicBezTo>
                              <a:cubicBezTo>
                                <a:pt x="4103" y="26072"/>
                                <a:pt x="4111" y="26041"/>
                                <a:pt x="4123" y="26005"/>
                              </a:cubicBezTo>
                            </a:path>
                            <a:path w="2785" h="2794">
                              <a:moveTo>
                                <a:pt x="4232" y="25599"/>
                              </a:moveTo>
                              <a:cubicBezTo>
                                <a:pt x="4214" y="25577"/>
                                <a:pt x="4196" y="25564"/>
                                <a:pt x="4165" y="25579"/>
                              </a:cubicBezTo>
                              <a:cubicBezTo>
                                <a:pt x="4140" y="25591"/>
                                <a:pt x="4133" y="25607"/>
                                <a:pt x="4128" y="25632"/>
                              </a:cubicBezTo>
                              <a:cubicBezTo>
                                <a:pt x="4124" y="25651"/>
                                <a:pt x="4129" y="25668"/>
                                <a:pt x="4142" y="25683"/>
                              </a:cubicBezTo>
                              <a:cubicBezTo>
                                <a:pt x="4154" y="25696"/>
                                <a:pt x="4174" y="25705"/>
                                <a:pt x="4190" y="25711"/>
                              </a:cubicBezTo>
                              <a:cubicBezTo>
                                <a:pt x="4207" y="25717"/>
                                <a:pt x="4225" y="25721"/>
                                <a:pt x="4243" y="25727"/>
                              </a:cubicBezTo>
                              <a:cubicBezTo>
                                <a:pt x="4273" y="25737"/>
                                <a:pt x="4275" y="25748"/>
                                <a:pt x="4257" y="25772"/>
                              </a:cubicBezTo>
                              <a:cubicBezTo>
                                <a:pt x="4253" y="25777"/>
                                <a:pt x="4202" y="25833"/>
                                <a:pt x="4232" y="25803"/>
                              </a:cubicBezTo>
                              <a:cubicBezTo>
                                <a:pt x="4235" y="25799"/>
                                <a:pt x="4237" y="25796"/>
                                <a:pt x="4240" y="2579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2047,24786" coordsize="2785,2794" path="m4615,24940c4602,24958,4586,24967,4576,24988c4563,25014,4559,25040,4557,25069c4553,25120,4560,25170,4565,25221c4574,25318,4579,25415,4582,25512c4589,25703,4582,25895,4579,26086c4574,26397,4559,26709,4548,27019c4543,27145,4525,27277,4537,27402c4538,27417,4540,27432,4543,27447c4549,27481,4560,27515,4568,27548c4545,27529,4523,27514,4501,27489c4458,27440,4425,27382,4380,27335c4362,27317,4341,27310,4324,27296c4337,27326,4351,27358,4366,27388c4412,27481,4469,27540,4571,27570c4595,27577,4635,27584,4660,27576c4701,27563,4711,27517,4727,27481c4757,27413,4803,27339,4823,27268c4831,27237,4834,27227,4831,27206em4652,24994c4635,24996,4618,24993,4601,24996c4563,25003,4525,25017,4487,25024c4463,25029,4439,25034,4414,25038c4382,25044,4351,25049,4319,25052c4277,25056,4235,25056,4193,25058c4140,25060,4086,25062,4033,25064c3992,25065,3951,25067,3910,25069c3867,25071,3824,25074,3781,25075c3699,25077,3623,25071,3543,25058c3504,25052,3467,25051,3428,25047c3383,25042,3336,25037,3291,25030c3163,25010,3038,24996,2907,24999c2804,25002,2702,25002,2599,25005c2449,25009,2303,25005,2154,24991c2100,24985,2082,24983,2047,24977c2082,24901,2132,24850,2187,24786c2134,24860,1991,25034,2098,25122c2118,25130,2139,25137,2159,25145em4540,24980c4552,24979,4561,24978,4573,24977c4557,24986,4563,24982,4548,24991c4517,25010,4486,25029,4456,25050c4392,25094,4331,25142,4271,25192c4149,25294,4033,25401,3898,25484c3726,25590,3554,25699,3380,25800c3165,25925,2945,26074,2745,26223c2650,26294,2563,26369,2479,26453c2444,26370,2450,26380,2445,26293c2439,26368,2436,26432,2451,26506c2474,26623,2567,26598,2649,26576c2720,26557,2784,26508,2845,26470em2784,25397c2805,25365,2835,25355,2868,25335c2915,25307,2959,25275,3011,25257c3046,25245,3087,25241,3111,25274c3139,25313,3125,25361,3114,25403c3101,25453,3076,25503,3044,25543c3025,25567,2999,25592,2977,25613c2973,25616,2970,25618,2966,25621c2984,25610,3001,25598,3019,25587c3043,25573,3069,25563,3097,25559c3128,25554,3156,25574,3142,25607c3132,25631,3111,25657,3095,25677c3084,25691,3063,25727,3050,25736c3054,25730,3057,25725,3061,25719em3347,25372c3318,25391,3307,25412,3294,25445c3281,25477,3271,25513,3271,25548c3271,25567,3277,25596,3299,25601c3326,25607,3341,25591,3355,25571c3375,25542,3388,25510,3392,25475c3394,25455,3397,25413,3380,25397c3364,25382,3338,25386,3324,25403c3314,25420,3308,25426,3327,25428em3490,25249c3477,25264,3458,25282,3462,25305c3465,25323,3486,25338,3504,25341c3528,25344,3567,25333,3585,25316c3600,25301,3615,25277,3616,25257c3617,25237,3611,25221,3590,25218c3565,25214,3545,25230,3526,25243c3500,25261,3495,25270,3492,25302em3204,26128c3205,26109,3207,26091,3218,26075c3229,26058,3246,26043,3266,26038c3283,26034,3308,26033,3324,26041c3348,26053,3351,26076,3352,26100c3354,26140,3345,26171,3338,26209c3331,26246,3320,26280,3310,26316c3306,26331,3306,26338,3310,26352c3343,26343,3373,26323,3403,26307c3425,26295,3442,26279,3462,26265c3483,26251,3486,26239,3495,26215em3585,25943c3585,25969,3588,25984,3596,26010c3605,26040,3618,26065,3635,26092c3645,26108,3653,26112,3669,26122c3675,26104,3674,26088,3674,26069c3674,26040,3671,26008,3677,25979c3682,25958,3688,25933,3705,25918c3723,25903,3746,25905,3767,25907c3787,25909,3816,25917,3834,25926c3845,25932,3856,25941,3865,25949c3865,25924,3864,25927,3887,25929c3906,25931,3924,25933,3943,25935c3973,25938,3979,25934,4002,25915em3985,25590c4010,25592,4022,25616,4027,25643c4038,25701,4049,25761,4055,25820c4061,25881,4066,25941,4072,26002c4075,26030,4076,26061,4081,26089c4083,26095,4084,26100,4086,26106c4103,26072,4111,26041,4123,26005em4232,25599c4214,25577,4196,25564,4165,25579c4140,25591,4133,25607,4128,25632c4124,25651,4129,25668,4142,25683c4154,25696,4174,25705,4190,25711c4207,25717,4225,25721,4243,25727c4273,25737,4275,25748,4257,25772c4253,25777,4202,25833,4232,25803c4235,25799,4237,25796,4240,25792e" stroked="t" o:allowincell="f" style="position:absolute;margin-left:-31.95pt;margin-top:6.7pt;width:78.85pt;height:79.1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553845</wp:posOffset>
                </wp:positionH>
                <wp:positionV relativeFrom="paragraph">
                  <wp:posOffset>94615</wp:posOffset>
                </wp:positionV>
                <wp:extent cx="337185" cy="155575"/>
                <wp:effectExtent l="6985" t="6985" r="5715" b="5715"/>
                <wp:wrapNone/>
                <wp:docPr id="90" name=""/>
                <a:graphic xmlns:a="http://schemas.openxmlformats.org/drawingml/2006/main">
                  <a:graphicData uri="http://schemas.microsoft.com/office/word/2010/wordprocessingShape">
                    <wps:wsp>
                      <wps:cNvSpPr/>
                      <wps:spPr>
                        <a:xfrm>
                          <a:off x="0" y="0"/>
                          <a:ext cx="337320" cy="155520"/>
                        </a:xfrm>
                        <a:custGeom>
                          <a:avLst/>
                          <a:gdLst/>
                          <a:ahLst/>
                          <a:rect l="l" t="t" r="r" b="b"/>
                          <a:pathLst>
                            <a:path w="936" h="432">
                              <a:moveTo>
                                <a:pt x="7740" y="24840"/>
                              </a:moveTo>
                              <a:cubicBezTo>
                                <a:pt x="7719" y="24826"/>
                                <a:pt x="7700" y="24823"/>
                                <a:pt x="7676" y="24817"/>
                              </a:cubicBezTo>
                              <a:cubicBezTo>
                                <a:pt x="7653" y="24811"/>
                                <a:pt x="7626" y="24812"/>
                                <a:pt x="7603" y="24817"/>
                              </a:cubicBezTo>
                              <a:cubicBezTo>
                                <a:pt x="7581" y="24822"/>
                                <a:pt x="7557" y="24837"/>
                                <a:pt x="7544" y="24854"/>
                              </a:cubicBezTo>
                              <a:cubicBezTo>
                                <a:pt x="7530" y="24872"/>
                                <a:pt x="7529" y="24896"/>
                                <a:pt x="7533" y="24918"/>
                              </a:cubicBezTo>
                              <a:cubicBezTo>
                                <a:pt x="7539" y="24949"/>
                                <a:pt x="7562" y="24970"/>
                                <a:pt x="7580" y="24994"/>
                              </a:cubicBezTo>
                              <a:cubicBezTo>
                                <a:pt x="7601" y="25021"/>
                                <a:pt x="7621" y="25049"/>
                                <a:pt x="7639" y="25078"/>
                              </a:cubicBezTo>
                              <a:cubicBezTo>
                                <a:pt x="7652" y="25100"/>
                                <a:pt x="7665" y="25123"/>
                                <a:pt x="7667" y="25148"/>
                              </a:cubicBezTo>
                              <a:cubicBezTo>
                                <a:pt x="7668" y="25171"/>
                                <a:pt x="7649" y="25175"/>
                                <a:pt x="7634" y="25187"/>
                              </a:cubicBezTo>
                              <a:cubicBezTo>
                                <a:pt x="7612" y="25203"/>
                                <a:pt x="7592" y="25208"/>
                                <a:pt x="7566" y="25215"/>
                              </a:cubicBezTo>
                              <a:cubicBezTo>
                                <a:pt x="7543" y="25222"/>
                                <a:pt x="7521" y="25224"/>
                                <a:pt x="7502" y="25204"/>
                              </a:cubicBezTo>
                              <a:cubicBezTo>
                                <a:pt x="7493" y="25194"/>
                                <a:pt x="7493" y="25171"/>
                                <a:pt x="7491" y="25159"/>
                              </a:cubicBezTo>
                            </a:path>
                            <a:path w="936" h="432">
                              <a:moveTo>
                                <a:pt x="7872" y="24963"/>
                              </a:moveTo>
                              <a:cubicBezTo>
                                <a:pt x="7873" y="24982"/>
                                <a:pt x="7866" y="25013"/>
                                <a:pt x="7869" y="25030"/>
                              </a:cubicBezTo>
                              <a:cubicBezTo>
                                <a:pt x="7874" y="25058"/>
                                <a:pt x="7887" y="25075"/>
                                <a:pt x="7897" y="25100"/>
                              </a:cubicBezTo>
                              <a:cubicBezTo>
                                <a:pt x="7907" y="25125"/>
                                <a:pt x="7916" y="25152"/>
                                <a:pt x="7925" y="25178"/>
                              </a:cubicBezTo>
                              <a:cubicBezTo>
                                <a:pt x="7926" y="25182"/>
                                <a:pt x="7940" y="25238"/>
                                <a:pt x="7933" y="25209"/>
                              </a:cubicBezTo>
                              <a:cubicBezTo>
                                <a:pt x="7928" y="25192"/>
                                <a:pt x="7926" y="25187"/>
                                <a:pt x="7922" y="25176"/>
                              </a:cubicBezTo>
                            </a:path>
                            <a:path w="936" h="432">
                              <a:moveTo>
                                <a:pt x="7939" y="24814"/>
                              </a:moveTo>
                              <a:lnTo>
                                <a:pt x="7939" y="24814"/>
                              </a:lnTo>
                              <a:lnTo>
                                <a:pt x="7939" y="24814"/>
                              </a:lnTo>
                              <a:lnTo>
                                <a:pt x="7939" y="24814"/>
                              </a:lnTo>
                            </a:path>
                            <a:path w="936" h="432">
                              <a:moveTo>
                                <a:pt x="8107" y="24943"/>
                              </a:moveTo>
                              <a:cubicBezTo>
                                <a:pt x="8110" y="24981"/>
                                <a:pt x="8121" y="25018"/>
                                <a:pt x="8129" y="25055"/>
                              </a:cubicBezTo>
                              <a:cubicBezTo>
                                <a:pt x="8137" y="25091"/>
                                <a:pt x="8148" y="25127"/>
                                <a:pt x="8152" y="25164"/>
                              </a:cubicBezTo>
                              <a:cubicBezTo>
                                <a:pt x="8155" y="25186"/>
                                <a:pt x="8153" y="25207"/>
                                <a:pt x="8149" y="25229"/>
                              </a:cubicBezTo>
                              <a:cubicBezTo>
                                <a:pt x="8138" y="25207"/>
                                <a:pt x="8139" y="25187"/>
                                <a:pt x="8143" y="25162"/>
                              </a:cubicBezTo>
                              <a:cubicBezTo>
                                <a:pt x="8149" y="25120"/>
                                <a:pt x="8160" y="25069"/>
                                <a:pt x="8177" y="25030"/>
                              </a:cubicBezTo>
                              <a:cubicBezTo>
                                <a:pt x="8191" y="24996"/>
                                <a:pt x="8216" y="24947"/>
                                <a:pt x="8250" y="24929"/>
                              </a:cubicBezTo>
                              <a:cubicBezTo>
                                <a:pt x="8279" y="24914"/>
                                <a:pt x="8309" y="24926"/>
                                <a:pt x="8328" y="24949"/>
                              </a:cubicBezTo>
                              <a:cubicBezTo>
                                <a:pt x="8357" y="24983"/>
                                <a:pt x="8373" y="25027"/>
                                <a:pt x="8387" y="25069"/>
                              </a:cubicBezTo>
                              <a:cubicBezTo>
                                <a:pt x="8399" y="25106"/>
                                <a:pt x="8412" y="25146"/>
                                <a:pt x="8418" y="25184"/>
                              </a:cubicBezTo>
                              <a:cubicBezTo>
                                <a:pt x="8421" y="25205"/>
                                <a:pt x="8424" y="25223"/>
                                <a:pt x="8420" y="25243"/>
                              </a:cubicBezTo>
                              <a:cubicBezTo>
                                <a:pt x="8417" y="25221"/>
                                <a:pt x="8422" y="25205"/>
                                <a:pt x="8426" y="2518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491,24812" coordsize="936,432" path="m7740,24840c7719,24826,7700,24823,7676,24817c7653,24811,7626,24812,7603,24817c7581,24822,7557,24837,7544,24854c7530,24872,7529,24896,7533,24918c7539,24949,7562,24970,7580,24994c7601,25021,7621,25049,7639,25078c7652,25100,7665,25123,7667,25148c7668,25171,7649,25175,7634,25187c7612,25203,7592,25208,7566,25215c7543,25222,7521,25224,7502,25204c7493,25194,7493,25171,7491,25159em7872,24963c7873,24982,7866,25013,7869,25030c7874,25058,7887,25075,7897,25100c7907,25125,7916,25152,7925,25178c7926,25182,7940,25238,7933,25209c7928,25192,7926,25187,7922,25176em7939,24814l7939,24814l7939,24814l7939,24814em8107,24943c8110,24981,8121,25018,8129,25055c8137,25091,8148,25127,8152,25164c8155,25186,8153,25207,8149,25229c8138,25207,8139,25187,8143,25162c8149,25120,8160,25069,8177,25030c8191,24996,8216,24947,8250,24929c8279,24914,8309,24926,8328,24949c8357,24983,8373,25027,8387,25069c8399,25106,8412,25146,8418,25184c8421,25205,8424,25223,8420,25243c8417,25221,8422,25205,8426,25184e" stroked="t" o:allowincell="f" style="position:absolute;margin-left:122.35pt;margin-top:7.45pt;width:26.5pt;height:12.2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007235</wp:posOffset>
                </wp:positionH>
                <wp:positionV relativeFrom="paragraph">
                  <wp:posOffset>66040</wp:posOffset>
                </wp:positionV>
                <wp:extent cx="231140" cy="151765"/>
                <wp:effectExtent l="6350" t="7620" r="6985" b="5715"/>
                <wp:wrapNone/>
                <wp:docPr id="91" name=""/>
                <a:graphic xmlns:a="http://schemas.openxmlformats.org/drawingml/2006/main">
                  <a:graphicData uri="http://schemas.microsoft.com/office/word/2010/wordprocessingShape">
                    <wps:wsp>
                      <wps:cNvSpPr/>
                      <wps:spPr>
                        <a:xfrm>
                          <a:off x="0" y="0"/>
                          <a:ext cx="231120" cy="151920"/>
                        </a:xfrm>
                        <a:custGeom>
                          <a:avLst/>
                          <a:gdLst/>
                          <a:ahLst/>
                          <a:rect l="l" t="t" r="r" b="b"/>
                          <a:pathLst>
                            <a:path w="642" h="421">
                              <a:moveTo>
                                <a:pt x="8751" y="24784"/>
                              </a:moveTo>
                              <a:cubicBezTo>
                                <a:pt x="8759" y="24762"/>
                                <a:pt x="8758" y="24759"/>
                                <a:pt x="8782" y="24747"/>
                              </a:cubicBezTo>
                              <a:cubicBezTo>
                                <a:pt x="8806" y="24735"/>
                                <a:pt x="8836" y="24728"/>
                                <a:pt x="8863" y="24733"/>
                              </a:cubicBezTo>
                              <a:cubicBezTo>
                                <a:pt x="8886" y="24737"/>
                                <a:pt x="8911" y="24750"/>
                                <a:pt x="8924" y="24770"/>
                              </a:cubicBezTo>
                              <a:cubicBezTo>
                                <a:pt x="8938" y="24791"/>
                                <a:pt x="8918" y="24828"/>
                                <a:pt x="8908" y="24845"/>
                              </a:cubicBezTo>
                              <a:cubicBezTo>
                                <a:pt x="8891" y="24874"/>
                                <a:pt x="8872" y="24902"/>
                                <a:pt x="8849" y="24926"/>
                              </a:cubicBezTo>
                              <a:cubicBezTo>
                                <a:pt x="8836" y="24939"/>
                                <a:pt x="8832" y="24942"/>
                                <a:pt x="8826" y="24952"/>
                              </a:cubicBezTo>
                              <a:cubicBezTo>
                                <a:pt x="8789" y="24980"/>
                                <a:pt x="8845" y="24943"/>
                                <a:pt x="8854" y="24938"/>
                              </a:cubicBezTo>
                              <a:cubicBezTo>
                                <a:pt x="8877" y="24927"/>
                                <a:pt x="8903" y="24918"/>
                                <a:pt x="8930" y="24924"/>
                              </a:cubicBezTo>
                              <a:cubicBezTo>
                                <a:pt x="8953" y="24929"/>
                                <a:pt x="8983" y="24947"/>
                                <a:pt x="8994" y="24968"/>
                              </a:cubicBezTo>
                              <a:cubicBezTo>
                                <a:pt x="9004" y="24987"/>
                                <a:pt x="9014" y="25029"/>
                                <a:pt x="9011" y="25050"/>
                              </a:cubicBezTo>
                              <a:cubicBezTo>
                                <a:pt x="9007" y="25073"/>
                                <a:pt x="8989" y="25105"/>
                                <a:pt x="8972" y="25120"/>
                              </a:cubicBezTo>
                              <a:cubicBezTo>
                                <a:pt x="8949" y="25140"/>
                                <a:pt x="8923" y="25146"/>
                                <a:pt x="8894" y="25150"/>
                              </a:cubicBezTo>
                              <a:cubicBezTo>
                                <a:pt x="8866" y="25154"/>
                                <a:pt x="8836" y="25149"/>
                                <a:pt x="8821" y="25120"/>
                              </a:cubicBezTo>
                              <a:cubicBezTo>
                                <a:pt x="8814" y="25107"/>
                                <a:pt x="8829" y="25076"/>
                                <a:pt x="8832" y="25064"/>
                              </a:cubicBezTo>
                            </a:path>
                            <a:path w="642" h="421">
                              <a:moveTo>
                                <a:pt x="9196" y="24778"/>
                              </a:moveTo>
                              <a:cubicBezTo>
                                <a:pt x="9178" y="24806"/>
                                <a:pt x="9165" y="24831"/>
                                <a:pt x="9154" y="24862"/>
                              </a:cubicBezTo>
                              <a:cubicBezTo>
                                <a:pt x="9139" y="24905"/>
                                <a:pt x="9129" y="24948"/>
                                <a:pt x="9134" y="24994"/>
                              </a:cubicBezTo>
                              <a:cubicBezTo>
                                <a:pt x="9138" y="25035"/>
                                <a:pt x="9153" y="25073"/>
                                <a:pt x="9185" y="25100"/>
                              </a:cubicBezTo>
                              <a:cubicBezTo>
                                <a:pt x="9211" y="25121"/>
                                <a:pt x="9253" y="25131"/>
                                <a:pt x="9286" y="25120"/>
                              </a:cubicBezTo>
                              <a:cubicBezTo>
                                <a:pt x="9319" y="25109"/>
                                <a:pt x="9353" y="25077"/>
                                <a:pt x="9370" y="25047"/>
                              </a:cubicBezTo>
                              <a:cubicBezTo>
                                <a:pt x="9393" y="25006"/>
                                <a:pt x="9396" y="24961"/>
                                <a:pt x="9389" y="24915"/>
                              </a:cubicBezTo>
                              <a:cubicBezTo>
                                <a:pt x="9382" y="24873"/>
                                <a:pt x="9369" y="24837"/>
                                <a:pt x="9333" y="24812"/>
                              </a:cubicBezTo>
                              <a:cubicBezTo>
                                <a:pt x="9309" y="24795"/>
                                <a:pt x="9275" y="24791"/>
                                <a:pt x="9246" y="24795"/>
                              </a:cubicBezTo>
                              <a:cubicBezTo>
                                <a:pt x="9207" y="24800"/>
                                <a:pt x="9213" y="24807"/>
                                <a:pt x="9190" y="2478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751,24733" coordsize="642,421" path="m8751,24784c8759,24762,8758,24759,8782,24747c8806,24735,8836,24728,8863,24733c8886,24737,8911,24750,8924,24770c8938,24791,8918,24828,8908,24845c8891,24874,8872,24902,8849,24926c8836,24939,8832,24942,8826,24952c8789,24980,8845,24943,8854,24938c8877,24927,8903,24918,8930,24924c8953,24929,8983,24947,8994,24968c9004,24987,9014,25029,9011,25050c9007,25073,8989,25105,8972,25120c8949,25140,8923,25146,8894,25150c8866,25154,8836,25149,8821,25120c8814,25107,8829,25076,8832,25064em9196,24778c9178,24806,9165,24831,9154,24862c9139,24905,9129,24948,9134,24994c9138,25035,9153,25073,9185,25100c9211,25121,9253,25131,9286,25120c9319,25109,9353,25077,9370,25047c9393,25006,9396,24961,9389,24915c9382,24873,9369,24837,9333,24812c9309,24795,9275,24791,9246,24795c9207,24800,9213,24807,9190,24784e" stroked="t" o:allowincell="f" style="position:absolute;margin-left:158.05pt;margin-top:5.2pt;width:18.15pt;height:11.9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348230</wp:posOffset>
                </wp:positionH>
                <wp:positionV relativeFrom="paragraph">
                  <wp:posOffset>33020</wp:posOffset>
                </wp:positionV>
                <wp:extent cx="372110" cy="386080"/>
                <wp:effectExtent l="6350" t="6985" r="6350" b="4445"/>
                <wp:wrapNone/>
                <wp:docPr id="92" name=""/>
                <a:graphic xmlns:a="http://schemas.openxmlformats.org/drawingml/2006/main">
                  <a:graphicData uri="http://schemas.microsoft.com/office/word/2010/wordprocessingShape">
                    <wps:wsp>
                      <wps:cNvSpPr/>
                      <wps:spPr>
                        <a:xfrm>
                          <a:off x="0" y="0"/>
                          <a:ext cx="372240" cy="385920"/>
                        </a:xfrm>
                        <a:custGeom>
                          <a:avLst/>
                          <a:gdLst/>
                          <a:ahLst/>
                          <a:rect l="l" t="t" r="r" b="b"/>
                          <a:pathLst>
                            <a:path w="1035" h="1073">
                              <a:moveTo>
                                <a:pt x="9706" y="24873"/>
                              </a:moveTo>
                              <a:cubicBezTo>
                                <a:pt x="9721" y="24868"/>
                                <a:pt x="9735" y="24868"/>
                                <a:pt x="9751" y="24868"/>
                              </a:cubicBezTo>
                              <a:cubicBezTo>
                                <a:pt x="9792" y="24868"/>
                                <a:pt x="9833" y="24868"/>
                                <a:pt x="9874" y="24870"/>
                              </a:cubicBezTo>
                              <a:cubicBezTo>
                                <a:pt x="9884" y="24870"/>
                                <a:pt x="9918" y="24865"/>
                                <a:pt x="9927" y="24873"/>
                              </a:cubicBezTo>
                              <a:cubicBezTo>
                                <a:pt x="9929" y="24878"/>
                                <a:pt x="9931" y="24882"/>
                                <a:pt x="9933" y="24887"/>
                              </a:cubicBezTo>
                            </a:path>
                            <a:path w="1035" h="1073">
                              <a:moveTo>
                                <a:pt x="9697" y="25120"/>
                              </a:moveTo>
                              <a:cubicBezTo>
                                <a:pt x="9720" y="25130"/>
                                <a:pt x="9731" y="25122"/>
                                <a:pt x="9753" y="25125"/>
                              </a:cubicBezTo>
                              <a:cubicBezTo>
                                <a:pt x="9774" y="25128"/>
                                <a:pt x="9803" y="25129"/>
                                <a:pt x="9823" y="25134"/>
                              </a:cubicBezTo>
                              <a:cubicBezTo>
                                <a:pt x="9848" y="25140"/>
                                <a:pt x="9870" y="25147"/>
                                <a:pt x="9896" y="25148"/>
                              </a:cubicBezTo>
                              <a:cubicBezTo>
                                <a:pt x="9914" y="25149"/>
                                <a:pt x="9929" y="25153"/>
                                <a:pt x="9947" y="25153"/>
                              </a:cubicBezTo>
                              <a:cubicBezTo>
                                <a:pt x="9937" y="25147"/>
                                <a:pt x="9934" y="25144"/>
                                <a:pt x="9938" y="25134"/>
                              </a:cubicBezTo>
                            </a:path>
                            <a:path w="1035" h="1073">
                              <a:moveTo>
                                <a:pt x="10355" y="24641"/>
                              </a:moveTo>
                              <a:cubicBezTo>
                                <a:pt x="10366" y="24659"/>
                                <a:pt x="10368" y="24671"/>
                                <a:pt x="10372" y="24691"/>
                              </a:cubicBezTo>
                              <a:cubicBezTo>
                                <a:pt x="10378" y="24720"/>
                                <a:pt x="10377" y="24746"/>
                                <a:pt x="10378" y="24775"/>
                              </a:cubicBezTo>
                              <a:cubicBezTo>
                                <a:pt x="10379" y="24793"/>
                                <a:pt x="10376" y="24831"/>
                                <a:pt x="10383" y="24848"/>
                              </a:cubicBezTo>
                              <a:cubicBezTo>
                                <a:pt x="10393" y="24871"/>
                                <a:pt x="10407" y="24867"/>
                                <a:pt x="10425" y="24862"/>
                              </a:cubicBezTo>
                              <a:cubicBezTo>
                                <a:pt x="10446" y="24856"/>
                                <a:pt x="10466" y="24833"/>
                                <a:pt x="10481" y="24817"/>
                              </a:cubicBezTo>
                              <a:cubicBezTo>
                                <a:pt x="10503" y="24793"/>
                                <a:pt x="10524" y="24759"/>
                                <a:pt x="10535" y="24728"/>
                              </a:cubicBezTo>
                              <a:cubicBezTo>
                                <a:pt x="10542" y="24709"/>
                                <a:pt x="10546" y="24692"/>
                                <a:pt x="10554" y="24674"/>
                              </a:cubicBezTo>
                              <a:cubicBezTo>
                                <a:pt x="10550" y="24698"/>
                                <a:pt x="10550" y="24718"/>
                                <a:pt x="10551" y="24742"/>
                              </a:cubicBezTo>
                              <a:cubicBezTo>
                                <a:pt x="10552" y="24777"/>
                                <a:pt x="10554" y="24812"/>
                                <a:pt x="10554" y="24848"/>
                              </a:cubicBezTo>
                              <a:cubicBezTo>
                                <a:pt x="10554" y="24882"/>
                                <a:pt x="10560" y="24918"/>
                                <a:pt x="10554" y="24952"/>
                              </a:cubicBezTo>
                              <a:cubicBezTo>
                                <a:pt x="10550" y="24974"/>
                                <a:pt x="10541" y="24992"/>
                                <a:pt x="10526" y="25008"/>
                              </a:cubicBezTo>
                              <a:cubicBezTo>
                                <a:pt x="10515" y="25019"/>
                                <a:pt x="10495" y="25034"/>
                                <a:pt x="10479" y="25036"/>
                              </a:cubicBezTo>
                              <a:cubicBezTo>
                                <a:pt x="10453" y="25040"/>
                                <a:pt x="10451" y="25030"/>
                                <a:pt x="10437" y="25010"/>
                              </a:cubicBezTo>
                            </a:path>
                            <a:path w="1035" h="1073">
                              <a:moveTo>
                                <a:pt x="10204" y="25108"/>
                              </a:moveTo>
                              <a:cubicBezTo>
                                <a:pt x="10227" y="25104"/>
                                <a:pt x="10250" y="25096"/>
                                <a:pt x="10274" y="25092"/>
                              </a:cubicBezTo>
                              <a:cubicBezTo>
                                <a:pt x="10319" y="25085"/>
                                <a:pt x="10365" y="25075"/>
                                <a:pt x="10411" y="25072"/>
                              </a:cubicBezTo>
                              <a:cubicBezTo>
                                <a:pt x="10460" y="25069"/>
                                <a:pt x="10508" y="25063"/>
                                <a:pt x="10557" y="25061"/>
                              </a:cubicBezTo>
                              <a:cubicBezTo>
                                <a:pt x="10599" y="25059"/>
                                <a:pt x="10641" y="25057"/>
                                <a:pt x="10683" y="25052"/>
                              </a:cubicBezTo>
                              <a:cubicBezTo>
                                <a:pt x="10699" y="25050"/>
                                <a:pt x="10715" y="25050"/>
                                <a:pt x="10731" y="25050"/>
                              </a:cubicBezTo>
                              <a:cubicBezTo>
                                <a:pt x="10710" y="25050"/>
                                <a:pt x="10699" y="25045"/>
                                <a:pt x="10680" y="25036"/>
                              </a:cubicBezTo>
                            </a:path>
                            <a:path w="1035" h="1073">
                              <a:moveTo>
                                <a:pt x="10252" y="25268"/>
                              </a:moveTo>
                              <a:cubicBezTo>
                                <a:pt x="10254" y="25264"/>
                                <a:pt x="10255" y="25261"/>
                                <a:pt x="10257" y="25257"/>
                              </a:cubicBezTo>
                              <a:cubicBezTo>
                                <a:pt x="10258" y="25278"/>
                                <a:pt x="10264" y="25290"/>
                                <a:pt x="10271" y="25310"/>
                              </a:cubicBezTo>
                              <a:cubicBezTo>
                                <a:pt x="10279" y="25333"/>
                                <a:pt x="10292" y="25356"/>
                                <a:pt x="10297" y="25380"/>
                              </a:cubicBezTo>
                              <a:cubicBezTo>
                                <a:pt x="10302" y="25404"/>
                                <a:pt x="10310" y="25432"/>
                                <a:pt x="10313" y="25456"/>
                              </a:cubicBezTo>
                              <a:cubicBezTo>
                                <a:pt x="10316" y="25480"/>
                                <a:pt x="10315" y="25505"/>
                                <a:pt x="10319" y="25529"/>
                              </a:cubicBezTo>
                              <a:cubicBezTo>
                                <a:pt x="10321" y="25542"/>
                                <a:pt x="10327" y="25555"/>
                                <a:pt x="10330" y="25568"/>
                              </a:cubicBezTo>
                              <a:cubicBezTo>
                                <a:pt x="10329" y="25553"/>
                                <a:pt x="10327" y="25544"/>
                                <a:pt x="10322" y="25529"/>
                              </a:cubicBezTo>
                            </a:path>
                            <a:path w="1035" h="1073">
                              <a:moveTo>
                                <a:pt x="10109" y="25414"/>
                              </a:moveTo>
                              <a:cubicBezTo>
                                <a:pt x="10121" y="25396"/>
                                <a:pt x="10134" y="25377"/>
                                <a:pt x="10143" y="25358"/>
                              </a:cubicBezTo>
                              <a:cubicBezTo>
                                <a:pt x="10153" y="25338"/>
                                <a:pt x="10163" y="25316"/>
                                <a:pt x="10171" y="25296"/>
                              </a:cubicBezTo>
                              <a:cubicBezTo>
                                <a:pt x="10178" y="25279"/>
                                <a:pt x="10178" y="25250"/>
                                <a:pt x="10204" y="25251"/>
                              </a:cubicBezTo>
                              <a:cubicBezTo>
                                <a:pt x="10222" y="25252"/>
                                <a:pt x="10252" y="25269"/>
                                <a:pt x="10263" y="25282"/>
                              </a:cubicBezTo>
                              <a:cubicBezTo>
                                <a:pt x="10280" y="25302"/>
                                <a:pt x="10289" y="25325"/>
                                <a:pt x="10302" y="25347"/>
                              </a:cubicBezTo>
                              <a:cubicBezTo>
                                <a:pt x="10314" y="25368"/>
                                <a:pt x="10322" y="25388"/>
                                <a:pt x="10330" y="25411"/>
                              </a:cubicBezTo>
                              <a:cubicBezTo>
                                <a:pt x="10338" y="25432"/>
                                <a:pt x="10342" y="25453"/>
                                <a:pt x="10347" y="25475"/>
                              </a:cubicBezTo>
                              <a:cubicBezTo>
                                <a:pt x="10351" y="25495"/>
                                <a:pt x="10352" y="25517"/>
                                <a:pt x="10353" y="25537"/>
                              </a:cubicBezTo>
                              <a:cubicBezTo>
                                <a:pt x="10354" y="25556"/>
                                <a:pt x="10352" y="25574"/>
                                <a:pt x="10353" y="25593"/>
                              </a:cubicBezTo>
                              <a:cubicBezTo>
                                <a:pt x="10353" y="25604"/>
                                <a:pt x="10357" y="25616"/>
                                <a:pt x="10358" y="25627"/>
                              </a:cubicBezTo>
                              <a:cubicBezTo>
                                <a:pt x="10373" y="25613"/>
                                <a:pt x="10387" y="25600"/>
                                <a:pt x="10403" y="25587"/>
                              </a:cubicBezTo>
                              <a:cubicBezTo>
                                <a:pt x="10422" y="25572"/>
                                <a:pt x="10437" y="25559"/>
                                <a:pt x="10459" y="25548"/>
                              </a:cubicBezTo>
                              <a:cubicBezTo>
                                <a:pt x="10483" y="25536"/>
                                <a:pt x="10505" y="25524"/>
                                <a:pt x="10529" y="25512"/>
                              </a:cubicBezTo>
                              <a:cubicBezTo>
                                <a:pt x="10546" y="25503"/>
                                <a:pt x="10564" y="25494"/>
                                <a:pt x="10582" y="25487"/>
                              </a:cubicBezTo>
                              <a:cubicBezTo>
                                <a:pt x="10586" y="25486"/>
                                <a:pt x="10589" y="25485"/>
                                <a:pt x="10593" y="25484"/>
                              </a:cubicBezTo>
                              <a:cubicBezTo>
                                <a:pt x="10582" y="25499"/>
                                <a:pt x="10571" y="25512"/>
                                <a:pt x="10554" y="25526"/>
                              </a:cubicBezTo>
                              <a:cubicBezTo>
                                <a:pt x="10533" y="25542"/>
                                <a:pt x="10510" y="25557"/>
                                <a:pt x="10487" y="25571"/>
                              </a:cubicBezTo>
                              <a:cubicBezTo>
                                <a:pt x="10466" y="25584"/>
                                <a:pt x="10443" y="25594"/>
                                <a:pt x="10423" y="25607"/>
                              </a:cubicBezTo>
                              <a:cubicBezTo>
                                <a:pt x="10408" y="25617"/>
                                <a:pt x="10394" y="25627"/>
                                <a:pt x="10378" y="25635"/>
                              </a:cubicBezTo>
                              <a:cubicBezTo>
                                <a:pt x="10365" y="25640"/>
                                <a:pt x="10362" y="25642"/>
                                <a:pt x="10353" y="25643"/>
                              </a:cubicBezTo>
                              <a:cubicBezTo>
                                <a:pt x="10356" y="25620"/>
                                <a:pt x="10360" y="25598"/>
                                <a:pt x="10364" y="25576"/>
                              </a:cubicBezTo>
                              <a:cubicBezTo>
                                <a:pt x="10367" y="25559"/>
                                <a:pt x="10373" y="25540"/>
                                <a:pt x="10375" y="25523"/>
                              </a:cubicBezTo>
                              <a:cubicBezTo>
                                <a:pt x="10377" y="25500"/>
                                <a:pt x="10375" y="25475"/>
                                <a:pt x="10372" y="25453"/>
                              </a:cubicBezTo>
                              <a:cubicBezTo>
                                <a:pt x="10369" y="25429"/>
                                <a:pt x="10364" y="25404"/>
                                <a:pt x="10358" y="25380"/>
                              </a:cubicBezTo>
                              <a:cubicBezTo>
                                <a:pt x="10354" y="25363"/>
                                <a:pt x="10345" y="25336"/>
                                <a:pt x="10333" y="25324"/>
                              </a:cubicBezTo>
                              <a:cubicBezTo>
                                <a:pt x="10317" y="25307"/>
                                <a:pt x="10296" y="25303"/>
                                <a:pt x="10274" y="25296"/>
                              </a:cubicBezTo>
                              <a:cubicBezTo>
                                <a:pt x="10262" y="25292"/>
                                <a:pt x="10234" y="25285"/>
                                <a:pt x="10221" y="25291"/>
                              </a:cubicBezTo>
                              <a:cubicBezTo>
                                <a:pt x="10205" y="25298"/>
                                <a:pt x="10199" y="25332"/>
                                <a:pt x="10193" y="25347"/>
                              </a:cubicBezTo>
                              <a:cubicBezTo>
                                <a:pt x="10183" y="25372"/>
                                <a:pt x="10178" y="25400"/>
                                <a:pt x="10168" y="25425"/>
                              </a:cubicBezTo>
                              <a:cubicBezTo>
                                <a:pt x="10164" y="25436"/>
                                <a:pt x="10156" y="25446"/>
                                <a:pt x="10151" y="25456"/>
                              </a:cubicBezTo>
                              <a:cubicBezTo>
                                <a:pt x="10153" y="25437"/>
                                <a:pt x="10155" y="25419"/>
                                <a:pt x="10157" y="25400"/>
                              </a:cubicBezTo>
                              <a:cubicBezTo>
                                <a:pt x="10160" y="25378"/>
                                <a:pt x="10164" y="25356"/>
                                <a:pt x="10171" y="25335"/>
                              </a:cubicBezTo>
                              <a:cubicBezTo>
                                <a:pt x="10179" y="25310"/>
                                <a:pt x="10190" y="25293"/>
                                <a:pt x="10210" y="25277"/>
                              </a:cubicBezTo>
                              <a:cubicBezTo>
                                <a:pt x="10230" y="25261"/>
                                <a:pt x="10248" y="25248"/>
                                <a:pt x="10271" y="25260"/>
                              </a:cubicBezTo>
                              <a:cubicBezTo>
                                <a:pt x="10288" y="25269"/>
                                <a:pt x="10297" y="25308"/>
                                <a:pt x="10302" y="25324"/>
                              </a:cubicBezTo>
                              <a:cubicBezTo>
                                <a:pt x="10311" y="25352"/>
                                <a:pt x="10323" y="25388"/>
                                <a:pt x="10327" y="25417"/>
                              </a:cubicBezTo>
                              <a:cubicBezTo>
                                <a:pt x="10331" y="25448"/>
                                <a:pt x="10333" y="25480"/>
                                <a:pt x="10333" y="25512"/>
                              </a:cubicBezTo>
                              <a:cubicBezTo>
                                <a:pt x="10333" y="25547"/>
                                <a:pt x="10332" y="25581"/>
                                <a:pt x="10325" y="25615"/>
                              </a:cubicBezTo>
                              <a:cubicBezTo>
                                <a:pt x="10320" y="25640"/>
                                <a:pt x="10315" y="25666"/>
                                <a:pt x="10311" y="25691"/>
                              </a:cubicBezTo>
                              <a:cubicBezTo>
                                <a:pt x="10310" y="25697"/>
                                <a:pt x="10309" y="25702"/>
                                <a:pt x="10308" y="25708"/>
                              </a:cubicBezTo>
                              <a:cubicBezTo>
                                <a:pt x="10326" y="25706"/>
                                <a:pt x="10337" y="25709"/>
                                <a:pt x="10355" y="25697"/>
                              </a:cubicBezTo>
                              <a:cubicBezTo>
                                <a:pt x="10375" y="25683"/>
                                <a:pt x="10395" y="25667"/>
                                <a:pt x="10417" y="25655"/>
                              </a:cubicBezTo>
                              <a:cubicBezTo>
                                <a:pt x="10441" y="25642"/>
                                <a:pt x="10464" y="25628"/>
                                <a:pt x="10487" y="25613"/>
                              </a:cubicBezTo>
                              <a:cubicBezTo>
                                <a:pt x="10499" y="25605"/>
                                <a:pt x="10525" y="25587"/>
                                <a:pt x="10540" y="25585"/>
                              </a:cubicBezTo>
                              <a:cubicBezTo>
                                <a:pt x="10564" y="25582"/>
                                <a:pt x="10552" y="25593"/>
                                <a:pt x="10557" y="25571"/>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697,24641" coordsize="1035,1073" path="m9706,24873c9721,24868,9735,24868,9751,24868c9792,24868,9833,24868,9874,24870c9884,24870,9918,24865,9927,24873c9929,24878,9931,24882,9933,24887em9697,25120c9720,25130,9731,25122,9753,25125c9774,25128,9803,25129,9823,25134c9848,25140,9870,25147,9896,25148c9914,25149,9929,25153,9947,25153c9937,25147,9934,25144,9938,25134em10355,24641c10366,24659,10368,24671,10372,24691c10378,24720,10377,24746,10378,24775c10379,24793,10376,24831,10383,24848c10393,24871,10407,24867,10425,24862c10446,24856,10466,24833,10481,24817c10503,24793,10524,24759,10535,24728c10542,24709,10546,24692,10554,24674c10550,24698,10550,24718,10551,24742c10552,24777,10554,24812,10554,24848c10554,24882,10560,24918,10554,24952c10550,24974,10541,24992,10526,25008c10515,25019,10495,25034,10479,25036c10453,25040,10451,25030,10437,25010em10204,25108c10227,25104,10250,25096,10274,25092c10319,25085,10365,25075,10411,25072c10460,25069,10508,25063,10557,25061c10599,25059,10641,25057,10683,25052c10699,25050,10715,25050,10731,25050c10710,25050,10699,25045,10680,25036em10252,25268c10254,25264,10255,25261,10257,25257c10258,25278,10264,25290,10271,25310c10279,25333,10292,25356,10297,25380c10302,25404,10310,25432,10313,25456c10316,25480,10315,25505,10319,25529c10321,25542,10327,25555,10330,25568c10329,25553,10327,25544,10322,25529em10109,25414c10121,25396,10134,25377,10143,25358c10153,25338,10163,25316,10171,25296c10178,25279,10178,25250,10204,25251c10222,25252,10252,25269,10263,25282c10280,25302,10289,25325,10302,25347c10314,25368,10322,25388,10330,25411c10338,25432,10342,25453,10347,25475c10351,25495,10352,25517,10353,25537c10354,25556,10352,25574,10353,25593c10353,25604,10357,25616,10358,25627c10373,25613,10387,25600,10403,25587c10422,25572,10437,25559,10459,25548c10483,25536,10505,25524,10529,25512c10546,25503,10564,25494,10582,25487c10586,25486,10589,25485,10593,25484c10582,25499,10571,25512,10554,25526c10533,25542,10510,25557,10487,25571c10466,25584,10443,25594,10423,25607c10408,25617,10394,25627,10378,25635c10365,25640,10362,25642,10353,25643c10356,25620,10360,25598,10364,25576c10367,25559,10373,25540,10375,25523c10377,25500,10375,25475,10372,25453c10369,25429,10364,25404,10358,25380c10354,25363,10345,25336,10333,25324c10317,25307,10296,25303,10274,25296c10262,25292,10234,25285,10221,25291c10205,25298,10199,25332,10193,25347c10183,25372,10178,25400,10168,25425c10164,25436,10156,25446,10151,25456c10153,25437,10155,25419,10157,25400c10160,25378,10164,25356,10171,25335c10179,25310,10190,25293,10210,25277c10230,25261,10248,25248,10271,25260c10288,25269,10297,25308,10302,25324c10311,25352,10323,25388,10327,25417c10331,25448,10333,25480,10333,25512c10333,25547,10332,25581,10325,25615c10320,25640,10315,25666,10311,25691c10310,25697,10309,25702,10308,25708c10326,25706,10337,25709,10355,25697c10375,25683,10395,25667,10417,25655c10441,25642,10464,25628,10487,25613c10499,25605,10525,25587,10540,25585c10564,25582,10552,25593,10557,25571e" stroked="t" o:allowincell="f" style="position:absolute;margin-left:184.9pt;margin-top:2.6pt;width:29.25pt;height:30.3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006090</wp:posOffset>
                </wp:positionH>
                <wp:positionV relativeFrom="paragraph">
                  <wp:posOffset>105410</wp:posOffset>
                </wp:positionV>
                <wp:extent cx="311785" cy="133350"/>
                <wp:effectExtent l="6985" t="6350" r="5715" b="6350"/>
                <wp:wrapNone/>
                <wp:docPr id="93" name=""/>
                <a:graphic xmlns:a="http://schemas.openxmlformats.org/drawingml/2006/main">
                  <a:graphicData uri="http://schemas.microsoft.com/office/word/2010/wordprocessingShape">
                    <wps:wsp>
                      <wps:cNvSpPr/>
                      <wps:spPr>
                        <a:xfrm>
                          <a:off x="0" y="0"/>
                          <a:ext cx="311760" cy="133200"/>
                        </a:xfrm>
                        <a:custGeom>
                          <a:avLst/>
                          <a:gdLst/>
                          <a:ahLst/>
                          <a:rect l="l" t="t" r="r" b="b"/>
                          <a:pathLst>
                            <a:path w="866" h="371">
                              <a:moveTo>
                                <a:pt x="11649" y="24938"/>
                              </a:moveTo>
                              <a:cubicBezTo>
                                <a:pt x="11661" y="24922"/>
                                <a:pt x="11670" y="24903"/>
                                <a:pt x="11663" y="24882"/>
                              </a:cubicBezTo>
                              <a:cubicBezTo>
                                <a:pt x="11654" y="24855"/>
                                <a:pt x="11629" y="24838"/>
                                <a:pt x="11601" y="24845"/>
                              </a:cubicBezTo>
                              <a:cubicBezTo>
                                <a:pt x="11574" y="24852"/>
                                <a:pt x="11562" y="24879"/>
                                <a:pt x="11551" y="24901"/>
                              </a:cubicBezTo>
                              <a:cubicBezTo>
                                <a:pt x="11533" y="24938"/>
                                <a:pt x="11528" y="24972"/>
                                <a:pt x="11526" y="25013"/>
                              </a:cubicBezTo>
                              <a:cubicBezTo>
                                <a:pt x="11525" y="25050"/>
                                <a:pt x="11526" y="25092"/>
                                <a:pt x="11551" y="25122"/>
                              </a:cubicBezTo>
                              <a:cubicBezTo>
                                <a:pt x="11572" y="25148"/>
                                <a:pt x="11604" y="25167"/>
                                <a:pt x="11635" y="25176"/>
                              </a:cubicBezTo>
                              <a:cubicBezTo>
                                <a:pt x="11663" y="25184"/>
                                <a:pt x="11692" y="25186"/>
                                <a:pt x="11716" y="25170"/>
                              </a:cubicBezTo>
                              <a:cubicBezTo>
                                <a:pt x="11734" y="25157"/>
                                <a:pt x="11745" y="25145"/>
                                <a:pt x="11758" y="25128"/>
                              </a:cubicBezTo>
                            </a:path>
                            <a:path w="866" h="371">
                              <a:moveTo>
                                <a:pt x="11842" y="24918"/>
                              </a:moveTo>
                              <a:cubicBezTo>
                                <a:pt x="11831" y="24939"/>
                                <a:pt x="11822" y="24953"/>
                                <a:pt x="11823" y="24980"/>
                              </a:cubicBezTo>
                              <a:cubicBezTo>
                                <a:pt x="11824" y="25008"/>
                                <a:pt x="11826" y="25038"/>
                                <a:pt x="11837" y="25064"/>
                              </a:cubicBezTo>
                              <a:cubicBezTo>
                                <a:pt x="11850" y="25094"/>
                                <a:pt x="11869" y="25107"/>
                                <a:pt x="11896" y="25122"/>
                              </a:cubicBezTo>
                              <a:cubicBezTo>
                                <a:pt x="11919" y="25135"/>
                                <a:pt x="11947" y="25142"/>
                                <a:pt x="11974" y="25139"/>
                              </a:cubicBezTo>
                              <a:cubicBezTo>
                                <a:pt x="12027" y="25133"/>
                                <a:pt x="12059" y="25088"/>
                                <a:pt x="12075" y="25041"/>
                              </a:cubicBezTo>
                              <a:cubicBezTo>
                                <a:pt x="12088" y="25002"/>
                                <a:pt x="12084" y="24964"/>
                                <a:pt x="12069" y="24926"/>
                              </a:cubicBezTo>
                              <a:cubicBezTo>
                                <a:pt x="12056" y="24893"/>
                                <a:pt x="12035" y="24875"/>
                                <a:pt x="11999" y="24870"/>
                              </a:cubicBezTo>
                              <a:cubicBezTo>
                                <a:pt x="11968" y="24866"/>
                                <a:pt x="11930" y="24886"/>
                                <a:pt x="11904" y="24901"/>
                              </a:cubicBezTo>
                              <a:cubicBezTo>
                                <a:pt x="11887" y="24911"/>
                                <a:pt x="11855" y="24929"/>
                                <a:pt x="11848" y="24949"/>
                              </a:cubicBezTo>
                              <a:cubicBezTo>
                                <a:pt x="11848" y="24962"/>
                                <a:pt x="11850" y="24967"/>
                                <a:pt x="11865" y="24966"/>
                              </a:cubicBezTo>
                            </a:path>
                            <a:path w="866" h="371">
                              <a:moveTo>
                                <a:pt x="12369" y="24862"/>
                              </a:moveTo>
                              <a:cubicBezTo>
                                <a:pt x="12347" y="24857"/>
                                <a:pt x="12326" y="24851"/>
                                <a:pt x="12304" y="24848"/>
                              </a:cubicBezTo>
                              <a:cubicBezTo>
                                <a:pt x="12280" y="24845"/>
                                <a:pt x="12262" y="24849"/>
                                <a:pt x="12240" y="24859"/>
                              </a:cubicBezTo>
                              <a:cubicBezTo>
                                <a:pt x="12214" y="24871"/>
                                <a:pt x="12200" y="24881"/>
                                <a:pt x="12190" y="24907"/>
                              </a:cubicBezTo>
                              <a:cubicBezTo>
                                <a:pt x="12179" y="24935"/>
                                <a:pt x="12184" y="24953"/>
                                <a:pt x="12204" y="24974"/>
                              </a:cubicBezTo>
                              <a:cubicBezTo>
                                <a:pt x="12232" y="25004"/>
                                <a:pt x="12262" y="25023"/>
                                <a:pt x="12296" y="25044"/>
                              </a:cubicBezTo>
                              <a:cubicBezTo>
                                <a:pt x="12324" y="25062"/>
                                <a:pt x="12357" y="25084"/>
                                <a:pt x="12377" y="25111"/>
                              </a:cubicBezTo>
                              <a:cubicBezTo>
                                <a:pt x="12392" y="25132"/>
                                <a:pt x="12396" y="25151"/>
                                <a:pt x="12377" y="25170"/>
                              </a:cubicBezTo>
                              <a:cubicBezTo>
                                <a:pt x="12359" y="25188"/>
                                <a:pt x="12328" y="25200"/>
                                <a:pt x="12304" y="25206"/>
                              </a:cubicBezTo>
                              <a:cubicBezTo>
                                <a:pt x="12278" y="25212"/>
                                <a:pt x="12254" y="25217"/>
                                <a:pt x="12232" y="25201"/>
                              </a:cubicBezTo>
                              <a:cubicBezTo>
                                <a:pt x="12208" y="25183"/>
                                <a:pt x="12220" y="25155"/>
                                <a:pt x="12226" y="25131"/>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1526,24842" coordsize="866,371" path="m11649,24938c11661,24922,11670,24903,11663,24882c11654,24855,11629,24838,11601,24845c11574,24852,11562,24879,11551,24901c11533,24938,11528,24972,11526,25013c11525,25050,11526,25092,11551,25122c11572,25148,11604,25167,11635,25176c11663,25184,11692,25186,11716,25170c11734,25157,11745,25145,11758,25128em11842,24918c11831,24939,11822,24953,11823,24980c11824,25008,11826,25038,11837,25064c11850,25094,11869,25107,11896,25122c11919,25135,11947,25142,11974,25139c12027,25133,12059,25088,12075,25041c12088,25002,12084,24964,12069,24926c12056,24893,12035,24875,11999,24870c11968,24866,11930,24886,11904,24901c11887,24911,11855,24929,11848,24949c11848,24962,11850,24967,11865,24966em12369,24862c12347,24857,12326,24851,12304,24848c12280,24845,12262,24849,12240,24859c12214,24871,12200,24881,12190,24907c12179,24935,12184,24953,12204,24974c12232,25004,12262,25023,12296,25044c12324,25062,12357,25084,12377,25111c12392,25132,12396,25151,12377,25170c12359,25188,12328,25200,12304,25206c12278,25212,12254,25217,12232,25201c12208,25183,12220,25155,12226,25131e" stroked="t" o:allowincell="f" style="position:absolute;margin-left:236.7pt;margin-top:8.3pt;width:24.5pt;height:10.4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771390</wp:posOffset>
                </wp:positionH>
                <wp:positionV relativeFrom="paragraph">
                  <wp:posOffset>57150</wp:posOffset>
                </wp:positionV>
                <wp:extent cx="1628775" cy="337820"/>
                <wp:effectExtent l="7620" t="3810" r="6350" b="6350"/>
                <wp:wrapNone/>
                <wp:docPr id="94" name=""/>
                <a:graphic xmlns:a="http://schemas.openxmlformats.org/drawingml/2006/main">
                  <a:graphicData uri="http://schemas.microsoft.com/office/word/2010/wordprocessingShape">
                    <wps:wsp>
                      <wps:cNvSpPr/>
                      <wps:spPr>
                        <a:xfrm>
                          <a:off x="0" y="0"/>
                          <a:ext cx="1628640" cy="337680"/>
                        </a:xfrm>
                        <a:custGeom>
                          <a:avLst/>
                          <a:gdLst/>
                          <a:ahLst/>
                          <a:rect l="l" t="t" r="r" b="b"/>
                          <a:pathLst>
                            <a:path w="4524" h="939">
                              <a:moveTo>
                                <a:pt x="16429" y="24716"/>
                              </a:moveTo>
                              <a:cubicBezTo>
                                <a:pt x="16456" y="24717"/>
                                <a:pt x="16490" y="24715"/>
                                <a:pt x="16522" y="24719"/>
                              </a:cubicBezTo>
                              <a:cubicBezTo>
                                <a:pt x="16821" y="24757"/>
                                <a:pt x="17116" y="24765"/>
                                <a:pt x="17418" y="24761"/>
                              </a:cubicBezTo>
                              <a:cubicBezTo>
                                <a:pt x="17657" y="24758"/>
                                <a:pt x="17895" y="24748"/>
                                <a:pt x="18134" y="24753"/>
                              </a:cubicBezTo>
                              <a:cubicBezTo>
                                <a:pt x="18754" y="24766"/>
                                <a:pt x="19359" y="24931"/>
                                <a:pt x="19977" y="24971"/>
                              </a:cubicBezTo>
                              <a:cubicBezTo>
                                <a:pt x="20149" y="24982"/>
                                <a:pt x="20324" y="24990"/>
                                <a:pt x="20492" y="25030"/>
                              </a:cubicBezTo>
                              <a:cubicBezTo>
                                <a:pt x="20521" y="25037"/>
                                <a:pt x="20520" y="25049"/>
                                <a:pt x="20548" y="25061"/>
                              </a:cubicBezTo>
                            </a:path>
                            <a:path w="4524" h="939">
                              <a:moveTo>
                                <a:pt x="16883" y="25050"/>
                              </a:moveTo>
                              <a:cubicBezTo>
                                <a:pt x="16863" y="25046"/>
                                <a:pt x="16869" y="25070"/>
                                <a:pt x="16863" y="25094"/>
                              </a:cubicBezTo>
                              <a:cubicBezTo>
                                <a:pt x="16856" y="25122"/>
                                <a:pt x="16862" y="25155"/>
                                <a:pt x="16860" y="25184"/>
                              </a:cubicBezTo>
                              <a:cubicBezTo>
                                <a:pt x="16858" y="25225"/>
                                <a:pt x="16855" y="25266"/>
                                <a:pt x="16855" y="25307"/>
                              </a:cubicBezTo>
                              <a:cubicBezTo>
                                <a:pt x="16855" y="25332"/>
                                <a:pt x="16853" y="25360"/>
                                <a:pt x="16855" y="25383"/>
                              </a:cubicBezTo>
                              <a:cubicBezTo>
                                <a:pt x="16858" y="25394"/>
                                <a:pt x="16859" y="25398"/>
                                <a:pt x="16863" y="25383"/>
                              </a:cubicBezTo>
                            </a:path>
                            <a:path w="4524" h="939">
                              <a:moveTo>
                                <a:pt x="17104" y="25243"/>
                              </a:moveTo>
                              <a:cubicBezTo>
                                <a:pt x="17106" y="25246"/>
                                <a:pt x="17108" y="25248"/>
                                <a:pt x="17110" y="25251"/>
                              </a:cubicBezTo>
                            </a:path>
                            <a:path w="4524" h="939">
                              <a:moveTo>
                                <a:pt x="17353" y="25108"/>
                              </a:moveTo>
                              <a:cubicBezTo>
                                <a:pt x="17347" y="25086"/>
                                <a:pt x="17341" y="25075"/>
                                <a:pt x="17317" y="25066"/>
                              </a:cubicBezTo>
                              <a:cubicBezTo>
                                <a:pt x="17300" y="25059"/>
                                <a:pt x="17269" y="25057"/>
                                <a:pt x="17252" y="25058"/>
                              </a:cubicBezTo>
                              <a:cubicBezTo>
                                <a:pt x="17236" y="25059"/>
                                <a:pt x="17207" y="25061"/>
                                <a:pt x="17194" y="25072"/>
                              </a:cubicBezTo>
                              <a:cubicBezTo>
                                <a:pt x="17191" y="25076"/>
                                <a:pt x="17188" y="25079"/>
                                <a:pt x="17185" y="25083"/>
                              </a:cubicBezTo>
                              <a:cubicBezTo>
                                <a:pt x="17201" y="25109"/>
                                <a:pt x="17221" y="25128"/>
                                <a:pt x="17244" y="25150"/>
                              </a:cubicBezTo>
                              <a:cubicBezTo>
                                <a:pt x="17274" y="25179"/>
                                <a:pt x="17312" y="25203"/>
                                <a:pt x="17339" y="25235"/>
                              </a:cubicBezTo>
                              <a:cubicBezTo>
                                <a:pt x="17360" y="25261"/>
                                <a:pt x="17378" y="25286"/>
                                <a:pt x="17387" y="25319"/>
                              </a:cubicBezTo>
                              <a:cubicBezTo>
                                <a:pt x="17392" y="25337"/>
                                <a:pt x="17394" y="25362"/>
                                <a:pt x="17378" y="25377"/>
                              </a:cubicBezTo>
                              <a:cubicBezTo>
                                <a:pt x="17364" y="25390"/>
                                <a:pt x="17336" y="25389"/>
                                <a:pt x="17322" y="25377"/>
                              </a:cubicBezTo>
                              <a:cubicBezTo>
                                <a:pt x="17306" y="25363"/>
                                <a:pt x="17297" y="25342"/>
                                <a:pt x="17294" y="25321"/>
                              </a:cubicBezTo>
                              <a:cubicBezTo>
                                <a:pt x="17291" y="25299"/>
                                <a:pt x="17296" y="25260"/>
                                <a:pt x="17303" y="25240"/>
                              </a:cubicBezTo>
                              <a:cubicBezTo>
                                <a:pt x="17311" y="25217"/>
                                <a:pt x="17328" y="25187"/>
                                <a:pt x="17342" y="25167"/>
                              </a:cubicBezTo>
                              <a:cubicBezTo>
                                <a:pt x="17363" y="25138"/>
                                <a:pt x="17402" y="25101"/>
                                <a:pt x="17434" y="25083"/>
                              </a:cubicBezTo>
                              <a:cubicBezTo>
                                <a:pt x="17449" y="25078"/>
                                <a:pt x="17455" y="25075"/>
                                <a:pt x="17462" y="25066"/>
                              </a:cubicBezTo>
                            </a:path>
                            <a:path w="4524" h="939">
                              <a:moveTo>
                                <a:pt x="17770" y="25117"/>
                              </a:moveTo>
                              <a:cubicBezTo>
                                <a:pt x="17747" y="25102"/>
                                <a:pt x="17740" y="25100"/>
                                <a:pt x="17717" y="25117"/>
                              </a:cubicBezTo>
                              <a:cubicBezTo>
                                <a:pt x="17693" y="25135"/>
                                <a:pt x="17682" y="25157"/>
                                <a:pt x="17670" y="25184"/>
                              </a:cubicBezTo>
                              <a:cubicBezTo>
                                <a:pt x="17656" y="25215"/>
                                <a:pt x="17654" y="25245"/>
                                <a:pt x="17653" y="25279"/>
                              </a:cubicBezTo>
                              <a:cubicBezTo>
                                <a:pt x="17652" y="25309"/>
                                <a:pt x="17666" y="25324"/>
                                <a:pt x="17686" y="25344"/>
                              </a:cubicBezTo>
                              <a:cubicBezTo>
                                <a:pt x="17705" y="25362"/>
                                <a:pt x="17726" y="25376"/>
                                <a:pt x="17754" y="25372"/>
                              </a:cubicBezTo>
                              <a:cubicBezTo>
                                <a:pt x="17781" y="25368"/>
                                <a:pt x="17805" y="25339"/>
                                <a:pt x="17821" y="25319"/>
                              </a:cubicBezTo>
                              <a:cubicBezTo>
                                <a:pt x="17841" y="25293"/>
                                <a:pt x="17852" y="25254"/>
                                <a:pt x="17852" y="25221"/>
                              </a:cubicBezTo>
                              <a:cubicBezTo>
                                <a:pt x="17852" y="25185"/>
                                <a:pt x="17842" y="25154"/>
                                <a:pt x="17821" y="25125"/>
                              </a:cubicBezTo>
                              <a:cubicBezTo>
                                <a:pt x="17804" y="25101"/>
                                <a:pt x="17783" y="25094"/>
                                <a:pt x="17756" y="25089"/>
                              </a:cubicBezTo>
                              <a:cubicBezTo>
                                <a:pt x="17752" y="25088"/>
                                <a:pt x="17749" y="25087"/>
                                <a:pt x="17745" y="25086"/>
                              </a:cubicBezTo>
                            </a:path>
                            <a:path w="4524" h="939">
                              <a:moveTo>
                                <a:pt x="17969" y="25064"/>
                              </a:moveTo>
                              <a:cubicBezTo>
                                <a:pt x="17986" y="25070"/>
                                <a:pt x="18003" y="25074"/>
                                <a:pt x="18022" y="25072"/>
                              </a:cubicBezTo>
                              <a:cubicBezTo>
                                <a:pt x="18043" y="25069"/>
                                <a:pt x="18066" y="25067"/>
                                <a:pt x="18087" y="25064"/>
                              </a:cubicBezTo>
                              <a:cubicBezTo>
                                <a:pt x="18104" y="25061"/>
                                <a:pt x="18117" y="25059"/>
                                <a:pt x="18134" y="25058"/>
                              </a:cubicBezTo>
                              <a:cubicBezTo>
                                <a:pt x="18134" y="25079"/>
                                <a:pt x="18133" y="25097"/>
                                <a:pt x="18132" y="25117"/>
                              </a:cubicBezTo>
                              <a:cubicBezTo>
                                <a:pt x="18130" y="25156"/>
                                <a:pt x="18129" y="25195"/>
                                <a:pt x="18129" y="25235"/>
                              </a:cubicBezTo>
                              <a:cubicBezTo>
                                <a:pt x="18129" y="25275"/>
                                <a:pt x="18128" y="25316"/>
                                <a:pt x="18126" y="25355"/>
                              </a:cubicBezTo>
                              <a:cubicBezTo>
                                <a:pt x="18126" y="25355"/>
                                <a:pt x="18122" y="25422"/>
                                <a:pt x="18129" y="25417"/>
                              </a:cubicBezTo>
                              <a:cubicBezTo>
                                <a:pt x="18129" y="25412"/>
                                <a:pt x="18129" y="25408"/>
                                <a:pt x="18129" y="25403"/>
                              </a:cubicBezTo>
                            </a:path>
                            <a:path w="4524" h="939">
                              <a:moveTo>
                                <a:pt x="18487" y="25125"/>
                              </a:moveTo>
                              <a:cubicBezTo>
                                <a:pt x="18472" y="25107"/>
                                <a:pt x="18452" y="25095"/>
                                <a:pt x="18429" y="25086"/>
                              </a:cubicBezTo>
                              <a:cubicBezTo>
                                <a:pt x="18408" y="25078"/>
                                <a:pt x="18383" y="25077"/>
                                <a:pt x="18361" y="25083"/>
                              </a:cubicBezTo>
                              <a:cubicBezTo>
                                <a:pt x="18336" y="25090"/>
                                <a:pt x="18325" y="25105"/>
                                <a:pt x="18314" y="25125"/>
                              </a:cubicBezTo>
                              <a:cubicBezTo>
                                <a:pt x="18299" y="25150"/>
                                <a:pt x="18304" y="25169"/>
                                <a:pt x="18314" y="25195"/>
                              </a:cubicBezTo>
                              <a:cubicBezTo>
                                <a:pt x="18321" y="25214"/>
                                <a:pt x="18340" y="25244"/>
                                <a:pt x="18361" y="25251"/>
                              </a:cubicBezTo>
                              <a:cubicBezTo>
                                <a:pt x="18385" y="25259"/>
                                <a:pt x="18417" y="25227"/>
                                <a:pt x="18431" y="25212"/>
                              </a:cubicBezTo>
                              <a:cubicBezTo>
                                <a:pt x="18452" y="25189"/>
                                <a:pt x="18469" y="25162"/>
                                <a:pt x="18485" y="25136"/>
                              </a:cubicBezTo>
                              <a:cubicBezTo>
                                <a:pt x="18492" y="25123"/>
                                <a:pt x="18494" y="25120"/>
                                <a:pt x="18501" y="25114"/>
                              </a:cubicBezTo>
                              <a:cubicBezTo>
                                <a:pt x="18507" y="25135"/>
                                <a:pt x="18510" y="25155"/>
                                <a:pt x="18515" y="25176"/>
                              </a:cubicBezTo>
                              <a:cubicBezTo>
                                <a:pt x="18523" y="25212"/>
                                <a:pt x="18533" y="25248"/>
                                <a:pt x="18538" y="25285"/>
                              </a:cubicBezTo>
                              <a:cubicBezTo>
                                <a:pt x="18543" y="25325"/>
                                <a:pt x="18549" y="25365"/>
                                <a:pt x="18549" y="25405"/>
                              </a:cubicBezTo>
                              <a:cubicBezTo>
                                <a:pt x="18549" y="25416"/>
                                <a:pt x="18549" y="25428"/>
                                <a:pt x="18549" y="25439"/>
                              </a:cubicBezTo>
                              <a:cubicBezTo>
                                <a:pt x="18540" y="25427"/>
                                <a:pt x="18534" y="25417"/>
                                <a:pt x="18527" y="25403"/>
                              </a:cubicBezTo>
                            </a:path>
                            <a:path w="4524" h="939">
                              <a:moveTo>
                                <a:pt x="19129" y="25408"/>
                              </a:moveTo>
                              <a:cubicBezTo>
                                <a:pt x="19155" y="25371"/>
                                <a:pt x="19186" y="25341"/>
                                <a:pt x="19218" y="25316"/>
                              </a:cubicBezTo>
                              <a:cubicBezTo>
                                <a:pt x="19254" y="25288"/>
                                <a:pt x="19305" y="25290"/>
                                <a:pt x="19327" y="25274"/>
                              </a:cubicBezTo>
                              <a:cubicBezTo>
                                <a:pt x="19344" y="25274"/>
                                <a:pt x="19372" y="25267"/>
                                <a:pt x="19381" y="25285"/>
                              </a:cubicBezTo>
                              <a:cubicBezTo>
                                <a:pt x="19389" y="25300"/>
                                <a:pt x="19386" y="25325"/>
                                <a:pt x="19383" y="25341"/>
                              </a:cubicBezTo>
                              <a:cubicBezTo>
                                <a:pt x="19376" y="25386"/>
                                <a:pt x="19359" y="25432"/>
                                <a:pt x="19341" y="25473"/>
                              </a:cubicBezTo>
                              <a:cubicBezTo>
                                <a:pt x="19326" y="25507"/>
                                <a:pt x="19310" y="25540"/>
                                <a:pt x="19294" y="25573"/>
                              </a:cubicBezTo>
                              <a:cubicBezTo>
                                <a:pt x="19287" y="25587"/>
                                <a:pt x="19282" y="25600"/>
                                <a:pt x="19277" y="25615"/>
                              </a:cubicBezTo>
                              <a:cubicBezTo>
                                <a:pt x="19299" y="25610"/>
                                <a:pt x="19323" y="25605"/>
                                <a:pt x="19344" y="25596"/>
                              </a:cubicBezTo>
                              <a:cubicBezTo>
                                <a:pt x="19361" y="25589"/>
                                <a:pt x="19379" y="25587"/>
                                <a:pt x="19397" y="25582"/>
                              </a:cubicBezTo>
                              <a:cubicBezTo>
                                <a:pt x="19411" y="25578"/>
                                <a:pt x="19425" y="25576"/>
                                <a:pt x="19439" y="25573"/>
                              </a:cubicBezTo>
                            </a:path>
                            <a:path w="4524" h="939">
                              <a:moveTo>
                                <a:pt x="19596" y="25501"/>
                              </a:moveTo>
                              <a:cubicBezTo>
                                <a:pt x="19598" y="25506"/>
                                <a:pt x="19600" y="25510"/>
                                <a:pt x="19602" y="25515"/>
                              </a:cubicBezTo>
                            </a:path>
                            <a:path w="4524" h="939">
                              <a:moveTo>
                                <a:pt x="19907" y="25221"/>
                              </a:moveTo>
                              <a:cubicBezTo>
                                <a:pt x="19907" y="25233"/>
                                <a:pt x="19907" y="25238"/>
                                <a:pt x="19907" y="25246"/>
                              </a:cubicBezTo>
                              <a:cubicBezTo>
                                <a:pt x="19888" y="25242"/>
                                <a:pt x="19868" y="25238"/>
                                <a:pt x="19848" y="25237"/>
                              </a:cubicBezTo>
                              <a:cubicBezTo>
                                <a:pt x="19832" y="25236"/>
                                <a:pt x="19814" y="25235"/>
                                <a:pt x="19798" y="25235"/>
                              </a:cubicBezTo>
                              <a:cubicBezTo>
                                <a:pt x="19769" y="25234"/>
                                <a:pt x="19769" y="25254"/>
                                <a:pt x="19756" y="25274"/>
                              </a:cubicBezTo>
                              <a:cubicBezTo>
                                <a:pt x="19745" y="25291"/>
                                <a:pt x="19738" y="25307"/>
                                <a:pt x="19733" y="25327"/>
                              </a:cubicBezTo>
                              <a:cubicBezTo>
                                <a:pt x="19731" y="25336"/>
                                <a:pt x="19721" y="25370"/>
                                <a:pt x="19728" y="25377"/>
                              </a:cubicBezTo>
                              <a:cubicBezTo>
                                <a:pt x="19742" y="25392"/>
                                <a:pt x="19782" y="25366"/>
                                <a:pt x="19798" y="25361"/>
                              </a:cubicBezTo>
                              <a:cubicBezTo>
                                <a:pt x="19833" y="25350"/>
                                <a:pt x="19865" y="25350"/>
                                <a:pt x="19901" y="25358"/>
                              </a:cubicBezTo>
                              <a:cubicBezTo>
                                <a:pt x="19922" y="25363"/>
                                <a:pt x="19942" y="25375"/>
                                <a:pt x="19955" y="25391"/>
                              </a:cubicBezTo>
                              <a:cubicBezTo>
                                <a:pt x="19970" y="25409"/>
                                <a:pt x="19969" y="25425"/>
                                <a:pt x="19969" y="25447"/>
                              </a:cubicBezTo>
                              <a:cubicBezTo>
                                <a:pt x="19969" y="25467"/>
                                <a:pt x="19960" y="25484"/>
                                <a:pt x="19949" y="25501"/>
                              </a:cubicBezTo>
                              <a:cubicBezTo>
                                <a:pt x="19938" y="25518"/>
                                <a:pt x="19922" y="25529"/>
                                <a:pt x="19904" y="25537"/>
                              </a:cubicBezTo>
                              <a:cubicBezTo>
                                <a:pt x="19883" y="25547"/>
                                <a:pt x="19866" y="25546"/>
                                <a:pt x="19845" y="25554"/>
                              </a:cubicBezTo>
                            </a:path>
                            <a:path w="4524" h="939">
                              <a:moveTo>
                                <a:pt x="20375" y="25383"/>
                              </a:moveTo>
                              <a:cubicBezTo>
                                <a:pt x="20357" y="25399"/>
                                <a:pt x="20346" y="25393"/>
                                <a:pt x="20321" y="25397"/>
                              </a:cubicBezTo>
                              <a:cubicBezTo>
                                <a:pt x="20290" y="25403"/>
                                <a:pt x="20260" y="25407"/>
                                <a:pt x="20229" y="25411"/>
                              </a:cubicBezTo>
                              <a:cubicBezTo>
                                <a:pt x="20202" y="25414"/>
                                <a:pt x="20175" y="25419"/>
                                <a:pt x="20148" y="25419"/>
                              </a:cubicBezTo>
                              <a:cubicBezTo>
                                <a:pt x="20136" y="25419"/>
                                <a:pt x="20131" y="25419"/>
                                <a:pt x="20123" y="25417"/>
                              </a:cubicBezTo>
                              <a:cubicBezTo>
                                <a:pt x="20131" y="25396"/>
                                <a:pt x="20137" y="25379"/>
                                <a:pt x="20153" y="25361"/>
                              </a:cubicBezTo>
                              <a:cubicBezTo>
                                <a:pt x="20170" y="25342"/>
                                <a:pt x="20191" y="25322"/>
                                <a:pt x="20212" y="25307"/>
                              </a:cubicBezTo>
                              <a:cubicBezTo>
                                <a:pt x="20220" y="25301"/>
                                <a:pt x="20250" y="25281"/>
                                <a:pt x="20260" y="25282"/>
                              </a:cubicBezTo>
                              <a:cubicBezTo>
                                <a:pt x="20278" y="25283"/>
                                <a:pt x="20280" y="25311"/>
                                <a:pt x="20282" y="25324"/>
                              </a:cubicBezTo>
                              <a:cubicBezTo>
                                <a:pt x="20288" y="25358"/>
                                <a:pt x="20290" y="25393"/>
                                <a:pt x="20293" y="25428"/>
                              </a:cubicBezTo>
                              <a:cubicBezTo>
                                <a:pt x="20297" y="25482"/>
                                <a:pt x="20294" y="25536"/>
                                <a:pt x="20299" y="25590"/>
                              </a:cubicBezTo>
                              <a:cubicBezTo>
                                <a:pt x="20301" y="25609"/>
                                <a:pt x="20304" y="25628"/>
                                <a:pt x="20310" y="25646"/>
                              </a:cubicBezTo>
                              <a:cubicBezTo>
                                <a:pt x="20308" y="25634"/>
                                <a:pt x="20309" y="25626"/>
                                <a:pt x="20310" y="25613"/>
                              </a:cubicBezTo>
                            </a:path>
                            <a:path w="4524" h="939">
                              <a:moveTo>
                                <a:pt x="20952" y="25100"/>
                              </a:moveTo>
                              <a:cubicBezTo>
                                <a:pt x="20943" y="25094"/>
                                <a:pt x="20939" y="25092"/>
                                <a:pt x="20932" y="2510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6429,24708" coordsize="4524,939" path="m16429,24716c16456,24717,16490,24715,16522,24719c16821,24757,17116,24765,17418,24761c17657,24758,17895,24748,18134,24753c18754,24766,19359,24931,19977,24971c20149,24982,20324,24990,20492,25030c20521,25037,20520,25049,20548,25061em16883,25050c16863,25046,16869,25070,16863,25094c16856,25122,16862,25155,16860,25184c16858,25225,16855,25266,16855,25307c16855,25332,16853,25360,16855,25383c16858,25394,16859,25398,16863,25383em17104,25243c17106,25246,17108,25248,17110,25251em17353,25108c17347,25086,17341,25075,17317,25066c17300,25059,17269,25057,17252,25058c17236,25059,17207,25061,17194,25072c17191,25076,17188,25079,17185,25083c17201,25109,17221,25128,17244,25150c17274,25179,17312,25203,17339,25235c17360,25261,17378,25286,17387,25319c17392,25337,17394,25362,17378,25377c17364,25390,17336,25389,17322,25377c17306,25363,17297,25342,17294,25321c17291,25299,17296,25260,17303,25240c17311,25217,17328,25187,17342,25167c17363,25138,17402,25101,17434,25083c17449,25078,17455,25075,17462,25066em17770,25117c17747,25102,17740,25100,17717,25117c17693,25135,17682,25157,17670,25184c17656,25215,17654,25245,17653,25279c17652,25309,17666,25324,17686,25344c17705,25362,17726,25376,17754,25372c17781,25368,17805,25339,17821,25319c17841,25293,17852,25254,17852,25221c17852,25185,17842,25154,17821,25125c17804,25101,17783,25094,17756,25089c17752,25088,17749,25087,17745,25086em17969,25064c17986,25070,18003,25074,18022,25072c18043,25069,18066,25067,18087,25064c18104,25061,18117,25059,18134,25058c18134,25079,18133,25097,18132,25117c18130,25156,18129,25195,18129,25235c18129,25275,18128,25316,18126,25355c18126,25355,18122,25422,18129,25417c18129,25412,18129,25408,18129,25403em18487,25125c18472,25107,18452,25095,18429,25086c18408,25078,18383,25077,18361,25083c18336,25090,18325,25105,18314,25125c18299,25150,18304,25169,18314,25195c18321,25214,18340,25244,18361,25251c18385,25259,18417,25227,18431,25212c18452,25189,18469,25162,18485,25136c18492,25123,18494,25120,18501,25114c18507,25135,18510,25155,18515,25176c18523,25212,18533,25248,18538,25285c18543,25325,18549,25365,18549,25405c18549,25416,18549,25428,18549,25439c18540,25427,18534,25417,18527,25403em19129,25408c19155,25371,19186,25341,19218,25316c19254,25288,19305,25290,19327,25274c19344,25274,19372,25267,19381,25285c19389,25300,19386,25325,19383,25341c19376,25386,19359,25432,19341,25473c19326,25507,19310,25540,19294,25573c19287,25587,19282,25600,19277,25615c19299,25610,19323,25605,19344,25596c19361,25589,19379,25587,19397,25582c19411,25578,19425,25576,19439,25573em19596,25501c19598,25506,19600,25510,19602,25515em19907,25221c19907,25233,19907,25238,19907,25246c19888,25242,19868,25238,19848,25237c19832,25236,19814,25235,19798,25235c19769,25234,19769,25254,19756,25274c19745,25291,19738,25307,19733,25327c19731,25336,19721,25370,19728,25377c19742,25392,19782,25366,19798,25361c19833,25350,19865,25350,19901,25358c19922,25363,19942,25375,19955,25391c19970,25409,19969,25425,19969,25447c19969,25467,19960,25484,19949,25501c19938,25518,19922,25529,19904,25537c19883,25547,19866,25546,19845,25554em20375,25383c20357,25399,20346,25393,20321,25397c20290,25403,20260,25407,20229,25411c20202,25414,20175,25419,20148,25419c20136,25419,20131,25419,20123,25417c20131,25396,20137,25379,20153,25361c20170,25342,20191,25322,20212,25307c20220,25301,20250,25281,20260,25282c20278,25283,20280,25311,20282,25324c20288,25358,20290,25393,20293,25428c20297,25482,20294,25536,20299,25590c20301,25609,20304,25628,20310,25646c20308,25634,20309,25626,20310,25613em20952,25100c20943,25094,20939,25092,20932,25100e" stroked="t" o:allowincell="f" style="position:absolute;margin-left:375.7pt;margin-top:4.5pt;width:128.2pt;height:26.55pt;mso-wrap-style:none;v-text-anchor:middle">
                <v:fill o:detectmouseclick="t" on="false"/>
                <v:stroke color="black" weight="12600" joinstyle="round" endcap="round"/>
                <w10:wrap type="none"/>
              </v:shape>
            </w:pict>
          </mc:Fallback>
        </mc:AlternateContent>
      </w:r>
    </w:p>
    <w:p>
      <w:pPr>
        <w:pStyle w:val="Normal"/>
        <w:rPr>
          <w:rFonts w:ascii="Comic Sans MS" w:hAnsi="Comic Sans MS" w:cs="Comic Sans MS"/>
          <w:sz w:val="24"/>
        </w:rPr>
      </w:pPr>
      <w:r>
        <w:rPr>
          <w:rFonts w:eastAsia="Comic Sans MS" w:cs="Comic Sans MS" w:ascii="Comic Sans MS" w:hAnsi="Comic Sans MS"/>
          <w:sz w:val="24"/>
        </w:rPr>
        <w:t xml:space="preserve"> </w: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94">
                <wp:simplePos x="0" y="0"/>
                <wp:positionH relativeFrom="column">
                  <wp:posOffset>2290445</wp:posOffset>
                </wp:positionH>
                <wp:positionV relativeFrom="paragraph">
                  <wp:posOffset>202565</wp:posOffset>
                </wp:positionV>
                <wp:extent cx="284480" cy="196215"/>
                <wp:effectExtent l="6350" t="4445" r="6985" b="6350"/>
                <wp:wrapNone/>
                <wp:docPr id="95" name=""/>
                <a:graphic xmlns:a="http://schemas.openxmlformats.org/drawingml/2006/main">
                  <a:graphicData uri="http://schemas.microsoft.com/office/word/2010/wordprocessingShape">
                    <wps:wsp>
                      <wps:cNvSpPr/>
                      <wps:spPr>
                        <a:xfrm>
                          <a:off x="0" y="0"/>
                          <a:ext cx="284400" cy="196200"/>
                        </a:xfrm>
                        <a:custGeom>
                          <a:avLst/>
                          <a:gdLst/>
                          <a:ahLst/>
                          <a:rect l="l" t="t" r="r" b="b"/>
                          <a:pathLst>
                            <a:path w="790" h="545">
                              <a:moveTo>
                                <a:pt x="10095" y="26304"/>
                              </a:moveTo>
                              <a:cubicBezTo>
                                <a:pt x="10121" y="26286"/>
                                <a:pt x="10099" y="26331"/>
                                <a:pt x="10098" y="26352"/>
                              </a:cubicBezTo>
                              <a:cubicBezTo>
                                <a:pt x="10096" y="26390"/>
                                <a:pt x="10095" y="26429"/>
                                <a:pt x="10095" y="26467"/>
                              </a:cubicBezTo>
                              <a:cubicBezTo>
                                <a:pt x="10095" y="26493"/>
                                <a:pt x="10089" y="26532"/>
                                <a:pt x="10103" y="26556"/>
                              </a:cubicBezTo>
                              <a:cubicBezTo>
                                <a:pt x="10117" y="26579"/>
                                <a:pt x="10132" y="26577"/>
                                <a:pt x="10154" y="26570"/>
                              </a:cubicBezTo>
                              <a:cubicBezTo>
                                <a:pt x="10186" y="26559"/>
                                <a:pt x="10209" y="26535"/>
                                <a:pt x="10229" y="26509"/>
                              </a:cubicBezTo>
                              <a:cubicBezTo>
                                <a:pt x="10254" y="26476"/>
                                <a:pt x="10270" y="26439"/>
                                <a:pt x="10285" y="26400"/>
                              </a:cubicBezTo>
                              <a:cubicBezTo>
                                <a:pt x="10294" y="26375"/>
                                <a:pt x="10296" y="26356"/>
                                <a:pt x="10297" y="26330"/>
                              </a:cubicBezTo>
                              <a:cubicBezTo>
                                <a:pt x="10306" y="26360"/>
                                <a:pt x="10313" y="26391"/>
                                <a:pt x="10319" y="26422"/>
                              </a:cubicBezTo>
                              <a:cubicBezTo>
                                <a:pt x="10329" y="26472"/>
                                <a:pt x="10328" y="26525"/>
                                <a:pt x="10327" y="26576"/>
                              </a:cubicBezTo>
                              <a:cubicBezTo>
                                <a:pt x="10326" y="26625"/>
                                <a:pt x="10320" y="26674"/>
                                <a:pt x="10302" y="26719"/>
                              </a:cubicBezTo>
                              <a:cubicBezTo>
                                <a:pt x="10288" y="26756"/>
                                <a:pt x="10265" y="26782"/>
                                <a:pt x="10232" y="26803"/>
                              </a:cubicBezTo>
                              <a:cubicBezTo>
                                <a:pt x="10207" y="26818"/>
                                <a:pt x="10170" y="26836"/>
                                <a:pt x="10140" y="26837"/>
                              </a:cubicBezTo>
                              <a:cubicBezTo>
                                <a:pt x="10106" y="26839"/>
                                <a:pt x="10093" y="26813"/>
                                <a:pt x="10084" y="26786"/>
                              </a:cubicBezTo>
                              <a:cubicBezTo>
                                <a:pt x="10077" y="26761"/>
                                <a:pt x="10075" y="26751"/>
                                <a:pt x="10073" y="26733"/>
                              </a:cubicBezTo>
                            </a:path>
                            <a:path w="790" h="545">
                              <a:moveTo>
                                <a:pt x="9622" y="26439"/>
                              </a:moveTo>
                              <a:cubicBezTo>
                                <a:pt x="9617" y="26442"/>
                                <a:pt x="9613" y="26444"/>
                                <a:pt x="9608" y="26447"/>
                              </a:cubicBezTo>
                              <a:cubicBezTo>
                                <a:pt x="9616" y="26433"/>
                                <a:pt x="9628" y="26432"/>
                                <a:pt x="9647" y="26428"/>
                              </a:cubicBezTo>
                              <a:cubicBezTo>
                                <a:pt x="9672" y="26423"/>
                                <a:pt x="9692" y="26424"/>
                                <a:pt x="9717" y="26425"/>
                              </a:cubicBezTo>
                              <a:cubicBezTo>
                                <a:pt x="9743" y="26426"/>
                                <a:pt x="9760" y="26434"/>
                                <a:pt x="9784" y="26442"/>
                              </a:cubicBezTo>
                              <a:cubicBezTo>
                                <a:pt x="9805" y="26449"/>
                                <a:pt x="9818" y="26455"/>
                                <a:pt x="9837" y="26467"/>
                              </a:cubicBezTo>
                              <a:cubicBezTo>
                                <a:pt x="9842" y="26470"/>
                                <a:pt x="9846" y="26472"/>
                                <a:pt x="9851" y="26475"/>
                              </a:cubicBezTo>
                            </a:path>
                            <a:path w="790" h="545">
                              <a:moveTo>
                                <a:pt x="9538" y="26674"/>
                              </a:moveTo>
                              <a:cubicBezTo>
                                <a:pt x="9557" y="26687"/>
                                <a:pt x="9561" y="26682"/>
                                <a:pt x="9585" y="26677"/>
                              </a:cubicBezTo>
                              <a:cubicBezTo>
                                <a:pt x="9605" y="26673"/>
                                <a:pt x="9627" y="26670"/>
                                <a:pt x="9647" y="26663"/>
                              </a:cubicBezTo>
                              <a:cubicBezTo>
                                <a:pt x="9672" y="26655"/>
                                <a:pt x="9685" y="26649"/>
                                <a:pt x="9706" y="2663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538,26293" coordsize="790,545" path="m10095,26304c10121,26286,10099,26331,10098,26352c10096,26390,10095,26429,10095,26467c10095,26493,10089,26532,10103,26556c10117,26579,10132,26577,10154,26570c10186,26559,10209,26535,10229,26509c10254,26476,10270,26439,10285,26400c10294,26375,10296,26356,10297,26330c10306,26360,10313,26391,10319,26422c10329,26472,10328,26525,10327,26576c10326,26625,10320,26674,10302,26719c10288,26756,10265,26782,10232,26803c10207,26818,10170,26836,10140,26837c10106,26839,10093,26813,10084,26786c10077,26761,10075,26751,10073,26733em9622,26439c9617,26442,9613,26444,9608,26447c9616,26433,9628,26432,9647,26428c9672,26423,9692,26424,9717,26425c9743,26426,9760,26434,9784,26442c9805,26449,9818,26455,9837,26467c9842,26470,9846,26472,9851,26475em9538,26674c9557,26687,9561,26682,9585,26677c9605,26673,9627,26670,9647,26663c9672,26655,9685,26649,9706,26632e" stroked="t" o:allowincell="f" style="position:absolute;margin-left:180.35pt;margin-top:15.95pt;width:22.35pt;height:15.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27250</wp:posOffset>
                </wp:positionH>
                <wp:positionV relativeFrom="paragraph">
                  <wp:posOffset>229235</wp:posOffset>
                </wp:positionV>
                <wp:extent cx="14605" cy="194945"/>
                <wp:effectExtent l="12700" t="6350" r="6350" b="6350"/>
                <wp:wrapNone/>
                <wp:docPr id="96" name=""/>
                <a:graphic xmlns:a="http://schemas.openxmlformats.org/drawingml/2006/main">
                  <a:graphicData uri="http://schemas.microsoft.com/office/word/2010/wordprocessingShape">
                    <wps:wsp>
                      <wps:cNvSpPr/>
                      <wps:spPr>
                        <a:xfrm>
                          <a:off x="0" y="0"/>
                          <a:ext cx="14760" cy="195120"/>
                        </a:xfrm>
                        <a:custGeom>
                          <a:avLst/>
                          <a:gdLst/>
                          <a:ahLst/>
                          <a:rect l="l" t="t" r="r" b="b"/>
                          <a:pathLst>
                            <a:path w="40" h="542">
                              <a:moveTo>
                                <a:pt x="9123" y="26369"/>
                              </a:moveTo>
                              <a:cubicBezTo>
                                <a:pt x="9100" y="26377"/>
                                <a:pt x="9110" y="26398"/>
                                <a:pt x="9109" y="26425"/>
                              </a:cubicBezTo>
                              <a:cubicBezTo>
                                <a:pt x="9107" y="26481"/>
                                <a:pt x="9110" y="26536"/>
                                <a:pt x="9106" y="26593"/>
                              </a:cubicBezTo>
                              <a:cubicBezTo>
                                <a:pt x="9101" y="26662"/>
                                <a:pt x="9098" y="26731"/>
                                <a:pt x="9092" y="26800"/>
                              </a:cubicBezTo>
                              <a:cubicBezTo>
                                <a:pt x="9089" y="26836"/>
                                <a:pt x="9048" y="26912"/>
                                <a:pt x="9084" y="26907"/>
                              </a:cubicBezTo>
                              <a:cubicBezTo>
                                <a:pt x="9096" y="26905"/>
                                <a:pt x="9100" y="26861"/>
                                <a:pt x="9101" y="2685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084,26366" coordsize="40,542" path="m9123,26369c9100,26377,9110,26398,9109,26425c9107,26481,9110,26536,9106,26593c9101,26662,9098,26731,9092,26800c9089,26836,9048,26912,9084,26907c9096,26905,9100,26861,9101,26856e" stroked="t" o:allowincell="f" style="position:absolute;margin-left:167.5pt;margin-top:18.05pt;width:1.1pt;height:15.3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817370</wp:posOffset>
                </wp:positionH>
                <wp:positionV relativeFrom="paragraph">
                  <wp:posOffset>312420</wp:posOffset>
                </wp:positionV>
                <wp:extent cx="163830" cy="22860"/>
                <wp:effectExtent l="6350" t="6985" r="6350" b="6985"/>
                <wp:wrapNone/>
                <wp:docPr id="97" name=""/>
                <a:graphic xmlns:a="http://schemas.openxmlformats.org/drawingml/2006/main">
                  <a:graphicData uri="http://schemas.microsoft.com/office/word/2010/wordprocessingShape">
                    <wps:wsp>
                      <wps:cNvSpPr/>
                      <wps:spPr>
                        <a:xfrm>
                          <a:off x="0" y="0"/>
                          <a:ext cx="163800" cy="23040"/>
                        </a:xfrm>
                        <a:custGeom>
                          <a:avLst/>
                          <a:gdLst/>
                          <a:ahLst/>
                          <a:rect l="l" t="t" r="r" b="b"/>
                          <a:pathLst>
                            <a:path w="455" h="63">
                              <a:moveTo>
                                <a:pt x="8224" y="26649"/>
                              </a:moveTo>
                              <a:cubicBezTo>
                                <a:pt x="8245" y="26642"/>
                                <a:pt x="8248" y="26648"/>
                                <a:pt x="8269" y="26652"/>
                              </a:cubicBezTo>
                              <a:cubicBezTo>
                                <a:pt x="8288" y="26656"/>
                                <a:pt x="8318" y="26660"/>
                                <a:pt x="8336" y="26660"/>
                              </a:cubicBezTo>
                              <a:cubicBezTo>
                                <a:pt x="8385" y="26661"/>
                                <a:pt x="8437" y="26657"/>
                                <a:pt x="8485" y="26649"/>
                              </a:cubicBezTo>
                              <a:cubicBezTo>
                                <a:pt x="8527" y="26643"/>
                                <a:pt x="8567" y="26630"/>
                                <a:pt x="8608" y="26621"/>
                              </a:cubicBezTo>
                              <a:cubicBezTo>
                                <a:pt x="8632" y="26616"/>
                                <a:pt x="8655" y="26607"/>
                                <a:pt x="8678" y="26604"/>
                              </a:cubicBezTo>
                              <a:cubicBezTo>
                                <a:pt x="8636" y="26600"/>
                                <a:pt x="8594" y="26598"/>
                                <a:pt x="8552" y="26598"/>
                              </a:cubicBezTo>
                              <a:cubicBezTo>
                                <a:pt x="8505" y="26598"/>
                                <a:pt x="8459" y="26603"/>
                                <a:pt x="8412" y="26604"/>
                              </a:cubicBezTo>
                              <a:cubicBezTo>
                                <a:pt x="8380" y="26605"/>
                                <a:pt x="8349" y="26609"/>
                                <a:pt x="8317" y="26610"/>
                              </a:cubicBezTo>
                              <a:cubicBezTo>
                                <a:pt x="8296" y="26610"/>
                                <a:pt x="8279" y="26616"/>
                                <a:pt x="8308" y="2660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224,26598" coordsize="455,63" path="m8224,26649c8245,26642,8248,26648,8269,26652c8288,26656,8318,26660,8336,26660c8385,26661,8437,26657,8485,26649c8527,26643,8567,26630,8608,26621c8632,26616,8655,26607,8678,26604c8636,26600,8594,26598,8552,26598c8505,26598,8459,26603,8412,26604c8380,26605,8349,26609,8317,26610c8296,26610,8279,26616,8308,26607e" stroked="t" o:allowincell="f" style="position:absolute;margin-left:143.1pt;margin-top:24.6pt;width:12.85pt;height:1.7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947670</wp:posOffset>
                </wp:positionH>
                <wp:positionV relativeFrom="paragraph">
                  <wp:posOffset>123190</wp:posOffset>
                </wp:positionV>
                <wp:extent cx="1255395" cy="218440"/>
                <wp:effectExtent l="6985" t="6985" r="5715" b="6350"/>
                <wp:wrapNone/>
                <wp:docPr id="98" name=""/>
                <a:graphic xmlns:a="http://schemas.openxmlformats.org/drawingml/2006/main">
                  <a:graphicData uri="http://schemas.microsoft.com/office/word/2010/wordprocessingShape">
                    <wps:wsp>
                      <wps:cNvSpPr/>
                      <wps:spPr>
                        <a:xfrm>
                          <a:off x="0" y="0"/>
                          <a:ext cx="1255320" cy="218520"/>
                        </a:xfrm>
                        <a:custGeom>
                          <a:avLst/>
                          <a:gdLst/>
                          <a:ahLst/>
                          <a:rect l="l" t="t" r="r" b="b"/>
                          <a:pathLst>
                            <a:path w="3488" h="606">
                              <a:moveTo>
                                <a:pt x="11845" y="26136"/>
                              </a:moveTo>
                              <a:cubicBezTo>
                                <a:pt x="11853" y="26167"/>
                                <a:pt x="11851" y="26194"/>
                                <a:pt x="11853" y="26226"/>
                              </a:cubicBezTo>
                              <a:cubicBezTo>
                                <a:pt x="11856" y="26274"/>
                                <a:pt x="11859" y="26321"/>
                                <a:pt x="11859" y="26369"/>
                              </a:cubicBezTo>
                              <a:cubicBezTo>
                                <a:pt x="11859" y="26411"/>
                                <a:pt x="11858" y="26453"/>
                                <a:pt x="11862" y="26495"/>
                              </a:cubicBezTo>
                              <a:cubicBezTo>
                                <a:pt x="11864" y="26516"/>
                                <a:pt x="11865" y="26535"/>
                                <a:pt x="11865" y="26556"/>
                              </a:cubicBezTo>
                              <a:cubicBezTo>
                                <a:pt x="11865" y="26592"/>
                                <a:pt x="11857" y="26549"/>
                                <a:pt x="11856" y="26542"/>
                              </a:cubicBezTo>
                            </a:path>
                            <a:path w="3488" h="606">
                              <a:moveTo>
                                <a:pt x="12136" y="26548"/>
                              </a:moveTo>
                              <a:cubicBezTo>
                                <a:pt x="12162" y="26566"/>
                                <a:pt x="12141" y="26539"/>
                                <a:pt x="12136" y="26528"/>
                              </a:cubicBezTo>
                            </a:path>
                            <a:path w="3488" h="606">
                              <a:moveTo>
                                <a:pt x="12254" y="26162"/>
                              </a:moveTo>
                              <a:cubicBezTo>
                                <a:pt x="12276" y="26173"/>
                                <a:pt x="12289" y="26176"/>
                                <a:pt x="12313" y="26176"/>
                              </a:cubicBezTo>
                              <a:cubicBezTo>
                                <a:pt x="12338" y="26176"/>
                                <a:pt x="12361" y="26167"/>
                                <a:pt x="12386" y="26164"/>
                              </a:cubicBezTo>
                              <a:cubicBezTo>
                                <a:pt x="12421" y="26160"/>
                                <a:pt x="12457" y="26151"/>
                                <a:pt x="12492" y="26145"/>
                              </a:cubicBezTo>
                              <a:cubicBezTo>
                                <a:pt x="12507" y="26142"/>
                                <a:pt x="12528" y="26139"/>
                                <a:pt x="12542" y="26148"/>
                              </a:cubicBezTo>
                              <a:cubicBezTo>
                                <a:pt x="12561" y="26160"/>
                                <a:pt x="12567" y="26199"/>
                                <a:pt x="12570" y="26220"/>
                              </a:cubicBezTo>
                              <a:cubicBezTo>
                                <a:pt x="12577" y="26263"/>
                                <a:pt x="12575" y="26311"/>
                                <a:pt x="12576" y="26355"/>
                              </a:cubicBezTo>
                              <a:cubicBezTo>
                                <a:pt x="12577" y="26403"/>
                                <a:pt x="12572" y="26452"/>
                                <a:pt x="12570" y="26500"/>
                              </a:cubicBezTo>
                              <a:cubicBezTo>
                                <a:pt x="12569" y="26529"/>
                                <a:pt x="12567" y="26561"/>
                                <a:pt x="12568" y="26590"/>
                              </a:cubicBezTo>
                              <a:cubicBezTo>
                                <a:pt x="12570" y="26602"/>
                                <a:pt x="12571" y="26607"/>
                                <a:pt x="12570" y="26615"/>
                              </a:cubicBezTo>
                              <a:cubicBezTo>
                                <a:pt x="12564" y="26594"/>
                                <a:pt x="12565" y="26576"/>
                                <a:pt x="12565" y="26554"/>
                              </a:cubicBezTo>
                            </a:path>
                            <a:path w="3488" h="606">
                              <a:moveTo>
                                <a:pt x="12736" y="26136"/>
                              </a:moveTo>
                              <a:cubicBezTo>
                                <a:pt x="12747" y="26119"/>
                                <a:pt x="12753" y="26114"/>
                                <a:pt x="12775" y="26103"/>
                              </a:cubicBezTo>
                              <a:cubicBezTo>
                                <a:pt x="12798" y="26092"/>
                                <a:pt x="12822" y="26078"/>
                                <a:pt x="12848" y="26075"/>
                              </a:cubicBezTo>
                              <a:cubicBezTo>
                                <a:pt x="12865" y="26073"/>
                                <a:pt x="12897" y="26067"/>
                                <a:pt x="12912" y="26080"/>
                              </a:cubicBezTo>
                              <a:cubicBezTo>
                                <a:pt x="12932" y="26097"/>
                                <a:pt x="12934" y="26118"/>
                                <a:pt x="12932" y="26142"/>
                              </a:cubicBezTo>
                              <a:cubicBezTo>
                                <a:pt x="12929" y="26174"/>
                                <a:pt x="12916" y="26208"/>
                                <a:pt x="12904" y="26237"/>
                              </a:cubicBezTo>
                              <a:cubicBezTo>
                                <a:pt x="12891" y="26269"/>
                                <a:pt x="12877" y="26300"/>
                                <a:pt x="12859" y="26330"/>
                              </a:cubicBezTo>
                              <a:cubicBezTo>
                                <a:pt x="12851" y="26342"/>
                                <a:pt x="12850" y="26345"/>
                                <a:pt x="12845" y="26352"/>
                              </a:cubicBezTo>
                              <a:cubicBezTo>
                                <a:pt x="12861" y="26356"/>
                                <a:pt x="12874" y="26357"/>
                                <a:pt x="12892" y="26358"/>
                              </a:cubicBezTo>
                              <a:cubicBezTo>
                                <a:pt x="12923" y="26360"/>
                                <a:pt x="12978" y="26363"/>
                                <a:pt x="12999" y="26391"/>
                              </a:cubicBezTo>
                              <a:cubicBezTo>
                                <a:pt x="13012" y="26409"/>
                                <a:pt x="13020" y="26430"/>
                                <a:pt x="13016" y="26453"/>
                              </a:cubicBezTo>
                              <a:cubicBezTo>
                                <a:pt x="13009" y="26492"/>
                                <a:pt x="12986" y="26525"/>
                                <a:pt x="12957" y="26551"/>
                              </a:cubicBezTo>
                              <a:cubicBezTo>
                                <a:pt x="12941" y="26565"/>
                                <a:pt x="12925" y="26578"/>
                                <a:pt x="12906" y="26587"/>
                              </a:cubicBezTo>
                              <a:cubicBezTo>
                                <a:pt x="12886" y="26597"/>
                                <a:pt x="12876" y="26607"/>
                                <a:pt x="12878" y="26582"/>
                              </a:cubicBezTo>
                              <a:cubicBezTo>
                                <a:pt x="12879" y="26578"/>
                                <a:pt x="12880" y="26574"/>
                                <a:pt x="12881" y="26570"/>
                              </a:cubicBezTo>
                            </a:path>
                            <a:path w="3488" h="606">
                              <a:moveTo>
                                <a:pt x="13164" y="26330"/>
                              </a:moveTo>
                              <a:cubicBezTo>
                                <a:pt x="13168" y="26304"/>
                                <a:pt x="13173" y="26283"/>
                                <a:pt x="13189" y="26260"/>
                              </a:cubicBezTo>
                              <a:cubicBezTo>
                                <a:pt x="13200" y="26244"/>
                                <a:pt x="13212" y="26224"/>
                                <a:pt x="13228" y="26212"/>
                              </a:cubicBezTo>
                              <a:cubicBezTo>
                                <a:pt x="13243" y="26201"/>
                                <a:pt x="13258" y="26192"/>
                                <a:pt x="13276" y="26190"/>
                              </a:cubicBezTo>
                              <a:cubicBezTo>
                                <a:pt x="13295" y="26188"/>
                                <a:pt x="13316" y="26205"/>
                                <a:pt x="13326" y="26220"/>
                              </a:cubicBezTo>
                              <a:cubicBezTo>
                                <a:pt x="13345" y="26248"/>
                                <a:pt x="13352" y="26288"/>
                                <a:pt x="13349" y="26321"/>
                              </a:cubicBezTo>
                              <a:cubicBezTo>
                                <a:pt x="13345" y="26379"/>
                                <a:pt x="13329" y="26430"/>
                                <a:pt x="13315" y="26486"/>
                              </a:cubicBezTo>
                              <a:cubicBezTo>
                                <a:pt x="13302" y="26537"/>
                                <a:pt x="13276" y="26589"/>
                                <a:pt x="13268" y="26640"/>
                              </a:cubicBezTo>
                              <a:cubicBezTo>
                                <a:pt x="13263" y="26671"/>
                                <a:pt x="13283" y="26678"/>
                                <a:pt x="13310" y="26677"/>
                              </a:cubicBezTo>
                              <a:cubicBezTo>
                                <a:pt x="13332" y="26677"/>
                                <a:pt x="13356" y="26672"/>
                                <a:pt x="13377" y="26668"/>
                              </a:cubicBezTo>
                              <a:cubicBezTo>
                                <a:pt x="13397" y="26665"/>
                                <a:pt x="13414" y="26662"/>
                                <a:pt x="13433" y="26657"/>
                              </a:cubicBezTo>
                              <a:cubicBezTo>
                                <a:pt x="13447" y="26653"/>
                                <a:pt x="13461" y="26651"/>
                                <a:pt x="13475" y="26649"/>
                              </a:cubicBezTo>
                            </a:path>
                            <a:path w="3488" h="606">
                              <a:moveTo>
                                <a:pt x="13699" y="26190"/>
                              </a:moveTo>
                              <a:cubicBezTo>
                                <a:pt x="13679" y="26170"/>
                                <a:pt x="13698" y="26205"/>
                                <a:pt x="13699" y="26223"/>
                              </a:cubicBezTo>
                              <a:cubicBezTo>
                                <a:pt x="13701" y="26264"/>
                                <a:pt x="13704" y="26305"/>
                                <a:pt x="13707" y="26346"/>
                              </a:cubicBezTo>
                              <a:cubicBezTo>
                                <a:pt x="13711" y="26398"/>
                                <a:pt x="13716" y="26451"/>
                                <a:pt x="13721" y="26503"/>
                              </a:cubicBezTo>
                              <a:cubicBezTo>
                                <a:pt x="13724" y="26539"/>
                                <a:pt x="13729" y="26574"/>
                                <a:pt x="13730" y="26610"/>
                              </a:cubicBezTo>
                              <a:cubicBezTo>
                                <a:pt x="13730" y="26614"/>
                                <a:pt x="13732" y="26667"/>
                                <a:pt x="13735" y="26640"/>
                              </a:cubicBezTo>
                              <a:cubicBezTo>
                                <a:pt x="13735" y="26620"/>
                                <a:pt x="13735" y="26614"/>
                                <a:pt x="13738" y="26601"/>
                              </a:cubicBezTo>
                            </a:path>
                            <a:path w="3488" h="606">
                              <a:moveTo>
                                <a:pt x="14029" y="26220"/>
                              </a:moveTo>
                              <a:cubicBezTo>
                                <a:pt x="14057" y="26209"/>
                                <a:pt x="14073" y="26208"/>
                                <a:pt x="14102" y="26201"/>
                              </a:cubicBezTo>
                              <a:cubicBezTo>
                                <a:pt x="14125" y="26195"/>
                                <a:pt x="14148" y="26191"/>
                                <a:pt x="14172" y="26190"/>
                              </a:cubicBezTo>
                              <a:cubicBezTo>
                                <a:pt x="14187" y="26190"/>
                                <a:pt x="14227" y="26185"/>
                                <a:pt x="14239" y="26190"/>
                              </a:cubicBezTo>
                              <a:cubicBezTo>
                                <a:pt x="14242" y="26194"/>
                                <a:pt x="14245" y="26197"/>
                                <a:pt x="14248" y="26201"/>
                              </a:cubicBezTo>
                            </a:path>
                            <a:path w="3488" h="606">
                              <a:moveTo>
                                <a:pt x="14066" y="26475"/>
                              </a:moveTo>
                              <a:cubicBezTo>
                                <a:pt x="14081" y="26493"/>
                                <a:pt x="14090" y="26493"/>
                                <a:pt x="14113" y="26492"/>
                              </a:cubicBezTo>
                              <a:cubicBezTo>
                                <a:pt x="14140" y="26491"/>
                                <a:pt x="14165" y="26487"/>
                                <a:pt x="14192" y="26484"/>
                              </a:cubicBezTo>
                              <a:cubicBezTo>
                                <a:pt x="14217" y="26481"/>
                                <a:pt x="14243" y="26479"/>
                                <a:pt x="14267" y="26475"/>
                              </a:cubicBezTo>
                              <a:cubicBezTo>
                                <a:pt x="14285" y="26471"/>
                                <a:pt x="14288" y="26471"/>
                                <a:pt x="14298" y="26467"/>
                              </a:cubicBezTo>
                            </a:path>
                            <a:path w="3488" h="606">
                              <a:moveTo>
                                <a:pt x="14575" y="26212"/>
                              </a:moveTo>
                              <a:cubicBezTo>
                                <a:pt x="14575" y="26189"/>
                                <a:pt x="14582" y="26230"/>
                                <a:pt x="14587" y="26240"/>
                              </a:cubicBezTo>
                              <a:cubicBezTo>
                                <a:pt x="14608" y="26279"/>
                                <a:pt x="14630" y="26317"/>
                                <a:pt x="14657" y="26352"/>
                              </a:cubicBezTo>
                              <a:cubicBezTo>
                                <a:pt x="14689" y="26394"/>
                                <a:pt x="14724" y="26436"/>
                                <a:pt x="14760" y="26475"/>
                              </a:cubicBezTo>
                              <a:cubicBezTo>
                                <a:pt x="14782" y="26499"/>
                                <a:pt x="14807" y="26519"/>
                                <a:pt x="14830" y="26542"/>
                              </a:cubicBezTo>
                              <a:cubicBezTo>
                                <a:pt x="14839" y="26551"/>
                                <a:pt x="14842" y="26554"/>
                                <a:pt x="14850" y="26556"/>
                              </a:cubicBezTo>
                              <a:cubicBezTo>
                                <a:pt x="14842" y="26536"/>
                                <a:pt x="14841" y="26514"/>
                                <a:pt x="14836" y="26492"/>
                              </a:cubicBezTo>
                            </a:path>
                            <a:path w="3488" h="606">
                              <a:moveTo>
                                <a:pt x="14794" y="26204"/>
                              </a:moveTo>
                              <a:cubicBezTo>
                                <a:pt x="14793" y="26244"/>
                                <a:pt x="14769" y="26267"/>
                                <a:pt x="14749" y="26304"/>
                              </a:cubicBezTo>
                              <a:cubicBezTo>
                                <a:pt x="14714" y="26367"/>
                                <a:pt x="14675" y="26427"/>
                                <a:pt x="14637" y="26489"/>
                              </a:cubicBezTo>
                              <a:cubicBezTo>
                                <a:pt x="14606" y="26540"/>
                                <a:pt x="14573" y="26591"/>
                                <a:pt x="14536" y="26638"/>
                              </a:cubicBezTo>
                              <a:cubicBezTo>
                                <a:pt x="14523" y="26653"/>
                                <a:pt x="14518" y="26658"/>
                                <a:pt x="14514" y="26671"/>
                              </a:cubicBezTo>
                              <a:cubicBezTo>
                                <a:pt x="14521" y="26648"/>
                                <a:pt x="14531" y="26628"/>
                                <a:pt x="14542" y="26607"/>
                              </a:cubicBezTo>
                            </a:path>
                            <a:path w="3488" h="606">
                              <a:moveTo>
                                <a:pt x="11417" y="26430"/>
                              </a:moveTo>
                              <a:cubicBezTo>
                                <a:pt x="11413" y="26433"/>
                                <a:pt x="11409" y="26436"/>
                                <a:pt x="11405" y="26439"/>
                              </a:cubicBezTo>
                              <a:cubicBezTo>
                                <a:pt x="11427" y="26438"/>
                                <a:pt x="11450" y="26426"/>
                                <a:pt x="11473" y="26416"/>
                              </a:cubicBezTo>
                              <a:cubicBezTo>
                                <a:pt x="11499" y="26405"/>
                                <a:pt x="11526" y="26404"/>
                                <a:pt x="11554" y="26400"/>
                              </a:cubicBezTo>
                              <a:cubicBezTo>
                                <a:pt x="11576" y="26397"/>
                                <a:pt x="11596" y="26397"/>
                                <a:pt x="11618" y="26397"/>
                              </a:cubicBezTo>
                              <a:cubicBezTo>
                                <a:pt x="11633" y="26397"/>
                                <a:pt x="11648" y="26397"/>
                                <a:pt x="11663" y="26397"/>
                              </a:cubicBezTo>
                              <a:cubicBezTo>
                                <a:pt x="11647" y="26398"/>
                                <a:pt x="11631" y="26399"/>
                                <a:pt x="11615" y="26402"/>
                              </a:cubicBezTo>
                              <a:cubicBezTo>
                                <a:pt x="11589" y="26406"/>
                                <a:pt x="11556" y="26407"/>
                                <a:pt x="11531" y="26414"/>
                              </a:cubicBezTo>
                              <a:cubicBezTo>
                                <a:pt x="11499" y="26423"/>
                                <a:pt x="11465" y="26433"/>
                                <a:pt x="11433" y="26444"/>
                              </a:cubicBezTo>
                              <a:cubicBezTo>
                                <a:pt x="11414" y="26450"/>
                                <a:pt x="11390" y="26456"/>
                                <a:pt x="11372" y="26464"/>
                              </a:cubicBezTo>
                              <a:cubicBezTo>
                                <a:pt x="11369" y="26466"/>
                                <a:pt x="11366" y="26468"/>
                                <a:pt x="11363" y="26470"/>
                              </a:cubicBezTo>
                              <a:cubicBezTo>
                                <a:pt x="11380" y="26470"/>
                                <a:pt x="11397" y="26468"/>
                                <a:pt x="11414" y="26467"/>
                              </a:cubicBezTo>
                              <a:cubicBezTo>
                                <a:pt x="11436" y="26466"/>
                                <a:pt x="11458" y="26466"/>
                                <a:pt x="11478" y="26461"/>
                              </a:cubicBezTo>
                              <a:cubicBezTo>
                                <a:pt x="11491" y="26458"/>
                                <a:pt x="11494" y="26457"/>
                                <a:pt x="11503" y="2645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1363,26072" coordsize="3488,606" path="m11845,26136c11853,26167,11851,26194,11853,26226c11856,26274,11859,26321,11859,26369c11859,26411,11858,26453,11862,26495c11864,26516,11865,26535,11865,26556c11865,26592,11857,26549,11856,26542em12136,26548c12162,26566,12141,26539,12136,26528em12254,26162c12276,26173,12289,26176,12313,26176c12338,26176,12361,26167,12386,26164c12421,26160,12457,26151,12492,26145c12507,26142,12528,26139,12542,26148c12561,26160,12567,26199,12570,26220c12577,26263,12575,26311,12576,26355c12577,26403,12572,26452,12570,26500c12569,26529,12567,26561,12568,26590c12570,26602,12571,26607,12570,26615c12564,26594,12565,26576,12565,26554em12736,26136c12747,26119,12753,26114,12775,26103c12798,26092,12822,26078,12848,26075c12865,26073,12897,26067,12912,26080c12932,26097,12934,26118,12932,26142c12929,26174,12916,26208,12904,26237c12891,26269,12877,26300,12859,26330c12851,26342,12850,26345,12845,26352c12861,26356,12874,26357,12892,26358c12923,26360,12978,26363,12999,26391c13012,26409,13020,26430,13016,26453c13009,26492,12986,26525,12957,26551c12941,26565,12925,26578,12906,26587c12886,26597,12876,26607,12878,26582c12879,26578,12880,26574,12881,26570em13164,26330c13168,26304,13173,26283,13189,26260c13200,26244,13212,26224,13228,26212c13243,26201,13258,26192,13276,26190c13295,26188,13316,26205,13326,26220c13345,26248,13352,26288,13349,26321c13345,26379,13329,26430,13315,26486c13302,26537,13276,26589,13268,26640c13263,26671,13283,26678,13310,26677c13332,26677,13356,26672,13377,26668c13397,26665,13414,26662,13433,26657c13447,26653,13461,26651,13475,26649em13699,26190c13679,26170,13698,26205,13699,26223c13701,26264,13704,26305,13707,26346c13711,26398,13716,26451,13721,26503c13724,26539,13729,26574,13730,26610c13730,26614,13732,26667,13735,26640c13735,26620,13735,26614,13738,26601em14029,26220c14057,26209,14073,26208,14102,26201c14125,26195,14148,26191,14172,26190c14187,26190,14227,26185,14239,26190c14242,26194,14245,26197,14248,26201em14066,26475c14081,26493,14090,26493,14113,26492c14140,26491,14165,26487,14192,26484c14217,26481,14243,26479,14267,26475c14285,26471,14288,26471,14298,26467em14575,26212c14575,26189,14582,26230,14587,26240c14608,26279,14630,26317,14657,26352c14689,26394,14724,26436,14760,26475c14782,26499,14807,26519,14830,26542c14839,26551,14842,26554,14850,26556c14842,26536,14841,26514,14836,26492em14794,26204c14793,26244,14769,26267,14749,26304c14714,26367,14675,26427,14637,26489c14606,26540,14573,26591,14536,26638c14523,26653,14518,26658,14514,26671c14521,26648,14531,26628,14542,26607em11417,26430c11413,26433,11409,26436,11405,26439c11427,26438,11450,26426,11473,26416c11499,26405,11526,26404,11554,26400c11576,26397,11596,26397,11618,26397c11633,26397,11648,26397,11663,26397c11647,26398,11631,26399,11615,26402c11589,26406,11556,26407,11531,26414c11499,26423,11465,26433,11433,26444c11414,26450,11390,26456,11372,26464c11369,26466,11366,26468,11363,26470c11380,26470,11397,26468,11414,26467c11436,26466,11458,26466,11478,26461c11491,26458,11494,26457,11503,26458e" stroked="t" o:allowincell="f" style="position:absolute;margin-left:232.1pt;margin-top:9.7pt;width:98.8pt;height:17.1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494030</wp:posOffset>
                </wp:positionV>
                <wp:extent cx="2159635" cy="273685"/>
                <wp:effectExtent l="7620" t="6985" r="6350" b="5715"/>
                <wp:wrapNone/>
                <wp:docPr id="99" name=""/>
                <a:graphic xmlns:a="http://schemas.openxmlformats.org/drawingml/2006/main">
                  <a:graphicData uri="http://schemas.microsoft.com/office/word/2010/wordprocessingShape">
                    <wps:wsp>
                      <wps:cNvSpPr/>
                      <wps:spPr>
                        <a:xfrm>
                          <a:off x="0" y="0"/>
                          <a:ext cx="2159640" cy="273600"/>
                        </a:xfrm>
                        <a:custGeom>
                          <a:avLst/>
                          <a:gdLst/>
                          <a:ahLst/>
                          <a:rect l="l" t="t" r="r" b="b"/>
                          <a:pathLst>
                            <a:path w="5999" h="760">
                              <a:moveTo>
                                <a:pt x="9842" y="27300"/>
                              </a:moveTo>
                              <a:cubicBezTo>
                                <a:pt x="9845" y="27323"/>
                                <a:pt x="9848" y="27347"/>
                                <a:pt x="9850" y="27370"/>
                              </a:cubicBezTo>
                              <a:cubicBezTo>
                                <a:pt x="9853" y="27403"/>
                                <a:pt x="9865" y="27433"/>
                                <a:pt x="9870" y="27466"/>
                              </a:cubicBezTo>
                              <a:cubicBezTo>
                                <a:pt x="9877" y="27509"/>
                                <a:pt x="9880" y="27551"/>
                                <a:pt x="9884" y="27595"/>
                              </a:cubicBezTo>
                              <a:cubicBezTo>
                                <a:pt x="9887" y="27626"/>
                                <a:pt x="9890" y="27656"/>
                                <a:pt x="9890" y="27687"/>
                              </a:cubicBezTo>
                              <a:cubicBezTo>
                                <a:pt x="9890" y="27710"/>
                                <a:pt x="9885" y="27708"/>
                                <a:pt x="9906" y="27698"/>
                              </a:cubicBezTo>
                            </a:path>
                            <a:path w="5999" h="760">
                              <a:moveTo>
                                <a:pt x="10114" y="27620"/>
                              </a:moveTo>
                              <a:cubicBezTo>
                                <a:pt x="10119" y="27661"/>
                                <a:pt x="10110" y="27604"/>
                                <a:pt x="10111" y="27592"/>
                              </a:cubicBezTo>
                            </a:path>
                            <a:path w="5999" h="760">
                              <a:moveTo>
                                <a:pt x="10312" y="27421"/>
                              </a:moveTo>
                              <a:cubicBezTo>
                                <a:pt x="10326" y="27406"/>
                                <a:pt x="10337" y="27386"/>
                                <a:pt x="10340" y="27365"/>
                              </a:cubicBezTo>
                              <a:cubicBezTo>
                                <a:pt x="10343" y="27344"/>
                                <a:pt x="10341" y="27322"/>
                                <a:pt x="10332" y="27303"/>
                              </a:cubicBezTo>
                              <a:cubicBezTo>
                                <a:pt x="10323" y="27285"/>
                                <a:pt x="10292" y="27277"/>
                                <a:pt x="10273" y="27286"/>
                              </a:cubicBezTo>
                              <a:cubicBezTo>
                                <a:pt x="10255" y="27295"/>
                                <a:pt x="10235" y="27318"/>
                                <a:pt x="10223" y="27334"/>
                              </a:cubicBezTo>
                              <a:cubicBezTo>
                                <a:pt x="10209" y="27353"/>
                                <a:pt x="10207" y="27382"/>
                                <a:pt x="10217" y="27404"/>
                              </a:cubicBezTo>
                              <a:cubicBezTo>
                                <a:pt x="10230" y="27435"/>
                                <a:pt x="10254" y="27463"/>
                                <a:pt x="10279" y="27485"/>
                              </a:cubicBezTo>
                              <a:cubicBezTo>
                                <a:pt x="10307" y="27509"/>
                                <a:pt x="10340" y="27526"/>
                                <a:pt x="10368" y="27550"/>
                              </a:cubicBezTo>
                              <a:cubicBezTo>
                                <a:pt x="10384" y="27563"/>
                                <a:pt x="10410" y="27582"/>
                                <a:pt x="10416" y="27603"/>
                              </a:cubicBezTo>
                              <a:cubicBezTo>
                                <a:pt x="10416" y="27607"/>
                                <a:pt x="10416" y="27610"/>
                                <a:pt x="10416" y="27614"/>
                              </a:cubicBezTo>
                              <a:cubicBezTo>
                                <a:pt x="10399" y="27633"/>
                                <a:pt x="10392" y="27634"/>
                                <a:pt x="10366" y="27631"/>
                              </a:cubicBezTo>
                              <a:cubicBezTo>
                                <a:pt x="10338" y="27627"/>
                                <a:pt x="10312" y="27611"/>
                                <a:pt x="10293" y="27589"/>
                              </a:cubicBezTo>
                              <a:cubicBezTo>
                                <a:pt x="10271" y="27563"/>
                                <a:pt x="10261" y="27536"/>
                                <a:pt x="10262" y="27502"/>
                              </a:cubicBezTo>
                              <a:cubicBezTo>
                                <a:pt x="10264" y="27466"/>
                                <a:pt x="10273" y="27441"/>
                                <a:pt x="10290" y="27410"/>
                              </a:cubicBezTo>
                              <a:cubicBezTo>
                                <a:pt x="10301" y="27390"/>
                                <a:pt x="10318" y="27354"/>
                                <a:pt x="10338" y="27342"/>
                              </a:cubicBezTo>
                              <a:cubicBezTo>
                                <a:pt x="10349" y="27335"/>
                                <a:pt x="10356" y="27333"/>
                                <a:pt x="10371" y="27328"/>
                              </a:cubicBezTo>
                            </a:path>
                            <a:path w="5999" h="760">
                              <a:moveTo>
                                <a:pt x="10590" y="27300"/>
                              </a:moveTo>
                              <a:cubicBezTo>
                                <a:pt x="10595" y="27331"/>
                                <a:pt x="10580" y="27346"/>
                                <a:pt x="10570" y="27376"/>
                              </a:cubicBezTo>
                              <a:cubicBezTo>
                                <a:pt x="10558" y="27411"/>
                                <a:pt x="10548" y="27448"/>
                                <a:pt x="10542" y="27485"/>
                              </a:cubicBezTo>
                              <a:cubicBezTo>
                                <a:pt x="10536" y="27521"/>
                                <a:pt x="10534" y="27557"/>
                                <a:pt x="10548" y="27592"/>
                              </a:cubicBezTo>
                              <a:cubicBezTo>
                                <a:pt x="10558" y="27615"/>
                                <a:pt x="10577" y="27634"/>
                                <a:pt x="10604" y="27628"/>
                              </a:cubicBezTo>
                              <a:cubicBezTo>
                                <a:pt x="10633" y="27621"/>
                                <a:pt x="10660" y="27590"/>
                                <a:pt x="10676" y="27567"/>
                              </a:cubicBezTo>
                              <a:cubicBezTo>
                                <a:pt x="10700" y="27533"/>
                                <a:pt x="10706" y="27506"/>
                                <a:pt x="10713" y="27468"/>
                              </a:cubicBezTo>
                              <a:cubicBezTo>
                                <a:pt x="10717" y="27442"/>
                                <a:pt x="10713" y="27426"/>
                                <a:pt x="10696" y="27404"/>
                              </a:cubicBezTo>
                              <a:cubicBezTo>
                                <a:pt x="10680" y="27384"/>
                                <a:pt x="10662" y="27383"/>
                                <a:pt x="10640" y="27376"/>
                              </a:cubicBezTo>
                              <a:cubicBezTo>
                                <a:pt x="10619" y="27369"/>
                                <a:pt x="10612" y="27366"/>
                                <a:pt x="10598" y="27351"/>
                              </a:cubicBezTo>
                            </a:path>
                            <a:path w="5999" h="760">
                              <a:moveTo>
                                <a:pt x="10744" y="27295"/>
                              </a:moveTo>
                              <a:cubicBezTo>
                                <a:pt x="10745" y="27321"/>
                                <a:pt x="10742" y="27336"/>
                                <a:pt x="10774" y="27337"/>
                              </a:cubicBezTo>
                              <a:cubicBezTo>
                                <a:pt x="10797" y="27338"/>
                                <a:pt x="10828" y="27332"/>
                                <a:pt x="10850" y="27326"/>
                              </a:cubicBezTo>
                              <a:cubicBezTo>
                                <a:pt x="10874" y="27320"/>
                                <a:pt x="10898" y="27317"/>
                                <a:pt x="10923" y="27314"/>
                              </a:cubicBezTo>
                              <a:cubicBezTo>
                                <a:pt x="10941" y="27312"/>
                                <a:pt x="10963" y="27313"/>
                                <a:pt x="10970" y="27331"/>
                              </a:cubicBezTo>
                              <a:cubicBezTo>
                                <a:pt x="10976" y="27346"/>
                                <a:pt x="10964" y="27381"/>
                                <a:pt x="10962" y="27396"/>
                              </a:cubicBezTo>
                              <a:cubicBezTo>
                                <a:pt x="10957" y="27435"/>
                                <a:pt x="10956" y="27473"/>
                                <a:pt x="10956" y="27513"/>
                              </a:cubicBezTo>
                              <a:cubicBezTo>
                                <a:pt x="10956" y="27547"/>
                                <a:pt x="10959" y="27583"/>
                                <a:pt x="10962" y="27617"/>
                              </a:cubicBezTo>
                              <a:cubicBezTo>
                                <a:pt x="10965" y="27634"/>
                                <a:pt x="10965" y="27638"/>
                                <a:pt x="10968" y="27648"/>
                              </a:cubicBezTo>
                              <a:cubicBezTo>
                                <a:pt x="10968" y="27675"/>
                                <a:pt x="10976" y="27618"/>
                                <a:pt x="10979" y="27609"/>
                              </a:cubicBezTo>
                            </a:path>
                            <a:path w="5999" h="760">
                              <a:moveTo>
                                <a:pt x="11228" y="27370"/>
                              </a:moveTo>
                              <a:cubicBezTo>
                                <a:pt x="11230" y="27350"/>
                                <a:pt x="11227" y="27333"/>
                                <a:pt x="11217" y="27314"/>
                              </a:cubicBezTo>
                              <a:cubicBezTo>
                                <a:pt x="11208" y="27297"/>
                                <a:pt x="11197" y="27272"/>
                                <a:pt x="11175" y="27267"/>
                              </a:cubicBezTo>
                              <a:cubicBezTo>
                                <a:pt x="11147" y="27261"/>
                                <a:pt x="11124" y="27288"/>
                                <a:pt x="11108" y="27306"/>
                              </a:cubicBezTo>
                              <a:cubicBezTo>
                                <a:pt x="11084" y="27333"/>
                                <a:pt x="11067" y="27366"/>
                                <a:pt x="11057" y="27401"/>
                              </a:cubicBezTo>
                              <a:cubicBezTo>
                                <a:pt x="11051" y="27423"/>
                                <a:pt x="11046" y="27456"/>
                                <a:pt x="11066" y="27474"/>
                              </a:cubicBezTo>
                              <a:cubicBezTo>
                                <a:pt x="11083" y="27489"/>
                                <a:pt x="11118" y="27488"/>
                                <a:pt x="11138" y="27480"/>
                              </a:cubicBezTo>
                              <a:cubicBezTo>
                                <a:pt x="11164" y="27469"/>
                                <a:pt x="11187" y="27447"/>
                                <a:pt x="11206" y="27426"/>
                              </a:cubicBezTo>
                              <a:cubicBezTo>
                                <a:pt x="11220" y="27411"/>
                                <a:pt x="11218" y="27406"/>
                                <a:pt x="11236" y="27401"/>
                              </a:cubicBezTo>
                              <a:cubicBezTo>
                                <a:pt x="11241" y="27428"/>
                                <a:pt x="11247" y="27453"/>
                                <a:pt x="11250" y="27480"/>
                              </a:cubicBezTo>
                              <a:cubicBezTo>
                                <a:pt x="11255" y="27521"/>
                                <a:pt x="11260" y="27562"/>
                                <a:pt x="11264" y="27603"/>
                              </a:cubicBezTo>
                              <a:cubicBezTo>
                                <a:pt x="11267" y="27637"/>
                                <a:pt x="11269" y="27671"/>
                                <a:pt x="11264" y="27704"/>
                              </a:cubicBezTo>
                              <a:cubicBezTo>
                                <a:pt x="11258" y="27743"/>
                                <a:pt x="11277" y="27663"/>
                                <a:pt x="11278" y="27656"/>
                              </a:cubicBezTo>
                            </a:path>
                            <a:path w="5999" h="760">
                              <a:moveTo>
                                <a:pt x="11427" y="27228"/>
                              </a:moveTo>
                              <a:cubicBezTo>
                                <a:pt x="11415" y="27223"/>
                                <a:pt x="11412" y="27221"/>
                                <a:pt x="11404" y="27222"/>
                              </a:cubicBezTo>
                              <a:cubicBezTo>
                                <a:pt x="11411" y="27203"/>
                                <a:pt x="11419" y="27189"/>
                                <a:pt x="11444" y="27191"/>
                              </a:cubicBezTo>
                              <a:cubicBezTo>
                                <a:pt x="11470" y="27193"/>
                                <a:pt x="11480" y="27208"/>
                                <a:pt x="11494" y="27228"/>
                              </a:cubicBezTo>
                              <a:cubicBezTo>
                                <a:pt x="11510" y="27250"/>
                                <a:pt x="11519" y="27274"/>
                                <a:pt x="11525" y="27300"/>
                              </a:cubicBezTo>
                              <a:cubicBezTo>
                                <a:pt x="11531" y="27329"/>
                                <a:pt x="11524" y="27348"/>
                                <a:pt x="11500" y="27365"/>
                              </a:cubicBezTo>
                              <a:cubicBezTo>
                                <a:pt x="11485" y="27376"/>
                                <a:pt x="11457" y="27370"/>
                                <a:pt x="11441" y="27365"/>
                              </a:cubicBezTo>
                              <a:cubicBezTo>
                                <a:pt x="11419" y="27358"/>
                                <a:pt x="11406" y="27339"/>
                                <a:pt x="11399" y="27320"/>
                              </a:cubicBezTo>
                              <a:cubicBezTo>
                                <a:pt x="11416" y="27312"/>
                                <a:pt x="11435" y="27307"/>
                                <a:pt x="11455" y="27306"/>
                              </a:cubicBezTo>
                              <a:cubicBezTo>
                                <a:pt x="11484" y="27304"/>
                                <a:pt x="11518" y="27306"/>
                                <a:pt x="11542" y="27289"/>
                              </a:cubicBezTo>
                              <a:cubicBezTo>
                                <a:pt x="11546" y="27285"/>
                                <a:pt x="11549" y="27282"/>
                                <a:pt x="11553" y="27278"/>
                              </a:cubicBezTo>
                            </a:path>
                            <a:path w="5999" h="760">
                              <a:moveTo>
                                <a:pt x="11794" y="27446"/>
                              </a:moveTo>
                              <a:cubicBezTo>
                                <a:pt x="11813" y="27440"/>
                                <a:pt x="11831" y="27440"/>
                                <a:pt x="11850" y="27435"/>
                              </a:cubicBezTo>
                              <a:cubicBezTo>
                                <a:pt x="11872" y="27430"/>
                                <a:pt x="11894" y="27425"/>
                                <a:pt x="11917" y="27424"/>
                              </a:cubicBezTo>
                              <a:cubicBezTo>
                                <a:pt x="11936" y="27424"/>
                                <a:pt x="11943" y="27424"/>
                                <a:pt x="11956" y="27424"/>
                              </a:cubicBezTo>
                            </a:path>
                            <a:path w="5999" h="760">
                              <a:moveTo>
                                <a:pt x="11886" y="27348"/>
                              </a:moveTo>
                              <a:cubicBezTo>
                                <a:pt x="11873" y="27364"/>
                                <a:pt x="11882" y="27374"/>
                                <a:pt x="11886" y="27398"/>
                              </a:cubicBezTo>
                              <a:cubicBezTo>
                                <a:pt x="11892" y="27436"/>
                                <a:pt x="11896" y="27474"/>
                                <a:pt x="11900" y="27513"/>
                              </a:cubicBezTo>
                              <a:cubicBezTo>
                                <a:pt x="11903" y="27541"/>
                                <a:pt x="11903" y="27570"/>
                                <a:pt x="11906" y="27597"/>
                              </a:cubicBezTo>
                              <a:cubicBezTo>
                                <a:pt x="11910" y="27632"/>
                                <a:pt x="11934" y="27568"/>
                                <a:pt x="11937" y="27561"/>
                              </a:cubicBezTo>
                            </a:path>
                            <a:path w="5999" h="760">
                              <a:moveTo>
                                <a:pt x="12261" y="27334"/>
                              </a:moveTo>
                              <a:cubicBezTo>
                                <a:pt x="12263" y="27313"/>
                                <a:pt x="12268" y="27302"/>
                                <a:pt x="12284" y="27289"/>
                              </a:cubicBezTo>
                              <a:cubicBezTo>
                                <a:pt x="12307" y="27270"/>
                                <a:pt x="12326" y="27268"/>
                                <a:pt x="12354" y="27264"/>
                              </a:cubicBezTo>
                              <a:cubicBezTo>
                                <a:pt x="12386" y="27260"/>
                                <a:pt x="12417" y="27274"/>
                                <a:pt x="12435" y="27303"/>
                              </a:cubicBezTo>
                              <a:cubicBezTo>
                                <a:pt x="12457" y="27338"/>
                                <a:pt x="12450" y="27387"/>
                                <a:pt x="12443" y="27424"/>
                              </a:cubicBezTo>
                              <a:cubicBezTo>
                                <a:pt x="12434" y="27473"/>
                                <a:pt x="12413" y="27517"/>
                                <a:pt x="12385" y="27558"/>
                              </a:cubicBezTo>
                              <a:cubicBezTo>
                                <a:pt x="12366" y="27585"/>
                                <a:pt x="12330" y="27630"/>
                                <a:pt x="12292" y="27628"/>
                              </a:cubicBezTo>
                              <a:cubicBezTo>
                                <a:pt x="12269" y="27627"/>
                                <a:pt x="12267" y="27589"/>
                                <a:pt x="12270" y="27572"/>
                              </a:cubicBezTo>
                              <a:cubicBezTo>
                                <a:pt x="12273" y="27557"/>
                                <a:pt x="12287" y="27532"/>
                                <a:pt x="12306" y="27538"/>
                              </a:cubicBezTo>
                              <a:cubicBezTo>
                                <a:pt x="12329" y="27545"/>
                                <a:pt x="12356" y="27562"/>
                                <a:pt x="12376" y="27575"/>
                              </a:cubicBezTo>
                              <a:cubicBezTo>
                                <a:pt x="12396" y="27588"/>
                                <a:pt x="12419" y="27603"/>
                                <a:pt x="12438" y="27617"/>
                              </a:cubicBezTo>
                              <a:cubicBezTo>
                                <a:pt x="12446" y="27625"/>
                                <a:pt x="12449" y="27628"/>
                                <a:pt x="12457" y="27623"/>
                              </a:cubicBezTo>
                            </a:path>
                            <a:path w="5999" h="760">
                              <a:moveTo>
                                <a:pt x="12651" y="27581"/>
                              </a:moveTo>
                              <a:cubicBezTo>
                                <a:pt x="12652" y="27585"/>
                                <a:pt x="12652" y="27588"/>
                                <a:pt x="12653" y="27592"/>
                              </a:cubicBezTo>
                            </a:path>
                            <a:path w="5999" h="760">
                              <a:moveTo>
                                <a:pt x="12824" y="27320"/>
                              </a:moveTo>
                              <a:cubicBezTo>
                                <a:pt x="12813" y="27340"/>
                                <a:pt x="12810" y="27356"/>
                                <a:pt x="12799" y="27376"/>
                              </a:cubicBezTo>
                              <a:cubicBezTo>
                                <a:pt x="12789" y="27391"/>
                                <a:pt x="12786" y="27395"/>
                                <a:pt x="12785" y="27407"/>
                              </a:cubicBezTo>
                              <a:cubicBezTo>
                                <a:pt x="12805" y="27416"/>
                                <a:pt x="12826" y="27422"/>
                                <a:pt x="12847" y="27429"/>
                              </a:cubicBezTo>
                              <a:cubicBezTo>
                                <a:pt x="12874" y="27437"/>
                                <a:pt x="12904" y="27450"/>
                                <a:pt x="12928" y="27466"/>
                              </a:cubicBezTo>
                              <a:cubicBezTo>
                                <a:pt x="12943" y="27476"/>
                                <a:pt x="12970" y="27493"/>
                                <a:pt x="12978" y="27510"/>
                              </a:cubicBezTo>
                              <a:cubicBezTo>
                                <a:pt x="12988" y="27530"/>
                                <a:pt x="12975" y="27548"/>
                                <a:pt x="12964" y="27564"/>
                              </a:cubicBezTo>
                              <a:cubicBezTo>
                                <a:pt x="12948" y="27586"/>
                                <a:pt x="12924" y="27614"/>
                                <a:pt x="12903" y="27631"/>
                              </a:cubicBezTo>
                              <a:cubicBezTo>
                                <a:pt x="12889" y="27643"/>
                                <a:pt x="12860" y="27661"/>
                                <a:pt x="12844" y="27642"/>
                              </a:cubicBezTo>
                              <a:cubicBezTo>
                                <a:pt x="12816" y="27608"/>
                                <a:pt x="12812" y="27564"/>
                                <a:pt x="12805" y="27522"/>
                              </a:cubicBezTo>
                            </a:path>
                            <a:path w="5999" h="760">
                              <a:moveTo>
                                <a:pt x="12813" y="27326"/>
                              </a:moveTo>
                              <a:cubicBezTo>
                                <a:pt x="12832" y="27327"/>
                                <a:pt x="12857" y="27332"/>
                                <a:pt x="12875" y="27326"/>
                              </a:cubicBezTo>
                              <a:cubicBezTo>
                                <a:pt x="12893" y="27320"/>
                                <a:pt x="12926" y="27311"/>
                                <a:pt x="12947" y="27312"/>
                              </a:cubicBezTo>
                              <a:cubicBezTo>
                                <a:pt x="12962" y="27317"/>
                                <a:pt x="12967" y="27319"/>
                                <a:pt x="12978" y="27312"/>
                              </a:cubicBezTo>
                            </a:path>
                            <a:path w="5999" h="760">
                              <a:moveTo>
                                <a:pt x="13127" y="27300"/>
                              </a:moveTo>
                              <a:cubicBezTo>
                                <a:pt x="13134" y="27320"/>
                                <a:pt x="13135" y="27335"/>
                                <a:pt x="13132" y="27356"/>
                              </a:cubicBezTo>
                              <a:cubicBezTo>
                                <a:pt x="13129" y="27380"/>
                                <a:pt x="13128" y="27402"/>
                                <a:pt x="13132" y="27426"/>
                              </a:cubicBezTo>
                              <a:cubicBezTo>
                                <a:pt x="13136" y="27447"/>
                                <a:pt x="13147" y="27466"/>
                                <a:pt x="13166" y="27477"/>
                              </a:cubicBezTo>
                              <a:cubicBezTo>
                                <a:pt x="13185" y="27488"/>
                                <a:pt x="13214" y="27494"/>
                                <a:pt x="13236" y="27496"/>
                              </a:cubicBezTo>
                              <a:cubicBezTo>
                                <a:pt x="13259" y="27498"/>
                                <a:pt x="13274" y="27493"/>
                                <a:pt x="13292" y="27482"/>
                              </a:cubicBezTo>
                              <a:cubicBezTo>
                                <a:pt x="13314" y="27469"/>
                                <a:pt x="13320" y="27461"/>
                                <a:pt x="13331" y="27438"/>
                              </a:cubicBezTo>
                            </a:path>
                            <a:path w="5999" h="760">
                              <a:moveTo>
                                <a:pt x="13297" y="27312"/>
                              </a:moveTo>
                              <a:cubicBezTo>
                                <a:pt x="13285" y="27349"/>
                                <a:pt x="13286" y="27380"/>
                                <a:pt x="13283" y="27418"/>
                              </a:cubicBezTo>
                              <a:cubicBezTo>
                                <a:pt x="13279" y="27465"/>
                                <a:pt x="13287" y="27508"/>
                                <a:pt x="13292" y="27555"/>
                              </a:cubicBezTo>
                              <a:cubicBezTo>
                                <a:pt x="13295" y="27588"/>
                                <a:pt x="13296" y="27621"/>
                                <a:pt x="13300" y="27653"/>
                              </a:cubicBezTo>
                              <a:cubicBezTo>
                                <a:pt x="13300" y="27654"/>
                                <a:pt x="13313" y="27696"/>
                                <a:pt x="13303" y="27673"/>
                              </a:cubicBezTo>
                              <a:cubicBezTo>
                                <a:pt x="13314" y="27646"/>
                                <a:pt x="13321" y="27618"/>
                                <a:pt x="13328" y="27589"/>
                              </a:cubicBezTo>
                            </a:path>
                            <a:path w="5999" h="760">
                              <a:moveTo>
                                <a:pt x="13577" y="27211"/>
                              </a:moveTo>
                              <a:cubicBezTo>
                                <a:pt x="13569" y="27200"/>
                                <a:pt x="13566" y="27197"/>
                                <a:pt x="13572" y="27188"/>
                              </a:cubicBezTo>
                              <a:cubicBezTo>
                                <a:pt x="13589" y="27191"/>
                                <a:pt x="13606" y="27192"/>
                                <a:pt x="13622" y="27200"/>
                              </a:cubicBezTo>
                              <a:cubicBezTo>
                                <a:pt x="13652" y="27214"/>
                                <a:pt x="13659" y="27238"/>
                                <a:pt x="13661" y="27270"/>
                              </a:cubicBezTo>
                              <a:cubicBezTo>
                                <a:pt x="13663" y="27307"/>
                                <a:pt x="13654" y="27341"/>
                                <a:pt x="13631" y="27370"/>
                              </a:cubicBezTo>
                              <a:cubicBezTo>
                                <a:pt x="13612" y="27394"/>
                                <a:pt x="13582" y="27408"/>
                                <a:pt x="13552" y="27404"/>
                              </a:cubicBezTo>
                              <a:cubicBezTo>
                                <a:pt x="13525" y="27401"/>
                                <a:pt x="13501" y="27383"/>
                                <a:pt x="13482" y="27365"/>
                              </a:cubicBezTo>
                              <a:cubicBezTo>
                                <a:pt x="13473" y="27355"/>
                                <a:pt x="13471" y="27352"/>
                                <a:pt x="13477" y="27342"/>
                              </a:cubicBezTo>
                              <a:cubicBezTo>
                                <a:pt x="13499" y="27342"/>
                                <a:pt x="13517" y="27347"/>
                                <a:pt x="13538" y="27354"/>
                              </a:cubicBezTo>
                              <a:cubicBezTo>
                                <a:pt x="13567" y="27364"/>
                                <a:pt x="13594" y="27374"/>
                                <a:pt x="13622" y="27387"/>
                              </a:cubicBezTo>
                              <a:cubicBezTo>
                                <a:pt x="13647" y="27399"/>
                                <a:pt x="13660" y="27404"/>
                                <a:pt x="13687" y="27404"/>
                              </a:cubicBezTo>
                            </a:path>
                            <a:path w="5999" h="760">
                              <a:moveTo>
                                <a:pt x="13953" y="27407"/>
                              </a:moveTo>
                              <a:cubicBezTo>
                                <a:pt x="13975" y="27413"/>
                                <a:pt x="13992" y="27414"/>
                                <a:pt x="14014" y="27415"/>
                              </a:cubicBezTo>
                              <a:cubicBezTo>
                                <a:pt x="14034" y="27416"/>
                                <a:pt x="14053" y="27414"/>
                                <a:pt x="14073" y="27415"/>
                              </a:cubicBezTo>
                              <a:cubicBezTo>
                                <a:pt x="14077" y="27415"/>
                                <a:pt x="14080" y="27415"/>
                                <a:pt x="14084" y="27415"/>
                              </a:cubicBezTo>
                            </a:path>
                            <a:path w="5999" h="760">
                              <a:moveTo>
                                <a:pt x="13941" y="27522"/>
                              </a:moveTo>
                              <a:cubicBezTo>
                                <a:pt x="13948" y="27540"/>
                                <a:pt x="13957" y="27536"/>
                                <a:pt x="13978" y="27533"/>
                              </a:cubicBezTo>
                              <a:cubicBezTo>
                                <a:pt x="13998" y="27530"/>
                                <a:pt x="14021" y="27525"/>
                                <a:pt x="14040" y="27519"/>
                              </a:cubicBezTo>
                              <a:cubicBezTo>
                                <a:pt x="14060" y="27512"/>
                                <a:pt x="14079" y="27504"/>
                                <a:pt x="14098" y="27496"/>
                              </a:cubicBezTo>
                            </a:path>
                            <a:path w="5999" h="760">
                              <a:moveTo>
                                <a:pt x="14751" y="27370"/>
                              </a:moveTo>
                              <a:cubicBezTo>
                                <a:pt x="14742" y="27350"/>
                                <a:pt x="14740" y="27329"/>
                                <a:pt x="14731" y="27309"/>
                              </a:cubicBezTo>
                              <a:cubicBezTo>
                                <a:pt x="14719" y="27283"/>
                                <a:pt x="14705" y="27266"/>
                                <a:pt x="14678" y="27256"/>
                              </a:cubicBezTo>
                              <a:cubicBezTo>
                                <a:pt x="14648" y="27245"/>
                                <a:pt x="14614" y="27256"/>
                                <a:pt x="14588" y="27272"/>
                              </a:cubicBezTo>
                              <a:cubicBezTo>
                                <a:pt x="14557" y="27291"/>
                                <a:pt x="14536" y="27315"/>
                                <a:pt x="14532" y="27351"/>
                              </a:cubicBezTo>
                              <a:cubicBezTo>
                                <a:pt x="14528" y="27386"/>
                                <a:pt x="14544" y="27409"/>
                                <a:pt x="14572" y="27426"/>
                              </a:cubicBezTo>
                              <a:cubicBezTo>
                                <a:pt x="14596" y="27440"/>
                                <a:pt x="14634" y="27447"/>
                                <a:pt x="14661" y="27438"/>
                              </a:cubicBezTo>
                              <a:cubicBezTo>
                                <a:pt x="14689" y="27429"/>
                                <a:pt x="14728" y="27404"/>
                                <a:pt x="14748" y="27382"/>
                              </a:cubicBezTo>
                              <a:cubicBezTo>
                                <a:pt x="14753" y="27376"/>
                                <a:pt x="14757" y="27371"/>
                                <a:pt x="14762" y="27365"/>
                              </a:cubicBezTo>
                              <a:cubicBezTo>
                                <a:pt x="14775" y="27387"/>
                                <a:pt x="14776" y="27409"/>
                                <a:pt x="14779" y="27435"/>
                              </a:cubicBezTo>
                              <a:cubicBezTo>
                                <a:pt x="14783" y="27470"/>
                                <a:pt x="14790" y="27506"/>
                                <a:pt x="14793" y="27541"/>
                              </a:cubicBezTo>
                              <a:cubicBezTo>
                                <a:pt x="14793" y="27545"/>
                                <a:pt x="14791" y="27602"/>
                                <a:pt x="14796" y="27603"/>
                              </a:cubicBezTo>
                              <a:cubicBezTo>
                                <a:pt x="14801" y="27601"/>
                                <a:pt x="14805" y="27599"/>
                                <a:pt x="14810" y="27597"/>
                              </a:cubicBezTo>
                            </a:path>
                            <a:path w="5999" h="760">
                              <a:moveTo>
                                <a:pt x="15017" y="27701"/>
                              </a:moveTo>
                              <a:cubicBezTo>
                                <a:pt x="15016" y="27706"/>
                                <a:pt x="15015" y="27710"/>
                                <a:pt x="15014" y="27715"/>
                              </a:cubicBezTo>
                              <a:cubicBezTo>
                                <a:pt x="14994" y="27695"/>
                                <a:pt x="15006" y="27691"/>
                                <a:pt x="15008" y="27665"/>
                              </a:cubicBezTo>
                              <a:cubicBezTo>
                                <a:pt x="15008" y="27660"/>
                                <a:pt x="15008" y="27656"/>
                                <a:pt x="15008" y="27651"/>
                              </a:cubicBezTo>
                            </a:path>
                            <a:path w="5999" h="760">
                              <a:moveTo>
                                <a:pt x="15742" y="27340"/>
                              </a:moveTo>
                              <a:cubicBezTo>
                                <a:pt x="15734" y="27309"/>
                                <a:pt x="15727" y="27292"/>
                                <a:pt x="15692" y="27284"/>
                              </a:cubicBezTo>
                              <a:cubicBezTo>
                                <a:pt x="15662" y="27277"/>
                                <a:pt x="15633" y="27286"/>
                                <a:pt x="15608" y="27303"/>
                              </a:cubicBezTo>
                              <a:cubicBezTo>
                                <a:pt x="15586" y="27318"/>
                                <a:pt x="15568" y="27337"/>
                                <a:pt x="15568" y="27365"/>
                              </a:cubicBezTo>
                              <a:cubicBezTo>
                                <a:pt x="15568" y="27393"/>
                                <a:pt x="15590" y="27419"/>
                                <a:pt x="15605" y="27440"/>
                              </a:cubicBezTo>
                              <a:cubicBezTo>
                                <a:pt x="15632" y="27479"/>
                                <a:pt x="15653" y="27518"/>
                                <a:pt x="15672" y="27561"/>
                              </a:cubicBezTo>
                              <a:cubicBezTo>
                                <a:pt x="15686" y="27593"/>
                                <a:pt x="15706" y="27640"/>
                                <a:pt x="15703" y="27676"/>
                              </a:cubicBezTo>
                              <a:cubicBezTo>
                                <a:pt x="15701" y="27681"/>
                                <a:pt x="15699" y="27685"/>
                                <a:pt x="15697" y="27690"/>
                              </a:cubicBezTo>
                              <a:cubicBezTo>
                                <a:pt x="15665" y="27693"/>
                                <a:pt x="15649" y="27678"/>
                                <a:pt x="15630" y="27648"/>
                              </a:cubicBezTo>
                              <a:cubicBezTo>
                                <a:pt x="15610" y="27616"/>
                                <a:pt x="15592" y="27570"/>
                                <a:pt x="15591" y="27533"/>
                              </a:cubicBezTo>
                              <a:cubicBezTo>
                                <a:pt x="15590" y="27497"/>
                                <a:pt x="15605" y="27470"/>
                                <a:pt x="15630" y="27446"/>
                              </a:cubicBezTo>
                              <a:cubicBezTo>
                                <a:pt x="15658" y="27419"/>
                                <a:pt x="15693" y="27396"/>
                                <a:pt x="15725" y="27373"/>
                              </a:cubicBezTo>
                              <a:cubicBezTo>
                                <a:pt x="15753" y="27353"/>
                                <a:pt x="15783" y="27335"/>
                                <a:pt x="15812" y="27314"/>
                              </a:cubicBezTo>
                              <a:cubicBezTo>
                                <a:pt x="15825" y="27305"/>
                                <a:pt x="15831" y="27301"/>
                                <a:pt x="15840" y="27289"/>
                              </a:cubicBezTo>
                            </a:path>
                            <a:path w="5999" h="760">
                              <a:moveTo>
                                <a:pt x="14297" y="27704"/>
                              </a:moveTo>
                              <a:cubicBezTo>
                                <a:pt x="14299" y="27707"/>
                                <a:pt x="14314" y="27725"/>
                                <a:pt x="14320" y="27737"/>
                              </a:cubicBezTo>
                              <a:cubicBezTo>
                                <a:pt x="14333" y="27763"/>
                                <a:pt x="14344" y="27789"/>
                                <a:pt x="14362" y="27813"/>
                              </a:cubicBezTo>
                              <a:cubicBezTo>
                                <a:pt x="14378" y="27834"/>
                                <a:pt x="14393" y="27845"/>
                                <a:pt x="14412" y="27861"/>
                              </a:cubicBezTo>
                              <a:cubicBezTo>
                                <a:pt x="14420" y="27805"/>
                                <a:pt x="14422" y="27750"/>
                                <a:pt x="14418" y="27693"/>
                              </a:cubicBezTo>
                              <a:cubicBezTo>
                                <a:pt x="14412" y="27609"/>
                                <a:pt x="14406" y="27523"/>
                                <a:pt x="14390" y="27440"/>
                              </a:cubicBezTo>
                              <a:cubicBezTo>
                                <a:pt x="14380" y="27385"/>
                                <a:pt x="14366" y="27332"/>
                                <a:pt x="14353" y="27278"/>
                              </a:cubicBezTo>
                              <a:cubicBezTo>
                                <a:pt x="14349" y="27261"/>
                                <a:pt x="14340" y="27235"/>
                                <a:pt x="14345" y="27216"/>
                              </a:cubicBezTo>
                              <a:cubicBezTo>
                                <a:pt x="14350" y="27199"/>
                                <a:pt x="14368" y="27182"/>
                                <a:pt x="14384" y="27177"/>
                              </a:cubicBezTo>
                              <a:cubicBezTo>
                                <a:pt x="14464" y="27150"/>
                                <a:pt x="14584" y="27174"/>
                                <a:pt x="14667" y="27174"/>
                              </a:cubicBezTo>
                              <a:cubicBezTo>
                                <a:pt x="14804" y="27174"/>
                                <a:pt x="14930" y="27136"/>
                                <a:pt x="15064" y="27116"/>
                              </a:cubicBezTo>
                              <a:cubicBezTo>
                                <a:pt x="15095" y="27111"/>
                                <a:pt x="15126" y="27108"/>
                                <a:pt x="15157" y="27102"/>
                              </a:cubicBezTo>
                            </a:path>
                            <a:path w="5999" h="760">
                              <a:moveTo>
                                <a:pt x="15134" y="27144"/>
                              </a:moveTo>
                              <a:cubicBezTo>
                                <a:pt x="15159" y="27144"/>
                                <a:pt x="15185" y="27146"/>
                                <a:pt x="15210" y="27149"/>
                              </a:cubicBezTo>
                              <a:cubicBezTo>
                                <a:pt x="15273" y="27157"/>
                                <a:pt x="15335" y="27162"/>
                                <a:pt x="15398" y="27166"/>
                              </a:cubicBezTo>
                              <a:cubicBezTo>
                                <a:pt x="15468" y="27170"/>
                                <a:pt x="15539" y="27171"/>
                                <a:pt x="15610" y="27172"/>
                              </a:cubicBezTo>
                              <a:cubicBezTo>
                                <a:pt x="15655" y="27172"/>
                                <a:pt x="15707" y="27178"/>
                                <a:pt x="15750" y="27166"/>
                              </a:cubicBezTo>
                              <a:cubicBezTo>
                                <a:pt x="15754" y="27165"/>
                                <a:pt x="15758" y="27164"/>
                                <a:pt x="15762" y="2716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842,27102" coordsize="5999,760" path="m9842,27300c9845,27323,9848,27347,9850,27370c9853,27403,9865,27433,9870,27466c9877,27509,9880,27551,9884,27595c9887,27626,9890,27656,9890,27687c9890,27710,9885,27708,9906,27698em10114,27620c10119,27661,10110,27604,10111,27592em10312,27421c10326,27406,10337,27386,10340,27365c10343,27344,10341,27322,10332,27303c10323,27285,10292,27277,10273,27286c10255,27295,10235,27318,10223,27334c10209,27353,10207,27382,10217,27404c10230,27435,10254,27463,10279,27485c10307,27509,10340,27526,10368,27550c10384,27563,10410,27582,10416,27603c10416,27607,10416,27610,10416,27614c10399,27633,10392,27634,10366,27631c10338,27627,10312,27611,10293,27589c10271,27563,10261,27536,10262,27502c10264,27466,10273,27441,10290,27410c10301,27390,10318,27354,10338,27342c10349,27335,10356,27333,10371,27328em10590,27300c10595,27331,10580,27346,10570,27376c10558,27411,10548,27448,10542,27485c10536,27521,10534,27557,10548,27592c10558,27615,10577,27634,10604,27628c10633,27621,10660,27590,10676,27567c10700,27533,10706,27506,10713,27468c10717,27442,10713,27426,10696,27404c10680,27384,10662,27383,10640,27376c10619,27369,10612,27366,10598,27351em10744,27295c10745,27321,10742,27336,10774,27337c10797,27338,10828,27332,10850,27326c10874,27320,10898,27317,10923,27314c10941,27312,10963,27313,10970,27331c10976,27346,10964,27381,10962,27396c10957,27435,10956,27473,10956,27513c10956,27547,10959,27583,10962,27617c10965,27634,10965,27638,10968,27648c10968,27675,10976,27618,10979,27609em11228,27370c11230,27350,11227,27333,11217,27314c11208,27297,11197,27272,11175,27267c11147,27261,11124,27288,11108,27306c11084,27333,11067,27366,11057,27401c11051,27423,11046,27456,11066,27474c11083,27489,11118,27488,11138,27480c11164,27469,11187,27447,11206,27426c11220,27411,11218,27406,11236,27401c11241,27428,11247,27453,11250,27480c11255,27521,11260,27562,11264,27603c11267,27637,11269,27671,11264,27704c11258,27743,11277,27663,11278,27656em11427,27228c11415,27223,11412,27221,11404,27222c11411,27203,11419,27189,11444,27191c11470,27193,11480,27208,11494,27228c11510,27250,11519,27274,11525,27300c11531,27329,11524,27348,11500,27365c11485,27376,11457,27370,11441,27365c11419,27358,11406,27339,11399,27320c11416,27312,11435,27307,11455,27306c11484,27304,11518,27306,11542,27289c11546,27285,11549,27282,11553,27278em11794,27446c11813,27440,11831,27440,11850,27435c11872,27430,11894,27425,11917,27424c11936,27424,11943,27424,11956,27424em11886,27348c11873,27364,11882,27374,11886,27398c11892,27436,11896,27474,11900,27513c11903,27541,11903,27570,11906,27597c11910,27632,11934,27568,11937,27561em12261,27334c12263,27313,12268,27302,12284,27289c12307,27270,12326,27268,12354,27264c12386,27260,12417,27274,12435,27303c12457,27338,12450,27387,12443,27424c12434,27473,12413,27517,12385,27558c12366,27585,12330,27630,12292,27628c12269,27627,12267,27589,12270,27572c12273,27557,12287,27532,12306,27538c12329,27545,12356,27562,12376,27575c12396,27588,12419,27603,12438,27617c12446,27625,12449,27628,12457,27623em12651,27581c12652,27585,12652,27588,12653,27592em12824,27320c12813,27340,12810,27356,12799,27376c12789,27391,12786,27395,12785,27407c12805,27416,12826,27422,12847,27429c12874,27437,12904,27450,12928,27466c12943,27476,12970,27493,12978,27510c12988,27530,12975,27548,12964,27564c12948,27586,12924,27614,12903,27631c12889,27643,12860,27661,12844,27642c12816,27608,12812,27564,12805,27522em12813,27326c12832,27327,12857,27332,12875,27326c12893,27320,12926,27311,12947,27312c12962,27317,12967,27319,12978,27312em13127,27300c13134,27320,13135,27335,13132,27356c13129,27380,13128,27402,13132,27426c13136,27447,13147,27466,13166,27477c13185,27488,13214,27494,13236,27496c13259,27498,13274,27493,13292,27482c13314,27469,13320,27461,13331,27438em13297,27312c13285,27349,13286,27380,13283,27418c13279,27465,13287,27508,13292,27555c13295,27588,13296,27621,13300,27653c13300,27654,13313,27696,13303,27673c13314,27646,13321,27618,13328,27589em13577,27211c13569,27200,13566,27197,13572,27188c13589,27191,13606,27192,13622,27200c13652,27214,13659,27238,13661,27270c13663,27307,13654,27341,13631,27370c13612,27394,13582,27408,13552,27404c13525,27401,13501,27383,13482,27365c13473,27355,13471,27352,13477,27342c13499,27342,13517,27347,13538,27354c13567,27364,13594,27374,13622,27387c13647,27399,13660,27404,13687,27404em13953,27407c13975,27413,13992,27414,14014,27415c14034,27416,14053,27414,14073,27415c14077,27415,14080,27415,14084,27415em13941,27522c13948,27540,13957,27536,13978,27533c13998,27530,14021,27525,14040,27519c14060,27512,14079,27504,14098,27496em14751,27370c14742,27350,14740,27329,14731,27309c14719,27283,14705,27266,14678,27256c14648,27245,14614,27256,14588,27272c14557,27291,14536,27315,14532,27351c14528,27386,14544,27409,14572,27426c14596,27440,14634,27447,14661,27438c14689,27429,14728,27404,14748,27382c14753,27376,14757,27371,14762,27365c14775,27387,14776,27409,14779,27435c14783,27470,14790,27506,14793,27541c14793,27545,14791,27602,14796,27603c14801,27601,14805,27599,14810,27597em15017,27701c15016,27706,15015,27710,15014,27715c14994,27695,15006,27691,15008,27665c15008,27660,15008,27656,15008,27651em15742,27340c15734,27309,15727,27292,15692,27284c15662,27277,15633,27286,15608,27303c15586,27318,15568,27337,15568,27365c15568,27393,15590,27419,15605,27440c15632,27479,15653,27518,15672,27561c15686,27593,15706,27640,15703,27676c15701,27681,15699,27685,15697,27690c15665,27693,15649,27678,15630,27648c15610,27616,15592,27570,15591,27533c15590,27497,15605,27470,15630,27446c15658,27419,15693,27396,15725,27373c15753,27353,15783,27335,15812,27314c15825,27305,15831,27301,15840,27289em14297,27704c14299,27707,14314,27725,14320,27737c14333,27763,14344,27789,14362,27813c14378,27834,14393,27845,14412,27861c14420,27805,14422,27750,14418,27693c14412,27609,14406,27523,14390,27440c14380,27385,14366,27332,14353,27278c14349,27261,14340,27235,14345,27216c14350,27199,14368,27182,14384,27177c14464,27150,14584,27174,14667,27174c14804,27174,14930,27136,15064,27116c15095,27111,15126,27108,15157,27102em15134,27144c15159,27144,15185,27146,15210,27149c15273,27157,15335,27162,15398,27166c15468,27170,15539,27171,15610,27172c15655,27172,15707,27178,15750,27166c15754,27165,15758,27164,15762,27163e" stroked="t" o:allowincell="f" style="position:absolute;margin-left:189pt;margin-top:38.9pt;width:170pt;height:21.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686935</wp:posOffset>
                </wp:positionH>
                <wp:positionV relativeFrom="paragraph">
                  <wp:posOffset>539750</wp:posOffset>
                </wp:positionV>
                <wp:extent cx="1072515" cy="198755"/>
                <wp:effectExtent l="7620" t="5715" r="5715" b="6350"/>
                <wp:wrapNone/>
                <wp:docPr id="100" name=""/>
                <a:graphic xmlns:a="http://schemas.openxmlformats.org/drawingml/2006/main">
                  <a:graphicData uri="http://schemas.microsoft.com/office/word/2010/wordprocessingShape">
                    <wps:wsp>
                      <wps:cNvSpPr/>
                      <wps:spPr>
                        <a:xfrm>
                          <a:off x="0" y="0"/>
                          <a:ext cx="1072440" cy="198720"/>
                        </a:xfrm>
                        <a:custGeom>
                          <a:avLst/>
                          <a:gdLst/>
                          <a:ahLst/>
                          <a:rect l="l" t="t" r="r" b="b"/>
                          <a:pathLst>
                            <a:path w="2980" h="552">
                              <a:moveTo>
                                <a:pt x="16208" y="27380"/>
                              </a:moveTo>
                              <a:cubicBezTo>
                                <a:pt x="16196" y="27390"/>
                                <a:pt x="16191" y="27391"/>
                                <a:pt x="16194" y="27402"/>
                              </a:cubicBezTo>
                              <a:cubicBezTo>
                                <a:pt x="16213" y="27400"/>
                                <a:pt x="16247" y="27401"/>
                                <a:pt x="16264" y="27394"/>
                              </a:cubicBezTo>
                              <a:cubicBezTo>
                                <a:pt x="16283" y="27386"/>
                                <a:pt x="16303" y="27377"/>
                                <a:pt x="16323" y="27369"/>
                              </a:cubicBezTo>
                            </a:path>
                            <a:path w="2980" h="552">
                              <a:moveTo>
                                <a:pt x="16211" y="27531"/>
                              </a:moveTo>
                              <a:cubicBezTo>
                                <a:pt x="16230" y="27551"/>
                                <a:pt x="16254" y="27550"/>
                                <a:pt x="16284" y="27548"/>
                              </a:cubicBezTo>
                              <a:cubicBezTo>
                                <a:pt x="16310" y="27546"/>
                                <a:pt x="16332" y="27539"/>
                                <a:pt x="16356" y="27531"/>
                              </a:cubicBezTo>
                            </a:path>
                            <a:path w="2980" h="552">
                              <a:moveTo>
                                <a:pt x="16625" y="27416"/>
                              </a:moveTo>
                              <a:cubicBezTo>
                                <a:pt x="16634" y="27390"/>
                                <a:pt x="16642" y="27375"/>
                                <a:pt x="16664" y="27357"/>
                              </a:cubicBezTo>
                              <a:cubicBezTo>
                                <a:pt x="16693" y="27334"/>
                                <a:pt x="16722" y="27309"/>
                                <a:pt x="16757" y="27296"/>
                              </a:cubicBezTo>
                              <a:cubicBezTo>
                                <a:pt x="16780" y="27287"/>
                                <a:pt x="16812" y="27283"/>
                                <a:pt x="16827" y="27307"/>
                              </a:cubicBezTo>
                              <a:cubicBezTo>
                                <a:pt x="16841" y="27328"/>
                                <a:pt x="16834" y="27367"/>
                                <a:pt x="16827" y="27388"/>
                              </a:cubicBezTo>
                              <a:cubicBezTo>
                                <a:pt x="16815" y="27422"/>
                                <a:pt x="16787" y="27450"/>
                                <a:pt x="16762" y="27475"/>
                              </a:cubicBezTo>
                              <a:cubicBezTo>
                                <a:pt x="16744" y="27493"/>
                                <a:pt x="16722" y="27508"/>
                                <a:pt x="16701" y="27523"/>
                              </a:cubicBezTo>
                              <a:cubicBezTo>
                                <a:pt x="16722" y="27518"/>
                                <a:pt x="16741" y="27516"/>
                                <a:pt x="16762" y="27514"/>
                              </a:cubicBezTo>
                              <a:cubicBezTo>
                                <a:pt x="16787" y="27512"/>
                                <a:pt x="16812" y="27509"/>
                                <a:pt x="16832" y="27523"/>
                              </a:cubicBezTo>
                              <a:cubicBezTo>
                                <a:pt x="16854" y="27539"/>
                                <a:pt x="16833" y="27562"/>
                                <a:pt x="16821" y="27576"/>
                              </a:cubicBezTo>
                              <a:cubicBezTo>
                                <a:pt x="16794" y="27607"/>
                                <a:pt x="16761" y="27631"/>
                                <a:pt x="16726" y="27652"/>
                              </a:cubicBezTo>
                              <a:cubicBezTo>
                                <a:pt x="16703" y="27666"/>
                                <a:pt x="16679" y="27681"/>
                                <a:pt x="16653" y="27685"/>
                              </a:cubicBezTo>
                              <a:cubicBezTo>
                                <a:pt x="16651" y="27664"/>
                                <a:pt x="16662" y="27645"/>
                                <a:pt x="16681" y="27626"/>
                              </a:cubicBezTo>
                              <a:cubicBezTo>
                                <a:pt x="16703" y="27609"/>
                                <a:pt x="16711" y="27602"/>
                                <a:pt x="16726" y="27590"/>
                              </a:cubicBezTo>
                            </a:path>
                            <a:path w="2980" h="552">
                              <a:moveTo>
                                <a:pt x="17017" y="27621"/>
                              </a:moveTo>
                              <a:cubicBezTo>
                                <a:pt x="17005" y="27648"/>
                                <a:pt x="17006" y="27615"/>
                                <a:pt x="17006" y="27607"/>
                              </a:cubicBezTo>
                            </a:path>
                            <a:path w="2980" h="552">
                              <a:moveTo>
                                <a:pt x="17188" y="27371"/>
                              </a:moveTo>
                              <a:cubicBezTo>
                                <a:pt x="17167" y="27391"/>
                                <a:pt x="17178" y="27404"/>
                                <a:pt x="17177" y="27433"/>
                              </a:cubicBezTo>
                              <a:cubicBezTo>
                                <a:pt x="17176" y="27480"/>
                                <a:pt x="17177" y="27528"/>
                                <a:pt x="17177" y="27576"/>
                              </a:cubicBezTo>
                              <a:cubicBezTo>
                                <a:pt x="17177" y="27617"/>
                                <a:pt x="17178" y="27658"/>
                                <a:pt x="17180" y="27699"/>
                              </a:cubicBezTo>
                              <a:cubicBezTo>
                                <a:pt x="17180" y="27713"/>
                                <a:pt x="17180" y="27716"/>
                                <a:pt x="17180" y="27724"/>
                              </a:cubicBezTo>
                              <a:cubicBezTo>
                                <a:pt x="17192" y="27698"/>
                                <a:pt x="17199" y="27673"/>
                                <a:pt x="17210" y="27646"/>
                              </a:cubicBezTo>
                              <a:cubicBezTo>
                                <a:pt x="17216" y="27634"/>
                                <a:pt x="17221" y="27622"/>
                                <a:pt x="17227" y="27610"/>
                              </a:cubicBezTo>
                            </a:path>
                            <a:path w="2980" h="552">
                              <a:moveTo>
                                <a:pt x="17376" y="27307"/>
                              </a:moveTo>
                              <a:cubicBezTo>
                                <a:pt x="17383" y="27342"/>
                                <a:pt x="17378" y="27371"/>
                                <a:pt x="17378" y="27408"/>
                              </a:cubicBezTo>
                              <a:cubicBezTo>
                                <a:pt x="17378" y="27461"/>
                                <a:pt x="17377" y="27515"/>
                                <a:pt x="17378" y="27568"/>
                              </a:cubicBezTo>
                              <a:cubicBezTo>
                                <a:pt x="17379" y="27604"/>
                                <a:pt x="17381" y="27640"/>
                                <a:pt x="17381" y="27677"/>
                              </a:cubicBezTo>
                              <a:cubicBezTo>
                                <a:pt x="17381" y="27690"/>
                                <a:pt x="17381" y="27694"/>
                                <a:pt x="17381" y="27702"/>
                              </a:cubicBezTo>
                              <a:cubicBezTo>
                                <a:pt x="17394" y="27691"/>
                                <a:pt x="17402" y="27671"/>
                                <a:pt x="17409" y="27652"/>
                              </a:cubicBezTo>
                              <a:cubicBezTo>
                                <a:pt x="17411" y="27644"/>
                                <a:pt x="17413" y="27637"/>
                                <a:pt x="17415" y="27629"/>
                              </a:cubicBezTo>
                            </a:path>
                            <a:path w="2980" h="552">
                              <a:moveTo>
                                <a:pt x="17580" y="27411"/>
                              </a:moveTo>
                              <a:cubicBezTo>
                                <a:pt x="17574" y="27409"/>
                                <a:pt x="17569" y="27407"/>
                                <a:pt x="17563" y="27405"/>
                              </a:cubicBezTo>
                              <a:cubicBezTo>
                                <a:pt x="17566" y="27429"/>
                                <a:pt x="17567" y="27453"/>
                                <a:pt x="17569" y="27478"/>
                              </a:cubicBezTo>
                              <a:cubicBezTo>
                                <a:pt x="17572" y="27516"/>
                                <a:pt x="17570" y="27554"/>
                                <a:pt x="17572" y="27593"/>
                              </a:cubicBezTo>
                              <a:cubicBezTo>
                                <a:pt x="17573" y="27620"/>
                                <a:pt x="17574" y="27647"/>
                                <a:pt x="17574" y="27674"/>
                              </a:cubicBezTo>
                              <a:cubicBezTo>
                                <a:pt x="17574" y="27710"/>
                                <a:pt x="17588" y="27651"/>
                                <a:pt x="17591" y="27643"/>
                              </a:cubicBezTo>
                            </a:path>
                            <a:path w="2980" h="552">
                              <a:moveTo>
                                <a:pt x="17919" y="27425"/>
                              </a:moveTo>
                              <a:cubicBezTo>
                                <a:pt x="17894" y="27419"/>
                                <a:pt x="17896" y="27423"/>
                                <a:pt x="17896" y="27447"/>
                              </a:cubicBezTo>
                              <a:cubicBezTo>
                                <a:pt x="17896" y="27471"/>
                                <a:pt x="17902" y="27496"/>
                                <a:pt x="17905" y="27520"/>
                              </a:cubicBezTo>
                              <a:cubicBezTo>
                                <a:pt x="17908" y="27544"/>
                                <a:pt x="17909" y="27569"/>
                                <a:pt x="17913" y="27593"/>
                              </a:cubicBezTo>
                              <a:cubicBezTo>
                                <a:pt x="17916" y="27603"/>
                                <a:pt x="17917" y="27605"/>
                                <a:pt x="17916" y="27612"/>
                              </a:cubicBezTo>
                              <a:cubicBezTo>
                                <a:pt x="17915" y="27587"/>
                                <a:pt x="17913" y="27564"/>
                                <a:pt x="17913" y="27539"/>
                              </a:cubicBezTo>
                              <a:cubicBezTo>
                                <a:pt x="17913" y="27504"/>
                                <a:pt x="17913" y="27470"/>
                                <a:pt x="17924" y="27436"/>
                              </a:cubicBezTo>
                              <a:cubicBezTo>
                                <a:pt x="17930" y="27417"/>
                                <a:pt x="17939" y="27386"/>
                                <a:pt x="17961" y="27380"/>
                              </a:cubicBezTo>
                              <a:cubicBezTo>
                                <a:pt x="17981" y="27374"/>
                                <a:pt x="17996" y="27399"/>
                                <a:pt x="18003" y="27413"/>
                              </a:cubicBezTo>
                              <a:cubicBezTo>
                                <a:pt x="18017" y="27441"/>
                                <a:pt x="18026" y="27473"/>
                                <a:pt x="18034" y="27503"/>
                              </a:cubicBezTo>
                              <a:cubicBezTo>
                                <a:pt x="18039" y="27524"/>
                                <a:pt x="18042" y="27545"/>
                                <a:pt x="18048" y="27565"/>
                              </a:cubicBezTo>
                              <a:cubicBezTo>
                                <a:pt x="18059" y="27542"/>
                                <a:pt x="18066" y="27518"/>
                                <a:pt x="18078" y="27495"/>
                              </a:cubicBezTo>
                              <a:cubicBezTo>
                                <a:pt x="18089" y="27473"/>
                                <a:pt x="18100" y="27458"/>
                                <a:pt x="18118" y="27441"/>
                              </a:cubicBezTo>
                              <a:cubicBezTo>
                                <a:pt x="18134" y="27455"/>
                                <a:pt x="18147" y="27470"/>
                                <a:pt x="18157" y="27489"/>
                              </a:cubicBezTo>
                              <a:cubicBezTo>
                                <a:pt x="18169" y="27512"/>
                                <a:pt x="18185" y="27538"/>
                                <a:pt x="18193" y="27562"/>
                              </a:cubicBezTo>
                              <a:cubicBezTo>
                                <a:pt x="18194" y="27567"/>
                                <a:pt x="18195" y="27571"/>
                                <a:pt x="18196" y="27576"/>
                              </a:cubicBezTo>
                              <a:cubicBezTo>
                                <a:pt x="18211" y="27549"/>
                                <a:pt x="18212" y="27531"/>
                                <a:pt x="18221" y="27500"/>
                              </a:cubicBezTo>
                              <a:cubicBezTo>
                                <a:pt x="18230" y="27467"/>
                                <a:pt x="18234" y="27455"/>
                                <a:pt x="18241" y="27433"/>
                              </a:cubicBezTo>
                            </a:path>
                            <a:path w="2980" h="552">
                              <a:moveTo>
                                <a:pt x="18330" y="27234"/>
                              </a:moveTo>
                              <a:cubicBezTo>
                                <a:pt x="18344" y="27236"/>
                                <a:pt x="18344" y="27259"/>
                                <a:pt x="18342" y="27285"/>
                              </a:cubicBezTo>
                              <a:cubicBezTo>
                                <a:pt x="18338" y="27333"/>
                                <a:pt x="18333" y="27382"/>
                                <a:pt x="18328" y="27430"/>
                              </a:cubicBezTo>
                              <a:cubicBezTo>
                                <a:pt x="18322" y="27488"/>
                                <a:pt x="18314" y="27546"/>
                                <a:pt x="18305" y="27604"/>
                              </a:cubicBezTo>
                              <a:cubicBezTo>
                                <a:pt x="18300" y="27637"/>
                                <a:pt x="18292" y="27669"/>
                                <a:pt x="18288" y="27702"/>
                              </a:cubicBezTo>
                              <a:cubicBezTo>
                                <a:pt x="18285" y="27726"/>
                                <a:pt x="18310" y="27673"/>
                                <a:pt x="18316" y="27663"/>
                              </a:cubicBezTo>
                            </a:path>
                            <a:path w="2980" h="552">
                              <a:moveTo>
                                <a:pt x="18700" y="27321"/>
                              </a:moveTo>
                              <a:cubicBezTo>
                                <a:pt x="18672" y="27313"/>
                                <a:pt x="18661" y="27314"/>
                                <a:pt x="18633" y="27315"/>
                              </a:cubicBezTo>
                              <a:cubicBezTo>
                                <a:pt x="18596" y="27316"/>
                                <a:pt x="18579" y="27322"/>
                                <a:pt x="18549" y="27343"/>
                              </a:cubicBezTo>
                              <a:cubicBezTo>
                                <a:pt x="18525" y="27360"/>
                                <a:pt x="18503" y="27375"/>
                                <a:pt x="18499" y="27405"/>
                              </a:cubicBezTo>
                              <a:cubicBezTo>
                                <a:pt x="18496" y="27430"/>
                                <a:pt x="18510" y="27436"/>
                                <a:pt x="18529" y="27450"/>
                              </a:cubicBezTo>
                              <a:cubicBezTo>
                                <a:pt x="18556" y="27469"/>
                                <a:pt x="18589" y="27480"/>
                                <a:pt x="18616" y="27500"/>
                              </a:cubicBezTo>
                              <a:cubicBezTo>
                                <a:pt x="18642" y="27519"/>
                                <a:pt x="18663" y="27543"/>
                                <a:pt x="18675" y="27573"/>
                              </a:cubicBezTo>
                              <a:cubicBezTo>
                                <a:pt x="18685" y="27598"/>
                                <a:pt x="18683" y="27629"/>
                                <a:pt x="18667" y="27652"/>
                              </a:cubicBezTo>
                              <a:cubicBezTo>
                                <a:pt x="18656" y="27668"/>
                                <a:pt x="18638" y="27682"/>
                                <a:pt x="18619" y="27682"/>
                              </a:cubicBezTo>
                              <a:cubicBezTo>
                                <a:pt x="18594" y="27682"/>
                                <a:pt x="18590" y="27654"/>
                                <a:pt x="18585" y="27635"/>
                              </a:cubicBezTo>
                              <a:cubicBezTo>
                                <a:pt x="18580" y="27615"/>
                                <a:pt x="18578" y="27607"/>
                                <a:pt x="18580" y="27593"/>
                              </a:cubicBezTo>
                            </a:path>
                            <a:path w="2980" h="552">
                              <a:moveTo>
                                <a:pt x="19000" y="27444"/>
                              </a:moveTo>
                              <a:cubicBezTo>
                                <a:pt x="18992" y="27427"/>
                                <a:pt x="18987" y="27400"/>
                                <a:pt x="18972" y="27388"/>
                              </a:cubicBezTo>
                              <a:cubicBezTo>
                                <a:pt x="18955" y="27374"/>
                                <a:pt x="18931" y="27382"/>
                                <a:pt x="18916" y="27394"/>
                              </a:cubicBezTo>
                              <a:cubicBezTo>
                                <a:pt x="18899" y="27408"/>
                                <a:pt x="18885" y="27422"/>
                                <a:pt x="18874" y="27441"/>
                              </a:cubicBezTo>
                              <a:cubicBezTo>
                                <a:pt x="18863" y="27461"/>
                                <a:pt x="18866" y="27486"/>
                                <a:pt x="18891" y="27492"/>
                              </a:cubicBezTo>
                              <a:cubicBezTo>
                                <a:pt x="18911" y="27497"/>
                                <a:pt x="18918" y="27487"/>
                                <a:pt x="18935" y="27481"/>
                              </a:cubicBezTo>
                              <a:cubicBezTo>
                                <a:pt x="18952" y="27475"/>
                                <a:pt x="18958" y="27473"/>
                                <a:pt x="18963" y="27461"/>
                              </a:cubicBezTo>
                              <a:cubicBezTo>
                                <a:pt x="18972" y="27480"/>
                                <a:pt x="18977" y="27497"/>
                                <a:pt x="18989" y="27511"/>
                              </a:cubicBezTo>
                              <a:cubicBezTo>
                                <a:pt x="19004" y="27530"/>
                                <a:pt x="19026" y="27540"/>
                                <a:pt x="19050" y="27534"/>
                              </a:cubicBezTo>
                              <a:cubicBezTo>
                                <a:pt x="19072" y="27529"/>
                                <a:pt x="19095" y="27516"/>
                                <a:pt x="19109" y="27497"/>
                              </a:cubicBezTo>
                              <a:cubicBezTo>
                                <a:pt x="19124" y="27477"/>
                                <a:pt x="19140" y="27441"/>
                                <a:pt x="19143" y="27416"/>
                              </a:cubicBezTo>
                              <a:cubicBezTo>
                                <a:pt x="19147" y="27384"/>
                                <a:pt x="19142" y="27348"/>
                                <a:pt x="19131" y="27318"/>
                              </a:cubicBezTo>
                              <a:cubicBezTo>
                                <a:pt x="19119" y="27287"/>
                                <a:pt x="19103" y="27266"/>
                                <a:pt x="19073" y="27251"/>
                              </a:cubicBezTo>
                              <a:cubicBezTo>
                                <a:pt x="19020" y="27224"/>
                                <a:pt x="18963" y="27252"/>
                                <a:pt x="18921" y="27287"/>
                              </a:cubicBezTo>
                              <a:cubicBezTo>
                                <a:pt x="18876" y="27325"/>
                                <a:pt x="18842" y="27383"/>
                                <a:pt x="18818" y="27436"/>
                              </a:cubicBezTo>
                              <a:cubicBezTo>
                                <a:pt x="18791" y="27495"/>
                                <a:pt x="18785" y="27554"/>
                                <a:pt x="18790" y="27618"/>
                              </a:cubicBezTo>
                              <a:cubicBezTo>
                                <a:pt x="18796" y="27689"/>
                                <a:pt x="18837" y="27729"/>
                                <a:pt x="18899" y="27758"/>
                              </a:cubicBezTo>
                              <a:cubicBezTo>
                                <a:pt x="18941" y="27778"/>
                                <a:pt x="18992" y="27785"/>
                                <a:pt x="19039" y="27778"/>
                              </a:cubicBezTo>
                              <a:cubicBezTo>
                                <a:pt x="19074" y="27772"/>
                                <a:pt x="19107" y="27754"/>
                                <a:pt x="19137" y="27736"/>
                              </a:cubicBezTo>
                              <a:cubicBezTo>
                                <a:pt x="19161" y="27722"/>
                                <a:pt x="19160" y="27709"/>
                                <a:pt x="19168" y="27685"/>
                              </a:cubicBezTo>
                              <a:cubicBezTo>
                                <a:pt x="19170" y="27680"/>
                                <a:pt x="19171" y="27676"/>
                                <a:pt x="19173" y="27671"/>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6194,27229" coordsize="2980,552" path="m16208,27380c16196,27390,16191,27391,16194,27402c16213,27400,16247,27401,16264,27394c16283,27386,16303,27377,16323,27369em16211,27531c16230,27551,16254,27550,16284,27548c16310,27546,16332,27539,16356,27531em16625,27416c16634,27390,16642,27375,16664,27357c16693,27334,16722,27309,16757,27296c16780,27287,16812,27283,16827,27307c16841,27328,16834,27367,16827,27388c16815,27422,16787,27450,16762,27475c16744,27493,16722,27508,16701,27523c16722,27518,16741,27516,16762,27514c16787,27512,16812,27509,16832,27523c16854,27539,16833,27562,16821,27576c16794,27607,16761,27631,16726,27652c16703,27666,16679,27681,16653,27685c16651,27664,16662,27645,16681,27626c16703,27609,16711,27602,16726,27590em17017,27621c17005,27648,17006,27615,17006,27607em17188,27371c17167,27391,17178,27404,17177,27433c17176,27480,17177,27528,17177,27576c17177,27617,17178,27658,17180,27699c17180,27713,17180,27716,17180,27724c17192,27698,17199,27673,17210,27646c17216,27634,17221,27622,17227,27610em17376,27307c17383,27342,17378,27371,17378,27408c17378,27461,17377,27515,17378,27568c17379,27604,17381,27640,17381,27677c17381,27690,17381,27694,17381,27702c17394,27691,17402,27671,17409,27652c17411,27644,17413,27637,17415,27629em17580,27411c17574,27409,17569,27407,17563,27405c17566,27429,17567,27453,17569,27478c17572,27516,17570,27554,17572,27593c17573,27620,17574,27647,17574,27674c17574,27710,17588,27651,17591,27643em17919,27425c17894,27419,17896,27423,17896,27447c17896,27471,17902,27496,17905,27520c17908,27544,17909,27569,17913,27593c17916,27603,17917,27605,17916,27612c17915,27587,17913,27564,17913,27539c17913,27504,17913,27470,17924,27436c17930,27417,17939,27386,17961,27380c17981,27374,17996,27399,18003,27413c18017,27441,18026,27473,18034,27503c18039,27524,18042,27545,18048,27565c18059,27542,18066,27518,18078,27495c18089,27473,18100,27458,18118,27441c18134,27455,18147,27470,18157,27489c18169,27512,18185,27538,18193,27562c18194,27567,18195,27571,18196,27576c18211,27549,18212,27531,18221,27500c18230,27467,18234,27455,18241,27433em18330,27234c18344,27236,18344,27259,18342,27285c18338,27333,18333,27382,18328,27430c18322,27488,18314,27546,18305,27604c18300,27637,18292,27669,18288,27702c18285,27726,18310,27673,18316,27663em18700,27321c18672,27313,18661,27314,18633,27315c18596,27316,18579,27322,18549,27343c18525,27360,18503,27375,18499,27405c18496,27430,18510,27436,18529,27450c18556,27469,18589,27480,18616,27500c18642,27519,18663,27543,18675,27573c18685,27598,18683,27629,18667,27652c18656,27668,18638,27682,18619,27682c18594,27682,18590,27654,18585,27635c18580,27615,18578,27607,18580,27593em19000,27444c18992,27427,18987,27400,18972,27388c18955,27374,18931,27382,18916,27394c18899,27408,18885,27422,18874,27441c18863,27461,18866,27486,18891,27492c18911,27497,18918,27487,18935,27481c18952,27475,18958,27473,18963,27461c18972,27480,18977,27497,18989,27511c19004,27530,19026,27540,19050,27534c19072,27529,19095,27516,19109,27497c19124,27477,19140,27441,19143,27416c19147,27384,19142,27348,19131,27318c19119,27287,19103,27266,19073,27251c19020,27224,18963,27252,18921,27287c18876,27325,18842,27383,18818,27436c18791,27495,18785,27554,18790,27618c18796,27689,18837,27729,18899,27758c18941,27778,18992,27785,19039,27778c19074,27772,19107,27754,19137,27736c19161,27722,19160,27709,19168,27685c19170,27680,19171,27676,19173,27671e" stroked="t" o:allowincell="f" style="position:absolute;margin-left:369.05pt;margin-top:42.5pt;width:84.4pt;height:15.6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319905</wp:posOffset>
                </wp:positionH>
                <wp:positionV relativeFrom="paragraph">
                  <wp:posOffset>555625</wp:posOffset>
                </wp:positionV>
                <wp:extent cx="239395" cy="188595"/>
                <wp:effectExtent l="6985" t="6985" r="5715" b="5715"/>
                <wp:wrapNone/>
                <wp:docPr id="101" name=""/>
                <a:graphic xmlns:a="http://schemas.openxmlformats.org/drawingml/2006/main">
                  <a:graphicData uri="http://schemas.microsoft.com/office/word/2010/wordprocessingShape">
                    <wps:wsp>
                      <wps:cNvSpPr/>
                      <wps:spPr>
                        <a:xfrm>
                          <a:off x="0" y="0"/>
                          <a:ext cx="239400" cy="188640"/>
                        </a:xfrm>
                        <a:custGeom>
                          <a:avLst/>
                          <a:gdLst/>
                          <a:ahLst/>
                          <a:rect l="l" t="t" r="r" b="b"/>
                          <a:pathLst>
                            <a:path w="664" h="525">
                              <a:moveTo>
                                <a:pt x="15189" y="27385"/>
                              </a:moveTo>
                              <a:cubicBezTo>
                                <a:pt x="15184" y="27387"/>
                                <a:pt x="15180" y="27389"/>
                                <a:pt x="15175" y="27391"/>
                              </a:cubicBezTo>
                              <a:cubicBezTo>
                                <a:pt x="15197" y="27391"/>
                                <a:pt x="15218" y="27391"/>
                                <a:pt x="15239" y="27388"/>
                              </a:cubicBezTo>
                              <a:cubicBezTo>
                                <a:pt x="15266" y="27384"/>
                                <a:pt x="15290" y="27372"/>
                                <a:pt x="15315" y="27363"/>
                              </a:cubicBezTo>
                              <a:cubicBezTo>
                                <a:pt x="15336" y="27355"/>
                                <a:pt x="15358" y="27348"/>
                                <a:pt x="15379" y="27341"/>
                              </a:cubicBezTo>
                              <a:cubicBezTo>
                                <a:pt x="15388" y="27338"/>
                                <a:pt x="15392" y="27336"/>
                                <a:pt x="15399" y="27335"/>
                              </a:cubicBezTo>
                              <a:cubicBezTo>
                                <a:pt x="15401" y="27360"/>
                                <a:pt x="15402" y="27383"/>
                                <a:pt x="15399" y="27408"/>
                              </a:cubicBezTo>
                              <a:cubicBezTo>
                                <a:pt x="15395" y="27450"/>
                                <a:pt x="15388" y="27490"/>
                                <a:pt x="15379" y="27531"/>
                              </a:cubicBezTo>
                              <a:cubicBezTo>
                                <a:pt x="15369" y="27579"/>
                                <a:pt x="15356" y="27627"/>
                                <a:pt x="15343" y="27674"/>
                              </a:cubicBezTo>
                              <a:cubicBezTo>
                                <a:pt x="15334" y="27707"/>
                                <a:pt x="15325" y="27742"/>
                                <a:pt x="15317" y="27775"/>
                              </a:cubicBezTo>
                              <a:cubicBezTo>
                                <a:pt x="15317" y="27786"/>
                                <a:pt x="15317" y="27790"/>
                                <a:pt x="15312" y="27797"/>
                              </a:cubicBezTo>
                              <a:cubicBezTo>
                                <a:pt x="15316" y="27778"/>
                                <a:pt x="15322" y="27766"/>
                                <a:pt x="15326" y="27747"/>
                              </a:cubicBezTo>
                              <a:cubicBezTo>
                                <a:pt x="15326" y="27741"/>
                                <a:pt x="15326" y="27736"/>
                                <a:pt x="15326" y="27730"/>
                              </a:cubicBezTo>
                            </a:path>
                            <a:path w="664" h="525">
                              <a:moveTo>
                                <a:pt x="15497" y="27405"/>
                              </a:moveTo>
                              <a:cubicBezTo>
                                <a:pt x="15458" y="27424"/>
                                <a:pt x="15528" y="27386"/>
                                <a:pt x="15533" y="27383"/>
                              </a:cubicBezTo>
                              <a:cubicBezTo>
                                <a:pt x="15559" y="27368"/>
                                <a:pt x="15582" y="27360"/>
                                <a:pt x="15611" y="27352"/>
                              </a:cubicBezTo>
                              <a:cubicBezTo>
                                <a:pt x="15635" y="27346"/>
                                <a:pt x="15677" y="27334"/>
                                <a:pt x="15701" y="27346"/>
                              </a:cubicBezTo>
                              <a:cubicBezTo>
                                <a:pt x="15714" y="27353"/>
                                <a:pt x="15719" y="27356"/>
                                <a:pt x="15726" y="27363"/>
                              </a:cubicBezTo>
                              <a:cubicBezTo>
                                <a:pt x="15730" y="27388"/>
                                <a:pt x="15731" y="27397"/>
                                <a:pt x="15726" y="27422"/>
                              </a:cubicBezTo>
                              <a:cubicBezTo>
                                <a:pt x="15721" y="27453"/>
                                <a:pt x="15707" y="27478"/>
                                <a:pt x="15695" y="27506"/>
                              </a:cubicBezTo>
                              <a:cubicBezTo>
                                <a:pt x="15680" y="27542"/>
                                <a:pt x="15663" y="27577"/>
                                <a:pt x="15642" y="27610"/>
                              </a:cubicBezTo>
                              <a:cubicBezTo>
                                <a:pt x="15625" y="27637"/>
                                <a:pt x="15606" y="27661"/>
                                <a:pt x="15586" y="27685"/>
                              </a:cubicBezTo>
                              <a:cubicBezTo>
                                <a:pt x="15564" y="27712"/>
                                <a:pt x="15565" y="27710"/>
                                <a:pt x="15597" y="27702"/>
                              </a:cubicBezTo>
                              <a:cubicBezTo>
                                <a:pt x="15636" y="27693"/>
                                <a:pt x="15675" y="27686"/>
                                <a:pt x="15715" y="27680"/>
                              </a:cubicBezTo>
                              <a:cubicBezTo>
                                <a:pt x="15719" y="27679"/>
                                <a:pt x="15722" y="27678"/>
                                <a:pt x="15726" y="27677"/>
                              </a:cubicBezTo>
                              <a:cubicBezTo>
                                <a:pt x="15740" y="27677"/>
                                <a:pt x="15743" y="27678"/>
                                <a:pt x="15751" y="27674"/>
                              </a:cubicBezTo>
                              <a:cubicBezTo>
                                <a:pt x="15732" y="27677"/>
                                <a:pt x="15712" y="27678"/>
                                <a:pt x="15693" y="27682"/>
                              </a:cubicBezTo>
                              <a:cubicBezTo>
                                <a:pt x="15664" y="27688"/>
                                <a:pt x="15636" y="27694"/>
                                <a:pt x="15606" y="27696"/>
                              </a:cubicBezTo>
                              <a:cubicBezTo>
                                <a:pt x="15588" y="27697"/>
                                <a:pt x="15564" y="27711"/>
                                <a:pt x="15575" y="27688"/>
                              </a:cubicBezTo>
                              <a:cubicBezTo>
                                <a:pt x="15584" y="27669"/>
                                <a:pt x="15600" y="27656"/>
                                <a:pt x="15611" y="27638"/>
                              </a:cubicBezTo>
                              <a:cubicBezTo>
                                <a:pt x="15623" y="27618"/>
                                <a:pt x="15639" y="27595"/>
                                <a:pt x="15648" y="27573"/>
                              </a:cubicBezTo>
                              <a:cubicBezTo>
                                <a:pt x="15656" y="27553"/>
                                <a:pt x="15661" y="27532"/>
                                <a:pt x="15667" y="27511"/>
                              </a:cubicBezTo>
                              <a:cubicBezTo>
                                <a:pt x="15672" y="27491"/>
                                <a:pt x="15677" y="27471"/>
                                <a:pt x="15681" y="27450"/>
                              </a:cubicBezTo>
                              <a:cubicBezTo>
                                <a:pt x="15684" y="27432"/>
                                <a:pt x="15690" y="27412"/>
                                <a:pt x="15690" y="27394"/>
                              </a:cubicBezTo>
                              <a:cubicBezTo>
                                <a:pt x="15690" y="27376"/>
                                <a:pt x="15682" y="27355"/>
                                <a:pt x="15667" y="27346"/>
                              </a:cubicBezTo>
                              <a:cubicBezTo>
                                <a:pt x="15651" y="27336"/>
                                <a:pt x="15628" y="27341"/>
                                <a:pt x="15611" y="27346"/>
                              </a:cubicBezTo>
                              <a:cubicBezTo>
                                <a:pt x="15583" y="27354"/>
                                <a:pt x="15561" y="27368"/>
                                <a:pt x="15536" y="27383"/>
                              </a:cubicBezTo>
                              <a:cubicBezTo>
                                <a:pt x="15517" y="27394"/>
                                <a:pt x="15511" y="27397"/>
                                <a:pt x="15499" y="27405"/>
                              </a:cubicBezTo>
                              <a:cubicBezTo>
                                <a:pt x="15486" y="27418"/>
                                <a:pt x="15475" y="27426"/>
                                <a:pt x="15463" y="27439"/>
                              </a:cubicBezTo>
                              <a:cubicBezTo>
                                <a:pt x="15475" y="27417"/>
                                <a:pt x="15489" y="27400"/>
                                <a:pt x="15505" y="27380"/>
                              </a:cubicBezTo>
                              <a:cubicBezTo>
                                <a:pt x="15524" y="27357"/>
                                <a:pt x="15546" y="27331"/>
                                <a:pt x="15569" y="27313"/>
                              </a:cubicBezTo>
                              <a:cubicBezTo>
                                <a:pt x="15589" y="27297"/>
                                <a:pt x="15613" y="27286"/>
                                <a:pt x="15637" y="27279"/>
                              </a:cubicBezTo>
                              <a:cubicBezTo>
                                <a:pt x="15659" y="27272"/>
                                <a:pt x="15664" y="27273"/>
                                <a:pt x="15687" y="27279"/>
                              </a:cubicBezTo>
                              <a:cubicBezTo>
                                <a:pt x="15699" y="27295"/>
                                <a:pt x="15709" y="27308"/>
                                <a:pt x="15715" y="27327"/>
                              </a:cubicBezTo>
                              <a:cubicBezTo>
                                <a:pt x="15723" y="27354"/>
                                <a:pt x="15726" y="27380"/>
                                <a:pt x="15718" y="27408"/>
                              </a:cubicBezTo>
                              <a:cubicBezTo>
                                <a:pt x="15709" y="27439"/>
                                <a:pt x="15694" y="27472"/>
                                <a:pt x="15679" y="27500"/>
                              </a:cubicBezTo>
                              <a:cubicBezTo>
                                <a:pt x="15658" y="27538"/>
                                <a:pt x="15632" y="27581"/>
                                <a:pt x="15606" y="27615"/>
                              </a:cubicBezTo>
                              <a:cubicBezTo>
                                <a:pt x="15585" y="27642"/>
                                <a:pt x="15565" y="27675"/>
                                <a:pt x="15541" y="27699"/>
                              </a:cubicBezTo>
                              <a:cubicBezTo>
                                <a:pt x="15527" y="27710"/>
                                <a:pt x="15523" y="27713"/>
                                <a:pt x="15519" y="27724"/>
                              </a:cubicBezTo>
                              <a:cubicBezTo>
                                <a:pt x="15558" y="27720"/>
                                <a:pt x="15595" y="27710"/>
                                <a:pt x="15634" y="27705"/>
                              </a:cubicBezTo>
                              <a:cubicBezTo>
                                <a:pt x="15668" y="27700"/>
                                <a:pt x="15702" y="27696"/>
                                <a:pt x="15735" y="27688"/>
                              </a:cubicBezTo>
                              <a:cubicBezTo>
                                <a:pt x="15769" y="27680"/>
                                <a:pt x="15804" y="27673"/>
                                <a:pt x="15838" y="27666"/>
                              </a:cubicBezTo>
                              <a:cubicBezTo>
                                <a:pt x="15820" y="27677"/>
                                <a:pt x="15800" y="27685"/>
                                <a:pt x="15779" y="27691"/>
                              </a:cubicBezTo>
                              <a:cubicBezTo>
                                <a:pt x="15745" y="27701"/>
                                <a:pt x="15711" y="27711"/>
                                <a:pt x="15676" y="27719"/>
                              </a:cubicBezTo>
                              <a:cubicBezTo>
                                <a:pt x="15634" y="27729"/>
                                <a:pt x="15593" y="27744"/>
                                <a:pt x="15550" y="27750"/>
                              </a:cubicBezTo>
                              <a:cubicBezTo>
                                <a:pt x="15522" y="27754"/>
                                <a:pt x="15492" y="27757"/>
                                <a:pt x="15463" y="27758"/>
                              </a:cubicBezTo>
                              <a:cubicBezTo>
                                <a:pt x="15459" y="27758"/>
                                <a:pt x="15456" y="27758"/>
                                <a:pt x="15452" y="27758"/>
                              </a:cubicBezTo>
                              <a:cubicBezTo>
                                <a:pt x="15444" y="27724"/>
                                <a:pt x="15446" y="27731"/>
                                <a:pt x="15463" y="27699"/>
                              </a:cubicBezTo>
                              <a:cubicBezTo>
                                <a:pt x="15478" y="27670"/>
                                <a:pt x="15495" y="27648"/>
                                <a:pt x="15513" y="27621"/>
                              </a:cubicBezTo>
                              <a:cubicBezTo>
                                <a:pt x="15533" y="27592"/>
                                <a:pt x="15555" y="27561"/>
                                <a:pt x="15578" y="27534"/>
                              </a:cubicBezTo>
                              <a:cubicBezTo>
                                <a:pt x="15598" y="27510"/>
                                <a:pt x="15617" y="27485"/>
                                <a:pt x="15637" y="27461"/>
                              </a:cubicBezTo>
                              <a:cubicBezTo>
                                <a:pt x="15649" y="27447"/>
                                <a:pt x="15665" y="27430"/>
                                <a:pt x="15670" y="27411"/>
                              </a:cubicBezTo>
                              <a:cubicBezTo>
                                <a:pt x="15676" y="27388"/>
                                <a:pt x="15671" y="27361"/>
                                <a:pt x="15667" y="27338"/>
                              </a:cubicBezTo>
                              <a:cubicBezTo>
                                <a:pt x="15666" y="27335"/>
                                <a:pt x="15666" y="27332"/>
                                <a:pt x="15665" y="27329"/>
                              </a:cubicBezTo>
                              <a:cubicBezTo>
                                <a:pt x="15641" y="27329"/>
                                <a:pt x="15627" y="27331"/>
                                <a:pt x="15606" y="27346"/>
                              </a:cubicBezTo>
                              <a:cubicBezTo>
                                <a:pt x="15585" y="27361"/>
                                <a:pt x="15567" y="27380"/>
                                <a:pt x="15547" y="27397"/>
                              </a:cubicBezTo>
                              <a:cubicBezTo>
                                <a:pt x="15522" y="27418"/>
                                <a:pt x="15499" y="27440"/>
                                <a:pt x="15477" y="27464"/>
                              </a:cubicBezTo>
                              <a:cubicBezTo>
                                <a:pt x="15486" y="27442"/>
                                <a:pt x="15496" y="27429"/>
                                <a:pt x="15511" y="27411"/>
                              </a:cubicBezTo>
                              <a:cubicBezTo>
                                <a:pt x="15541" y="27375"/>
                                <a:pt x="15568" y="27343"/>
                                <a:pt x="15606" y="27315"/>
                              </a:cubicBezTo>
                              <a:cubicBezTo>
                                <a:pt x="15627" y="27300"/>
                                <a:pt x="15629" y="27305"/>
                                <a:pt x="15651" y="27304"/>
                              </a:cubicBezTo>
                              <a:cubicBezTo>
                                <a:pt x="15660" y="27323"/>
                                <a:pt x="15672" y="27343"/>
                                <a:pt x="15679" y="27363"/>
                              </a:cubicBezTo>
                              <a:cubicBezTo>
                                <a:pt x="15685" y="27378"/>
                                <a:pt x="15688" y="27394"/>
                                <a:pt x="15687" y="27411"/>
                              </a:cubicBezTo>
                              <a:cubicBezTo>
                                <a:pt x="15685" y="27441"/>
                                <a:pt x="15670" y="27474"/>
                                <a:pt x="15656" y="27500"/>
                              </a:cubicBezTo>
                              <a:cubicBezTo>
                                <a:pt x="15630" y="27548"/>
                                <a:pt x="15604" y="27591"/>
                                <a:pt x="15572" y="27635"/>
                              </a:cubicBezTo>
                              <a:cubicBezTo>
                                <a:pt x="15548" y="27667"/>
                                <a:pt x="15527" y="27701"/>
                                <a:pt x="15502" y="27733"/>
                              </a:cubicBezTo>
                              <a:cubicBezTo>
                                <a:pt x="15490" y="27748"/>
                                <a:pt x="15487" y="27751"/>
                                <a:pt x="15480" y="27761"/>
                              </a:cubicBezTo>
                              <a:cubicBezTo>
                                <a:pt x="15491" y="27742"/>
                                <a:pt x="15491" y="27745"/>
                                <a:pt x="15505" y="27727"/>
                              </a:cubicBezTo>
                              <a:cubicBezTo>
                                <a:pt x="15528" y="27697"/>
                                <a:pt x="15553" y="27671"/>
                                <a:pt x="15578" y="27643"/>
                              </a:cubicBezTo>
                              <a:cubicBezTo>
                                <a:pt x="15598" y="27620"/>
                                <a:pt x="15619" y="27597"/>
                                <a:pt x="15639" y="27573"/>
                              </a:cubicBezTo>
                              <a:cubicBezTo>
                                <a:pt x="15668" y="27546"/>
                                <a:pt x="15652" y="27558"/>
                                <a:pt x="15634" y="27579"/>
                              </a:cubicBezTo>
                              <a:cubicBezTo>
                                <a:pt x="15613" y="27603"/>
                                <a:pt x="15593" y="27627"/>
                                <a:pt x="15569" y="27649"/>
                              </a:cubicBezTo>
                              <a:cubicBezTo>
                                <a:pt x="15545" y="27671"/>
                                <a:pt x="15522" y="27696"/>
                                <a:pt x="15497" y="27716"/>
                              </a:cubicBezTo>
                              <a:cubicBezTo>
                                <a:pt x="15467" y="27740"/>
                                <a:pt x="15474" y="27727"/>
                                <a:pt x="15491" y="27702"/>
                              </a:cubicBezTo>
                              <a:cubicBezTo>
                                <a:pt x="15530" y="27644"/>
                                <a:pt x="15578" y="27586"/>
                                <a:pt x="15623" y="27534"/>
                              </a:cubicBezTo>
                              <a:cubicBezTo>
                                <a:pt x="15629" y="27528"/>
                                <a:pt x="15636" y="27523"/>
                                <a:pt x="15642" y="27517"/>
                              </a:cubicBezTo>
                              <a:cubicBezTo>
                                <a:pt x="15675" y="27485"/>
                                <a:pt x="15663" y="27502"/>
                                <a:pt x="15645" y="27528"/>
                              </a:cubicBezTo>
                              <a:cubicBezTo>
                                <a:pt x="15623" y="27561"/>
                                <a:pt x="15599" y="27595"/>
                                <a:pt x="15572" y="27624"/>
                              </a:cubicBezTo>
                              <a:cubicBezTo>
                                <a:pt x="15550" y="27648"/>
                                <a:pt x="15531" y="27667"/>
                                <a:pt x="15513" y="27694"/>
                              </a:cubicBezTo>
                              <a:cubicBezTo>
                                <a:pt x="15487" y="27720"/>
                                <a:pt x="15486" y="27725"/>
                                <a:pt x="15511" y="27696"/>
                              </a:cubicBezTo>
                              <a:cubicBezTo>
                                <a:pt x="15527" y="27678"/>
                                <a:pt x="15544" y="27660"/>
                                <a:pt x="15561" y="27643"/>
                              </a:cubicBezTo>
                              <a:cubicBezTo>
                                <a:pt x="15578" y="27626"/>
                                <a:pt x="15597" y="27610"/>
                                <a:pt x="15614" y="27593"/>
                              </a:cubicBezTo>
                              <a:cubicBezTo>
                                <a:pt x="15597" y="27620"/>
                                <a:pt x="15575" y="27644"/>
                                <a:pt x="15553" y="27668"/>
                              </a:cubicBezTo>
                              <a:cubicBezTo>
                                <a:pt x="15536" y="27686"/>
                                <a:pt x="15518" y="27703"/>
                                <a:pt x="15499" y="27719"/>
                              </a:cubicBezTo>
                              <a:cubicBezTo>
                                <a:pt x="15515" y="27727"/>
                                <a:pt x="15528" y="27729"/>
                                <a:pt x="15547" y="27730"/>
                              </a:cubicBezTo>
                              <a:cubicBezTo>
                                <a:pt x="15569" y="27731"/>
                                <a:pt x="15590" y="27728"/>
                                <a:pt x="15611" y="27727"/>
                              </a:cubicBezTo>
                              <a:cubicBezTo>
                                <a:pt x="15639" y="27725"/>
                                <a:pt x="15665" y="27720"/>
                                <a:pt x="15693" y="27713"/>
                              </a:cubicBezTo>
                              <a:cubicBezTo>
                                <a:pt x="15718" y="27707"/>
                                <a:pt x="15743" y="27700"/>
                                <a:pt x="15768" y="27696"/>
                              </a:cubicBezTo>
                              <a:cubicBezTo>
                                <a:pt x="15784" y="27693"/>
                                <a:pt x="15800" y="27682"/>
                                <a:pt x="15802" y="27702"/>
                              </a:cubicBezTo>
                              <a:cubicBezTo>
                                <a:pt x="15798" y="27701"/>
                                <a:pt x="15795" y="27700"/>
                                <a:pt x="15791" y="2769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5175,27273" coordsize="664,525" path="m15189,27385c15184,27387,15180,27389,15175,27391c15197,27391,15218,27391,15239,27388c15266,27384,15290,27372,15315,27363c15336,27355,15358,27348,15379,27341c15388,27338,15392,27336,15399,27335c15401,27360,15402,27383,15399,27408c15395,27450,15388,27490,15379,27531c15369,27579,15356,27627,15343,27674c15334,27707,15325,27742,15317,27775c15317,27786,15317,27790,15312,27797c15316,27778,15322,27766,15326,27747c15326,27741,15326,27736,15326,27730em15497,27405c15458,27424,15528,27386,15533,27383c15559,27368,15582,27360,15611,27352c15635,27346,15677,27334,15701,27346c15714,27353,15719,27356,15726,27363c15730,27388,15731,27397,15726,27422c15721,27453,15707,27478,15695,27506c15680,27542,15663,27577,15642,27610c15625,27637,15606,27661,15586,27685c15564,27712,15565,27710,15597,27702c15636,27693,15675,27686,15715,27680c15719,27679,15722,27678,15726,27677c15740,27677,15743,27678,15751,27674c15732,27677,15712,27678,15693,27682c15664,27688,15636,27694,15606,27696c15588,27697,15564,27711,15575,27688c15584,27669,15600,27656,15611,27638c15623,27618,15639,27595,15648,27573c15656,27553,15661,27532,15667,27511c15672,27491,15677,27471,15681,27450c15684,27432,15690,27412,15690,27394c15690,27376,15682,27355,15667,27346c15651,27336,15628,27341,15611,27346c15583,27354,15561,27368,15536,27383c15517,27394,15511,27397,15499,27405c15486,27418,15475,27426,15463,27439c15475,27417,15489,27400,15505,27380c15524,27357,15546,27331,15569,27313c15589,27297,15613,27286,15637,27279c15659,27272,15664,27273,15687,27279c15699,27295,15709,27308,15715,27327c15723,27354,15726,27380,15718,27408c15709,27439,15694,27472,15679,27500c15658,27538,15632,27581,15606,27615c15585,27642,15565,27675,15541,27699c15527,27710,15523,27713,15519,27724c15558,27720,15595,27710,15634,27705c15668,27700,15702,27696,15735,27688c15769,27680,15804,27673,15838,27666c15820,27677,15800,27685,15779,27691c15745,27701,15711,27711,15676,27719c15634,27729,15593,27744,15550,27750c15522,27754,15492,27757,15463,27758c15459,27758,15456,27758,15452,27758c15444,27724,15446,27731,15463,27699c15478,27670,15495,27648,15513,27621c15533,27592,15555,27561,15578,27534c15598,27510,15617,27485,15637,27461c15649,27447,15665,27430,15670,27411c15676,27388,15671,27361,15667,27338c15666,27335,15666,27332,15665,27329c15641,27329,15627,27331,15606,27346c15585,27361,15567,27380,15547,27397c15522,27418,15499,27440,15477,27464c15486,27442,15496,27429,15511,27411c15541,27375,15568,27343,15606,27315c15627,27300,15629,27305,15651,27304c15660,27323,15672,27343,15679,27363c15685,27378,15688,27394,15687,27411c15685,27441,15670,27474,15656,27500c15630,27548,15604,27591,15572,27635c15548,27667,15527,27701,15502,27733c15490,27748,15487,27751,15480,27761c15491,27742,15491,27745,15505,27727c15528,27697,15553,27671,15578,27643c15598,27620,15619,27597,15639,27573c15668,27546,15652,27558,15634,27579c15613,27603,15593,27627,15569,27649c15545,27671,15522,27696,15497,27716c15467,27740,15474,27727,15491,27702c15530,27644,15578,27586,15623,27534c15629,27528,15636,27523,15642,27517c15675,27485,15663,27502,15645,27528c15623,27561,15599,27595,15572,27624c15550,27648,15531,27667,15513,27694c15487,27720,15486,27725,15511,27696c15527,27678,15544,27660,15561,27643c15578,27626,15597,27610,15614,27593c15597,27620,15575,27644,15553,27668c15536,27686,15518,27703,15499,27719c15515,27727,15528,27729,15547,27730c15569,27731,15590,27728,15611,27727c15639,27725,15665,27720,15693,27713c15718,27707,15743,27700,15768,27696c15784,27693,15800,27682,15802,27702c15798,27701,15795,27700,15791,27699e" stroked="t" o:allowincell="f" style="position:absolute;margin-left:340.15pt;margin-top:43.75pt;width:18.8pt;height:14.8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848985</wp:posOffset>
                </wp:positionH>
                <wp:positionV relativeFrom="paragraph">
                  <wp:posOffset>356235</wp:posOffset>
                </wp:positionV>
                <wp:extent cx="728345" cy="361315"/>
                <wp:effectExtent l="6985" t="6985" r="6350" b="5715"/>
                <wp:wrapNone/>
                <wp:docPr id="102" name=""/>
                <a:graphic xmlns:a="http://schemas.openxmlformats.org/drawingml/2006/main">
                  <a:graphicData uri="http://schemas.microsoft.com/office/word/2010/wordprocessingShape">
                    <wps:wsp>
                      <wps:cNvSpPr/>
                      <wps:spPr>
                        <a:xfrm>
                          <a:off x="0" y="0"/>
                          <a:ext cx="728280" cy="361440"/>
                        </a:xfrm>
                        <a:custGeom>
                          <a:avLst/>
                          <a:gdLst/>
                          <a:ahLst/>
                          <a:rect l="l" t="t" r="r" b="b"/>
                          <a:pathLst>
                            <a:path w="2022" h="1004">
                              <a:moveTo>
                                <a:pt x="19644" y="27212"/>
                              </a:moveTo>
                              <a:cubicBezTo>
                                <a:pt x="19678" y="27219"/>
                                <a:pt x="19617" y="27214"/>
                                <a:pt x="19605" y="27215"/>
                              </a:cubicBezTo>
                              <a:cubicBezTo>
                                <a:pt x="19577" y="27217"/>
                                <a:pt x="19549" y="27221"/>
                                <a:pt x="19521" y="27223"/>
                              </a:cubicBezTo>
                              <a:cubicBezTo>
                                <a:pt x="19511" y="27224"/>
                                <a:pt x="19479" y="27222"/>
                                <a:pt x="19470" y="27229"/>
                              </a:cubicBezTo>
                              <a:cubicBezTo>
                                <a:pt x="19451" y="27244"/>
                                <a:pt x="19455" y="27268"/>
                                <a:pt x="19448" y="27287"/>
                              </a:cubicBezTo>
                              <a:cubicBezTo>
                                <a:pt x="19440" y="27311"/>
                                <a:pt x="19434" y="27332"/>
                                <a:pt x="19428" y="27357"/>
                              </a:cubicBezTo>
                              <a:cubicBezTo>
                                <a:pt x="19425" y="27370"/>
                                <a:pt x="19424" y="27375"/>
                                <a:pt x="19423" y="27385"/>
                              </a:cubicBezTo>
                              <a:cubicBezTo>
                                <a:pt x="19453" y="27385"/>
                                <a:pt x="19483" y="27383"/>
                                <a:pt x="19512" y="27388"/>
                              </a:cubicBezTo>
                              <a:cubicBezTo>
                                <a:pt x="19548" y="27394"/>
                                <a:pt x="19576" y="27403"/>
                                <a:pt x="19607" y="27422"/>
                              </a:cubicBezTo>
                              <a:cubicBezTo>
                                <a:pt x="19627" y="27434"/>
                                <a:pt x="19655" y="27450"/>
                                <a:pt x="19666" y="27472"/>
                              </a:cubicBezTo>
                              <a:cubicBezTo>
                                <a:pt x="19671" y="27483"/>
                                <a:pt x="19676" y="27508"/>
                                <a:pt x="19672" y="27520"/>
                              </a:cubicBezTo>
                              <a:cubicBezTo>
                                <a:pt x="19660" y="27559"/>
                                <a:pt x="19605" y="27584"/>
                                <a:pt x="19571" y="27598"/>
                              </a:cubicBezTo>
                              <a:cubicBezTo>
                                <a:pt x="19559" y="27603"/>
                                <a:pt x="19522" y="27617"/>
                                <a:pt x="19509" y="27612"/>
                              </a:cubicBezTo>
                              <a:cubicBezTo>
                                <a:pt x="19488" y="27604"/>
                                <a:pt x="19482" y="27592"/>
                                <a:pt x="19476" y="27573"/>
                              </a:cubicBezTo>
                            </a:path>
                            <a:path w="2022" h="1004">
                              <a:moveTo>
                                <a:pt x="20025" y="27399"/>
                              </a:moveTo>
                              <a:cubicBezTo>
                                <a:pt x="20023" y="27403"/>
                                <a:pt x="20022" y="27414"/>
                                <a:pt x="19997" y="27419"/>
                              </a:cubicBezTo>
                              <a:cubicBezTo>
                                <a:pt x="19968" y="27424"/>
                                <a:pt x="19940" y="27425"/>
                                <a:pt x="19910" y="27425"/>
                              </a:cubicBezTo>
                              <a:cubicBezTo>
                                <a:pt x="19892" y="27425"/>
                                <a:pt x="19827" y="27436"/>
                                <a:pt x="19812" y="27422"/>
                              </a:cubicBezTo>
                              <a:cubicBezTo>
                                <a:pt x="19793" y="27405"/>
                                <a:pt x="19803" y="27382"/>
                                <a:pt x="19812" y="27363"/>
                              </a:cubicBezTo>
                              <a:cubicBezTo>
                                <a:pt x="19823" y="27341"/>
                                <a:pt x="19839" y="27321"/>
                                <a:pt x="19857" y="27304"/>
                              </a:cubicBezTo>
                              <a:cubicBezTo>
                                <a:pt x="19874" y="27289"/>
                                <a:pt x="19893" y="27276"/>
                                <a:pt x="19913" y="27265"/>
                              </a:cubicBezTo>
                              <a:cubicBezTo>
                                <a:pt x="19930" y="27256"/>
                                <a:pt x="19946" y="27247"/>
                                <a:pt x="19963" y="27240"/>
                              </a:cubicBezTo>
                              <a:cubicBezTo>
                                <a:pt x="19973" y="27258"/>
                                <a:pt x="19971" y="27271"/>
                                <a:pt x="19971" y="27293"/>
                              </a:cubicBezTo>
                              <a:cubicBezTo>
                                <a:pt x="19971" y="27324"/>
                                <a:pt x="19974" y="27354"/>
                                <a:pt x="19974" y="27385"/>
                              </a:cubicBezTo>
                              <a:cubicBezTo>
                                <a:pt x="19974" y="27421"/>
                                <a:pt x="19979" y="27456"/>
                                <a:pt x="19980" y="27492"/>
                              </a:cubicBezTo>
                              <a:cubicBezTo>
                                <a:pt x="19981" y="27521"/>
                                <a:pt x="19982" y="27550"/>
                                <a:pt x="19983" y="27579"/>
                              </a:cubicBezTo>
                              <a:cubicBezTo>
                                <a:pt x="19983" y="27591"/>
                                <a:pt x="19983" y="27603"/>
                                <a:pt x="19983" y="27615"/>
                              </a:cubicBezTo>
                              <a:cubicBezTo>
                                <a:pt x="19981" y="27601"/>
                                <a:pt x="19982" y="27590"/>
                                <a:pt x="19983" y="27576"/>
                              </a:cubicBezTo>
                            </a:path>
                            <a:path w="2022" h="1004">
                              <a:moveTo>
                                <a:pt x="20195" y="27189"/>
                              </a:moveTo>
                              <a:cubicBezTo>
                                <a:pt x="20182" y="27205"/>
                                <a:pt x="20172" y="27220"/>
                                <a:pt x="20167" y="27240"/>
                              </a:cubicBezTo>
                              <a:cubicBezTo>
                                <a:pt x="20163" y="27257"/>
                                <a:pt x="20162" y="27268"/>
                                <a:pt x="20165" y="27285"/>
                              </a:cubicBezTo>
                              <a:cubicBezTo>
                                <a:pt x="20169" y="27308"/>
                                <a:pt x="20184" y="27318"/>
                                <a:pt x="20207" y="27324"/>
                              </a:cubicBezTo>
                              <a:cubicBezTo>
                                <a:pt x="20225" y="27328"/>
                                <a:pt x="20244" y="27321"/>
                                <a:pt x="20260" y="27315"/>
                              </a:cubicBezTo>
                              <a:cubicBezTo>
                                <a:pt x="20281" y="27307"/>
                                <a:pt x="20289" y="27292"/>
                                <a:pt x="20296" y="27271"/>
                              </a:cubicBezTo>
                              <a:cubicBezTo>
                                <a:pt x="20304" y="27247"/>
                                <a:pt x="20296" y="27211"/>
                                <a:pt x="20274" y="27195"/>
                              </a:cubicBezTo>
                              <a:cubicBezTo>
                                <a:pt x="20260" y="27185"/>
                                <a:pt x="20236" y="27189"/>
                                <a:pt x="20221" y="27189"/>
                              </a:cubicBezTo>
                            </a:path>
                            <a:path w="2022" h="1004">
                              <a:moveTo>
                                <a:pt x="20582" y="26817"/>
                              </a:moveTo>
                              <a:cubicBezTo>
                                <a:pt x="20569" y="26812"/>
                                <a:pt x="20566" y="26838"/>
                                <a:pt x="20562" y="26859"/>
                              </a:cubicBezTo>
                              <a:cubicBezTo>
                                <a:pt x="20555" y="26899"/>
                                <a:pt x="20550" y="26940"/>
                                <a:pt x="20540" y="26979"/>
                              </a:cubicBezTo>
                              <a:cubicBezTo>
                                <a:pt x="20535" y="26998"/>
                                <a:pt x="20531" y="27019"/>
                                <a:pt x="20529" y="27038"/>
                              </a:cubicBezTo>
                              <a:cubicBezTo>
                                <a:pt x="20529" y="27042"/>
                                <a:pt x="20529" y="27045"/>
                                <a:pt x="20529" y="27049"/>
                              </a:cubicBezTo>
                              <a:cubicBezTo>
                                <a:pt x="20524" y="27029"/>
                                <a:pt x="20521" y="27012"/>
                                <a:pt x="20520" y="26991"/>
                              </a:cubicBezTo>
                              <a:cubicBezTo>
                                <a:pt x="20518" y="26949"/>
                                <a:pt x="20517" y="26907"/>
                                <a:pt x="20518" y="26865"/>
                              </a:cubicBezTo>
                              <a:cubicBezTo>
                                <a:pt x="20519" y="26833"/>
                                <a:pt x="20510" y="26794"/>
                                <a:pt x="20534" y="26772"/>
                              </a:cubicBezTo>
                              <a:cubicBezTo>
                                <a:pt x="20559" y="26800"/>
                                <a:pt x="20580" y="26830"/>
                                <a:pt x="20604" y="26859"/>
                              </a:cubicBezTo>
                              <a:cubicBezTo>
                                <a:pt x="20636" y="26897"/>
                                <a:pt x="20676" y="26932"/>
                                <a:pt x="20714" y="26963"/>
                              </a:cubicBezTo>
                              <a:cubicBezTo>
                                <a:pt x="20737" y="26981"/>
                                <a:pt x="20764" y="27006"/>
                                <a:pt x="20795" y="27007"/>
                              </a:cubicBezTo>
                              <a:cubicBezTo>
                                <a:pt x="20798" y="27006"/>
                                <a:pt x="20800" y="27006"/>
                                <a:pt x="20803" y="27005"/>
                              </a:cubicBezTo>
                              <a:cubicBezTo>
                                <a:pt x="20818" y="26973"/>
                                <a:pt x="20816" y="26953"/>
                                <a:pt x="20814" y="26918"/>
                              </a:cubicBezTo>
                              <a:cubicBezTo>
                                <a:pt x="20812" y="26878"/>
                                <a:pt x="20804" y="26839"/>
                                <a:pt x="20800" y="26800"/>
                              </a:cubicBezTo>
                              <a:cubicBezTo>
                                <a:pt x="20800" y="26795"/>
                                <a:pt x="20793" y="26728"/>
                                <a:pt x="20795" y="26727"/>
                              </a:cubicBezTo>
                              <a:cubicBezTo>
                                <a:pt x="20804" y="26723"/>
                                <a:pt x="20815" y="26735"/>
                                <a:pt x="20834" y="26744"/>
                              </a:cubicBezTo>
                              <a:cubicBezTo>
                                <a:pt x="20839" y="26746"/>
                                <a:pt x="20843" y="26748"/>
                                <a:pt x="20848" y="26750"/>
                              </a:cubicBezTo>
                            </a:path>
                            <a:path w="2022" h="1004">
                              <a:moveTo>
                                <a:pt x="21086" y="26778"/>
                              </a:moveTo>
                              <a:cubicBezTo>
                                <a:pt x="21067" y="26781"/>
                                <a:pt x="21054" y="26801"/>
                                <a:pt x="21044" y="26823"/>
                              </a:cubicBezTo>
                              <a:cubicBezTo>
                                <a:pt x="21029" y="26854"/>
                                <a:pt x="21016" y="26886"/>
                                <a:pt x="21016" y="26921"/>
                              </a:cubicBezTo>
                              <a:cubicBezTo>
                                <a:pt x="21016" y="26967"/>
                                <a:pt x="21042" y="27004"/>
                                <a:pt x="21086" y="27019"/>
                              </a:cubicBezTo>
                              <a:cubicBezTo>
                                <a:pt x="21118" y="27030"/>
                                <a:pt x="21161" y="27029"/>
                                <a:pt x="21190" y="27010"/>
                              </a:cubicBezTo>
                              <a:cubicBezTo>
                                <a:pt x="21215" y="26994"/>
                                <a:pt x="21236" y="26958"/>
                                <a:pt x="21237" y="26929"/>
                              </a:cubicBezTo>
                              <a:cubicBezTo>
                                <a:pt x="21239" y="26893"/>
                                <a:pt x="21227" y="26858"/>
                                <a:pt x="21209" y="26828"/>
                              </a:cubicBezTo>
                              <a:cubicBezTo>
                                <a:pt x="21193" y="26802"/>
                                <a:pt x="21170" y="26786"/>
                                <a:pt x="21142" y="26775"/>
                              </a:cubicBezTo>
                              <a:cubicBezTo>
                                <a:pt x="21123" y="26768"/>
                                <a:pt x="21108" y="26768"/>
                                <a:pt x="21089" y="26764"/>
                              </a:cubicBezTo>
                            </a:path>
                            <a:path w="2022" h="1004">
                              <a:moveTo>
                                <a:pt x="21369" y="26834"/>
                              </a:moveTo>
                              <a:cubicBezTo>
                                <a:pt x="21377" y="26822"/>
                                <a:pt x="21394" y="26795"/>
                                <a:pt x="21386" y="26778"/>
                              </a:cubicBezTo>
                              <a:cubicBezTo>
                                <a:pt x="21380" y="26766"/>
                                <a:pt x="21343" y="26742"/>
                                <a:pt x="21332" y="26733"/>
                              </a:cubicBezTo>
                              <a:cubicBezTo>
                                <a:pt x="21319" y="26725"/>
                                <a:pt x="21316" y="26722"/>
                                <a:pt x="21307" y="26719"/>
                              </a:cubicBezTo>
                              <a:cubicBezTo>
                                <a:pt x="21296" y="26733"/>
                                <a:pt x="21292" y="26750"/>
                                <a:pt x="21293" y="26769"/>
                              </a:cubicBezTo>
                              <a:cubicBezTo>
                                <a:pt x="21294" y="26802"/>
                                <a:pt x="21298" y="26837"/>
                                <a:pt x="21307" y="26870"/>
                              </a:cubicBezTo>
                              <a:cubicBezTo>
                                <a:pt x="21317" y="26908"/>
                                <a:pt x="21331" y="26943"/>
                                <a:pt x="21346" y="26979"/>
                              </a:cubicBezTo>
                              <a:cubicBezTo>
                                <a:pt x="21357" y="27005"/>
                                <a:pt x="21367" y="27028"/>
                                <a:pt x="21383" y="27052"/>
                              </a:cubicBezTo>
                              <a:cubicBezTo>
                                <a:pt x="21387" y="27058"/>
                                <a:pt x="21390" y="27063"/>
                                <a:pt x="21394" y="27069"/>
                              </a:cubicBezTo>
                            </a:path>
                            <a:path w="2022" h="1004">
                              <a:moveTo>
                                <a:pt x="21268" y="26904"/>
                              </a:moveTo>
                              <a:cubicBezTo>
                                <a:pt x="21294" y="26905"/>
                                <a:pt x="21318" y="26906"/>
                                <a:pt x="21344" y="26907"/>
                              </a:cubicBezTo>
                              <a:cubicBezTo>
                                <a:pt x="21369" y="26908"/>
                                <a:pt x="21394" y="26901"/>
                                <a:pt x="21419" y="26907"/>
                              </a:cubicBezTo>
                              <a:cubicBezTo>
                                <a:pt x="21431" y="26912"/>
                                <a:pt x="21436" y="26915"/>
                                <a:pt x="21444" y="26918"/>
                              </a:cubicBezTo>
                            </a:path>
                            <a:path w="2022" h="1004">
                              <a:moveTo>
                                <a:pt x="20548" y="27304"/>
                              </a:moveTo>
                              <a:cubicBezTo>
                                <a:pt x="20555" y="27335"/>
                                <a:pt x="20562" y="27367"/>
                                <a:pt x="20568" y="27399"/>
                              </a:cubicBezTo>
                              <a:cubicBezTo>
                                <a:pt x="20578" y="27451"/>
                                <a:pt x="20586" y="27504"/>
                                <a:pt x="20599" y="27556"/>
                              </a:cubicBezTo>
                              <a:cubicBezTo>
                                <a:pt x="20609" y="27598"/>
                                <a:pt x="20622" y="27640"/>
                                <a:pt x="20630" y="27682"/>
                              </a:cubicBezTo>
                              <a:cubicBezTo>
                                <a:pt x="20633" y="27697"/>
                                <a:pt x="20636" y="27708"/>
                                <a:pt x="20641" y="27722"/>
                              </a:cubicBezTo>
                              <a:cubicBezTo>
                                <a:pt x="20653" y="27663"/>
                                <a:pt x="20658" y="27603"/>
                                <a:pt x="20674" y="27545"/>
                              </a:cubicBezTo>
                              <a:cubicBezTo>
                                <a:pt x="20688" y="27494"/>
                                <a:pt x="20701" y="27442"/>
                                <a:pt x="20722" y="27394"/>
                              </a:cubicBezTo>
                              <a:cubicBezTo>
                                <a:pt x="20732" y="27371"/>
                                <a:pt x="20741" y="27365"/>
                                <a:pt x="20756" y="27349"/>
                              </a:cubicBezTo>
                              <a:cubicBezTo>
                                <a:pt x="20782" y="27363"/>
                                <a:pt x="20790" y="27369"/>
                                <a:pt x="20806" y="27397"/>
                              </a:cubicBezTo>
                              <a:cubicBezTo>
                                <a:pt x="20830" y="27441"/>
                                <a:pt x="20844" y="27491"/>
                                <a:pt x="20859" y="27539"/>
                              </a:cubicBezTo>
                              <a:cubicBezTo>
                                <a:pt x="20872" y="27581"/>
                                <a:pt x="20880" y="27625"/>
                                <a:pt x="20890" y="27668"/>
                              </a:cubicBezTo>
                              <a:cubicBezTo>
                                <a:pt x="20895" y="27686"/>
                                <a:pt x="20894" y="27690"/>
                                <a:pt x="20901" y="27699"/>
                              </a:cubicBezTo>
                              <a:cubicBezTo>
                                <a:pt x="20911" y="27681"/>
                                <a:pt x="20920" y="27663"/>
                                <a:pt x="20924" y="27638"/>
                              </a:cubicBezTo>
                              <a:cubicBezTo>
                                <a:pt x="20931" y="27588"/>
                                <a:pt x="20940" y="27539"/>
                                <a:pt x="20952" y="27489"/>
                              </a:cubicBezTo>
                              <a:cubicBezTo>
                                <a:pt x="20964" y="27440"/>
                                <a:pt x="20976" y="27389"/>
                                <a:pt x="20991" y="27341"/>
                              </a:cubicBezTo>
                              <a:cubicBezTo>
                                <a:pt x="20998" y="27318"/>
                                <a:pt x="21003" y="27300"/>
                                <a:pt x="21024" y="27287"/>
                              </a:cubicBezTo>
                              <a:cubicBezTo>
                                <a:pt x="21028" y="27286"/>
                                <a:pt x="21032" y="27286"/>
                                <a:pt x="21036" y="2728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9423,26719" coordsize="2022,1004" path="m19644,27212c19678,27219,19617,27214,19605,27215c19577,27217,19549,27221,19521,27223c19511,27224,19479,27222,19470,27229c19451,27244,19455,27268,19448,27287c19440,27311,19434,27332,19428,27357c19425,27370,19424,27375,19423,27385c19453,27385,19483,27383,19512,27388c19548,27394,19576,27403,19607,27422c19627,27434,19655,27450,19666,27472c19671,27483,19676,27508,19672,27520c19660,27559,19605,27584,19571,27598c19559,27603,19522,27617,19509,27612c19488,27604,19482,27592,19476,27573em20025,27399c20023,27403,20022,27414,19997,27419c19968,27424,19940,27425,19910,27425c19892,27425,19827,27436,19812,27422c19793,27405,19803,27382,19812,27363c19823,27341,19839,27321,19857,27304c19874,27289,19893,27276,19913,27265c19930,27256,19946,27247,19963,27240c19973,27258,19971,27271,19971,27293c19971,27324,19974,27354,19974,27385c19974,27421,19979,27456,19980,27492c19981,27521,19982,27550,19983,27579c19983,27591,19983,27603,19983,27615c19981,27601,19982,27590,19983,27576em20195,27189c20182,27205,20172,27220,20167,27240c20163,27257,20162,27268,20165,27285c20169,27308,20184,27318,20207,27324c20225,27328,20244,27321,20260,27315c20281,27307,20289,27292,20296,27271c20304,27247,20296,27211,20274,27195c20260,27185,20236,27189,20221,27189em20582,26817c20569,26812,20566,26838,20562,26859c20555,26899,20550,26940,20540,26979c20535,26998,20531,27019,20529,27038c20529,27042,20529,27045,20529,27049c20524,27029,20521,27012,20520,26991c20518,26949,20517,26907,20518,26865c20519,26833,20510,26794,20534,26772c20559,26800,20580,26830,20604,26859c20636,26897,20676,26932,20714,26963c20737,26981,20764,27006,20795,27007c20798,27006,20800,27006,20803,27005c20818,26973,20816,26953,20814,26918c20812,26878,20804,26839,20800,26800c20800,26795,20793,26728,20795,26727c20804,26723,20815,26735,20834,26744c20839,26746,20843,26748,20848,26750em21086,26778c21067,26781,21054,26801,21044,26823c21029,26854,21016,26886,21016,26921c21016,26967,21042,27004,21086,27019c21118,27030,21161,27029,21190,27010c21215,26994,21236,26958,21237,26929c21239,26893,21227,26858,21209,26828c21193,26802,21170,26786,21142,26775c21123,26768,21108,26768,21089,26764em21369,26834c21377,26822,21394,26795,21386,26778c21380,26766,21343,26742,21332,26733c21319,26725,21316,26722,21307,26719c21296,26733,21292,26750,21293,26769c21294,26802,21298,26837,21307,26870c21317,26908,21331,26943,21346,26979c21357,27005,21367,27028,21383,27052c21387,27058,21390,27063,21394,27069em21268,26904c21294,26905,21318,26906,21344,26907c21369,26908,21394,26901,21419,26907c21431,26912,21436,26915,21444,26918em20548,27304c20555,27335,20562,27367,20568,27399c20578,27451,20586,27504,20599,27556c20609,27598,20622,27640,20630,27682c20633,27697,20636,27708,20641,27722c20653,27663,20658,27603,20674,27545c20688,27494,20701,27442,20722,27394c20732,27371,20741,27365,20756,27349c20782,27363,20790,27369,20806,27397c20830,27441,20844,27491,20859,27539c20872,27581,20880,27625,20890,27668c20895,27686,20894,27690,20901,27699c20911,27681,20920,27663,20924,27638c20931,27588,20940,27539,20952,27489c20964,27440,20976,27389,20991,27341c20998,27318,21003,27300,21024,27287c21028,27286,21032,27286,21036,27285e" stroked="t" o:allowincell="f" style="position:absolute;margin-left:460.55pt;margin-top:28.05pt;width:57.3pt;height:28.4pt;mso-wrap-style:none;v-text-anchor:middle">
                <v:fill o:detectmouseclick="t" on="false"/>
                <v:stroke color="black" weight="12600" joinstyle="round" endcap="round"/>
                <w10:wrap type="none"/>
              </v:shape>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rFonts w:ascii="Comic Sans MS" w:hAnsi="Comic Sans MS" w:cs="Comic Sans MS"/>
          <w:sz w:val="24"/>
        </w:rPr>
      </w:pPr>
      <w:r>
        <mc:AlternateContent>
          <mc:Choice Requires="wps">
            <w:drawing>
              <wp:anchor behindDoc="0" distT="0" distB="0" distL="114935" distR="114935" simplePos="0" locked="0" layoutInCell="0" allowOverlap="1" relativeHeight="108">
                <wp:simplePos x="0" y="0"/>
                <wp:positionH relativeFrom="column">
                  <wp:posOffset>1881505</wp:posOffset>
                </wp:positionH>
                <wp:positionV relativeFrom="paragraph">
                  <wp:posOffset>314325</wp:posOffset>
                </wp:positionV>
                <wp:extent cx="404495" cy="180340"/>
                <wp:effectExtent l="6985" t="6350" r="6350" b="6350"/>
                <wp:wrapNone/>
                <wp:docPr id="103" name=""/>
                <a:graphic xmlns:a="http://schemas.openxmlformats.org/drawingml/2006/main">
                  <a:graphicData uri="http://schemas.microsoft.com/office/word/2010/wordprocessingShape">
                    <wps:wsp>
                      <wps:cNvSpPr/>
                      <wps:spPr>
                        <a:xfrm>
                          <a:off x="0" y="0"/>
                          <a:ext cx="404640" cy="180360"/>
                        </a:xfrm>
                        <a:custGeom>
                          <a:avLst/>
                          <a:gdLst/>
                          <a:ahLst/>
                          <a:rect l="l" t="t" r="r" b="b"/>
                          <a:pathLst>
                            <a:path w="1124" h="502">
                              <a:moveTo>
                                <a:pt x="8404" y="2414"/>
                              </a:moveTo>
                              <a:cubicBezTo>
                                <a:pt x="8404" y="2439"/>
                                <a:pt x="8404" y="2465"/>
                                <a:pt x="8404" y="2490"/>
                              </a:cubicBezTo>
                              <a:cubicBezTo>
                                <a:pt x="8403" y="2540"/>
                                <a:pt x="8401" y="2590"/>
                                <a:pt x="8401" y="2641"/>
                              </a:cubicBezTo>
                              <a:cubicBezTo>
                                <a:pt x="8401" y="2693"/>
                                <a:pt x="8401" y="2744"/>
                                <a:pt x="8406" y="2795"/>
                              </a:cubicBezTo>
                              <a:cubicBezTo>
                                <a:pt x="8409" y="2827"/>
                                <a:pt x="8417" y="2858"/>
                                <a:pt x="8423" y="2890"/>
                              </a:cubicBezTo>
                              <a:cubicBezTo>
                                <a:pt x="8426" y="2903"/>
                                <a:pt x="8427" y="2908"/>
                                <a:pt x="8432" y="2915"/>
                              </a:cubicBezTo>
                              <a:cubicBezTo>
                                <a:pt x="8453" y="2893"/>
                                <a:pt x="8459" y="2873"/>
                                <a:pt x="8471" y="2845"/>
                              </a:cubicBezTo>
                            </a:path>
                            <a:path w="1124" h="502">
                              <a:moveTo>
                                <a:pt x="8580" y="2487"/>
                              </a:moveTo>
                              <a:cubicBezTo>
                                <a:pt x="8601" y="2467"/>
                                <a:pt x="8619" y="2451"/>
                                <a:pt x="8647" y="2442"/>
                              </a:cubicBezTo>
                              <a:cubicBezTo>
                                <a:pt x="8686" y="2429"/>
                                <a:pt x="8722" y="2427"/>
                                <a:pt x="8762" y="2434"/>
                              </a:cubicBezTo>
                              <a:cubicBezTo>
                                <a:pt x="8785" y="2438"/>
                                <a:pt x="8816" y="2450"/>
                                <a:pt x="8835" y="2464"/>
                              </a:cubicBezTo>
                              <a:cubicBezTo>
                                <a:pt x="8850" y="2475"/>
                                <a:pt x="8868" y="2495"/>
                                <a:pt x="8863" y="2515"/>
                              </a:cubicBezTo>
                              <a:cubicBezTo>
                                <a:pt x="8856" y="2542"/>
                                <a:pt x="8829" y="2580"/>
                                <a:pt x="8810" y="2599"/>
                              </a:cubicBezTo>
                              <a:cubicBezTo>
                                <a:pt x="8782" y="2627"/>
                                <a:pt x="8748" y="2649"/>
                                <a:pt x="8714" y="2669"/>
                              </a:cubicBezTo>
                              <a:cubicBezTo>
                                <a:pt x="8695" y="2680"/>
                                <a:pt x="8684" y="2684"/>
                                <a:pt x="8664" y="2686"/>
                              </a:cubicBezTo>
                              <a:cubicBezTo>
                                <a:pt x="8687" y="2678"/>
                                <a:pt x="8704" y="2673"/>
                                <a:pt x="8728" y="2672"/>
                              </a:cubicBezTo>
                              <a:cubicBezTo>
                                <a:pt x="8768" y="2671"/>
                                <a:pt x="8808" y="2670"/>
                                <a:pt x="8846" y="2680"/>
                              </a:cubicBezTo>
                              <a:cubicBezTo>
                                <a:pt x="8870" y="2686"/>
                                <a:pt x="8911" y="2701"/>
                                <a:pt x="8919" y="2728"/>
                              </a:cubicBezTo>
                              <a:cubicBezTo>
                                <a:pt x="8926" y="2750"/>
                                <a:pt x="8912" y="2768"/>
                                <a:pt x="8899" y="2784"/>
                              </a:cubicBezTo>
                              <a:cubicBezTo>
                                <a:pt x="8882" y="2805"/>
                                <a:pt x="8860" y="2824"/>
                                <a:pt x="8835" y="2834"/>
                              </a:cubicBezTo>
                              <a:cubicBezTo>
                                <a:pt x="8810" y="2844"/>
                                <a:pt x="8786" y="2846"/>
                                <a:pt x="8762" y="2834"/>
                              </a:cubicBezTo>
                              <a:cubicBezTo>
                                <a:pt x="8741" y="2824"/>
                                <a:pt x="8719" y="2811"/>
                                <a:pt x="8737" y="2806"/>
                              </a:cubicBezTo>
                              <a:cubicBezTo>
                                <a:pt x="8743" y="2804"/>
                                <a:pt x="8748" y="2802"/>
                                <a:pt x="8754" y="2800"/>
                              </a:cubicBezTo>
                            </a:path>
                            <a:path w="1124" h="502">
                              <a:moveTo>
                                <a:pt x="9148" y="2882"/>
                              </a:moveTo>
                              <a:cubicBezTo>
                                <a:pt x="9141" y="2860"/>
                                <a:pt x="9136" y="2843"/>
                                <a:pt x="9134" y="2820"/>
                              </a:cubicBezTo>
                              <a:cubicBezTo>
                                <a:pt x="9131" y="2782"/>
                                <a:pt x="9134" y="2743"/>
                                <a:pt x="9132" y="2705"/>
                              </a:cubicBezTo>
                              <a:cubicBezTo>
                                <a:pt x="9129" y="2657"/>
                                <a:pt x="9122" y="2608"/>
                                <a:pt x="9118" y="2560"/>
                              </a:cubicBezTo>
                              <a:cubicBezTo>
                                <a:pt x="9116" y="2533"/>
                                <a:pt x="9109" y="2507"/>
                                <a:pt x="9104" y="2481"/>
                              </a:cubicBezTo>
                              <a:cubicBezTo>
                                <a:pt x="9123" y="2501"/>
                                <a:pt x="9134" y="2524"/>
                                <a:pt x="9148" y="2548"/>
                              </a:cubicBezTo>
                              <a:cubicBezTo>
                                <a:pt x="9173" y="2590"/>
                                <a:pt x="9205" y="2632"/>
                                <a:pt x="9238" y="2669"/>
                              </a:cubicBezTo>
                              <a:cubicBezTo>
                                <a:pt x="9272" y="2708"/>
                                <a:pt x="9311" y="2751"/>
                                <a:pt x="9353" y="2781"/>
                              </a:cubicBezTo>
                              <a:cubicBezTo>
                                <a:pt x="9378" y="2799"/>
                                <a:pt x="9412" y="2824"/>
                                <a:pt x="9442" y="2834"/>
                              </a:cubicBezTo>
                              <a:cubicBezTo>
                                <a:pt x="9460" y="2840"/>
                                <a:pt x="9478" y="2834"/>
                                <a:pt x="9490" y="2820"/>
                              </a:cubicBezTo>
                              <a:cubicBezTo>
                                <a:pt x="9507" y="2801"/>
                                <a:pt x="9512" y="2771"/>
                                <a:pt x="9518" y="2747"/>
                              </a:cubicBezTo>
                              <a:cubicBezTo>
                                <a:pt x="9527" y="2710"/>
                                <a:pt x="9527" y="2670"/>
                                <a:pt x="9521" y="2632"/>
                              </a:cubicBezTo>
                              <a:cubicBezTo>
                                <a:pt x="9514" y="2588"/>
                                <a:pt x="9504" y="2544"/>
                                <a:pt x="9490" y="2501"/>
                              </a:cubicBezTo>
                              <a:cubicBezTo>
                                <a:pt x="9487" y="2492"/>
                                <a:pt x="9469" y="2458"/>
                                <a:pt x="9473" y="2448"/>
                              </a:cubicBezTo>
                              <a:cubicBezTo>
                                <a:pt x="9487" y="2439"/>
                                <a:pt x="9494" y="2432"/>
                                <a:pt x="9501" y="242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401,2414" coordsize="1124,502" path="m8404,2414c8404,2439,8404,2465,8404,2490c8403,2540,8401,2590,8401,2641c8401,2693,8401,2744,8406,2795c8409,2827,8417,2858,8423,2890c8426,2903,8427,2908,8432,2915c8453,2893,8459,2873,8471,2845em8580,2487c8601,2467,8619,2451,8647,2442c8686,2429,8722,2427,8762,2434c8785,2438,8816,2450,8835,2464c8850,2475,8868,2495,8863,2515c8856,2542,8829,2580,8810,2599c8782,2627,8748,2649,8714,2669c8695,2680,8684,2684,8664,2686c8687,2678,8704,2673,8728,2672c8768,2671,8808,2670,8846,2680c8870,2686,8911,2701,8919,2728c8926,2750,8912,2768,8899,2784c8882,2805,8860,2824,8835,2834c8810,2844,8786,2846,8762,2834c8741,2824,8719,2811,8737,2806c8743,2804,8748,2802,8754,2800em9148,2882c9141,2860,9136,2843,9134,2820c9131,2782,9134,2743,9132,2705c9129,2657,9122,2608,9118,2560c9116,2533,9109,2507,9104,2481c9123,2501,9134,2524,9148,2548c9173,2590,9205,2632,9238,2669c9272,2708,9311,2751,9353,2781c9378,2799,9412,2824,9442,2834c9460,2840,9478,2834,9490,2820c9507,2801,9512,2771,9518,2747c9527,2710,9527,2670,9521,2632c9514,2588,9504,2544,9490,2501c9487,2492,9469,2458,9473,2448c9487,2439,9494,2432,9501,2420e" stroked="t" o:allowincell="f" style="position:absolute;margin-left:148.15pt;margin-top:24.75pt;width:31.8pt;height:14.1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451735</wp:posOffset>
                </wp:positionH>
                <wp:positionV relativeFrom="paragraph">
                  <wp:posOffset>295275</wp:posOffset>
                </wp:positionV>
                <wp:extent cx="532765" cy="199390"/>
                <wp:effectExtent l="6985" t="6350" r="5715" b="6350"/>
                <wp:wrapNone/>
                <wp:docPr id="104" name=""/>
                <a:graphic xmlns:a="http://schemas.openxmlformats.org/drawingml/2006/main">
                  <a:graphicData uri="http://schemas.microsoft.com/office/word/2010/wordprocessingShape">
                    <wps:wsp>
                      <wps:cNvSpPr/>
                      <wps:spPr>
                        <a:xfrm>
                          <a:off x="0" y="0"/>
                          <a:ext cx="532800" cy="199440"/>
                        </a:xfrm>
                        <a:custGeom>
                          <a:avLst/>
                          <a:gdLst/>
                          <a:ahLst/>
                          <a:rect l="l" t="t" r="r" b="b"/>
                          <a:pathLst>
                            <a:path w="1479" h="555">
                              <a:moveTo>
                                <a:pt x="10294" y="2618"/>
                              </a:moveTo>
                              <a:cubicBezTo>
                                <a:pt x="10272" y="2599"/>
                                <a:pt x="10282" y="2593"/>
                                <a:pt x="10252" y="2588"/>
                              </a:cubicBezTo>
                              <a:cubicBezTo>
                                <a:pt x="10194" y="2579"/>
                                <a:pt x="10115" y="2624"/>
                                <a:pt x="10070" y="2652"/>
                              </a:cubicBezTo>
                              <a:cubicBezTo>
                                <a:pt x="10035" y="2674"/>
                                <a:pt x="10009" y="2703"/>
                                <a:pt x="9994" y="2742"/>
                              </a:cubicBezTo>
                              <a:cubicBezTo>
                                <a:pt x="9980" y="2777"/>
                                <a:pt x="9987" y="2806"/>
                                <a:pt x="10011" y="2834"/>
                              </a:cubicBezTo>
                              <a:cubicBezTo>
                                <a:pt x="10036" y="2863"/>
                                <a:pt x="10073" y="2874"/>
                                <a:pt x="10109" y="2879"/>
                              </a:cubicBezTo>
                              <a:cubicBezTo>
                                <a:pt x="10144" y="2883"/>
                                <a:pt x="10171" y="2877"/>
                                <a:pt x="10199" y="2856"/>
                              </a:cubicBezTo>
                              <a:cubicBezTo>
                                <a:pt x="10255" y="2815"/>
                                <a:pt x="10270" y="2737"/>
                                <a:pt x="10283" y="2674"/>
                              </a:cubicBezTo>
                              <a:cubicBezTo>
                                <a:pt x="10295" y="2612"/>
                                <a:pt x="10300" y="2550"/>
                                <a:pt x="10302" y="2487"/>
                              </a:cubicBezTo>
                              <a:cubicBezTo>
                                <a:pt x="10303" y="2445"/>
                                <a:pt x="10302" y="2403"/>
                                <a:pt x="10302" y="2361"/>
                              </a:cubicBezTo>
                              <a:cubicBezTo>
                                <a:pt x="10298" y="2391"/>
                                <a:pt x="10296" y="2413"/>
                                <a:pt x="10297" y="2445"/>
                              </a:cubicBezTo>
                              <a:cubicBezTo>
                                <a:pt x="10299" y="2497"/>
                                <a:pt x="10299" y="2552"/>
                                <a:pt x="10308" y="2604"/>
                              </a:cubicBezTo>
                              <a:cubicBezTo>
                                <a:pt x="10321" y="2674"/>
                                <a:pt x="10332" y="2748"/>
                                <a:pt x="10364" y="2812"/>
                              </a:cubicBezTo>
                              <a:cubicBezTo>
                                <a:pt x="10378" y="2840"/>
                                <a:pt x="10395" y="2873"/>
                                <a:pt x="10428" y="2882"/>
                              </a:cubicBezTo>
                              <a:cubicBezTo>
                                <a:pt x="10450" y="2888"/>
                                <a:pt x="10455" y="2875"/>
                                <a:pt x="10470" y="2862"/>
                              </a:cubicBezTo>
                              <a:cubicBezTo>
                                <a:pt x="10491" y="2843"/>
                                <a:pt x="10503" y="2806"/>
                                <a:pt x="10515" y="2781"/>
                              </a:cubicBezTo>
                              <a:cubicBezTo>
                                <a:pt x="10543" y="2720"/>
                                <a:pt x="10567" y="2658"/>
                                <a:pt x="10585" y="2593"/>
                              </a:cubicBezTo>
                              <a:cubicBezTo>
                                <a:pt x="10590" y="2619"/>
                                <a:pt x="10592" y="2645"/>
                                <a:pt x="10596" y="2672"/>
                              </a:cubicBezTo>
                              <a:cubicBezTo>
                                <a:pt x="10602" y="2714"/>
                                <a:pt x="10608" y="2758"/>
                                <a:pt x="10621" y="2798"/>
                              </a:cubicBezTo>
                              <a:cubicBezTo>
                                <a:pt x="10632" y="2831"/>
                                <a:pt x="10650" y="2871"/>
                                <a:pt x="10675" y="2896"/>
                              </a:cubicBezTo>
                              <a:cubicBezTo>
                                <a:pt x="10692" y="2914"/>
                                <a:pt x="10709" y="2918"/>
                                <a:pt x="10733" y="2912"/>
                              </a:cubicBezTo>
                              <a:cubicBezTo>
                                <a:pt x="10759" y="2905"/>
                                <a:pt x="10773" y="2861"/>
                                <a:pt x="10784" y="2842"/>
                              </a:cubicBezTo>
                              <a:cubicBezTo>
                                <a:pt x="10819" y="2781"/>
                                <a:pt x="10833" y="2706"/>
                                <a:pt x="10843" y="2638"/>
                              </a:cubicBezTo>
                              <a:cubicBezTo>
                                <a:pt x="10843" y="2624"/>
                                <a:pt x="10843" y="2619"/>
                                <a:pt x="10845" y="2610"/>
                              </a:cubicBezTo>
                              <a:cubicBezTo>
                                <a:pt x="10844" y="2631"/>
                                <a:pt x="10843" y="2651"/>
                                <a:pt x="10843" y="2672"/>
                              </a:cubicBezTo>
                              <a:cubicBezTo>
                                <a:pt x="10843" y="2720"/>
                                <a:pt x="10845" y="2762"/>
                                <a:pt x="10868" y="2806"/>
                              </a:cubicBezTo>
                              <a:cubicBezTo>
                                <a:pt x="10899" y="2865"/>
                                <a:pt x="10955" y="2897"/>
                                <a:pt x="11019" y="2870"/>
                              </a:cubicBezTo>
                              <a:cubicBezTo>
                                <a:pt x="11049" y="2857"/>
                                <a:pt x="11064" y="2836"/>
                                <a:pt x="11083" y="2812"/>
                              </a:cubicBezTo>
                              <a:cubicBezTo>
                                <a:pt x="11109" y="2779"/>
                                <a:pt x="11117" y="2751"/>
                                <a:pt x="11128" y="2711"/>
                              </a:cubicBezTo>
                              <a:cubicBezTo>
                                <a:pt x="11137" y="2679"/>
                                <a:pt x="11140" y="2646"/>
                                <a:pt x="11139" y="2613"/>
                              </a:cubicBezTo>
                              <a:cubicBezTo>
                                <a:pt x="11137" y="2598"/>
                                <a:pt x="11137" y="2594"/>
                                <a:pt x="11134" y="2585"/>
                              </a:cubicBezTo>
                              <a:cubicBezTo>
                                <a:pt x="11109" y="2601"/>
                                <a:pt x="11101" y="2598"/>
                                <a:pt x="11086" y="2635"/>
                              </a:cubicBezTo>
                              <a:cubicBezTo>
                                <a:pt x="11072" y="2669"/>
                                <a:pt x="11070" y="2707"/>
                                <a:pt x="11072" y="2744"/>
                              </a:cubicBezTo>
                              <a:cubicBezTo>
                                <a:pt x="11075" y="2787"/>
                                <a:pt x="11082" y="2814"/>
                                <a:pt x="11114" y="2845"/>
                              </a:cubicBezTo>
                              <a:cubicBezTo>
                                <a:pt x="11147" y="2877"/>
                                <a:pt x="11184" y="2892"/>
                                <a:pt x="11232" y="2887"/>
                              </a:cubicBezTo>
                              <a:cubicBezTo>
                                <a:pt x="11269" y="2883"/>
                                <a:pt x="11314" y="2862"/>
                                <a:pt x="11344" y="2840"/>
                              </a:cubicBezTo>
                              <a:cubicBezTo>
                                <a:pt x="11373" y="2819"/>
                                <a:pt x="11401" y="2795"/>
                                <a:pt x="11428" y="2770"/>
                              </a:cubicBezTo>
                              <a:cubicBezTo>
                                <a:pt x="11445" y="2754"/>
                                <a:pt x="11461" y="2739"/>
                                <a:pt x="11464" y="2716"/>
                              </a:cubicBezTo>
                              <a:cubicBezTo>
                                <a:pt x="11459" y="2702"/>
                                <a:pt x="11457" y="2698"/>
                                <a:pt x="11459" y="268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986,2361" coordsize="1479,555" path="m10294,2618c10272,2599,10282,2593,10252,2588c10194,2579,10115,2624,10070,2652c10035,2674,10009,2703,9994,2742c9980,2777,9987,2806,10011,2834c10036,2863,10073,2874,10109,2879c10144,2883,10171,2877,10199,2856c10255,2815,10270,2737,10283,2674c10295,2612,10300,2550,10302,2487c10303,2445,10302,2403,10302,2361c10298,2391,10296,2413,10297,2445c10299,2497,10299,2552,10308,2604c10321,2674,10332,2748,10364,2812c10378,2840,10395,2873,10428,2882c10450,2888,10455,2875,10470,2862c10491,2843,10503,2806,10515,2781c10543,2720,10567,2658,10585,2593c10590,2619,10592,2645,10596,2672c10602,2714,10608,2758,10621,2798c10632,2831,10650,2871,10675,2896c10692,2914,10709,2918,10733,2912c10759,2905,10773,2861,10784,2842c10819,2781,10833,2706,10843,2638c10843,2624,10843,2619,10845,2610c10844,2631,10843,2651,10843,2672c10843,2720,10845,2762,10868,2806c10899,2865,10955,2897,11019,2870c11049,2857,11064,2836,11083,2812c11109,2779,11117,2751,11128,2711c11137,2679,11140,2646,11139,2613c11137,2598,11137,2594,11134,2585c11109,2601,11101,2598,11086,2635c11072,2669,11070,2707,11072,2744c11075,2787,11082,2814,11114,2845c11147,2877,11184,2892,11232,2887c11269,2883,11314,2862,11344,2840c11373,2819,11401,2795,11428,2770c11445,2754,11461,2739,11464,2716c11459,2702,11457,2698,11459,2688e" stroked="t" o:allowincell="f" style="position:absolute;margin-left:193.05pt;margin-top:23.25pt;width:41.9pt;height:15.6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163570</wp:posOffset>
                </wp:positionH>
                <wp:positionV relativeFrom="paragraph">
                  <wp:posOffset>254635</wp:posOffset>
                </wp:positionV>
                <wp:extent cx="869315" cy="234950"/>
                <wp:effectExtent l="7620" t="6350" r="5715" b="6985"/>
                <wp:wrapNone/>
                <wp:docPr id="105" name=""/>
                <a:graphic xmlns:a="http://schemas.openxmlformats.org/drawingml/2006/main">
                  <a:graphicData uri="http://schemas.microsoft.com/office/word/2010/wordprocessingShape">
                    <wps:wsp>
                      <wps:cNvSpPr/>
                      <wps:spPr>
                        <a:xfrm>
                          <a:off x="0" y="0"/>
                          <a:ext cx="869400" cy="235080"/>
                        </a:xfrm>
                        <a:custGeom>
                          <a:avLst/>
                          <a:gdLst/>
                          <a:ahLst/>
                          <a:rect l="l" t="t" r="r" b="b"/>
                          <a:pathLst>
                            <a:path w="2415" h="653">
                              <a:moveTo>
                                <a:pt x="12285" y="2534"/>
                              </a:moveTo>
                              <a:cubicBezTo>
                                <a:pt x="12254" y="2491"/>
                                <a:pt x="12238" y="2472"/>
                                <a:pt x="12178" y="2470"/>
                              </a:cubicBezTo>
                              <a:cubicBezTo>
                                <a:pt x="12140" y="2469"/>
                                <a:pt x="12093" y="2473"/>
                                <a:pt x="12058" y="2487"/>
                              </a:cubicBezTo>
                              <a:cubicBezTo>
                                <a:pt x="12034" y="2498"/>
                                <a:pt x="12026" y="2500"/>
                                <a:pt x="12016" y="2515"/>
                              </a:cubicBezTo>
                              <a:cubicBezTo>
                                <a:pt x="12027" y="2559"/>
                                <a:pt x="12012" y="2559"/>
                                <a:pt x="12061" y="2599"/>
                              </a:cubicBezTo>
                              <a:cubicBezTo>
                                <a:pt x="12103" y="2634"/>
                                <a:pt x="12154" y="2656"/>
                                <a:pt x="12198" y="2688"/>
                              </a:cubicBezTo>
                              <a:cubicBezTo>
                                <a:pt x="12230" y="2712"/>
                                <a:pt x="12273" y="2743"/>
                                <a:pt x="12288" y="2781"/>
                              </a:cubicBezTo>
                              <a:cubicBezTo>
                                <a:pt x="12308" y="2831"/>
                                <a:pt x="12259" y="2855"/>
                                <a:pt x="12226" y="2876"/>
                              </a:cubicBezTo>
                              <a:cubicBezTo>
                                <a:pt x="12177" y="2907"/>
                                <a:pt x="12095" y="2909"/>
                                <a:pt x="12041" y="2893"/>
                              </a:cubicBezTo>
                              <a:cubicBezTo>
                                <a:pt x="12008" y="2883"/>
                                <a:pt x="11968" y="2859"/>
                                <a:pt x="11963" y="2820"/>
                              </a:cubicBezTo>
                              <a:cubicBezTo>
                                <a:pt x="11957" y="2777"/>
                                <a:pt x="11993" y="2753"/>
                                <a:pt x="12022" y="2730"/>
                              </a:cubicBezTo>
                              <a:cubicBezTo>
                                <a:pt x="12066" y="2696"/>
                                <a:pt x="12115" y="2679"/>
                                <a:pt x="12164" y="2655"/>
                              </a:cubicBezTo>
                              <a:cubicBezTo>
                                <a:pt x="12212" y="2631"/>
                                <a:pt x="12258" y="2608"/>
                                <a:pt x="12307" y="2588"/>
                              </a:cubicBezTo>
                              <a:cubicBezTo>
                                <a:pt x="12340" y="2574"/>
                                <a:pt x="12350" y="2581"/>
                                <a:pt x="12377" y="2579"/>
                              </a:cubicBezTo>
                              <a:cubicBezTo>
                                <a:pt x="12380" y="2602"/>
                                <a:pt x="12382" y="2625"/>
                                <a:pt x="12383" y="2649"/>
                              </a:cubicBezTo>
                              <a:cubicBezTo>
                                <a:pt x="12385" y="2694"/>
                                <a:pt x="12385" y="2736"/>
                                <a:pt x="12400" y="2778"/>
                              </a:cubicBezTo>
                              <a:cubicBezTo>
                                <a:pt x="12422" y="2837"/>
                                <a:pt x="12475" y="2842"/>
                                <a:pt x="12531" y="2831"/>
                              </a:cubicBezTo>
                              <a:cubicBezTo>
                                <a:pt x="12572" y="2823"/>
                                <a:pt x="12612" y="2803"/>
                                <a:pt x="12646" y="2778"/>
                              </a:cubicBezTo>
                              <a:cubicBezTo>
                                <a:pt x="12689" y="2745"/>
                                <a:pt x="12711" y="2704"/>
                                <a:pt x="12708" y="2649"/>
                              </a:cubicBezTo>
                              <a:cubicBezTo>
                                <a:pt x="12703" y="2562"/>
                                <a:pt x="12630" y="2490"/>
                                <a:pt x="12542" y="2512"/>
                              </a:cubicBezTo>
                              <a:cubicBezTo>
                                <a:pt x="12501" y="2522"/>
                                <a:pt x="12468" y="2553"/>
                                <a:pt x="12442" y="2585"/>
                              </a:cubicBezTo>
                              <a:cubicBezTo>
                                <a:pt x="12416" y="2617"/>
                                <a:pt x="12393" y="2643"/>
                                <a:pt x="12391" y="2686"/>
                              </a:cubicBezTo>
                              <a:cubicBezTo>
                                <a:pt x="12389" y="2722"/>
                                <a:pt x="12412" y="2747"/>
                                <a:pt x="12442" y="2761"/>
                              </a:cubicBezTo>
                              <a:cubicBezTo>
                                <a:pt x="12528" y="2802"/>
                                <a:pt x="12634" y="2759"/>
                                <a:pt x="12705" y="2708"/>
                              </a:cubicBezTo>
                              <a:cubicBezTo>
                                <a:pt x="12740" y="2683"/>
                                <a:pt x="12772" y="2649"/>
                                <a:pt x="12800" y="2616"/>
                              </a:cubicBezTo>
                              <a:cubicBezTo>
                                <a:pt x="12812" y="2602"/>
                                <a:pt x="12822" y="2588"/>
                                <a:pt x="12834" y="2574"/>
                              </a:cubicBezTo>
                              <a:cubicBezTo>
                                <a:pt x="12832" y="2601"/>
                                <a:pt x="12830" y="2630"/>
                                <a:pt x="12828" y="2658"/>
                              </a:cubicBezTo>
                              <a:cubicBezTo>
                                <a:pt x="12825" y="2699"/>
                                <a:pt x="12823" y="2738"/>
                                <a:pt x="12831" y="2778"/>
                              </a:cubicBezTo>
                              <a:cubicBezTo>
                                <a:pt x="12836" y="2801"/>
                                <a:pt x="12846" y="2835"/>
                                <a:pt x="12873" y="2842"/>
                              </a:cubicBezTo>
                              <a:cubicBezTo>
                                <a:pt x="12909" y="2851"/>
                                <a:pt x="12951" y="2813"/>
                                <a:pt x="12971" y="2789"/>
                              </a:cubicBezTo>
                              <a:cubicBezTo>
                                <a:pt x="13001" y="2752"/>
                                <a:pt x="13025" y="2702"/>
                                <a:pt x="13049" y="2660"/>
                              </a:cubicBezTo>
                              <a:cubicBezTo>
                                <a:pt x="13057" y="2645"/>
                                <a:pt x="13064" y="2631"/>
                                <a:pt x="13072" y="2616"/>
                              </a:cubicBezTo>
                              <a:cubicBezTo>
                                <a:pt x="13075" y="2640"/>
                                <a:pt x="13078" y="2661"/>
                                <a:pt x="13077" y="2688"/>
                              </a:cubicBezTo>
                              <a:cubicBezTo>
                                <a:pt x="13076" y="2720"/>
                                <a:pt x="13071" y="2754"/>
                                <a:pt x="13074" y="2786"/>
                              </a:cubicBezTo>
                              <a:cubicBezTo>
                                <a:pt x="13077" y="2814"/>
                                <a:pt x="13082" y="2846"/>
                                <a:pt x="13097" y="2870"/>
                              </a:cubicBezTo>
                              <a:cubicBezTo>
                                <a:pt x="13111" y="2894"/>
                                <a:pt x="13129" y="2901"/>
                                <a:pt x="13156" y="2898"/>
                              </a:cubicBezTo>
                              <a:cubicBezTo>
                                <a:pt x="13238" y="2889"/>
                                <a:pt x="13275" y="2729"/>
                                <a:pt x="13290" y="2672"/>
                              </a:cubicBezTo>
                              <a:cubicBezTo>
                                <a:pt x="13309" y="2598"/>
                                <a:pt x="13323" y="2525"/>
                                <a:pt x="13332" y="2450"/>
                              </a:cubicBezTo>
                              <a:cubicBezTo>
                                <a:pt x="13339" y="2394"/>
                                <a:pt x="13340" y="2340"/>
                                <a:pt x="13340" y="2285"/>
                              </a:cubicBezTo>
                              <a:cubicBezTo>
                                <a:pt x="13340" y="2279"/>
                                <a:pt x="13340" y="2274"/>
                                <a:pt x="13340" y="2268"/>
                              </a:cubicBezTo>
                              <a:cubicBezTo>
                                <a:pt x="13329" y="2297"/>
                                <a:pt x="13316" y="2328"/>
                                <a:pt x="13312" y="2366"/>
                              </a:cubicBezTo>
                              <a:cubicBezTo>
                                <a:pt x="13303" y="2449"/>
                                <a:pt x="13306" y="2533"/>
                                <a:pt x="13318" y="2616"/>
                              </a:cubicBezTo>
                              <a:cubicBezTo>
                                <a:pt x="13328" y="2688"/>
                                <a:pt x="13352" y="2766"/>
                                <a:pt x="13399" y="2823"/>
                              </a:cubicBezTo>
                              <a:cubicBezTo>
                                <a:pt x="13423" y="2852"/>
                                <a:pt x="13456" y="2880"/>
                                <a:pt x="13494" y="2887"/>
                              </a:cubicBezTo>
                              <a:cubicBezTo>
                                <a:pt x="13546" y="2896"/>
                                <a:pt x="13593" y="2853"/>
                                <a:pt x="13620" y="2814"/>
                              </a:cubicBezTo>
                              <a:cubicBezTo>
                                <a:pt x="13647" y="2776"/>
                                <a:pt x="13649" y="2748"/>
                                <a:pt x="13637" y="2705"/>
                              </a:cubicBezTo>
                              <a:cubicBezTo>
                                <a:pt x="13627" y="2669"/>
                                <a:pt x="13608" y="2646"/>
                                <a:pt x="13587" y="2616"/>
                              </a:cubicBezTo>
                            </a:path>
                            <a:path w="2415" h="653">
                              <a:moveTo>
                                <a:pt x="13080" y="2450"/>
                              </a:moveTo>
                              <a:cubicBezTo>
                                <a:pt x="13104" y="2459"/>
                                <a:pt x="13138" y="2458"/>
                                <a:pt x="13164" y="2459"/>
                              </a:cubicBezTo>
                              <a:cubicBezTo>
                                <a:pt x="13229" y="2462"/>
                                <a:pt x="13295" y="2461"/>
                                <a:pt x="13360" y="2459"/>
                              </a:cubicBezTo>
                              <a:cubicBezTo>
                                <a:pt x="13427" y="2457"/>
                                <a:pt x="13490" y="2447"/>
                                <a:pt x="13556" y="2439"/>
                              </a:cubicBezTo>
                              <a:cubicBezTo>
                                <a:pt x="13607" y="2433"/>
                                <a:pt x="13645" y="2419"/>
                                <a:pt x="13693" y="2403"/>
                              </a:cubicBezTo>
                            </a:path>
                            <a:path w="2415" h="653">
                              <a:moveTo>
                                <a:pt x="13760" y="2249"/>
                              </a:moveTo>
                              <a:cubicBezTo>
                                <a:pt x="13749" y="2265"/>
                                <a:pt x="13744" y="2261"/>
                                <a:pt x="13741" y="2296"/>
                              </a:cubicBezTo>
                              <a:cubicBezTo>
                                <a:pt x="13737" y="2340"/>
                                <a:pt x="13749" y="2385"/>
                                <a:pt x="13755" y="2428"/>
                              </a:cubicBezTo>
                              <a:cubicBezTo>
                                <a:pt x="13763" y="2484"/>
                                <a:pt x="13782" y="2538"/>
                                <a:pt x="13797" y="2593"/>
                              </a:cubicBezTo>
                              <a:cubicBezTo>
                                <a:pt x="13809" y="2635"/>
                                <a:pt x="13818" y="2677"/>
                                <a:pt x="13830" y="2719"/>
                              </a:cubicBezTo>
                              <a:cubicBezTo>
                                <a:pt x="13835" y="2735"/>
                                <a:pt x="13838" y="2751"/>
                                <a:pt x="13842" y="2767"/>
                              </a:cubicBezTo>
                              <a:cubicBezTo>
                                <a:pt x="13844" y="2734"/>
                                <a:pt x="13847" y="2702"/>
                                <a:pt x="13850" y="2669"/>
                              </a:cubicBezTo>
                              <a:cubicBezTo>
                                <a:pt x="13855" y="2618"/>
                                <a:pt x="13869" y="2573"/>
                                <a:pt x="13895" y="2529"/>
                              </a:cubicBezTo>
                              <a:cubicBezTo>
                                <a:pt x="13905" y="2512"/>
                                <a:pt x="13919" y="2490"/>
                                <a:pt x="13942" y="2495"/>
                              </a:cubicBezTo>
                              <a:cubicBezTo>
                                <a:pt x="13966" y="2500"/>
                                <a:pt x="13971" y="2535"/>
                                <a:pt x="13976" y="2554"/>
                              </a:cubicBezTo>
                              <a:cubicBezTo>
                                <a:pt x="13986" y="2595"/>
                                <a:pt x="13983" y="2638"/>
                                <a:pt x="13990" y="2680"/>
                              </a:cubicBezTo>
                              <a:cubicBezTo>
                                <a:pt x="13998" y="2729"/>
                                <a:pt x="14014" y="2775"/>
                                <a:pt x="14052" y="2806"/>
                              </a:cubicBezTo>
                              <a:cubicBezTo>
                                <a:pt x="14085" y="2833"/>
                                <a:pt x="14115" y="2839"/>
                                <a:pt x="14158" y="2834"/>
                              </a:cubicBezTo>
                              <a:cubicBezTo>
                                <a:pt x="14206" y="2829"/>
                                <a:pt x="14242" y="2814"/>
                                <a:pt x="14281" y="2786"/>
                              </a:cubicBezTo>
                              <a:cubicBezTo>
                                <a:pt x="14318" y="2759"/>
                                <a:pt x="14346" y="2725"/>
                                <a:pt x="14365" y="2683"/>
                              </a:cubicBezTo>
                              <a:cubicBezTo>
                                <a:pt x="14385" y="2637"/>
                                <a:pt x="14379" y="2585"/>
                                <a:pt x="14340" y="2551"/>
                              </a:cubicBezTo>
                              <a:cubicBezTo>
                                <a:pt x="14323" y="2536"/>
                                <a:pt x="14292" y="2528"/>
                                <a:pt x="14270" y="2537"/>
                              </a:cubicBezTo>
                              <a:cubicBezTo>
                                <a:pt x="14247" y="2546"/>
                                <a:pt x="14225" y="2564"/>
                                <a:pt x="14211" y="2585"/>
                              </a:cubicBezTo>
                              <a:cubicBezTo>
                                <a:pt x="14199" y="2603"/>
                                <a:pt x="14194" y="2634"/>
                                <a:pt x="14195" y="2655"/>
                              </a:cubicBezTo>
                              <a:cubicBezTo>
                                <a:pt x="14197" y="2697"/>
                                <a:pt x="14215" y="2672"/>
                                <a:pt x="14231" y="2658"/>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1963,2249" coordsize="2415,653" path="m12285,2534c12254,2491,12238,2472,12178,2470c12140,2469,12093,2473,12058,2487c12034,2498,12026,2500,12016,2515c12027,2559,12012,2559,12061,2599c12103,2634,12154,2656,12198,2688c12230,2712,12273,2743,12288,2781c12308,2831,12259,2855,12226,2876c12177,2907,12095,2909,12041,2893c12008,2883,11968,2859,11963,2820c11957,2777,11993,2753,12022,2730c12066,2696,12115,2679,12164,2655c12212,2631,12258,2608,12307,2588c12340,2574,12350,2581,12377,2579c12380,2602,12382,2625,12383,2649c12385,2694,12385,2736,12400,2778c12422,2837,12475,2842,12531,2831c12572,2823,12612,2803,12646,2778c12689,2745,12711,2704,12708,2649c12703,2562,12630,2490,12542,2512c12501,2522,12468,2553,12442,2585c12416,2617,12393,2643,12391,2686c12389,2722,12412,2747,12442,2761c12528,2802,12634,2759,12705,2708c12740,2683,12772,2649,12800,2616c12812,2602,12822,2588,12834,2574c12832,2601,12830,2630,12828,2658c12825,2699,12823,2738,12831,2778c12836,2801,12846,2835,12873,2842c12909,2851,12951,2813,12971,2789c13001,2752,13025,2702,13049,2660c13057,2645,13064,2631,13072,2616c13075,2640,13078,2661,13077,2688c13076,2720,13071,2754,13074,2786c13077,2814,13082,2846,13097,2870c13111,2894,13129,2901,13156,2898c13238,2889,13275,2729,13290,2672c13309,2598,13323,2525,13332,2450c13339,2394,13340,2340,13340,2285c13340,2279,13340,2274,13340,2268c13329,2297,13316,2328,13312,2366c13303,2449,13306,2533,13318,2616c13328,2688,13352,2766,13399,2823c13423,2852,13456,2880,13494,2887c13546,2896,13593,2853,13620,2814c13647,2776,13649,2748,13637,2705c13627,2669,13608,2646,13587,2616em13080,2450c13104,2459,13138,2458,13164,2459c13229,2462,13295,2461,13360,2459c13427,2457,13490,2447,13556,2439c13607,2433,13645,2419,13693,2403em13760,2249c13749,2265,13744,2261,13741,2296c13737,2340,13749,2385,13755,2428c13763,2484,13782,2538,13797,2593c13809,2635,13818,2677,13830,2719c13835,2735,13838,2751,13842,2767c13844,2734,13847,2702,13850,2669c13855,2618,13869,2573,13895,2529c13905,2512,13919,2490,13942,2495c13966,2500,13971,2535,13976,2554c13986,2595,13983,2638,13990,2680c13998,2729,14014,2775,14052,2806c14085,2833,14115,2839,14158,2834c14206,2829,14242,2814,14281,2786c14318,2759,14346,2725,14365,2683c14385,2637,14379,2585,14340,2551c14323,2536,14292,2528,14270,2537c14247,2546,14225,2564,14211,2585c14199,2603,14194,2634,14195,2655c14197,2697,14215,2672,14231,2658e" stroked="t" o:allowincell="f" style="position:absolute;margin-left:249.1pt;margin-top:20.05pt;width:68.4pt;height:18.45pt;mso-wrap-style:none;v-text-anchor:middle">
                <v:fill o:detectmouseclick="t" on="false"/>
                <v:stroke color="black" weight="12600" joinstyle="round" endcap="round"/>
                <w10:wrap type="none"/>
              </v:shape>
            </w:pict>
          </mc:Fallback>
        </mc:AlternateContent>
      </w:r>
      <w:r>
        <w:rPr>
          <w:rFonts w:cs="Comic Sans MS" w:ascii="Comic Sans MS" w:hAnsi="Comic Sans MS"/>
          <w:sz w:val="24"/>
        </w:rPr>
        <w:t>If a force acts due north with 13 N, what single force places it in equilibriu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pPr>
      <w:r>
        <w:rPr>
          <w:rFonts w:cs="Comic Sans MS" w:ascii="Comic Sans MS" w:hAnsi="Comic Sans MS"/>
          <w:sz w:val="24"/>
        </w:rPr>
        <w:t>A wagon is being pulled at an angle of 45</w:t>
      </w:r>
      <w:r>
        <w:rPr>
          <w:rFonts w:eastAsia="Symbol" w:cs="Symbol" w:ascii="Symbol" w:hAnsi="Symbol"/>
          <w:sz w:val="24"/>
        </w:rPr>
        <w:t></w:t>
      </w:r>
      <w:r>
        <w:rPr>
          <w:rFonts w:cs="Comic Sans MS" w:ascii="Comic Sans MS" w:hAnsi="Comic Sans MS"/>
          <w:sz w:val="24"/>
        </w:rPr>
        <w:t xml:space="preserve"> with the horizontal with a force of 7 N.  What component of the force is moving it to the side?</w: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11">
                <wp:simplePos x="0" y="0"/>
                <wp:positionH relativeFrom="column">
                  <wp:posOffset>4249420</wp:posOffset>
                </wp:positionH>
                <wp:positionV relativeFrom="paragraph">
                  <wp:posOffset>86995</wp:posOffset>
                </wp:positionV>
                <wp:extent cx="1188720" cy="630555"/>
                <wp:effectExtent l="6985" t="6985" r="0" b="4445"/>
                <wp:wrapNone/>
                <wp:docPr id="106" name=""/>
                <a:graphic xmlns:a="http://schemas.openxmlformats.org/drawingml/2006/main">
                  <a:graphicData uri="http://schemas.microsoft.com/office/word/2010/wordprocessingShape">
                    <wps:wsp>
                      <wps:cNvSpPr/>
                      <wps:spPr>
                        <a:xfrm>
                          <a:off x="0" y="0"/>
                          <a:ext cx="1188720" cy="630720"/>
                        </a:xfrm>
                        <a:custGeom>
                          <a:avLst/>
                          <a:gdLst/>
                          <a:ahLst/>
                          <a:rect l="l" t="t" r="r" b="b"/>
                          <a:pathLst>
                            <a:path w="3302" h="1751">
                              <a:moveTo>
                                <a:pt x="15175" y="6830"/>
                              </a:moveTo>
                              <a:cubicBezTo>
                                <a:pt x="15164" y="6840"/>
                                <a:pt x="15161" y="6843"/>
                                <a:pt x="15152" y="6847"/>
                              </a:cubicBezTo>
                              <a:cubicBezTo>
                                <a:pt x="15183" y="6825"/>
                                <a:pt x="15214" y="6801"/>
                                <a:pt x="15245" y="6777"/>
                              </a:cubicBezTo>
                              <a:cubicBezTo>
                                <a:pt x="15275" y="6754"/>
                                <a:pt x="15303" y="6731"/>
                                <a:pt x="15334" y="6710"/>
                              </a:cubicBezTo>
                              <a:cubicBezTo>
                                <a:pt x="15394" y="6669"/>
                                <a:pt x="15458" y="6630"/>
                                <a:pt x="15522" y="6595"/>
                              </a:cubicBezTo>
                              <a:cubicBezTo>
                                <a:pt x="15563" y="6573"/>
                                <a:pt x="15606" y="6554"/>
                                <a:pt x="15648" y="6533"/>
                              </a:cubicBezTo>
                              <a:cubicBezTo>
                                <a:pt x="15687" y="6514"/>
                                <a:pt x="15726" y="6495"/>
                                <a:pt x="15763" y="6472"/>
                              </a:cubicBezTo>
                              <a:cubicBezTo>
                                <a:pt x="15802" y="6448"/>
                                <a:pt x="15837" y="6420"/>
                                <a:pt x="15875" y="6396"/>
                              </a:cubicBezTo>
                              <a:cubicBezTo>
                                <a:pt x="15983" y="6329"/>
                                <a:pt x="16092" y="6264"/>
                                <a:pt x="16200" y="6197"/>
                              </a:cubicBezTo>
                              <a:cubicBezTo>
                                <a:pt x="16237" y="6174"/>
                                <a:pt x="16274" y="6151"/>
                                <a:pt x="16312" y="6130"/>
                              </a:cubicBezTo>
                              <a:cubicBezTo>
                                <a:pt x="16371" y="6098"/>
                                <a:pt x="16432" y="6069"/>
                                <a:pt x="16485" y="6027"/>
                              </a:cubicBezTo>
                              <a:cubicBezTo>
                                <a:pt x="16516" y="6003"/>
                                <a:pt x="16542" y="5976"/>
                                <a:pt x="16572" y="5951"/>
                              </a:cubicBezTo>
                              <a:cubicBezTo>
                                <a:pt x="16697" y="5849"/>
                                <a:pt x="16848" y="5766"/>
                                <a:pt x="16986" y="5682"/>
                              </a:cubicBezTo>
                              <a:cubicBezTo>
                                <a:pt x="17021" y="5661"/>
                                <a:pt x="17058" y="5641"/>
                                <a:pt x="17093" y="5620"/>
                              </a:cubicBezTo>
                              <a:cubicBezTo>
                                <a:pt x="17121" y="5603"/>
                                <a:pt x="17149" y="5583"/>
                                <a:pt x="17177" y="5564"/>
                              </a:cubicBezTo>
                              <a:cubicBezTo>
                                <a:pt x="17219" y="5536"/>
                                <a:pt x="17261" y="5505"/>
                                <a:pt x="17306" y="5483"/>
                              </a:cubicBezTo>
                              <a:cubicBezTo>
                                <a:pt x="17328" y="5472"/>
                                <a:pt x="17353" y="5466"/>
                                <a:pt x="17376" y="5458"/>
                              </a:cubicBezTo>
                              <a:cubicBezTo>
                                <a:pt x="17423" y="5441"/>
                                <a:pt x="17441" y="5418"/>
                                <a:pt x="17460" y="5402"/>
                              </a:cubicBezTo>
                            </a:path>
                            <a:path w="3302" h="1751">
                              <a:moveTo>
                                <a:pt x="16115" y="6654"/>
                              </a:moveTo>
                              <a:cubicBezTo>
                                <a:pt x="16125" y="6648"/>
                                <a:pt x="16145" y="6633"/>
                                <a:pt x="16152" y="6631"/>
                              </a:cubicBezTo>
                              <a:cubicBezTo>
                                <a:pt x="16157" y="6631"/>
                                <a:pt x="16161" y="6631"/>
                                <a:pt x="16166" y="6631"/>
                              </a:cubicBezTo>
                              <a:cubicBezTo>
                                <a:pt x="16147" y="6618"/>
                                <a:pt x="16127" y="6613"/>
                                <a:pt x="16104" y="6609"/>
                              </a:cubicBezTo>
                              <a:cubicBezTo>
                                <a:pt x="16082" y="6606"/>
                                <a:pt x="16059" y="6604"/>
                                <a:pt x="16037" y="6603"/>
                              </a:cubicBezTo>
                              <a:cubicBezTo>
                                <a:pt x="16024" y="6602"/>
                                <a:pt x="15999" y="6608"/>
                                <a:pt x="15987" y="6601"/>
                              </a:cubicBezTo>
                              <a:cubicBezTo>
                                <a:pt x="15985" y="6598"/>
                                <a:pt x="15983" y="6595"/>
                                <a:pt x="15981" y="6592"/>
                              </a:cubicBezTo>
                              <a:cubicBezTo>
                                <a:pt x="15992" y="6570"/>
                                <a:pt x="16005" y="6548"/>
                                <a:pt x="16020" y="6528"/>
                              </a:cubicBezTo>
                              <a:cubicBezTo>
                                <a:pt x="16031" y="6513"/>
                                <a:pt x="16046" y="6499"/>
                                <a:pt x="16059" y="6486"/>
                              </a:cubicBezTo>
                              <a:cubicBezTo>
                                <a:pt x="16063" y="6482"/>
                                <a:pt x="16067" y="6479"/>
                                <a:pt x="16071" y="6475"/>
                              </a:cubicBezTo>
                              <a:cubicBezTo>
                                <a:pt x="16083" y="6500"/>
                                <a:pt x="16086" y="6523"/>
                                <a:pt x="16093" y="6550"/>
                              </a:cubicBezTo>
                              <a:cubicBezTo>
                                <a:pt x="16104" y="6594"/>
                                <a:pt x="16110" y="6640"/>
                                <a:pt x="16115" y="6685"/>
                              </a:cubicBezTo>
                              <a:cubicBezTo>
                                <a:pt x="16120" y="6724"/>
                                <a:pt x="16123" y="6763"/>
                                <a:pt x="16127" y="6802"/>
                              </a:cubicBezTo>
                              <a:cubicBezTo>
                                <a:pt x="16128" y="6807"/>
                                <a:pt x="16128" y="6811"/>
                                <a:pt x="16129" y="6816"/>
                              </a:cubicBezTo>
                              <a:cubicBezTo>
                                <a:pt x="16129" y="6788"/>
                                <a:pt x="16135" y="6769"/>
                                <a:pt x="16141" y="6743"/>
                              </a:cubicBezTo>
                              <a:cubicBezTo>
                                <a:pt x="16146" y="6720"/>
                                <a:pt x="16148" y="6712"/>
                                <a:pt x="16152" y="6696"/>
                              </a:cubicBezTo>
                            </a:path>
                            <a:path w="3302" h="1751">
                              <a:moveTo>
                                <a:pt x="16390" y="6444"/>
                              </a:moveTo>
                              <a:cubicBezTo>
                                <a:pt x="16393" y="6445"/>
                                <a:pt x="16395" y="6446"/>
                                <a:pt x="16398" y="6447"/>
                              </a:cubicBezTo>
                              <a:cubicBezTo>
                                <a:pt x="16379" y="6450"/>
                                <a:pt x="16361" y="6448"/>
                                <a:pt x="16342" y="6452"/>
                              </a:cubicBezTo>
                              <a:cubicBezTo>
                                <a:pt x="16323" y="6456"/>
                                <a:pt x="16320" y="6473"/>
                                <a:pt x="16314" y="6489"/>
                              </a:cubicBezTo>
                              <a:cubicBezTo>
                                <a:pt x="16307" y="6507"/>
                                <a:pt x="16304" y="6526"/>
                                <a:pt x="16303" y="6545"/>
                              </a:cubicBezTo>
                              <a:cubicBezTo>
                                <a:pt x="16302" y="6560"/>
                                <a:pt x="16303" y="6576"/>
                                <a:pt x="16303" y="6592"/>
                              </a:cubicBezTo>
                              <a:cubicBezTo>
                                <a:pt x="16319" y="6583"/>
                                <a:pt x="16337" y="6572"/>
                                <a:pt x="16356" y="6570"/>
                              </a:cubicBezTo>
                              <a:cubicBezTo>
                                <a:pt x="16382" y="6567"/>
                                <a:pt x="16412" y="6570"/>
                                <a:pt x="16435" y="6581"/>
                              </a:cubicBezTo>
                              <a:cubicBezTo>
                                <a:pt x="16460" y="6593"/>
                                <a:pt x="16481" y="6617"/>
                                <a:pt x="16496" y="6640"/>
                              </a:cubicBezTo>
                              <a:cubicBezTo>
                                <a:pt x="16509" y="6660"/>
                                <a:pt x="16515" y="6678"/>
                                <a:pt x="16516" y="6701"/>
                              </a:cubicBezTo>
                              <a:cubicBezTo>
                                <a:pt x="16517" y="6725"/>
                                <a:pt x="16505" y="6734"/>
                                <a:pt x="16485" y="6746"/>
                              </a:cubicBezTo>
                              <a:cubicBezTo>
                                <a:pt x="16470" y="6755"/>
                                <a:pt x="16452" y="6762"/>
                                <a:pt x="16435" y="6766"/>
                              </a:cubicBezTo>
                              <a:cubicBezTo>
                                <a:pt x="16420" y="6769"/>
                                <a:pt x="16415" y="6770"/>
                                <a:pt x="16404" y="6769"/>
                              </a:cubicBezTo>
                              <a:cubicBezTo>
                                <a:pt x="16404" y="6746"/>
                                <a:pt x="16412" y="6736"/>
                                <a:pt x="16424" y="6715"/>
                              </a:cubicBezTo>
                            </a:path>
                            <a:path w="3302" h="1751">
                              <a:moveTo>
                                <a:pt x="16620" y="6424"/>
                              </a:moveTo>
                              <a:cubicBezTo>
                                <a:pt x="16611" y="6442"/>
                                <a:pt x="16601" y="6454"/>
                                <a:pt x="16597" y="6475"/>
                              </a:cubicBezTo>
                              <a:cubicBezTo>
                                <a:pt x="16594" y="6494"/>
                                <a:pt x="16601" y="6511"/>
                                <a:pt x="16617" y="6522"/>
                              </a:cubicBezTo>
                              <a:cubicBezTo>
                                <a:pt x="16628" y="6529"/>
                                <a:pt x="16657" y="6525"/>
                                <a:pt x="16667" y="6519"/>
                              </a:cubicBezTo>
                              <a:cubicBezTo>
                                <a:pt x="16682" y="6510"/>
                                <a:pt x="16699" y="6489"/>
                                <a:pt x="16704" y="6472"/>
                              </a:cubicBezTo>
                              <a:cubicBezTo>
                                <a:pt x="16709" y="6456"/>
                                <a:pt x="16710" y="6437"/>
                                <a:pt x="16706" y="6421"/>
                              </a:cubicBezTo>
                              <a:cubicBezTo>
                                <a:pt x="16699" y="6396"/>
                                <a:pt x="16680" y="6393"/>
                                <a:pt x="16662" y="6410"/>
                              </a:cubicBezTo>
                              <a:cubicBezTo>
                                <a:pt x="16646" y="6425"/>
                                <a:pt x="16647" y="6447"/>
                                <a:pt x="16639" y="6430"/>
                              </a:cubicBezTo>
                            </a:path>
                            <a:path w="3302" h="1751">
                              <a:moveTo>
                                <a:pt x="15390" y="6718"/>
                              </a:moveTo>
                              <a:cubicBezTo>
                                <a:pt x="15367" y="6724"/>
                                <a:pt x="15360" y="6742"/>
                                <a:pt x="15343" y="6763"/>
                              </a:cubicBezTo>
                              <a:cubicBezTo>
                                <a:pt x="15330" y="6780"/>
                                <a:pt x="15315" y="6797"/>
                                <a:pt x="15301" y="6813"/>
                              </a:cubicBezTo>
                              <a:cubicBezTo>
                                <a:pt x="15281" y="6835"/>
                                <a:pt x="15261" y="6856"/>
                                <a:pt x="15242" y="6878"/>
                              </a:cubicBezTo>
                              <a:cubicBezTo>
                                <a:pt x="15224" y="6899"/>
                                <a:pt x="15205" y="6919"/>
                                <a:pt x="15186" y="6939"/>
                              </a:cubicBezTo>
                              <a:cubicBezTo>
                                <a:pt x="15170" y="6955"/>
                                <a:pt x="15154" y="6962"/>
                                <a:pt x="15138" y="6976"/>
                              </a:cubicBezTo>
                              <a:cubicBezTo>
                                <a:pt x="15124" y="6988"/>
                                <a:pt x="15106" y="7004"/>
                                <a:pt x="15093" y="7018"/>
                              </a:cubicBezTo>
                              <a:cubicBezTo>
                                <a:pt x="15076" y="7037"/>
                                <a:pt x="15098" y="7041"/>
                                <a:pt x="15113" y="7043"/>
                              </a:cubicBezTo>
                            </a:path>
                            <a:path w="3302" h="1751">
                              <a:moveTo>
                                <a:pt x="15676" y="6550"/>
                              </a:moveTo>
                              <a:cubicBezTo>
                                <a:pt x="15660" y="6563"/>
                                <a:pt x="15648" y="6576"/>
                                <a:pt x="15631" y="6589"/>
                              </a:cubicBezTo>
                              <a:cubicBezTo>
                                <a:pt x="15597" y="6615"/>
                                <a:pt x="15563" y="6644"/>
                                <a:pt x="15527" y="6668"/>
                              </a:cubicBezTo>
                              <a:cubicBezTo>
                                <a:pt x="15387" y="6762"/>
                                <a:pt x="15238" y="6841"/>
                                <a:pt x="15077" y="6892"/>
                              </a:cubicBezTo>
                              <a:cubicBezTo>
                                <a:pt x="15137" y="6851"/>
                                <a:pt x="15198" y="6812"/>
                                <a:pt x="15259" y="6771"/>
                              </a:cubicBezTo>
                              <a:cubicBezTo>
                                <a:pt x="15334" y="6721"/>
                                <a:pt x="15412" y="6683"/>
                                <a:pt x="15494" y="6648"/>
                              </a:cubicBezTo>
                              <a:cubicBezTo>
                                <a:pt x="15455" y="6683"/>
                                <a:pt x="15415" y="6715"/>
                                <a:pt x="15371" y="6746"/>
                              </a:cubicBezTo>
                              <a:cubicBezTo>
                                <a:pt x="15322" y="6780"/>
                                <a:pt x="15271" y="6811"/>
                                <a:pt x="15222" y="6844"/>
                              </a:cubicBezTo>
                              <a:cubicBezTo>
                                <a:pt x="15164" y="6884"/>
                                <a:pt x="15106" y="6925"/>
                                <a:pt x="15049" y="6967"/>
                              </a:cubicBezTo>
                              <a:cubicBezTo>
                                <a:pt x="15026" y="6984"/>
                                <a:pt x="15002" y="7001"/>
                                <a:pt x="14979" y="7018"/>
                              </a:cubicBezTo>
                              <a:cubicBezTo>
                                <a:pt x="15022" y="6992"/>
                                <a:pt x="15064" y="6965"/>
                                <a:pt x="15107" y="6939"/>
                              </a:cubicBezTo>
                              <a:cubicBezTo>
                                <a:pt x="15146" y="6916"/>
                                <a:pt x="15186" y="6894"/>
                                <a:pt x="15225" y="6872"/>
                              </a:cubicBezTo>
                              <a:cubicBezTo>
                                <a:pt x="15162" y="6960"/>
                                <a:pt x="15084" y="7011"/>
                                <a:pt x="14995" y="7071"/>
                              </a:cubicBezTo>
                              <a:cubicBezTo>
                                <a:pt x="15014" y="7070"/>
                                <a:pt x="15038" y="7066"/>
                                <a:pt x="15057" y="7066"/>
                              </a:cubicBezTo>
                              <a:cubicBezTo>
                                <a:pt x="15200" y="7065"/>
                                <a:pt x="15337" y="7077"/>
                                <a:pt x="15480" y="7060"/>
                              </a:cubicBezTo>
                              <a:cubicBezTo>
                                <a:pt x="15530" y="7054"/>
                                <a:pt x="15578" y="7042"/>
                                <a:pt x="15628" y="7035"/>
                              </a:cubicBezTo>
                              <a:cubicBezTo>
                                <a:pt x="15745" y="7019"/>
                                <a:pt x="15869" y="7010"/>
                                <a:pt x="15987" y="7010"/>
                              </a:cubicBezTo>
                              <a:cubicBezTo>
                                <a:pt x="16011" y="7010"/>
                                <a:pt x="16033" y="7012"/>
                                <a:pt x="16057" y="7012"/>
                              </a:cubicBezTo>
                              <a:cubicBezTo>
                                <a:pt x="16087" y="7012"/>
                                <a:pt x="16118" y="7013"/>
                                <a:pt x="16149" y="7012"/>
                              </a:cubicBezTo>
                              <a:cubicBezTo>
                                <a:pt x="16265" y="7010"/>
                                <a:pt x="16376" y="6993"/>
                                <a:pt x="16491" y="6979"/>
                              </a:cubicBezTo>
                              <a:cubicBezTo>
                                <a:pt x="16520" y="6975"/>
                                <a:pt x="16551" y="6970"/>
                                <a:pt x="16580" y="6967"/>
                              </a:cubicBezTo>
                              <a:cubicBezTo>
                                <a:pt x="16693" y="6956"/>
                                <a:pt x="16806" y="6952"/>
                                <a:pt x="16919" y="6942"/>
                              </a:cubicBezTo>
                              <a:cubicBezTo>
                                <a:pt x="17096" y="6927"/>
                                <a:pt x="17267" y="6910"/>
                                <a:pt x="17446" y="6911"/>
                              </a:cubicBezTo>
                              <a:cubicBezTo>
                                <a:pt x="17544" y="6911"/>
                                <a:pt x="17640" y="6895"/>
                                <a:pt x="17737" y="6886"/>
                              </a:cubicBezTo>
                              <a:cubicBezTo>
                                <a:pt x="17838" y="6877"/>
                                <a:pt x="17939" y="6868"/>
                                <a:pt x="18039" y="6853"/>
                              </a:cubicBezTo>
                              <a:cubicBezTo>
                                <a:pt x="18067" y="6849"/>
                                <a:pt x="18095" y="6847"/>
                                <a:pt x="18123" y="6844"/>
                              </a:cubicBezTo>
                              <a:cubicBezTo>
                                <a:pt x="18153" y="6841"/>
                                <a:pt x="18183" y="6838"/>
                                <a:pt x="18213" y="6836"/>
                              </a:cubicBezTo>
                              <a:cubicBezTo>
                                <a:pt x="18283" y="6831"/>
                                <a:pt x="18244" y="6836"/>
                                <a:pt x="18263" y="6808"/>
                              </a:cubicBezTo>
                              <a:cubicBezTo>
                                <a:pt x="18262" y="6802"/>
                                <a:pt x="18261" y="6797"/>
                                <a:pt x="18260" y="6791"/>
                              </a:cubicBezTo>
                            </a:path>
                            <a:path w="3302" h="1751">
                              <a:moveTo>
                                <a:pt x="15911" y="5819"/>
                              </a:moveTo>
                              <a:cubicBezTo>
                                <a:pt x="15891" y="5800"/>
                                <a:pt x="15893" y="5792"/>
                                <a:pt x="15905" y="5766"/>
                              </a:cubicBezTo>
                              <a:cubicBezTo>
                                <a:pt x="15918" y="5736"/>
                                <a:pt x="15936" y="5716"/>
                                <a:pt x="15959" y="5693"/>
                              </a:cubicBezTo>
                              <a:cubicBezTo>
                                <a:pt x="15985" y="5668"/>
                                <a:pt x="16019" y="5646"/>
                                <a:pt x="16051" y="5629"/>
                              </a:cubicBezTo>
                              <a:cubicBezTo>
                                <a:pt x="16081" y="5613"/>
                                <a:pt x="16116" y="5600"/>
                                <a:pt x="16149" y="5592"/>
                              </a:cubicBezTo>
                              <a:cubicBezTo>
                                <a:pt x="16152" y="5591"/>
                                <a:pt x="16154" y="5591"/>
                                <a:pt x="16157" y="5590"/>
                              </a:cubicBezTo>
                              <a:cubicBezTo>
                                <a:pt x="16170" y="5615"/>
                                <a:pt x="16171" y="5635"/>
                                <a:pt x="16169" y="5665"/>
                              </a:cubicBezTo>
                              <a:cubicBezTo>
                                <a:pt x="16166" y="5706"/>
                                <a:pt x="16168" y="5748"/>
                                <a:pt x="16169" y="5789"/>
                              </a:cubicBezTo>
                              <a:cubicBezTo>
                                <a:pt x="16170" y="5831"/>
                                <a:pt x="16174" y="5874"/>
                                <a:pt x="16183" y="5915"/>
                              </a:cubicBezTo>
                              <a:cubicBezTo>
                                <a:pt x="16188" y="5937"/>
                                <a:pt x="16195" y="5958"/>
                                <a:pt x="16202" y="5979"/>
                              </a:cubicBezTo>
                              <a:cubicBezTo>
                                <a:pt x="16214" y="5950"/>
                                <a:pt x="16227" y="5925"/>
                                <a:pt x="16244" y="5898"/>
                              </a:cubicBezTo>
                            </a:path>
                            <a:path w="3302" h="1751">
                              <a:moveTo>
                                <a:pt x="16491" y="5772"/>
                              </a:moveTo>
                              <a:cubicBezTo>
                                <a:pt x="16498" y="5797"/>
                                <a:pt x="16500" y="5795"/>
                                <a:pt x="16488" y="5817"/>
                              </a:cubicBezTo>
                              <a:cubicBezTo>
                                <a:pt x="16465" y="5805"/>
                                <a:pt x="16453" y="5791"/>
                                <a:pt x="16435" y="5772"/>
                              </a:cubicBezTo>
                              <a:cubicBezTo>
                                <a:pt x="16410" y="5745"/>
                                <a:pt x="16387" y="5715"/>
                                <a:pt x="16365" y="5685"/>
                              </a:cubicBezTo>
                              <a:cubicBezTo>
                                <a:pt x="16341" y="5652"/>
                                <a:pt x="16322" y="5614"/>
                                <a:pt x="16298" y="5581"/>
                              </a:cubicBezTo>
                              <a:cubicBezTo>
                                <a:pt x="16284" y="5562"/>
                                <a:pt x="16268" y="5544"/>
                                <a:pt x="16253" y="5525"/>
                              </a:cubicBezTo>
                              <a:cubicBezTo>
                                <a:pt x="16279" y="5532"/>
                                <a:pt x="16296" y="5543"/>
                                <a:pt x="16320" y="5556"/>
                              </a:cubicBezTo>
                              <a:cubicBezTo>
                                <a:pt x="16398" y="5598"/>
                                <a:pt x="16475" y="5645"/>
                                <a:pt x="16558" y="5676"/>
                              </a:cubicBezTo>
                              <a:cubicBezTo>
                                <a:pt x="16596" y="5690"/>
                                <a:pt x="16643" y="5708"/>
                                <a:pt x="16684" y="5707"/>
                              </a:cubicBezTo>
                              <a:cubicBezTo>
                                <a:pt x="16695" y="5707"/>
                                <a:pt x="16699" y="5707"/>
                                <a:pt x="16706" y="5704"/>
                              </a:cubicBezTo>
                              <a:cubicBezTo>
                                <a:pt x="16698" y="5682"/>
                                <a:pt x="16688" y="5663"/>
                                <a:pt x="16678" y="5643"/>
                              </a:cubicBezTo>
                              <a:cubicBezTo>
                                <a:pt x="16659" y="5602"/>
                                <a:pt x="16642" y="5562"/>
                                <a:pt x="16622" y="5522"/>
                              </a:cubicBezTo>
                              <a:cubicBezTo>
                                <a:pt x="16605" y="5488"/>
                                <a:pt x="16586" y="5456"/>
                                <a:pt x="16566" y="5424"/>
                              </a:cubicBezTo>
                              <a:cubicBezTo>
                                <a:pt x="16557" y="5410"/>
                                <a:pt x="16531" y="5389"/>
                                <a:pt x="16527" y="5374"/>
                              </a:cubicBezTo>
                              <a:cubicBezTo>
                                <a:pt x="16523" y="5358"/>
                                <a:pt x="16523" y="5341"/>
                                <a:pt x="16519" y="532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4979,5324" coordsize="3302,1751" path="m15175,6830c15164,6840,15161,6843,15152,6847c15183,6825,15214,6801,15245,6777c15275,6754,15303,6731,15334,6710c15394,6669,15458,6630,15522,6595c15563,6573,15606,6554,15648,6533c15687,6514,15726,6495,15763,6472c15802,6448,15837,6420,15875,6396c15983,6329,16092,6264,16200,6197c16237,6174,16274,6151,16312,6130c16371,6098,16432,6069,16485,6027c16516,6003,16542,5976,16572,5951c16697,5849,16848,5766,16986,5682c17021,5661,17058,5641,17093,5620c17121,5603,17149,5583,17177,5564c17219,5536,17261,5505,17306,5483c17328,5472,17353,5466,17376,5458c17423,5441,17441,5418,17460,5402em16115,6654c16125,6648,16145,6633,16152,6631c16157,6631,16161,6631,16166,6631c16147,6618,16127,6613,16104,6609c16082,6606,16059,6604,16037,6603c16024,6602,15999,6608,15987,6601c15985,6598,15983,6595,15981,6592c15992,6570,16005,6548,16020,6528c16031,6513,16046,6499,16059,6486c16063,6482,16067,6479,16071,6475c16083,6500,16086,6523,16093,6550c16104,6594,16110,6640,16115,6685c16120,6724,16123,6763,16127,6802c16128,6807,16128,6811,16129,6816c16129,6788,16135,6769,16141,6743c16146,6720,16148,6712,16152,6696em16390,6444c16393,6445,16395,6446,16398,6447c16379,6450,16361,6448,16342,6452c16323,6456,16320,6473,16314,6489c16307,6507,16304,6526,16303,6545c16302,6560,16303,6576,16303,6592c16319,6583,16337,6572,16356,6570c16382,6567,16412,6570,16435,6581c16460,6593,16481,6617,16496,6640c16509,6660,16515,6678,16516,6701c16517,6725,16505,6734,16485,6746c16470,6755,16452,6762,16435,6766c16420,6769,16415,6770,16404,6769c16404,6746,16412,6736,16424,6715em16620,6424c16611,6442,16601,6454,16597,6475c16594,6494,16601,6511,16617,6522c16628,6529,16657,6525,16667,6519c16682,6510,16699,6489,16704,6472c16709,6456,16710,6437,16706,6421c16699,6396,16680,6393,16662,6410c16646,6425,16647,6447,16639,6430em15390,6718c15367,6724,15360,6742,15343,6763c15330,6780,15315,6797,15301,6813c15281,6835,15261,6856,15242,6878c15224,6899,15205,6919,15186,6939c15170,6955,15154,6962,15138,6976c15124,6988,15106,7004,15093,7018c15076,7037,15098,7041,15113,7043em15676,6550c15660,6563,15648,6576,15631,6589c15597,6615,15563,6644,15527,6668c15387,6762,15238,6841,15077,6892c15137,6851,15198,6812,15259,6771c15334,6721,15412,6683,15494,6648c15455,6683,15415,6715,15371,6746c15322,6780,15271,6811,15222,6844c15164,6884,15106,6925,15049,6967c15026,6984,15002,7001,14979,7018c15022,6992,15064,6965,15107,6939c15146,6916,15186,6894,15225,6872c15162,6960,15084,7011,14995,7071c15014,7070,15038,7066,15057,7066c15200,7065,15337,7077,15480,7060c15530,7054,15578,7042,15628,7035c15745,7019,15869,7010,15987,7010c16011,7010,16033,7012,16057,7012c16087,7012,16118,7013,16149,7012c16265,7010,16376,6993,16491,6979c16520,6975,16551,6970,16580,6967c16693,6956,16806,6952,16919,6942c17096,6927,17267,6910,17446,6911c17544,6911,17640,6895,17737,6886c17838,6877,17939,6868,18039,6853c18067,6849,18095,6847,18123,6844c18153,6841,18183,6838,18213,6836c18283,6831,18244,6836,18263,6808c18262,6802,18261,6797,18260,6791em15911,5819c15891,5800,15893,5792,15905,5766c15918,5736,15936,5716,15959,5693c15985,5668,16019,5646,16051,5629c16081,5613,16116,5600,16149,5592c16152,5591,16154,5591,16157,5590c16170,5615,16171,5635,16169,5665c16166,5706,16168,5748,16169,5789c16170,5831,16174,5874,16183,5915c16188,5937,16195,5958,16202,5979c16214,5950,16227,5925,16244,5898em16491,5772c16498,5797,16500,5795,16488,5817c16465,5805,16453,5791,16435,5772c16410,5745,16387,5715,16365,5685c16341,5652,16322,5614,16298,5581c16284,5562,16268,5544,16253,5525c16279,5532,16296,5543,16320,5556c16398,5598,16475,5645,16558,5676c16596,5690,16643,5708,16684,5707c16695,5707,16699,5707,16706,5704c16698,5682,16688,5663,16678,5643c16659,5602,16642,5562,16622,5522c16605,5488,16586,5456,16566,5424c16557,5410,16531,5389,16527,5374c16523,5358,16523,5341,16519,5324e" stroked="t" o:allowincell="f" style="position:absolute;margin-left:334.6pt;margin-top:6.85pt;width:93.55pt;height:49.6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437005</wp:posOffset>
                </wp:positionH>
                <wp:positionV relativeFrom="paragraph">
                  <wp:posOffset>97790</wp:posOffset>
                </wp:positionV>
                <wp:extent cx="1235075" cy="417195"/>
                <wp:effectExtent l="6985" t="6350" r="5715" b="5715"/>
                <wp:wrapNone/>
                <wp:docPr id="107" name=""/>
                <a:graphic xmlns:a="http://schemas.openxmlformats.org/drawingml/2006/main">
                  <a:graphicData uri="http://schemas.microsoft.com/office/word/2010/wordprocessingShape">
                    <wps:wsp>
                      <wps:cNvSpPr/>
                      <wps:spPr>
                        <a:xfrm>
                          <a:off x="0" y="0"/>
                          <a:ext cx="1235160" cy="417240"/>
                        </a:xfrm>
                        <a:custGeom>
                          <a:avLst/>
                          <a:gdLst/>
                          <a:ahLst/>
                          <a:rect l="l" t="t" r="r" b="b"/>
                          <a:pathLst>
                            <a:path w="3431" h="1158">
                              <a:moveTo>
                                <a:pt x="7376" y="5895"/>
                              </a:moveTo>
                              <a:cubicBezTo>
                                <a:pt x="7379" y="5875"/>
                                <a:pt x="7380" y="5852"/>
                                <a:pt x="7373" y="5833"/>
                              </a:cubicBezTo>
                              <a:cubicBezTo>
                                <a:pt x="7367" y="5816"/>
                                <a:pt x="7349" y="5787"/>
                                <a:pt x="7334" y="5777"/>
                              </a:cubicBezTo>
                              <a:cubicBezTo>
                                <a:pt x="7310" y="5761"/>
                                <a:pt x="7280" y="5776"/>
                                <a:pt x="7261" y="5789"/>
                              </a:cubicBezTo>
                              <a:cubicBezTo>
                                <a:pt x="7226" y="5813"/>
                                <a:pt x="7206" y="5843"/>
                                <a:pt x="7188" y="5881"/>
                              </a:cubicBezTo>
                              <a:cubicBezTo>
                                <a:pt x="7168" y="5925"/>
                                <a:pt x="7160" y="5971"/>
                                <a:pt x="7174" y="6018"/>
                              </a:cubicBezTo>
                              <a:cubicBezTo>
                                <a:pt x="7184" y="6052"/>
                                <a:pt x="7208" y="6087"/>
                                <a:pt x="7233" y="6113"/>
                              </a:cubicBezTo>
                              <a:cubicBezTo>
                                <a:pt x="7261" y="6142"/>
                                <a:pt x="7295" y="6153"/>
                                <a:pt x="7334" y="6153"/>
                              </a:cubicBezTo>
                              <a:cubicBezTo>
                                <a:pt x="7361" y="6153"/>
                                <a:pt x="7377" y="6143"/>
                                <a:pt x="7401" y="6133"/>
                              </a:cubicBezTo>
                            </a:path>
                            <a:path w="3431" h="1158">
                              <a:moveTo>
                                <a:pt x="7535" y="5831"/>
                              </a:moveTo>
                              <a:cubicBezTo>
                                <a:pt x="7531" y="5858"/>
                                <a:pt x="7532" y="5882"/>
                                <a:pt x="7530" y="5909"/>
                              </a:cubicBezTo>
                              <a:cubicBezTo>
                                <a:pt x="7527" y="5946"/>
                                <a:pt x="7527" y="5988"/>
                                <a:pt x="7538" y="6024"/>
                              </a:cubicBezTo>
                              <a:cubicBezTo>
                                <a:pt x="7545" y="6047"/>
                                <a:pt x="7557" y="6066"/>
                                <a:pt x="7578" y="6077"/>
                              </a:cubicBezTo>
                              <a:cubicBezTo>
                                <a:pt x="7597" y="6087"/>
                                <a:pt x="7617" y="6084"/>
                                <a:pt x="7634" y="6071"/>
                              </a:cubicBezTo>
                              <a:cubicBezTo>
                                <a:pt x="7653" y="6057"/>
                                <a:pt x="7664" y="6036"/>
                                <a:pt x="7670" y="6013"/>
                              </a:cubicBezTo>
                              <a:cubicBezTo>
                                <a:pt x="7677" y="5983"/>
                                <a:pt x="7672" y="5959"/>
                                <a:pt x="7664" y="5931"/>
                              </a:cubicBezTo>
                              <a:cubicBezTo>
                                <a:pt x="7657" y="5905"/>
                                <a:pt x="7645" y="5887"/>
                                <a:pt x="7625" y="5870"/>
                              </a:cubicBezTo>
                              <a:cubicBezTo>
                                <a:pt x="7615" y="5862"/>
                                <a:pt x="7596" y="5852"/>
                                <a:pt x="7583" y="5861"/>
                              </a:cubicBezTo>
                              <a:cubicBezTo>
                                <a:pt x="7560" y="5876"/>
                                <a:pt x="7561" y="5898"/>
                                <a:pt x="7572" y="5917"/>
                              </a:cubicBezTo>
                            </a:path>
                            <a:path w="3431" h="1158">
                              <a:moveTo>
                                <a:pt x="7908" y="5744"/>
                              </a:moveTo>
                              <a:cubicBezTo>
                                <a:pt x="7933" y="5743"/>
                                <a:pt x="7901" y="5763"/>
                                <a:pt x="7888" y="5775"/>
                              </a:cubicBezTo>
                              <a:cubicBezTo>
                                <a:pt x="7870" y="5793"/>
                                <a:pt x="7848" y="5805"/>
                                <a:pt x="7830" y="5822"/>
                              </a:cubicBezTo>
                              <a:cubicBezTo>
                                <a:pt x="7827" y="5825"/>
                                <a:pt x="7824" y="5828"/>
                                <a:pt x="7821" y="5831"/>
                              </a:cubicBezTo>
                              <a:cubicBezTo>
                                <a:pt x="7834" y="5837"/>
                                <a:pt x="7852" y="5841"/>
                                <a:pt x="7872" y="5845"/>
                              </a:cubicBezTo>
                              <a:cubicBezTo>
                                <a:pt x="7907" y="5852"/>
                                <a:pt x="7942" y="5865"/>
                                <a:pt x="7972" y="5884"/>
                              </a:cubicBezTo>
                              <a:cubicBezTo>
                                <a:pt x="8004" y="5904"/>
                                <a:pt x="8027" y="5934"/>
                                <a:pt x="8042" y="5968"/>
                              </a:cubicBezTo>
                              <a:cubicBezTo>
                                <a:pt x="8054" y="5996"/>
                                <a:pt x="8061" y="6026"/>
                                <a:pt x="8056" y="6057"/>
                              </a:cubicBezTo>
                              <a:cubicBezTo>
                                <a:pt x="8051" y="6086"/>
                                <a:pt x="8037" y="6103"/>
                                <a:pt x="8017" y="6122"/>
                              </a:cubicBezTo>
                              <a:cubicBezTo>
                                <a:pt x="7998" y="6141"/>
                                <a:pt x="7977" y="6146"/>
                                <a:pt x="7950" y="6147"/>
                              </a:cubicBezTo>
                              <a:cubicBezTo>
                                <a:pt x="7918" y="6148"/>
                                <a:pt x="7900" y="6140"/>
                                <a:pt x="7891" y="6111"/>
                              </a:cubicBezTo>
                              <a:cubicBezTo>
                                <a:pt x="7886" y="6089"/>
                                <a:pt x="7884" y="6081"/>
                                <a:pt x="7880" y="6066"/>
                              </a:cubicBezTo>
                            </a:path>
                            <a:path w="3431" h="1158">
                              <a:moveTo>
                                <a:pt x="8233" y="5690"/>
                              </a:moveTo>
                              <a:cubicBezTo>
                                <a:pt x="8228" y="5714"/>
                                <a:pt x="8232" y="5737"/>
                                <a:pt x="8230" y="5761"/>
                              </a:cubicBezTo>
                              <a:cubicBezTo>
                                <a:pt x="8228" y="5797"/>
                                <a:pt x="8227" y="5838"/>
                                <a:pt x="8236" y="5873"/>
                              </a:cubicBezTo>
                              <a:cubicBezTo>
                                <a:pt x="8244" y="5905"/>
                                <a:pt x="8271" y="5915"/>
                                <a:pt x="8300" y="5920"/>
                              </a:cubicBezTo>
                              <a:cubicBezTo>
                                <a:pt x="8338" y="5927"/>
                                <a:pt x="8377" y="5922"/>
                                <a:pt x="8415" y="5917"/>
                              </a:cubicBezTo>
                              <a:cubicBezTo>
                                <a:pt x="8453" y="5912"/>
                                <a:pt x="8486" y="5898"/>
                                <a:pt x="8521" y="5887"/>
                              </a:cubicBezTo>
                              <a:cubicBezTo>
                                <a:pt x="8551" y="5877"/>
                                <a:pt x="8567" y="5877"/>
                                <a:pt x="8588" y="5853"/>
                              </a:cubicBezTo>
                            </a:path>
                            <a:path w="3431" h="1158">
                              <a:moveTo>
                                <a:pt x="8465" y="5688"/>
                              </a:moveTo>
                              <a:cubicBezTo>
                                <a:pt x="8443" y="5677"/>
                                <a:pt x="8448" y="5705"/>
                                <a:pt x="8448" y="5733"/>
                              </a:cubicBezTo>
                              <a:cubicBezTo>
                                <a:pt x="8448" y="5786"/>
                                <a:pt x="8442" y="5839"/>
                                <a:pt x="8440" y="5892"/>
                              </a:cubicBezTo>
                              <a:cubicBezTo>
                                <a:pt x="8438" y="5946"/>
                                <a:pt x="8437" y="6001"/>
                                <a:pt x="8437" y="6055"/>
                              </a:cubicBezTo>
                              <a:cubicBezTo>
                                <a:pt x="8437" y="6065"/>
                                <a:pt x="8442" y="6147"/>
                                <a:pt x="8440" y="6091"/>
                              </a:cubicBezTo>
                              <a:cubicBezTo>
                                <a:pt x="8437" y="6072"/>
                                <a:pt x="8436" y="6065"/>
                                <a:pt x="8440" y="6052"/>
                              </a:cubicBezTo>
                            </a:path>
                            <a:path w="3431" h="1158">
                              <a:moveTo>
                                <a:pt x="8714" y="5640"/>
                              </a:moveTo>
                              <a:cubicBezTo>
                                <a:pt x="8735" y="5661"/>
                                <a:pt x="8742" y="5673"/>
                                <a:pt x="8754" y="5699"/>
                              </a:cubicBezTo>
                              <a:cubicBezTo>
                                <a:pt x="8765" y="5725"/>
                                <a:pt x="8762" y="5750"/>
                                <a:pt x="8765" y="5777"/>
                              </a:cubicBezTo>
                              <a:cubicBezTo>
                                <a:pt x="8767" y="5800"/>
                                <a:pt x="8759" y="5825"/>
                                <a:pt x="8762" y="5847"/>
                              </a:cubicBezTo>
                              <a:cubicBezTo>
                                <a:pt x="8765" y="5867"/>
                                <a:pt x="8776" y="5867"/>
                                <a:pt x="8796" y="5878"/>
                              </a:cubicBezTo>
                              <a:cubicBezTo>
                                <a:pt x="8826" y="5893"/>
                                <a:pt x="8854" y="5911"/>
                                <a:pt x="8882" y="5929"/>
                              </a:cubicBezTo>
                              <a:cubicBezTo>
                                <a:pt x="8905" y="5945"/>
                                <a:pt x="8932" y="5956"/>
                                <a:pt x="8952" y="5976"/>
                              </a:cubicBezTo>
                              <a:cubicBezTo>
                                <a:pt x="8969" y="5992"/>
                                <a:pt x="8983" y="6013"/>
                                <a:pt x="8983" y="6038"/>
                              </a:cubicBezTo>
                              <a:cubicBezTo>
                                <a:pt x="8983" y="6064"/>
                                <a:pt x="8974" y="6092"/>
                                <a:pt x="8961" y="6113"/>
                              </a:cubicBezTo>
                              <a:cubicBezTo>
                                <a:pt x="8943" y="6143"/>
                                <a:pt x="8921" y="6161"/>
                                <a:pt x="8885" y="6155"/>
                              </a:cubicBezTo>
                              <a:cubicBezTo>
                                <a:pt x="8849" y="6149"/>
                                <a:pt x="8827" y="6100"/>
                                <a:pt x="8815" y="6071"/>
                              </a:cubicBezTo>
                              <a:cubicBezTo>
                                <a:pt x="8796" y="6026"/>
                                <a:pt x="8789" y="5976"/>
                                <a:pt x="8779" y="5929"/>
                              </a:cubicBezTo>
                            </a:path>
                            <a:path w="3431" h="1158">
                              <a:moveTo>
                                <a:pt x="8745" y="5632"/>
                              </a:moveTo>
                              <a:cubicBezTo>
                                <a:pt x="8765" y="5628"/>
                                <a:pt x="8781" y="5631"/>
                                <a:pt x="8801" y="5632"/>
                              </a:cubicBezTo>
                              <a:cubicBezTo>
                                <a:pt x="8829" y="5634"/>
                                <a:pt x="8857" y="5638"/>
                                <a:pt x="8885" y="5643"/>
                              </a:cubicBezTo>
                              <a:cubicBezTo>
                                <a:pt x="8916" y="5648"/>
                                <a:pt x="8947" y="5652"/>
                                <a:pt x="8978" y="5654"/>
                              </a:cubicBezTo>
                              <a:cubicBezTo>
                                <a:pt x="8984" y="5654"/>
                                <a:pt x="8991" y="5654"/>
                                <a:pt x="8997" y="5654"/>
                              </a:cubicBezTo>
                            </a:path>
                            <a:path w="3431" h="1158">
                              <a:moveTo>
                                <a:pt x="9137" y="5721"/>
                              </a:moveTo>
                              <a:cubicBezTo>
                                <a:pt x="9155" y="5730"/>
                                <a:pt x="9176" y="5738"/>
                                <a:pt x="9196" y="5738"/>
                              </a:cubicBezTo>
                              <a:cubicBezTo>
                                <a:pt x="9215" y="5738"/>
                                <a:pt x="9236" y="5740"/>
                                <a:pt x="9255" y="5735"/>
                              </a:cubicBezTo>
                              <a:cubicBezTo>
                                <a:pt x="9270" y="5730"/>
                                <a:pt x="9275" y="5728"/>
                                <a:pt x="9286" y="5730"/>
                              </a:cubicBezTo>
                            </a:path>
                            <a:path w="3431" h="1158">
                              <a:moveTo>
                                <a:pt x="9146" y="5985"/>
                              </a:moveTo>
                              <a:cubicBezTo>
                                <a:pt x="9132" y="6005"/>
                                <a:pt x="9103" y="6030"/>
                                <a:pt x="9092" y="6049"/>
                              </a:cubicBezTo>
                              <a:cubicBezTo>
                                <a:pt x="9092" y="6053"/>
                                <a:pt x="9092" y="6056"/>
                                <a:pt x="9092" y="6060"/>
                              </a:cubicBezTo>
                              <a:cubicBezTo>
                                <a:pt x="9114" y="6058"/>
                                <a:pt x="9136" y="6050"/>
                                <a:pt x="9157" y="6041"/>
                              </a:cubicBezTo>
                              <a:cubicBezTo>
                                <a:pt x="9190" y="6027"/>
                                <a:pt x="9219" y="6011"/>
                                <a:pt x="9252" y="5999"/>
                              </a:cubicBezTo>
                              <a:cubicBezTo>
                                <a:pt x="9269" y="5993"/>
                                <a:pt x="9285" y="5986"/>
                                <a:pt x="9302" y="5979"/>
                              </a:cubicBezTo>
                            </a:path>
                            <a:path w="3431" h="1158">
                              <a:moveTo>
                                <a:pt x="9697" y="5360"/>
                              </a:moveTo>
                              <a:cubicBezTo>
                                <a:pt x="9725" y="5354"/>
                                <a:pt x="9734" y="5361"/>
                                <a:pt x="9753" y="5385"/>
                              </a:cubicBezTo>
                              <a:cubicBezTo>
                                <a:pt x="9777" y="5416"/>
                                <a:pt x="9791" y="5444"/>
                                <a:pt x="9809" y="5478"/>
                              </a:cubicBezTo>
                              <a:cubicBezTo>
                                <a:pt x="9829" y="5516"/>
                                <a:pt x="9846" y="5554"/>
                                <a:pt x="9860" y="5595"/>
                              </a:cubicBezTo>
                              <a:cubicBezTo>
                                <a:pt x="9870" y="5626"/>
                                <a:pt x="9887" y="5664"/>
                                <a:pt x="9893" y="5696"/>
                              </a:cubicBezTo>
                              <a:cubicBezTo>
                                <a:pt x="9896" y="5713"/>
                                <a:pt x="9897" y="5727"/>
                                <a:pt x="9902" y="5744"/>
                              </a:cubicBezTo>
                              <a:cubicBezTo>
                                <a:pt x="9901" y="5725"/>
                                <a:pt x="9900" y="5699"/>
                                <a:pt x="9891" y="5682"/>
                              </a:cubicBezTo>
                              <a:cubicBezTo>
                                <a:pt x="9882" y="5664"/>
                                <a:pt x="9867" y="5636"/>
                                <a:pt x="9849" y="5626"/>
                              </a:cubicBezTo>
                              <a:cubicBezTo>
                                <a:pt x="9829" y="5615"/>
                                <a:pt x="9806" y="5611"/>
                                <a:pt x="9784" y="5615"/>
                              </a:cubicBezTo>
                              <a:cubicBezTo>
                                <a:pt x="9751" y="5620"/>
                                <a:pt x="9738" y="5635"/>
                                <a:pt x="9720" y="5662"/>
                              </a:cubicBezTo>
                              <a:cubicBezTo>
                                <a:pt x="9733" y="5689"/>
                                <a:pt x="9748" y="5694"/>
                                <a:pt x="9781" y="5696"/>
                              </a:cubicBezTo>
                              <a:cubicBezTo>
                                <a:pt x="9811" y="5698"/>
                                <a:pt x="9836" y="5698"/>
                                <a:pt x="9865" y="5693"/>
                              </a:cubicBezTo>
                              <a:cubicBezTo>
                                <a:pt x="9874" y="5692"/>
                                <a:pt x="9882" y="5691"/>
                                <a:pt x="9891" y="5690"/>
                              </a:cubicBezTo>
                            </a:path>
                            <a:path w="3431" h="1158">
                              <a:moveTo>
                                <a:pt x="9610" y="5833"/>
                              </a:moveTo>
                              <a:cubicBezTo>
                                <a:pt x="9595" y="5843"/>
                                <a:pt x="9582" y="5853"/>
                                <a:pt x="9568" y="5864"/>
                              </a:cubicBezTo>
                              <a:cubicBezTo>
                                <a:pt x="9595" y="5864"/>
                                <a:pt x="9613" y="5858"/>
                                <a:pt x="9638" y="5853"/>
                              </a:cubicBezTo>
                              <a:cubicBezTo>
                                <a:pt x="9678" y="5845"/>
                                <a:pt x="9718" y="5840"/>
                                <a:pt x="9759" y="5836"/>
                              </a:cubicBezTo>
                              <a:cubicBezTo>
                                <a:pt x="9804" y="5831"/>
                                <a:pt x="9848" y="5838"/>
                                <a:pt x="9893" y="5842"/>
                              </a:cubicBezTo>
                              <a:cubicBezTo>
                                <a:pt x="9935" y="5846"/>
                                <a:pt x="9977" y="5849"/>
                                <a:pt x="10019" y="5853"/>
                              </a:cubicBezTo>
                              <a:cubicBezTo>
                                <a:pt x="10054" y="5856"/>
                                <a:pt x="10088" y="5856"/>
                                <a:pt x="10123" y="5856"/>
                              </a:cubicBezTo>
                              <a:cubicBezTo>
                                <a:pt x="10143" y="5856"/>
                                <a:pt x="10175" y="5853"/>
                                <a:pt x="10193" y="5842"/>
                              </a:cubicBezTo>
                              <a:cubicBezTo>
                                <a:pt x="10201" y="5833"/>
                                <a:pt x="10204" y="5830"/>
                                <a:pt x="10210" y="5825"/>
                              </a:cubicBezTo>
                            </a:path>
                            <a:path w="3431" h="1158">
                              <a:moveTo>
                                <a:pt x="9742" y="5999"/>
                              </a:moveTo>
                              <a:cubicBezTo>
                                <a:pt x="9740" y="6020"/>
                                <a:pt x="9744" y="6034"/>
                                <a:pt x="9748" y="6055"/>
                              </a:cubicBezTo>
                              <a:cubicBezTo>
                                <a:pt x="9752" y="6074"/>
                                <a:pt x="9760" y="6094"/>
                                <a:pt x="9762" y="6113"/>
                              </a:cubicBezTo>
                              <a:cubicBezTo>
                                <a:pt x="9762" y="6117"/>
                                <a:pt x="9762" y="6121"/>
                                <a:pt x="9762" y="6125"/>
                              </a:cubicBezTo>
                              <a:cubicBezTo>
                                <a:pt x="9770" y="6106"/>
                                <a:pt x="9767" y="6094"/>
                                <a:pt x="9784" y="6085"/>
                              </a:cubicBezTo>
                            </a:path>
                            <a:path w="3431" h="1158">
                              <a:moveTo>
                                <a:pt x="9773" y="6038"/>
                              </a:moveTo>
                              <a:cubicBezTo>
                                <a:pt x="9796" y="6036"/>
                                <a:pt x="9814" y="6041"/>
                                <a:pt x="9837" y="6043"/>
                              </a:cubicBezTo>
                              <a:cubicBezTo>
                                <a:pt x="9857" y="6045"/>
                                <a:pt x="9876" y="6051"/>
                                <a:pt x="9896" y="6055"/>
                              </a:cubicBezTo>
                              <a:cubicBezTo>
                                <a:pt x="9921" y="6060"/>
                                <a:pt x="9947" y="6065"/>
                                <a:pt x="9972" y="6071"/>
                              </a:cubicBezTo>
                              <a:cubicBezTo>
                                <a:pt x="9988" y="6075"/>
                                <a:pt x="10006" y="6076"/>
                                <a:pt x="10022" y="6080"/>
                              </a:cubicBezTo>
                              <a:cubicBezTo>
                                <a:pt x="10048" y="6087"/>
                                <a:pt x="10049" y="6087"/>
                                <a:pt x="10053" y="6113"/>
                              </a:cubicBezTo>
                              <a:cubicBezTo>
                                <a:pt x="10058" y="6150"/>
                                <a:pt x="10058" y="6187"/>
                                <a:pt x="10059" y="6225"/>
                              </a:cubicBezTo>
                              <a:cubicBezTo>
                                <a:pt x="10061" y="6279"/>
                                <a:pt x="10059" y="6334"/>
                                <a:pt x="10056" y="6388"/>
                              </a:cubicBezTo>
                              <a:cubicBezTo>
                                <a:pt x="10055" y="6402"/>
                                <a:pt x="10056" y="6416"/>
                                <a:pt x="10056" y="6430"/>
                              </a:cubicBezTo>
                              <a:cubicBezTo>
                                <a:pt x="10061" y="6416"/>
                                <a:pt x="10063" y="6412"/>
                                <a:pt x="10061" y="6402"/>
                              </a:cubicBezTo>
                            </a:path>
                            <a:path w="3431" h="1158">
                              <a:moveTo>
                                <a:pt x="10173" y="6105"/>
                              </a:moveTo>
                              <a:cubicBezTo>
                                <a:pt x="10186" y="6124"/>
                                <a:pt x="10190" y="6133"/>
                                <a:pt x="10196" y="6161"/>
                              </a:cubicBezTo>
                              <a:cubicBezTo>
                                <a:pt x="10207" y="6212"/>
                                <a:pt x="10216" y="6263"/>
                                <a:pt x="10224" y="6315"/>
                              </a:cubicBezTo>
                              <a:cubicBezTo>
                                <a:pt x="10232" y="6365"/>
                                <a:pt x="10240" y="6416"/>
                                <a:pt x="10249" y="6466"/>
                              </a:cubicBezTo>
                              <a:cubicBezTo>
                                <a:pt x="10252" y="6481"/>
                                <a:pt x="10254" y="6496"/>
                                <a:pt x="10257" y="6511"/>
                              </a:cubicBezTo>
                              <a:cubicBezTo>
                                <a:pt x="10254" y="6477"/>
                                <a:pt x="10252" y="6444"/>
                                <a:pt x="10249" y="6410"/>
                              </a:cubicBezTo>
                              <a:cubicBezTo>
                                <a:pt x="10243" y="6348"/>
                                <a:pt x="10236" y="6287"/>
                                <a:pt x="10238" y="6225"/>
                              </a:cubicBezTo>
                              <a:cubicBezTo>
                                <a:pt x="10239" y="6187"/>
                                <a:pt x="10243" y="6149"/>
                                <a:pt x="10246" y="6111"/>
                              </a:cubicBezTo>
                              <a:cubicBezTo>
                                <a:pt x="10246" y="6108"/>
                                <a:pt x="10246" y="6105"/>
                                <a:pt x="10246" y="6102"/>
                              </a:cubicBezTo>
                              <a:cubicBezTo>
                                <a:pt x="10280" y="6109"/>
                                <a:pt x="10290" y="6134"/>
                                <a:pt x="10316" y="6164"/>
                              </a:cubicBezTo>
                              <a:cubicBezTo>
                                <a:pt x="10349" y="6201"/>
                                <a:pt x="10384" y="6239"/>
                                <a:pt x="10420" y="6273"/>
                              </a:cubicBezTo>
                              <a:cubicBezTo>
                                <a:pt x="10450" y="6301"/>
                                <a:pt x="10484" y="6328"/>
                                <a:pt x="10521" y="6346"/>
                              </a:cubicBezTo>
                              <a:cubicBezTo>
                                <a:pt x="10541" y="6356"/>
                                <a:pt x="10556" y="6358"/>
                                <a:pt x="10577" y="6360"/>
                              </a:cubicBezTo>
                              <a:cubicBezTo>
                                <a:pt x="10587" y="6327"/>
                                <a:pt x="10584" y="6318"/>
                                <a:pt x="10579" y="6279"/>
                              </a:cubicBezTo>
                              <a:cubicBezTo>
                                <a:pt x="10571" y="6210"/>
                                <a:pt x="10567" y="6140"/>
                                <a:pt x="10563" y="6071"/>
                              </a:cubicBezTo>
                              <a:cubicBezTo>
                                <a:pt x="10559" y="6013"/>
                                <a:pt x="10554" y="5956"/>
                                <a:pt x="10554" y="5898"/>
                              </a:cubicBezTo>
                              <a:cubicBezTo>
                                <a:pt x="10554" y="5854"/>
                                <a:pt x="10549" y="5871"/>
                                <a:pt x="10577" y="5881"/>
                              </a:cubicBezTo>
                              <a:cubicBezTo>
                                <a:pt x="10583" y="5884"/>
                                <a:pt x="10590" y="5886"/>
                                <a:pt x="10596" y="588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166,5354" coordsize="3431,1158" path="m7376,5895c7379,5875,7380,5852,7373,5833c7367,5816,7349,5787,7334,5777c7310,5761,7280,5776,7261,5789c7226,5813,7206,5843,7188,5881c7168,5925,7160,5971,7174,6018c7184,6052,7208,6087,7233,6113c7261,6142,7295,6153,7334,6153c7361,6153,7377,6143,7401,6133em7535,5831c7531,5858,7532,5882,7530,5909c7527,5946,7527,5988,7538,6024c7545,6047,7557,6066,7578,6077c7597,6087,7617,6084,7634,6071c7653,6057,7664,6036,7670,6013c7677,5983,7672,5959,7664,5931c7657,5905,7645,5887,7625,5870c7615,5862,7596,5852,7583,5861c7560,5876,7561,5898,7572,5917em7908,5744c7933,5743,7901,5763,7888,5775c7870,5793,7848,5805,7830,5822c7827,5825,7824,5828,7821,5831c7834,5837,7852,5841,7872,5845c7907,5852,7942,5865,7972,5884c8004,5904,8027,5934,8042,5968c8054,5996,8061,6026,8056,6057c8051,6086,8037,6103,8017,6122c7998,6141,7977,6146,7950,6147c7918,6148,7900,6140,7891,6111c7886,6089,7884,6081,7880,6066em8233,5690c8228,5714,8232,5737,8230,5761c8228,5797,8227,5838,8236,5873c8244,5905,8271,5915,8300,5920c8338,5927,8377,5922,8415,5917c8453,5912,8486,5898,8521,5887c8551,5877,8567,5877,8588,5853em8465,5688c8443,5677,8448,5705,8448,5733c8448,5786,8442,5839,8440,5892c8438,5946,8437,6001,8437,6055c8437,6065,8442,6147,8440,6091c8437,6072,8436,6065,8440,6052em8714,5640c8735,5661,8742,5673,8754,5699c8765,5725,8762,5750,8765,5777c8767,5800,8759,5825,8762,5847c8765,5867,8776,5867,8796,5878c8826,5893,8854,5911,8882,5929c8905,5945,8932,5956,8952,5976c8969,5992,8983,6013,8983,6038c8983,6064,8974,6092,8961,6113c8943,6143,8921,6161,8885,6155c8849,6149,8827,6100,8815,6071c8796,6026,8789,5976,8779,5929em8745,5632c8765,5628,8781,5631,8801,5632c8829,5634,8857,5638,8885,5643c8916,5648,8947,5652,8978,5654c8984,5654,8991,5654,8997,5654em9137,5721c9155,5730,9176,5738,9196,5738c9215,5738,9236,5740,9255,5735c9270,5730,9275,5728,9286,5730em9146,5985c9132,6005,9103,6030,9092,6049c9092,6053,9092,6056,9092,6060c9114,6058,9136,6050,9157,6041c9190,6027,9219,6011,9252,5999c9269,5993,9285,5986,9302,5979em9697,5360c9725,5354,9734,5361,9753,5385c9777,5416,9791,5444,9809,5478c9829,5516,9846,5554,9860,5595c9870,5626,9887,5664,9893,5696c9896,5713,9897,5727,9902,5744c9901,5725,9900,5699,9891,5682c9882,5664,9867,5636,9849,5626c9829,5615,9806,5611,9784,5615c9751,5620,9738,5635,9720,5662c9733,5689,9748,5694,9781,5696c9811,5698,9836,5698,9865,5693c9874,5692,9882,5691,9891,5690em9610,5833c9595,5843,9582,5853,9568,5864c9595,5864,9613,5858,9638,5853c9678,5845,9718,5840,9759,5836c9804,5831,9848,5838,9893,5842c9935,5846,9977,5849,10019,5853c10054,5856,10088,5856,10123,5856c10143,5856,10175,5853,10193,5842c10201,5833,10204,5830,10210,5825em9742,5999c9740,6020,9744,6034,9748,6055c9752,6074,9760,6094,9762,6113c9762,6117,9762,6121,9762,6125c9770,6106,9767,6094,9784,6085em9773,6038c9796,6036,9814,6041,9837,6043c9857,6045,9876,6051,9896,6055c9921,6060,9947,6065,9972,6071c9988,6075,10006,6076,10022,6080c10048,6087,10049,6087,10053,6113c10058,6150,10058,6187,10059,6225c10061,6279,10059,6334,10056,6388c10055,6402,10056,6416,10056,6430c10061,6416,10063,6412,10061,6402em10173,6105c10186,6124,10190,6133,10196,6161c10207,6212,10216,6263,10224,6315c10232,6365,10240,6416,10249,6466c10252,6481,10254,6496,10257,6511c10254,6477,10252,6444,10249,6410c10243,6348,10236,6287,10238,6225c10239,6187,10243,6149,10246,6111c10246,6108,10246,6105,10246,6102c10280,6109,10290,6134,10316,6164c10349,6201,10384,6239,10420,6273c10450,6301,10484,6328,10521,6346c10541,6356,10556,6358,10577,6360c10587,6327,10584,6318,10579,6279c10571,6210,10567,6140,10563,6071c10559,6013,10554,5956,10554,5898c10554,5854,10549,5871,10577,5881c10583,5884,10590,5886,10596,5889e" stroked="t" o:allowincell="f" style="position:absolute;margin-left:113.15pt;margin-top:7.7pt;width:97.2pt;height:32.8pt;mso-wrap-style:none;v-text-anchor:middle">
                <v:fill o:detectmouseclick="t" on="false"/>
                <v:stroke color="black" weight="12600" joinstyle="round" endcap="round"/>
                <w10:wrap type="none"/>
              </v:shape>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88">
                <wp:simplePos x="0" y="0"/>
                <wp:positionH relativeFrom="column">
                  <wp:posOffset>2513965</wp:posOffset>
                </wp:positionH>
                <wp:positionV relativeFrom="paragraph">
                  <wp:posOffset>66040</wp:posOffset>
                </wp:positionV>
                <wp:extent cx="596265" cy="271145"/>
                <wp:effectExtent l="7620" t="6985" r="5715" b="4445"/>
                <wp:wrapNone/>
                <wp:docPr id="108" name=""/>
                <a:graphic xmlns:a="http://schemas.openxmlformats.org/drawingml/2006/main">
                  <a:graphicData uri="http://schemas.microsoft.com/office/word/2010/wordprocessingShape">
                    <wps:wsp>
                      <wps:cNvSpPr/>
                      <wps:spPr>
                        <a:xfrm>
                          <a:off x="0" y="0"/>
                          <a:ext cx="596160" cy="271080"/>
                        </a:xfrm>
                        <a:custGeom>
                          <a:avLst/>
                          <a:gdLst/>
                          <a:ahLst/>
                          <a:rect l="l" t="t" r="r" b="b"/>
                          <a:pathLst>
                            <a:path w="1656" h="754">
                              <a:moveTo>
                                <a:pt x="10547" y="7551"/>
                              </a:moveTo>
                              <a:cubicBezTo>
                                <a:pt x="10565" y="7539"/>
                                <a:pt x="10572" y="7533"/>
                                <a:pt x="10584" y="7515"/>
                              </a:cubicBezTo>
                              <a:cubicBezTo>
                                <a:pt x="10587" y="7510"/>
                                <a:pt x="10589" y="7506"/>
                                <a:pt x="10592" y="7501"/>
                              </a:cubicBezTo>
                              <a:cubicBezTo>
                                <a:pt x="10548" y="7503"/>
                                <a:pt x="10502" y="7517"/>
                                <a:pt x="10460" y="7529"/>
                              </a:cubicBezTo>
                              <a:cubicBezTo>
                                <a:pt x="10402" y="7545"/>
                                <a:pt x="10346" y="7554"/>
                                <a:pt x="10287" y="7565"/>
                              </a:cubicBezTo>
                              <a:cubicBezTo>
                                <a:pt x="10249" y="7572"/>
                                <a:pt x="10201" y="7580"/>
                                <a:pt x="10169" y="7551"/>
                              </a:cubicBezTo>
                              <a:cubicBezTo>
                                <a:pt x="10147" y="7531"/>
                                <a:pt x="10162" y="7488"/>
                                <a:pt x="10172" y="7467"/>
                              </a:cubicBezTo>
                              <a:cubicBezTo>
                                <a:pt x="10197" y="7416"/>
                                <a:pt x="10240" y="7381"/>
                                <a:pt x="10287" y="7352"/>
                              </a:cubicBezTo>
                              <a:cubicBezTo>
                                <a:pt x="10310" y="7338"/>
                                <a:pt x="10351" y="7315"/>
                                <a:pt x="10379" y="7324"/>
                              </a:cubicBezTo>
                              <a:cubicBezTo>
                                <a:pt x="10410" y="7334"/>
                                <a:pt x="10424" y="7394"/>
                                <a:pt x="10430" y="7420"/>
                              </a:cubicBezTo>
                              <a:cubicBezTo>
                                <a:pt x="10445" y="7482"/>
                                <a:pt x="10452" y="7547"/>
                                <a:pt x="10460" y="7610"/>
                              </a:cubicBezTo>
                              <a:cubicBezTo>
                                <a:pt x="10466" y="7657"/>
                                <a:pt x="10471" y="7703"/>
                                <a:pt x="10477" y="7750"/>
                              </a:cubicBezTo>
                              <a:cubicBezTo>
                                <a:pt x="10479" y="7766"/>
                                <a:pt x="10480" y="7769"/>
                                <a:pt x="10480" y="7778"/>
                              </a:cubicBezTo>
                              <a:cubicBezTo>
                                <a:pt x="10489" y="7750"/>
                                <a:pt x="10495" y="7724"/>
                                <a:pt x="10508" y="7697"/>
                              </a:cubicBezTo>
                            </a:path>
                            <a:path w="1656" h="754">
                              <a:moveTo>
                                <a:pt x="10637" y="7711"/>
                              </a:moveTo>
                              <a:cubicBezTo>
                                <a:pt x="10653" y="7722"/>
                                <a:pt x="10669" y="7735"/>
                                <a:pt x="10690" y="7731"/>
                              </a:cubicBezTo>
                              <a:cubicBezTo>
                                <a:pt x="10708" y="7728"/>
                                <a:pt x="10728" y="7721"/>
                                <a:pt x="10746" y="7717"/>
                              </a:cubicBezTo>
                            </a:path>
                            <a:path w="1656" h="754">
                              <a:moveTo>
                                <a:pt x="11062" y="7582"/>
                              </a:moveTo>
                              <a:cubicBezTo>
                                <a:pt x="11090" y="7552"/>
                                <a:pt x="11089" y="7533"/>
                                <a:pt x="11088" y="7493"/>
                              </a:cubicBezTo>
                              <a:cubicBezTo>
                                <a:pt x="11087" y="7441"/>
                                <a:pt x="11068" y="7397"/>
                                <a:pt x="11048" y="7350"/>
                              </a:cubicBezTo>
                              <a:cubicBezTo>
                                <a:pt x="11027" y="7301"/>
                                <a:pt x="11003" y="7265"/>
                                <a:pt x="10964" y="7229"/>
                              </a:cubicBezTo>
                              <a:cubicBezTo>
                                <a:pt x="10934" y="7201"/>
                                <a:pt x="10903" y="7201"/>
                                <a:pt x="10872" y="7229"/>
                              </a:cubicBezTo>
                              <a:cubicBezTo>
                                <a:pt x="10838" y="7260"/>
                                <a:pt x="10827" y="7314"/>
                                <a:pt x="10824" y="7358"/>
                              </a:cubicBezTo>
                              <a:cubicBezTo>
                                <a:pt x="10820" y="7406"/>
                                <a:pt x="10828" y="7448"/>
                                <a:pt x="10861" y="7484"/>
                              </a:cubicBezTo>
                              <a:cubicBezTo>
                                <a:pt x="10888" y="7513"/>
                                <a:pt x="10924" y="7515"/>
                                <a:pt x="10959" y="7498"/>
                              </a:cubicBezTo>
                              <a:cubicBezTo>
                                <a:pt x="11005" y="7476"/>
                                <a:pt x="11044" y="7428"/>
                                <a:pt x="11076" y="7389"/>
                              </a:cubicBezTo>
                              <a:cubicBezTo>
                                <a:pt x="11098" y="7362"/>
                                <a:pt x="11120" y="7330"/>
                                <a:pt x="11135" y="7299"/>
                              </a:cubicBezTo>
                              <a:cubicBezTo>
                                <a:pt x="11142" y="7334"/>
                                <a:pt x="11139" y="7371"/>
                                <a:pt x="11141" y="7408"/>
                              </a:cubicBezTo>
                              <a:cubicBezTo>
                                <a:pt x="11145" y="7467"/>
                                <a:pt x="11144" y="7526"/>
                                <a:pt x="11152" y="7585"/>
                              </a:cubicBezTo>
                              <a:cubicBezTo>
                                <a:pt x="11157" y="7620"/>
                                <a:pt x="11162" y="7655"/>
                                <a:pt x="11169" y="7689"/>
                              </a:cubicBezTo>
                              <a:cubicBezTo>
                                <a:pt x="11178" y="7731"/>
                                <a:pt x="11173" y="7688"/>
                                <a:pt x="11188" y="7669"/>
                              </a:cubicBezTo>
                              <a:cubicBezTo>
                                <a:pt x="11199" y="7659"/>
                                <a:pt x="11204" y="7655"/>
                                <a:pt x="11211" y="7647"/>
                              </a:cubicBezTo>
                            </a:path>
                            <a:path w="1656" h="754">
                              <a:moveTo>
                                <a:pt x="11390" y="7689"/>
                              </a:moveTo>
                              <a:cubicBezTo>
                                <a:pt x="11399" y="7708"/>
                                <a:pt x="11407" y="7730"/>
                                <a:pt x="11415" y="7747"/>
                              </a:cubicBezTo>
                              <a:cubicBezTo>
                                <a:pt x="11417" y="7750"/>
                                <a:pt x="11419" y="7753"/>
                                <a:pt x="11421" y="7756"/>
                              </a:cubicBezTo>
                              <a:cubicBezTo>
                                <a:pt x="11441" y="7729"/>
                                <a:pt x="11449" y="7707"/>
                                <a:pt x="11457" y="7675"/>
                              </a:cubicBezTo>
                              <a:cubicBezTo>
                                <a:pt x="11476" y="7603"/>
                                <a:pt x="11482" y="7522"/>
                                <a:pt x="11480" y="7448"/>
                              </a:cubicBezTo>
                              <a:cubicBezTo>
                                <a:pt x="11479" y="7395"/>
                                <a:pt x="11470" y="7343"/>
                                <a:pt x="11463" y="7291"/>
                              </a:cubicBezTo>
                              <a:cubicBezTo>
                                <a:pt x="11460" y="7269"/>
                                <a:pt x="11454" y="7246"/>
                                <a:pt x="11452" y="7224"/>
                              </a:cubicBezTo>
                              <a:cubicBezTo>
                                <a:pt x="11453" y="7228"/>
                                <a:pt x="11454" y="7231"/>
                                <a:pt x="11455" y="7235"/>
                              </a:cubicBezTo>
                              <a:cubicBezTo>
                                <a:pt x="11461" y="7273"/>
                                <a:pt x="11466" y="7313"/>
                                <a:pt x="11477" y="7350"/>
                              </a:cubicBezTo>
                              <a:cubicBezTo>
                                <a:pt x="11511" y="7465"/>
                                <a:pt x="11557" y="7575"/>
                                <a:pt x="11634" y="7666"/>
                              </a:cubicBezTo>
                              <a:cubicBezTo>
                                <a:pt x="11670" y="7708"/>
                                <a:pt x="11706" y="7747"/>
                                <a:pt x="11754" y="7775"/>
                              </a:cubicBezTo>
                              <a:cubicBezTo>
                                <a:pt x="11783" y="7791"/>
                                <a:pt x="11781" y="7783"/>
                                <a:pt x="11807" y="7784"/>
                              </a:cubicBezTo>
                              <a:cubicBezTo>
                                <a:pt x="11812" y="7746"/>
                                <a:pt x="11814" y="7710"/>
                                <a:pt x="11810" y="7669"/>
                              </a:cubicBezTo>
                              <a:cubicBezTo>
                                <a:pt x="11800" y="7580"/>
                                <a:pt x="11784" y="7491"/>
                                <a:pt x="11771" y="7403"/>
                              </a:cubicBezTo>
                              <a:cubicBezTo>
                                <a:pt x="11756" y="7307"/>
                                <a:pt x="11740" y="7211"/>
                                <a:pt x="11715" y="7117"/>
                              </a:cubicBezTo>
                              <a:cubicBezTo>
                                <a:pt x="11710" y="7100"/>
                                <a:pt x="11701" y="7057"/>
                                <a:pt x="11687" y="7044"/>
                              </a:cubicBezTo>
                              <a:cubicBezTo>
                                <a:pt x="11681" y="7036"/>
                                <a:pt x="11679" y="7033"/>
                                <a:pt x="11676" y="704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158,7036" coordsize="1656,754" path="m10547,7551c10565,7539,10572,7533,10584,7515c10587,7510,10589,7506,10592,7501c10548,7503,10502,7517,10460,7529c10402,7545,10346,7554,10287,7565c10249,7572,10201,7580,10169,7551c10147,7531,10162,7488,10172,7467c10197,7416,10240,7381,10287,7352c10310,7338,10351,7315,10379,7324c10410,7334,10424,7394,10430,7420c10445,7482,10452,7547,10460,7610c10466,7657,10471,7703,10477,7750c10479,7766,10480,7769,10480,7778c10489,7750,10495,7724,10508,7697em10637,7711c10653,7722,10669,7735,10690,7731c10708,7728,10728,7721,10746,7717em11062,7582c11090,7552,11089,7533,11088,7493c11087,7441,11068,7397,11048,7350c11027,7301,11003,7265,10964,7229c10934,7201,10903,7201,10872,7229c10838,7260,10827,7314,10824,7358c10820,7406,10828,7448,10861,7484c10888,7513,10924,7515,10959,7498c11005,7476,11044,7428,11076,7389c11098,7362,11120,7330,11135,7299c11142,7334,11139,7371,11141,7408c11145,7467,11144,7526,11152,7585c11157,7620,11162,7655,11169,7689c11178,7731,11173,7688,11188,7669c11199,7659,11204,7655,11211,7647em11390,7689c11399,7708,11407,7730,11415,7747c11417,7750,11419,7753,11421,7756c11441,7729,11449,7707,11457,7675c11476,7603,11482,7522,11480,7448c11479,7395,11470,7343,11463,7291c11460,7269,11454,7246,11452,7224c11453,7228,11454,7231,11455,7235c11461,7273,11466,7313,11477,7350c11511,7465,11557,7575,11634,7666c11670,7708,11706,7747,11754,7775c11783,7791,11781,7783,11807,7784c11812,7746,11814,7710,11810,7669c11800,7580,11784,7491,11771,7403c11756,7307,11740,7211,11715,7117c11710,7100,11701,7057,11687,7044c11681,7036,11679,7033,11676,7044e" stroked="t" o:allowincell="f" style="position:absolute;margin-left:197.95pt;margin-top:5.2pt;width:46.9pt;height:21.3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900555</wp:posOffset>
                </wp:positionH>
                <wp:positionV relativeFrom="paragraph">
                  <wp:posOffset>149225</wp:posOffset>
                </wp:positionV>
                <wp:extent cx="363220" cy="205740"/>
                <wp:effectExtent l="6985" t="6985" r="6350" b="6350"/>
                <wp:wrapNone/>
                <wp:docPr id="109" name=""/>
                <a:graphic xmlns:a="http://schemas.openxmlformats.org/drawingml/2006/main">
                  <a:graphicData uri="http://schemas.microsoft.com/office/word/2010/wordprocessingShape">
                    <wps:wsp>
                      <wps:cNvSpPr/>
                      <wps:spPr>
                        <a:xfrm>
                          <a:off x="0" y="0"/>
                          <a:ext cx="363240" cy="205920"/>
                        </a:xfrm>
                        <a:custGeom>
                          <a:avLst/>
                          <a:gdLst/>
                          <a:ahLst/>
                          <a:rect l="l" t="t" r="r" b="b"/>
                          <a:pathLst>
                            <a:path w="1009" h="572">
                              <a:moveTo>
                                <a:pt x="8454" y="7382"/>
                              </a:moveTo>
                              <a:cubicBezTo>
                                <a:pt x="8466" y="7353"/>
                                <a:pt x="8482" y="7338"/>
                                <a:pt x="8502" y="7315"/>
                              </a:cubicBezTo>
                              <a:cubicBezTo>
                                <a:pt x="8529" y="7283"/>
                                <a:pt x="8549" y="7270"/>
                                <a:pt x="8591" y="7267"/>
                              </a:cubicBezTo>
                              <a:cubicBezTo>
                                <a:pt x="8637" y="7264"/>
                                <a:pt x="8677" y="7302"/>
                                <a:pt x="8703" y="7337"/>
                              </a:cubicBezTo>
                              <a:cubicBezTo>
                                <a:pt x="8740" y="7386"/>
                                <a:pt x="8773" y="7446"/>
                                <a:pt x="8790" y="7505"/>
                              </a:cubicBezTo>
                              <a:cubicBezTo>
                                <a:pt x="8806" y="7560"/>
                                <a:pt x="8809" y="7613"/>
                                <a:pt x="8812" y="7670"/>
                              </a:cubicBezTo>
                              <a:cubicBezTo>
                                <a:pt x="8814" y="7711"/>
                                <a:pt x="8814" y="7750"/>
                                <a:pt x="8804" y="7791"/>
                              </a:cubicBezTo>
                              <a:cubicBezTo>
                                <a:pt x="8800" y="7807"/>
                                <a:pt x="8796" y="7822"/>
                                <a:pt x="8793" y="7838"/>
                              </a:cubicBezTo>
                              <a:cubicBezTo>
                                <a:pt x="8794" y="7815"/>
                                <a:pt x="8797" y="7791"/>
                                <a:pt x="8798" y="7768"/>
                              </a:cubicBezTo>
                              <a:cubicBezTo>
                                <a:pt x="8800" y="7704"/>
                                <a:pt x="8805" y="7618"/>
                                <a:pt x="8751" y="7572"/>
                              </a:cubicBezTo>
                              <a:cubicBezTo>
                                <a:pt x="8720" y="7545"/>
                                <a:pt x="8679" y="7545"/>
                                <a:pt x="8644" y="7564"/>
                              </a:cubicBezTo>
                              <a:cubicBezTo>
                                <a:pt x="8607" y="7584"/>
                                <a:pt x="8574" y="7625"/>
                                <a:pt x="8555" y="7662"/>
                              </a:cubicBezTo>
                              <a:cubicBezTo>
                                <a:pt x="8545" y="7682"/>
                                <a:pt x="8524" y="7730"/>
                                <a:pt x="8549" y="7749"/>
                              </a:cubicBezTo>
                              <a:cubicBezTo>
                                <a:pt x="8576" y="7770"/>
                                <a:pt x="8647" y="7756"/>
                                <a:pt x="8675" y="7746"/>
                              </a:cubicBezTo>
                              <a:cubicBezTo>
                                <a:pt x="8719" y="7731"/>
                                <a:pt x="8764" y="7714"/>
                                <a:pt x="8807" y="7696"/>
                              </a:cubicBezTo>
                            </a:path>
                            <a:path w="1009" h="572">
                              <a:moveTo>
                                <a:pt x="9003" y="7474"/>
                              </a:moveTo>
                              <a:cubicBezTo>
                                <a:pt x="9010" y="7492"/>
                                <a:pt x="9021" y="7485"/>
                                <a:pt x="9042" y="7480"/>
                              </a:cubicBezTo>
                              <a:cubicBezTo>
                                <a:pt x="9070" y="7473"/>
                                <a:pt x="9100" y="7459"/>
                                <a:pt x="9129" y="7455"/>
                              </a:cubicBezTo>
                              <a:cubicBezTo>
                                <a:pt x="9161" y="7451"/>
                                <a:pt x="9195" y="7450"/>
                                <a:pt x="9227" y="7449"/>
                              </a:cubicBezTo>
                            </a:path>
                            <a:path w="1009" h="572">
                              <a:moveTo>
                                <a:pt x="9132" y="7628"/>
                              </a:moveTo>
                              <a:cubicBezTo>
                                <a:pt x="9132" y="7656"/>
                                <a:pt x="9139" y="7667"/>
                                <a:pt x="9171" y="7673"/>
                              </a:cubicBezTo>
                              <a:cubicBezTo>
                                <a:pt x="9212" y="7681"/>
                                <a:pt x="9264" y="7683"/>
                                <a:pt x="9305" y="7679"/>
                              </a:cubicBezTo>
                              <a:cubicBezTo>
                                <a:pt x="9346" y="7675"/>
                                <a:pt x="9390" y="7674"/>
                                <a:pt x="9431" y="7665"/>
                              </a:cubicBezTo>
                              <a:cubicBezTo>
                                <a:pt x="9441" y="7662"/>
                                <a:pt x="9452" y="7659"/>
                                <a:pt x="9462" y="765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454,7267" coordsize="1009,572" path="m8454,7382c8466,7353,8482,7338,8502,7315c8529,7283,8549,7270,8591,7267c8637,7264,8677,7302,8703,7337c8740,7386,8773,7446,8790,7505c8806,7560,8809,7613,8812,7670c8814,7711,8814,7750,8804,7791c8800,7807,8796,7822,8793,7838c8794,7815,8797,7791,8798,7768c8800,7704,8805,7618,8751,7572c8720,7545,8679,7545,8644,7564c8607,7584,8574,7625,8555,7662c8545,7682,8524,7730,8549,7749c8576,7770,8647,7756,8675,7746c8719,7731,8764,7714,8807,7696em9003,7474c9010,7492,9021,7485,9042,7480c9070,7473,9100,7459,9129,7455c9161,7451,9195,7450,9227,7449em9132,7628c9132,7656,9139,7667,9171,7673c9212,7681,9264,7683,9305,7679c9346,7675,9390,7674,9431,7665c9441,7662,9452,7659,9462,7656e" stroked="t" o:allowincell="f" style="position:absolute;margin-left:149.65pt;margin-top:11.75pt;width:28.55pt;height:16.1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494915</wp:posOffset>
                </wp:positionH>
                <wp:positionV relativeFrom="paragraph">
                  <wp:posOffset>97790</wp:posOffset>
                </wp:positionV>
                <wp:extent cx="628650" cy="311785"/>
                <wp:effectExtent l="6350" t="3175" r="7620" b="6350"/>
                <wp:wrapNone/>
                <wp:docPr id="110" name=""/>
                <a:graphic xmlns:a="http://schemas.openxmlformats.org/drawingml/2006/main">
                  <a:graphicData uri="http://schemas.microsoft.com/office/word/2010/wordprocessingShape">
                    <wps:wsp>
                      <wps:cNvSpPr/>
                      <wps:spPr>
                        <a:xfrm>
                          <a:off x="0" y="0"/>
                          <a:ext cx="628560" cy="311760"/>
                        </a:xfrm>
                        <a:custGeom>
                          <a:avLst/>
                          <a:gdLst/>
                          <a:ahLst/>
                          <a:rect l="l" t="t" r="r" b="b"/>
                          <a:pathLst>
                            <a:path w="1746" h="867">
                              <a:moveTo>
                                <a:pt x="10621" y="7620"/>
                              </a:moveTo>
                              <a:cubicBezTo>
                                <a:pt x="10602" y="7613"/>
                                <a:pt x="10584" y="7606"/>
                                <a:pt x="10565" y="7600"/>
                              </a:cubicBezTo>
                              <a:cubicBezTo>
                                <a:pt x="10527" y="7587"/>
                                <a:pt x="10488" y="7576"/>
                                <a:pt x="10448" y="7570"/>
                              </a:cubicBezTo>
                              <a:cubicBezTo>
                                <a:pt x="10391" y="7562"/>
                                <a:pt x="10334" y="7558"/>
                                <a:pt x="10277" y="7567"/>
                              </a:cubicBezTo>
                              <a:cubicBezTo>
                                <a:pt x="10243" y="7572"/>
                                <a:pt x="10210" y="7579"/>
                                <a:pt x="10176" y="7584"/>
                              </a:cubicBezTo>
                              <a:cubicBezTo>
                                <a:pt x="10154" y="7587"/>
                                <a:pt x="10133" y="7591"/>
                                <a:pt x="10112" y="7595"/>
                              </a:cubicBezTo>
                              <a:cubicBezTo>
                                <a:pt x="10126" y="7569"/>
                                <a:pt x="10140" y="7551"/>
                                <a:pt x="10157" y="7528"/>
                              </a:cubicBezTo>
                              <a:cubicBezTo>
                                <a:pt x="10183" y="7492"/>
                                <a:pt x="10212" y="7461"/>
                                <a:pt x="10241" y="7427"/>
                              </a:cubicBezTo>
                              <a:cubicBezTo>
                                <a:pt x="10263" y="7401"/>
                                <a:pt x="10289" y="7379"/>
                                <a:pt x="10313" y="7354"/>
                              </a:cubicBezTo>
                              <a:cubicBezTo>
                                <a:pt x="10332" y="7334"/>
                                <a:pt x="10348" y="7313"/>
                                <a:pt x="10369" y="7295"/>
                              </a:cubicBezTo>
                              <a:cubicBezTo>
                                <a:pt x="10382" y="7290"/>
                                <a:pt x="10387" y="7287"/>
                                <a:pt x="10392" y="7278"/>
                              </a:cubicBezTo>
                              <a:cubicBezTo>
                                <a:pt x="10400" y="7302"/>
                                <a:pt x="10405" y="7321"/>
                                <a:pt x="10409" y="7346"/>
                              </a:cubicBezTo>
                              <a:cubicBezTo>
                                <a:pt x="10418" y="7395"/>
                                <a:pt x="10427" y="7445"/>
                                <a:pt x="10434" y="7494"/>
                              </a:cubicBezTo>
                              <a:cubicBezTo>
                                <a:pt x="10446" y="7582"/>
                                <a:pt x="10455" y="7672"/>
                                <a:pt x="10470" y="7760"/>
                              </a:cubicBezTo>
                              <a:cubicBezTo>
                                <a:pt x="10474" y="7782"/>
                                <a:pt x="10478" y="7804"/>
                                <a:pt x="10481" y="7827"/>
                              </a:cubicBezTo>
                              <a:cubicBezTo>
                                <a:pt x="10480" y="7805"/>
                                <a:pt x="10480" y="7806"/>
                                <a:pt x="10476" y="7785"/>
                              </a:cubicBezTo>
                              <a:cubicBezTo>
                                <a:pt x="10464" y="7720"/>
                                <a:pt x="10452" y="7654"/>
                                <a:pt x="10445" y="7589"/>
                              </a:cubicBezTo>
                              <a:cubicBezTo>
                                <a:pt x="10439" y="7532"/>
                                <a:pt x="10432" y="7473"/>
                                <a:pt x="10428" y="7416"/>
                              </a:cubicBezTo>
                              <a:cubicBezTo>
                                <a:pt x="10426" y="7386"/>
                                <a:pt x="10424" y="7356"/>
                                <a:pt x="10420" y="7326"/>
                              </a:cubicBezTo>
                              <a:cubicBezTo>
                                <a:pt x="10418" y="7309"/>
                                <a:pt x="10411" y="7290"/>
                                <a:pt x="10406" y="7273"/>
                              </a:cubicBezTo>
                              <a:cubicBezTo>
                                <a:pt x="10407" y="7303"/>
                                <a:pt x="10411" y="7332"/>
                                <a:pt x="10414" y="7362"/>
                              </a:cubicBezTo>
                              <a:cubicBezTo>
                                <a:pt x="10420" y="7432"/>
                                <a:pt x="10427" y="7502"/>
                                <a:pt x="10434" y="7572"/>
                              </a:cubicBezTo>
                              <a:cubicBezTo>
                                <a:pt x="10440" y="7634"/>
                                <a:pt x="10447" y="7695"/>
                                <a:pt x="10453" y="7757"/>
                              </a:cubicBezTo>
                              <a:cubicBezTo>
                                <a:pt x="10455" y="7781"/>
                                <a:pt x="10458" y="7803"/>
                                <a:pt x="10459" y="7827"/>
                              </a:cubicBezTo>
                              <a:cubicBezTo>
                                <a:pt x="10450" y="7800"/>
                                <a:pt x="10442" y="7773"/>
                                <a:pt x="10434" y="7746"/>
                              </a:cubicBezTo>
                              <a:cubicBezTo>
                                <a:pt x="10419" y="7692"/>
                                <a:pt x="10406" y="7637"/>
                                <a:pt x="10397" y="7581"/>
                              </a:cubicBezTo>
                              <a:cubicBezTo>
                                <a:pt x="10390" y="7534"/>
                                <a:pt x="10385" y="7488"/>
                                <a:pt x="10381" y="7441"/>
                              </a:cubicBezTo>
                              <a:cubicBezTo>
                                <a:pt x="10379" y="7421"/>
                                <a:pt x="10379" y="7402"/>
                                <a:pt x="10378" y="7382"/>
                              </a:cubicBezTo>
                              <a:cubicBezTo>
                                <a:pt x="10359" y="7386"/>
                                <a:pt x="10345" y="7386"/>
                                <a:pt x="10327" y="7396"/>
                              </a:cubicBezTo>
                              <a:cubicBezTo>
                                <a:pt x="10295" y="7413"/>
                                <a:pt x="10272" y="7438"/>
                                <a:pt x="10246" y="7463"/>
                              </a:cubicBezTo>
                              <a:cubicBezTo>
                                <a:pt x="10205" y="7503"/>
                                <a:pt x="10170" y="7547"/>
                                <a:pt x="10131" y="7589"/>
                              </a:cubicBezTo>
                              <a:cubicBezTo>
                                <a:pt x="10117" y="7603"/>
                                <a:pt x="10113" y="7607"/>
                                <a:pt x="10106" y="7617"/>
                              </a:cubicBezTo>
                              <a:cubicBezTo>
                                <a:pt x="10130" y="7619"/>
                                <a:pt x="10149" y="7617"/>
                                <a:pt x="10173" y="7612"/>
                              </a:cubicBezTo>
                              <a:cubicBezTo>
                                <a:pt x="10237" y="7598"/>
                                <a:pt x="10300" y="7578"/>
                                <a:pt x="10364" y="7564"/>
                              </a:cubicBezTo>
                              <a:cubicBezTo>
                                <a:pt x="10414" y="7553"/>
                                <a:pt x="10465" y="7541"/>
                                <a:pt x="10515" y="7533"/>
                              </a:cubicBezTo>
                              <a:cubicBezTo>
                                <a:pt x="10551" y="7528"/>
                                <a:pt x="10588" y="7522"/>
                                <a:pt x="10624" y="7519"/>
                              </a:cubicBezTo>
                              <a:cubicBezTo>
                                <a:pt x="10654" y="7517"/>
                                <a:pt x="10654" y="7510"/>
                                <a:pt x="10663" y="7528"/>
                              </a:cubicBezTo>
                              <a:cubicBezTo>
                                <a:pt x="10661" y="7531"/>
                                <a:pt x="10660" y="7533"/>
                                <a:pt x="10658" y="7536"/>
                              </a:cubicBezTo>
                            </a:path>
                            <a:path w="1746" h="867">
                              <a:moveTo>
                                <a:pt x="10761" y="7875"/>
                              </a:moveTo>
                              <a:cubicBezTo>
                                <a:pt x="10744" y="7904"/>
                                <a:pt x="10774" y="7864"/>
                                <a:pt x="10778" y="7855"/>
                              </a:cubicBezTo>
                              <a:cubicBezTo>
                                <a:pt x="10785" y="7839"/>
                                <a:pt x="10787" y="7819"/>
                                <a:pt x="10781" y="7802"/>
                              </a:cubicBezTo>
                              <a:cubicBezTo>
                                <a:pt x="10775" y="7785"/>
                                <a:pt x="10760" y="7771"/>
                                <a:pt x="10742" y="7768"/>
                              </a:cubicBezTo>
                              <a:cubicBezTo>
                                <a:pt x="10723" y="7765"/>
                                <a:pt x="10703" y="7769"/>
                                <a:pt x="10686" y="7777"/>
                              </a:cubicBezTo>
                              <a:cubicBezTo>
                                <a:pt x="10670" y="7784"/>
                                <a:pt x="10663" y="7800"/>
                                <a:pt x="10669" y="7816"/>
                              </a:cubicBezTo>
                              <a:cubicBezTo>
                                <a:pt x="10675" y="7832"/>
                                <a:pt x="10691" y="7851"/>
                                <a:pt x="10708" y="7855"/>
                              </a:cubicBezTo>
                              <a:cubicBezTo>
                                <a:pt x="10727" y="7860"/>
                                <a:pt x="10746" y="7855"/>
                                <a:pt x="10759" y="7844"/>
                              </a:cubicBezTo>
                              <a:cubicBezTo>
                                <a:pt x="10775" y="7831"/>
                                <a:pt x="10775" y="7810"/>
                                <a:pt x="10773" y="7791"/>
                              </a:cubicBezTo>
                              <a:cubicBezTo>
                                <a:pt x="10770" y="7766"/>
                                <a:pt x="10761" y="7752"/>
                                <a:pt x="10747" y="7732"/>
                              </a:cubicBezTo>
                              <a:cubicBezTo>
                                <a:pt x="10715" y="7739"/>
                                <a:pt x="10711" y="7748"/>
                                <a:pt x="10697" y="7777"/>
                              </a:cubicBezTo>
                              <a:cubicBezTo>
                                <a:pt x="10690" y="7791"/>
                                <a:pt x="10683" y="7814"/>
                                <a:pt x="10691" y="7830"/>
                              </a:cubicBezTo>
                              <a:cubicBezTo>
                                <a:pt x="10704" y="7857"/>
                                <a:pt x="10733" y="7850"/>
                                <a:pt x="10756" y="7844"/>
                              </a:cubicBezTo>
                              <a:cubicBezTo>
                                <a:pt x="10761" y="7842"/>
                                <a:pt x="10765" y="7840"/>
                                <a:pt x="10770" y="7838"/>
                              </a:cubicBezTo>
                            </a:path>
                            <a:path w="1746" h="867">
                              <a:moveTo>
                                <a:pt x="11095" y="7320"/>
                              </a:moveTo>
                              <a:cubicBezTo>
                                <a:pt x="11086" y="7299"/>
                                <a:pt x="11078" y="7275"/>
                                <a:pt x="11064" y="7256"/>
                              </a:cubicBezTo>
                              <a:cubicBezTo>
                                <a:pt x="11046" y="7231"/>
                                <a:pt x="11015" y="7213"/>
                                <a:pt x="10988" y="7200"/>
                              </a:cubicBezTo>
                              <a:cubicBezTo>
                                <a:pt x="10956" y="7185"/>
                                <a:pt x="10928" y="7177"/>
                                <a:pt x="10893" y="7189"/>
                              </a:cubicBezTo>
                              <a:cubicBezTo>
                                <a:pt x="10857" y="7202"/>
                                <a:pt x="10831" y="7234"/>
                                <a:pt x="10815" y="7267"/>
                              </a:cubicBezTo>
                              <a:cubicBezTo>
                                <a:pt x="10793" y="7311"/>
                                <a:pt x="10782" y="7364"/>
                                <a:pt x="10789" y="7413"/>
                              </a:cubicBezTo>
                              <a:cubicBezTo>
                                <a:pt x="10795" y="7455"/>
                                <a:pt x="10816" y="7502"/>
                                <a:pt x="10851" y="7528"/>
                              </a:cubicBezTo>
                              <a:cubicBezTo>
                                <a:pt x="10883" y="7552"/>
                                <a:pt x="10931" y="7558"/>
                                <a:pt x="10969" y="7547"/>
                              </a:cubicBezTo>
                              <a:cubicBezTo>
                                <a:pt x="11017" y="7533"/>
                                <a:pt x="11055" y="7484"/>
                                <a:pt x="11067" y="7438"/>
                              </a:cubicBezTo>
                              <a:cubicBezTo>
                                <a:pt x="11078" y="7396"/>
                                <a:pt x="11079" y="7340"/>
                                <a:pt x="11069" y="7298"/>
                              </a:cubicBezTo>
                              <a:cubicBezTo>
                                <a:pt x="11059" y="7255"/>
                                <a:pt x="11030" y="7201"/>
                                <a:pt x="10988" y="7183"/>
                              </a:cubicBezTo>
                              <a:cubicBezTo>
                                <a:pt x="10939" y="7162"/>
                                <a:pt x="10890" y="7193"/>
                                <a:pt x="10862" y="7231"/>
                              </a:cubicBezTo>
                              <a:cubicBezTo>
                                <a:pt x="10837" y="7265"/>
                                <a:pt x="10822" y="7302"/>
                                <a:pt x="10815" y="7343"/>
                              </a:cubicBezTo>
                              <a:cubicBezTo>
                                <a:pt x="10809" y="7379"/>
                                <a:pt x="10809" y="7421"/>
                                <a:pt x="10826" y="7455"/>
                              </a:cubicBezTo>
                              <a:cubicBezTo>
                                <a:pt x="10847" y="7496"/>
                                <a:pt x="10886" y="7510"/>
                                <a:pt x="10929" y="7508"/>
                              </a:cubicBezTo>
                              <a:cubicBezTo>
                                <a:pt x="10972" y="7506"/>
                                <a:pt x="11006" y="7483"/>
                                <a:pt x="11039" y="7458"/>
                              </a:cubicBezTo>
                              <a:cubicBezTo>
                                <a:pt x="11069" y="7435"/>
                                <a:pt x="11097" y="7399"/>
                                <a:pt x="11100" y="7360"/>
                              </a:cubicBezTo>
                              <a:cubicBezTo>
                                <a:pt x="11102" y="7325"/>
                                <a:pt x="11079" y="7293"/>
                                <a:pt x="11055" y="7270"/>
                              </a:cubicBezTo>
                              <a:cubicBezTo>
                                <a:pt x="11025" y="7242"/>
                                <a:pt x="10989" y="7226"/>
                                <a:pt x="10949" y="7222"/>
                              </a:cubicBezTo>
                              <a:cubicBezTo>
                                <a:pt x="10896" y="7217"/>
                                <a:pt x="10855" y="7257"/>
                                <a:pt x="10831" y="7301"/>
                              </a:cubicBezTo>
                              <a:cubicBezTo>
                                <a:pt x="10806" y="7345"/>
                                <a:pt x="10792" y="7401"/>
                                <a:pt x="10792" y="7452"/>
                              </a:cubicBezTo>
                              <a:cubicBezTo>
                                <a:pt x="10792" y="7490"/>
                                <a:pt x="10801" y="7534"/>
                                <a:pt x="10831" y="7561"/>
                              </a:cubicBezTo>
                              <a:cubicBezTo>
                                <a:pt x="10860" y="7587"/>
                                <a:pt x="10906" y="7584"/>
                                <a:pt x="10941" y="7575"/>
                              </a:cubicBezTo>
                              <a:cubicBezTo>
                                <a:pt x="10988" y="7562"/>
                                <a:pt x="11025" y="7520"/>
                                <a:pt x="11050" y="7480"/>
                              </a:cubicBezTo>
                              <a:cubicBezTo>
                                <a:pt x="11082" y="7429"/>
                                <a:pt x="11099" y="7371"/>
                                <a:pt x="11109" y="7312"/>
                              </a:cubicBezTo>
                              <a:cubicBezTo>
                                <a:pt x="11117" y="7264"/>
                                <a:pt x="11118" y="7220"/>
                                <a:pt x="11117" y="7172"/>
                              </a:cubicBezTo>
                              <a:cubicBezTo>
                                <a:pt x="11117" y="7152"/>
                                <a:pt x="11117" y="7156"/>
                                <a:pt x="11117" y="7136"/>
                              </a:cubicBezTo>
                              <a:cubicBezTo>
                                <a:pt x="11121" y="7166"/>
                                <a:pt x="11129" y="7198"/>
                                <a:pt x="11131" y="7228"/>
                              </a:cubicBezTo>
                              <a:cubicBezTo>
                                <a:pt x="11136" y="7296"/>
                                <a:pt x="11145" y="7362"/>
                                <a:pt x="11151" y="7430"/>
                              </a:cubicBezTo>
                              <a:cubicBezTo>
                                <a:pt x="11158" y="7505"/>
                                <a:pt x="11166" y="7581"/>
                                <a:pt x="11165" y="7656"/>
                              </a:cubicBezTo>
                              <a:cubicBezTo>
                                <a:pt x="11164" y="7704"/>
                                <a:pt x="11159" y="7751"/>
                                <a:pt x="11156" y="7799"/>
                              </a:cubicBezTo>
                              <a:cubicBezTo>
                                <a:pt x="11156" y="7813"/>
                                <a:pt x="11156" y="7816"/>
                                <a:pt x="11156" y="7824"/>
                              </a:cubicBezTo>
                              <a:cubicBezTo>
                                <a:pt x="11145" y="7775"/>
                                <a:pt x="11141" y="7723"/>
                                <a:pt x="11137" y="7673"/>
                              </a:cubicBezTo>
                              <a:cubicBezTo>
                                <a:pt x="11131" y="7599"/>
                                <a:pt x="11124" y="7526"/>
                                <a:pt x="11123" y="7452"/>
                              </a:cubicBezTo>
                              <a:cubicBezTo>
                                <a:pt x="11122" y="7407"/>
                                <a:pt x="11123" y="7363"/>
                                <a:pt x="11123" y="7318"/>
                              </a:cubicBezTo>
                              <a:cubicBezTo>
                                <a:pt x="11124" y="7360"/>
                                <a:pt x="11122" y="7404"/>
                                <a:pt x="11125" y="7446"/>
                              </a:cubicBezTo>
                              <a:cubicBezTo>
                                <a:pt x="11130" y="7511"/>
                                <a:pt x="11134" y="7575"/>
                                <a:pt x="11139" y="7640"/>
                              </a:cubicBezTo>
                              <a:cubicBezTo>
                                <a:pt x="11140" y="7655"/>
                                <a:pt x="11138" y="7742"/>
                                <a:pt x="11151" y="7754"/>
                              </a:cubicBezTo>
                              <a:cubicBezTo>
                                <a:pt x="11172" y="7774"/>
                                <a:pt x="11157" y="7696"/>
                                <a:pt x="11162" y="7668"/>
                              </a:cubicBezTo>
                            </a:path>
                            <a:path w="1746" h="867">
                              <a:moveTo>
                                <a:pt x="11467" y="7284"/>
                              </a:moveTo>
                              <a:cubicBezTo>
                                <a:pt x="11454" y="7305"/>
                                <a:pt x="11460" y="7309"/>
                                <a:pt x="11459" y="7334"/>
                              </a:cubicBezTo>
                              <a:cubicBezTo>
                                <a:pt x="11458" y="7387"/>
                                <a:pt x="11455" y="7439"/>
                                <a:pt x="11453" y="7491"/>
                              </a:cubicBezTo>
                              <a:cubicBezTo>
                                <a:pt x="11451" y="7551"/>
                                <a:pt x="11447" y="7610"/>
                                <a:pt x="11442" y="7670"/>
                              </a:cubicBezTo>
                              <a:cubicBezTo>
                                <a:pt x="11439" y="7712"/>
                                <a:pt x="11436" y="7754"/>
                                <a:pt x="11431" y="7796"/>
                              </a:cubicBezTo>
                              <a:cubicBezTo>
                                <a:pt x="11429" y="7811"/>
                                <a:pt x="11429" y="7823"/>
                                <a:pt x="11428" y="7838"/>
                              </a:cubicBezTo>
                              <a:cubicBezTo>
                                <a:pt x="11428" y="7740"/>
                                <a:pt x="11429" y="7642"/>
                                <a:pt x="11433" y="7544"/>
                              </a:cubicBezTo>
                              <a:cubicBezTo>
                                <a:pt x="11435" y="7507"/>
                                <a:pt x="11436" y="7469"/>
                                <a:pt x="11439" y="7432"/>
                              </a:cubicBezTo>
                              <a:cubicBezTo>
                                <a:pt x="11439" y="7421"/>
                                <a:pt x="11439" y="7417"/>
                                <a:pt x="11442" y="7410"/>
                              </a:cubicBezTo>
                              <a:cubicBezTo>
                                <a:pt x="11446" y="7450"/>
                                <a:pt x="11443" y="7490"/>
                                <a:pt x="11445" y="7530"/>
                              </a:cubicBezTo>
                              <a:cubicBezTo>
                                <a:pt x="11448" y="7610"/>
                                <a:pt x="11449" y="7691"/>
                                <a:pt x="11450" y="7771"/>
                              </a:cubicBezTo>
                              <a:cubicBezTo>
                                <a:pt x="11450" y="7794"/>
                                <a:pt x="11448" y="7816"/>
                                <a:pt x="11447" y="7838"/>
                              </a:cubicBezTo>
                              <a:cubicBezTo>
                                <a:pt x="11439" y="7803"/>
                                <a:pt x="11435" y="7770"/>
                                <a:pt x="11431" y="7735"/>
                              </a:cubicBezTo>
                              <a:cubicBezTo>
                                <a:pt x="11423" y="7658"/>
                                <a:pt x="11416" y="7582"/>
                                <a:pt x="11414" y="7505"/>
                              </a:cubicBezTo>
                              <a:cubicBezTo>
                                <a:pt x="11412" y="7430"/>
                                <a:pt x="11412" y="7353"/>
                                <a:pt x="11417" y="7278"/>
                              </a:cubicBezTo>
                              <a:cubicBezTo>
                                <a:pt x="11427" y="7304"/>
                                <a:pt x="11435" y="7331"/>
                                <a:pt x="11447" y="7357"/>
                              </a:cubicBezTo>
                              <a:cubicBezTo>
                                <a:pt x="11470" y="7407"/>
                                <a:pt x="11493" y="7459"/>
                                <a:pt x="11523" y="7505"/>
                              </a:cubicBezTo>
                              <a:cubicBezTo>
                                <a:pt x="11569" y="7576"/>
                                <a:pt x="11619" y="7645"/>
                                <a:pt x="11666" y="7715"/>
                              </a:cubicBezTo>
                              <a:cubicBezTo>
                                <a:pt x="11710" y="7781"/>
                                <a:pt x="11752" y="7849"/>
                                <a:pt x="11797" y="7914"/>
                              </a:cubicBezTo>
                              <a:cubicBezTo>
                                <a:pt x="11815" y="7940"/>
                                <a:pt x="11833" y="7965"/>
                                <a:pt x="11851" y="7990"/>
                              </a:cubicBezTo>
                              <a:cubicBezTo>
                                <a:pt x="11809" y="7930"/>
                                <a:pt x="11765" y="7872"/>
                                <a:pt x="11722" y="7813"/>
                              </a:cubicBezTo>
                              <a:cubicBezTo>
                                <a:pt x="11660" y="7729"/>
                                <a:pt x="11600" y="7644"/>
                                <a:pt x="11545" y="7556"/>
                              </a:cubicBezTo>
                              <a:cubicBezTo>
                                <a:pt x="11517" y="7511"/>
                                <a:pt x="11492" y="7465"/>
                                <a:pt x="11467" y="7418"/>
                              </a:cubicBezTo>
                              <a:cubicBezTo>
                                <a:pt x="11464" y="7413"/>
                                <a:pt x="11436" y="7363"/>
                                <a:pt x="11450" y="7390"/>
                              </a:cubicBezTo>
                              <a:cubicBezTo>
                                <a:pt x="11467" y="7422"/>
                                <a:pt x="11487" y="7453"/>
                                <a:pt x="11506" y="7483"/>
                              </a:cubicBezTo>
                              <a:cubicBezTo>
                                <a:pt x="11543" y="7542"/>
                                <a:pt x="11582" y="7601"/>
                                <a:pt x="11621" y="7659"/>
                              </a:cubicBezTo>
                              <a:cubicBezTo>
                                <a:pt x="11662" y="7720"/>
                                <a:pt x="11699" y="7784"/>
                                <a:pt x="11741" y="7844"/>
                              </a:cubicBezTo>
                              <a:cubicBezTo>
                                <a:pt x="11765" y="7878"/>
                                <a:pt x="11787" y="7915"/>
                                <a:pt x="11811" y="7948"/>
                              </a:cubicBezTo>
                              <a:cubicBezTo>
                                <a:pt x="11814" y="7953"/>
                                <a:pt x="11817" y="7957"/>
                                <a:pt x="11820" y="7962"/>
                              </a:cubicBezTo>
                              <a:cubicBezTo>
                                <a:pt x="11820" y="7935"/>
                                <a:pt x="11816" y="7915"/>
                                <a:pt x="11811" y="7886"/>
                              </a:cubicBezTo>
                              <a:cubicBezTo>
                                <a:pt x="11800" y="7828"/>
                                <a:pt x="11797" y="7770"/>
                                <a:pt x="11789" y="7712"/>
                              </a:cubicBezTo>
                              <a:cubicBezTo>
                                <a:pt x="11774" y="7609"/>
                                <a:pt x="11764" y="7506"/>
                                <a:pt x="11753" y="7402"/>
                              </a:cubicBezTo>
                              <a:cubicBezTo>
                                <a:pt x="11746" y="7343"/>
                                <a:pt x="11743" y="7284"/>
                                <a:pt x="11736" y="7225"/>
                              </a:cubicBezTo>
                              <a:cubicBezTo>
                                <a:pt x="11734" y="7208"/>
                                <a:pt x="11730" y="7192"/>
                                <a:pt x="11727" y="7175"/>
                              </a:cubicBezTo>
                              <a:cubicBezTo>
                                <a:pt x="11736" y="7209"/>
                                <a:pt x="11743" y="7244"/>
                                <a:pt x="11750" y="7278"/>
                              </a:cubicBezTo>
                              <a:cubicBezTo>
                                <a:pt x="11764" y="7353"/>
                                <a:pt x="11779" y="7427"/>
                                <a:pt x="11792" y="7502"/>
                              </a:cubicBezTo>
                              <a:cubicBezTo>
                                <a:pt x="11806" y="7583"/>
                                <a:pt x="11816" y="7665"/>
                                <a:pt x="11828" y="7746"/>
                              </a:cubicBezTo>
                              <a:cubicBezTo>
                                <a:pt x="11836" y="7795"/>
                                <a:pt x="11844" y="7843"/>
                                <a:pt x="11848" y="7892"/>
                              </a:cubicBezTo>
                              <a:cubicBezTo>
                                <a:pt x="11849" y="7908"/>
                                <a:pt x="11860" y="7945"/>
                                <a:pt x="11845" y="7894"/>
                              </a:cubicBezTo>
                              <a:cubicBezTo>
                                <a:pt x="11837" y="7843"/>
                                <a:pt x="11822" y="7794"/>
                                <a:pt x="11814" y="7743"/>
                              </a:cubicBezTo>
                              <a:cubicBezTo>
                                <a:pt x="11797" y="7629"/>
                                <a:pt x="11773" y="7516"/>
                                <a:pt x="11758" y="7402"/>
                              </a:cubicBezTo>
                              <a:cubicBezTo>
                                <a:pt x="11752" y="7353"/>
                                <a:pt x="11739" y="7207"/>
                                <a:pt x="11741" y="7256"/>
                              </a:cubicBezTo>
                              <a:cubicBezTo>
                                <a:pt x="11741" y="7271"/>
                                <a:pt x="11742" y="7279"/>
                                <a:pt x="11744" y="7290"/>
                              </a:cubicBezTo>
                              <a:cubicBezTo>
                                <a:pt x="11750" y="7341"/>
                                <a:pt x="11755" y="7393"/>
                                <a:pt x="11761" y="7444"/>
                              </a:cubicBezTo>
                              <a:cubicBezTo>
                                <a:pt x="11772" y="7543"/>
                                <a:pt x="11778" y="7644"/>
                                <a:pt x="11792" y="7743"/>
                              </a:cubicBezTo>
                              <a:cubicBezTo>
                                <a:pt x="11793" y="7747"/>
                                <a:pt x="11796" y="7809"/>
                                <a:pt x="11800" y="7785"/>
                              </a:cubicBezTo>
                              <a:cubicBezTo>
                                <a:pt x="11804" y="7756"/>
                                <a:pt x="11800" y="7722"/>
                                <a:pt x="11800" y="769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106,7124" coordsize="1746,867" path="m10621,7620c10602,7613,10584,7606,10565,7600c10527,7587,10488,7576,10448,7570c10391,7562,10334,7558,10277,7567c10243,7572,10210,7579,10176,7584c10154,7587,10133,7591,10112,7595c10126,7569,10140,7551,10157,7528c10183,7492,10212,7461,10241,7427c10263,7401,10289,7379,10313,7354c10332,7334,10348,7313,10369,7295c10382,7290,10387,7287,10392,7278c10400,7302,10405,7321,10409,7346c10418,7395,10427,7445,10434,7494c10446,7582,10455,7672,10470,7760c10474,7782,10478,7804,10481,7827c10480,7805,10480,7806,10476,7785c10464,7720,10452,7654,10445,7589c10439,7532,10432,7473,10428,7416c10426,7386,10424,7356,10420,7326c10418,7309,10411,7290,10406,7273c10407,7303,10411,7332,10414,7362c10420,7432,10427,7502,10434,7572c10440,7634,10447,7695,10453,7757c10455,7781,10458,7803,10459,7827c10450,7800,10442,7773,10434,7746c10419,7692,10406,7637,10397,7581c10390,7534,10385,7488,10381,7441c10379,7421,10379,7402,10378,7382c10359,7386,10345,7386,10327,7396c10295,7413,10272,7438,10246,7463c10205,7503,10170,7547,10131,7589c10117,7603,10113,7607,10106,7617c10130,7619,10149,7617,10173,7612c10237,7598,10300,7578,10364,7564c10414,7553,10465,7541,10515,7533c10551,7528,10588,7522,10624,7519c10654,7517,10654,7510,10663,7528c10661,7531,10660,7533,10658,7536em10761,7875c10744,7904,10774,7864,10778,7855c10785,7839,10787,7819,10781,7802c10775,7785,10760,7771,10742,7768c10723,7765,10703,7769,10686,7777c10670,7784,10663,7800,10669,7816c10675,7832,10691,7851,10708,7855c10727,7860,10746,7855,10759,7844c10775,7831,10775,7810,10773,7791c10770,7766,10761,7752,10747,7732c10715,7739,10711,7748,10697,7777c10690,7791,10683,7814,10691,7830c10704,7857,10733,7850,10756,7844c10761,7842,10765,7840,10770,7838em11095,7320c11086,7299,11078,7275,11064,7256c11046,7231,11015,7213,10988,7200c10956,7185,10928,7177,10893,7189c10857,7202,10831,7234,10815,7267c10793,7311,10782,7364,10789,7413c10795,7455,10816,7502,10851,7528c10883,7552,10931,7558,10969,7547c11017,7533,11055,7484,11067,7438c11078,7396,11079,7340,11069,7298c11059,7255,11030,7201,10988,7183c10939,7162,10890,7193,10862,7231c10837,7265,10822,7302,10815,7343c10809,7379,10809,7421,10826,7455c10847,7496,10886,7510,10929,7508c10972,7506,11006,7483,11039,7458c11069,7435,11097,7399,11100,7360c11102,7325,11079,7293,11055,7270c11025,7242,10989,7226,10949,7222c10896,7217,10855,7257,10831,7301c10806,7345,10792,7401,10792,7452c10792,7490,10801,7534,10831,7561c10860,7587,10906,7584,10941,7575c10988,7562,11025,7520,11050,7480c11082,7429,11099,7371,11109,7312c11117,7264,11118,7220,11117,7172c11117,7152,11117,7156,11117,7136c11121,7166,11129,7198,11131,7228c11136,7296,11145,7362,11151,7430c11158,7505,11166,7581,11165,7656c11164,7704,11159,7751,11156,7799c11156,7813,11156,7816,11156,7824c11145,7775,11141,7723,11137,7673c11131,7599,11124,7526,11123,7452c11122,7407,11123,7363,11123,7318c11124,7360,11122,7404,11125,7446c11130,7511,11134,7575,11139,7640c11140,7655,11138,7742,11151,7754c11172,7774,11157,7696,11162,7668em11467,7284c11454,7305,11460,7309,11459,7334c11458,7387,11455,7439,11453,7491c11451,7551,11447,7610,11442,7670c11439,7712,11436,7754,11431,7796c11429,7811,11429,7823,11428,7838c11428,7740,11429,7642,11433,7544c11435,7507,11436,7469,11439,7432c11439,7421,11439,7417,11442,7410c11446,7450,11443,7490,11445,7530c11448,7610,11449,7691,11450,7771c11450,7794,11448,7816,11447,7838c11439,7803,11435,7770,11431,7735c11423,7658,11416,7582,11414,7505c11412,7430,11412,7353,11417,7278c11427,7304,11435,7331,11447,7357c11470,7407,11493,7459,11523,7505c11569,7576,11619,7645,11666,7715c11710,7781,11752,7849,11797,7914c11815,7940,11833,7965,11851,7990c11809,7930,11765,7872,11722,7813c11660,7729,11600,7644,11545,7556c11517,7511,11492,7465,11467,7418c11464,7413,11436,7363,11450,7390c11467,7422,11487,7453,11506,7483c11543,7542,11582,7601,11621,7659c11662,7720,11699,7784,11741,7844c11765,7878,11787,7915,11811,7948c11814,7953,11817,7957,11820,7962c11820,7935,11816,7915,11811,7886c11800,7828,11797,7770,11789,7712c11774,7609,11764,7506,11753,7402c11746,7343,11743,7284,11736,7225c11734,7208,11730,7192,11727,7175c11736,7209,11743,7244,11750,7278c11764,7353,11779,7427,11792,7502c11806,7583,11816,7665,11828,7746c11836,7795,11844,7843,11848,7892c11849,7908,11860,7945,11845,7894c11837,7843,11822,7794,11814,7743c11797,7629,11773,7516,11758,7402c11752,7353,11739,7207,11741,7256c11741,7271,11742,7279,11744,7290c11750,7341,11755,7393,11761,7444c11772,7543,11778,7644,11792,7743c11793,7747,11796,7809,11800,7785c11804,7756,11800,7722,11800,7693e" stroked="t" o:allowincell="f" style="position:absolute;margin-left:196.45pt;margin-top:7.7pt;width:49.45pt;height:24.5pt;mso-wrap-style:none;v-text-anchor:middle">
                <v:fill o:detectmouseclick="t" on="false"/>
                <v:stroke color="black" weight="12600" joinstyle="round" endcap="round"/>
                <w10:wrap type="none"/>
              </v:shape>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rFonts w:ascii="Comic Sans MS" w:hAnsi="Comic Sans MS" w:cs="Comic Sans MS"/>
          <w:sz w:val="24"/>
        </w:rPr>
      </w:pPr>
      <w:r>
        <w:rPr>
          <w:rFonts w:cs="Comic Sans MS" w:ascii="Comic Sans MS" w:hAnsi="Comic Sans MS"/>
          <w:sz w:val="24"/>
        </w:rPr>
        <w:t>Is it possible for a moving object to be in equilibrium? Explain</w:t>
      </w:r>
    </w:p>
    <w:p>
      <w:pPr>
        <w:pStyle w:val="Normal"/>
        <w:rPr>
          <w:rFonts w:ascii="Comic Sans MS" w:hAnsi="Comic Sans MS" w:cs="Comic Sans MS"/>
          <w:color w:val="3366FF"/>
          <w:sz w:val="24"/>
        </w:rPr>
      </w:pPr>
      <w:r>
        <w:rPr>
          <w:rFonts w:cs="Comic Sans MS" w:ascii="Comic Sans MS" w:hAnsi="Comic Sans MS"/>
          <w:color w:val="3366FF"/>
          <w:sz w:val="24"/>
        </w:rPr>
        <w:t xml:space="preserve">A moving object can be in equilibrium because that just means the forces acting on it are all equal.  That implies the acceleration is 0, but the velocity might be constant which means the object can be moving.  </w:t>
      </w:r>
    </w:p>
    <w:p>
      <w:pPr>
        <w:pStyle w:val="Normal"/>
        <w:rPr>
          <w:rFonts w:ascii="Comic Sans MS" w:hAnsi="Comic Sans MS" w:cs="Comic Sans MS"/>
          <w:color w:val="3366FF"/>
          <w:sz w:val="24"/>
        </w:rPr>
      </w:pPr>
      <w:r>
        <w:rPr>
          <w:rFonts w:cs="Comic Sans MS" w:ascii="Comic Sans MS" w:hAnsi="Comic Sans MS"/>
          <w:color w:val="3366FF"/>
          <w:sz w:val="24"/>
        </w:rPr>
      </w:r>
    </w:p>
    <w:p>
      <w:pPr>
        <w:pStyle w:val="Normal"/>
        <w:numPr>
          <w:ilvl w:val="0"/>
          <w:numId w:val="1"/>
        </w:numPr>
        <w:rPr>
          <w:rFonts w:ascii="Comic Sans MS" w:hAnsi="Comic Sans MS" w:cs="Comic Sans MS"/>
          <w:sz w:val="24"/>
        </w:rPr>
      </w:pPr>
      <w:r>
        <w:rPr>
          <w:rFonts w:cs="Comic Sans MS" w:ascii="Comic Sans MS" w:hAnsi="Comic Sans MS"/>
          <w:sz w:val="24"/>
        </w:rPr>
        <w:t>What is the relationship of the resultant and the equilibrant?</w:t>
      </w:r>
    </w:p>
    <w:p>
      <w:pPr>
        <w:pStyle w:val="Normal"/>
        <w:rPr>
          <w:rFonts w:ascii="Comic Sans MS" w:hAnsi="Comic Sans MS" w:cs="Comic Sans MS"/>
          <w:color w:val="800080"/>
          <w:sz w:val="24"/>
        </w:rPr>
      </w:pPr>
      <w:r>
        <w:rPr>
          <w:rFonts w:cs="Comic Sans MS" w:ascii="Comic Sans MS" w:hAnsi="Comic Sans MS"/>
          <w:color w:val="800080"/>
          <w:sz w:val="24"/>
        </w:rPr>
        <w:t xml:space="preserve">They are equal in magnitude but in opposite directions. </w:t>
      </w:r>
    </w:p>
    <w:p>
      <w:pPr>
        <w:pStyle w:val="Normal"/>
        <w:rPr>
          <w:rFonts w:ascii="Comic Sans MS" w:hAnsi="Comic Sans MS" w:cs="Comic Sans MS"/>
          <w:color w:val="800080"/>
          <w:sz w:val="24"/>
        </w:rPr>
      </w:pPr>
      <w:r>
        <w:rPr>
          <w:rFonts w:cs="Comic Sans MS" w:ascii="Comic Sans MS" w:hAnsi="Comic Sans MS"/>
          <w:color w:val="800080"/>
          <w:sz w:val="24"/>
        </w:rPr>
      </w:r>
    </w:p>
    <w:p>
      <w:pPr>
        <w:pStyle w:val="Normal"/>
        <w:rPr>
          <w:rFonts w:ascii="Comic Sans MS" w:hAnsi="Comic Sans MS" w:cs="Comic Sans MS"/>
          <w:color w:val="800080"/>
          <w:sz w:val="24"/>
        </w:rPr>
      </w:pPr>
      <w:r>
        <w:rPr>
          <w:rFonts w:cs="Comic Sans MS" w:ascii="Comic Sans MS" w:hAnsi="Comic Sans MS"/>
          <w:color w:val="800080"/>
          <w:sz w:val="24"/>
        </w:rPr>
      </w:r>
    </w:p>
    <w:p>
      <w:pPr>
        <w:pStyle w:val="Normal"/>
        <w:numPr>
          <w:ilvl w:val="0"/>
          <w:numId w:val="1"/>
        </w:numPr>
        <w:rPr>
          <w:rFonts w:ascii="Comic Sans MS" w:hAnsi="Comic Sans MS" w:cs="Comic Sans MS"/>
          <w:sz w:val="24"/>
        </w:rPr>
      </w:pPr>
      <w:r>
        <mc:AlternateContent>
          <mc:Choice Requires="wps">
            <w:drawing>
              <wp:anchor behindDoc="0" distT="0" distB="0" distL="114935" distR="114935" simplePos="0" locked="0" layoutInCell="0" allowOverlap="1" relativeHeight="132">
                <wp:simplePos x="0" y="0"/>
                <wp:positionH relativeFrom="column">
                  <wp:posOffset>1603375</wp:posOffset>
                </wp:positionH>
                <wp:positionV relativeFrom="paragraph">
                  <wp:posOffset>622935</wp:posOffset>
                </wp:positionV>
                <wp:extent cx="1160145" cy="749300"/>
                <wp:effectExtent l="6985" t="6350" r="5715" b="6350"/>
                <wp:wrapNone/>
                <wp:docPr id="111" name=""/>
                <a:graphic xmlns:a="http://schemas.openxmlformats.org/drawingml/2006/main">
                  <a:graphicData uri="http://schemas.microsoft.com/office/word/2010/wordprocessingShape">
                    <wps:wsp>
                      <wps:cNvSpPr/>
                      <wps:spPr>
                        <a:xfrm>
                          <a:off x="0" y="0"/>
                          <a:ext cx="1160280" cy="749160"/>
                        </a:xfrm>
                        <a:custGeom>
                          <a:avLst/>
                          <a:gdLst/>
                          <a:ahLst/>
                          <a:rect l="l" t="t" r="r" b="b"/>
                          <a:pathLst>
                            <a:path w="3224" h="2080">
                              <a:moveTo>
                                <a:pt x="8684" y="16418"/>
                              </a:moveTo>
                              <a:cubicBezTo>
                                <a:pt x="8697" y="16409"/>
                                <a:pt x="8706" y="16400"/>
                                <a:pt x="8720" y="16390"/>
                              </a:cubicBezTo>
                              <a:cubicBezTo>
                                <a:pt x="8741" y="16375"/>
                                <a:pt x="8760" y="16369"/>
                                <a:pt x="8782" y="16359"/>
                              </a:cubicBezTo>
                              <a:cubicBezTo>
                                <a:pt x="8800" y="16351"/>
                                <a:pt x="8832" y="16333"/>
                                <a:pt x="8852" y="16337"/>
                              </a:cubicBezTo>
                              <a:cubicBezTo>
                                <a:pt x="8869" y="16340"/>
                                <a:pt x="8882" y="16357"/>
                                <a:pt x="8899" y="16365"/>
                              </a:cubicBezTo>
                              <a:cubicBezTo>
                                <a:pt x="8916" y="16374"/>
                                <a:pt x="8932" y="16382"/>
                                <a:pt x="8950" y="16390"/>
                              </a:cubicBezTo>
                              <a:cubicBezTo>
                                <a:pt x="8981" y="16403"/>
                                <a:pt x="9015" y="16413"/>
                                <a:pt x="9048" y="16418"/>
                              </a:cubicBezTo>
                              <a:cubicBezTo>
                                <a:pt x="9085" y="16423"/>
                                <a:pt x="9123" y="16426"/>
                                <a:pt x="9160" y="16429"/>
                              </a:cubicBezTo>
                              <a:cubicBezTo>
                                <a:pt x="9193" y="16432"/>
                                <a:pt x="9225" y="16436"/>
                                <a:pt x="9258" y="16437"/>
                              </a:cubicBezTo>
                              <a:cubicBezTo>
                                <a:pt x="9295" y="16438"/>
                                <a:pt x="9333" y="16438"/>
                                <a:pt x="9370" y="16440"/>
                              </a:cubicBezTo>
                              <a:cubicBezTo>
                                <a:pt x="9411" y="16442"/>
                                <a:pt x="9452" y="16443"/>
                                <a:pt x="9493" y="16446"/>
                              </a:cubicBezTo>
                              <a:cubicBezTo>
                                <a:pt x="9585" y="16453"/>
                                <a:pt x="9678" y="16470"/>
                                <a:pt x="9770" y="16474"/>
                              </a:cubicBezTo>
                              <a:cubicBezTo>
                                <a:pt x="9854" y="16478"/>
                                <a:pt x="9938" y="16476"/>
                                <a:pt x="10022" y="16468"/>
                              </a:cubicBezTo>
                              <a:cubicBezTo>
                                <a:pt x="10103" y="16461"/>
                                <a:pt x="10183" y="16449"/>
                                <a:pt x="10263" y="16440"/>
                              </a:cubicBezTo>
                              <a:cubicBezTo>
                                <a:pt x="10296" y="16436"/>
                                <a:pt x="10328" y="16434"/>
                                <a:pt x="10361" y="16432"/>
                              </a:cubicBezTo>
                              <a:cubicBezTo>
                                <a:pt x="10400" y="16429"/>
                                <a:pt x="10440" y="16427"/>
                                <a:pt x="10479" y="16426"/>
                              </a:cubicBezTo>
                              <a:cubicBezTo>
                                <a:pt x="10514" y="16425"/>
                                <a:pt x="10548" y="16428"/>
                                <a:pt x="10582" y="16432"/>
                              </a:cubicBezTo>
                              <a:cubicBezTo>
                                <a:pt x="10617" y="16436"/>
                                <a:pt x="10651" y="16441"/>
                                <a:pt x="10686" y="16443"/>
                              </a:cubicBezTo>
                              <a:cubicBezTo>
                                <a:pt x="10715" y="16445"/>
                                <a:pt x="10744" y="16448"/>
                                <a:pt x="10773" y="16451"/>
                              </a:cubicBezTo>
                              <a:cubicBezTo>
                                <a:pt x="10767" y="16431"/>
                                <a:pt x="10761" y="16408"/>
                                <a:pt x="10750" y="16384"/>
                              </a:cubicBezTo>
                              <a:cubicBezTo>
                                <a:pt x="10733" y="16346"/>
                                <a:pt x="10714" y="16307"/>
                                <a:pt x="10691" y="16272"/>
                              </a:cubicBezTo>
                              <a:cubicBezTo>
                                <a:pt x="10674" y="16246"/>
                                <a:pt x="10654" y="16223"/>
                                <a:pt x="10635" y="16199"/>
                              </a:cubicBezTo>
                              <a:cubicBezTo>
                                <a:pt x="10653" y="16211"/>
                                <a:pt x="10672" y="16221"/>
                                <a:pt x="10689" y="16236"/>
                              </a:cubicBezTo>
                              <a:cubicBezTo>
                                <a:pt x="10733" y="16274"/>
                                <a:pt x="10778" y="16320"/>
                                <a:pt x="10815" y="16365"/>
                              </a:cubicBezTo>
                              <a:cubicBezTo>
                                <a:pt x="10828" y="16381"/>
                                <a:pt x="10846" y="16396"/>
                                <a:pt x="10848" y="16418"/>
                              </a:cubicBezTo>
                              <a:cubicBezTo>
                                <a:pt x="10855" y="16477"/>
                                <a:pt x="10806" y="16529"/>
                                <a:pt x="10770" y="16569"/>
                              </a:cubicBezTo>
                              <a:cubicBezTo>
                                <a:pt x="10748" y="16593"/>
                                <a:pt x="10726" y="16619"/>
                                <a:pt x="10703" y="16642"/>
                              </a:cubicBezTo>
                              <a:cubicBezTo>
                                <a:pt x="10689" y="16656"/>
                                <a:pt x="10693" y="16648"/>
                                <a:pt x="10677" y="16661"/>
                              </a:cubicBezTo>
                            </a:path>
                            <a:path w="3224" h="2080">
                              <a:moveTo>
                                <a:pt x="9454" y="16793"/>
                              </a:moveTo>
                              <a:cubicBezTo>
                                <a:pt x="9487" y="16801"/>
                                <a:pt x="9477" y="16836"/>
                                <a:pt x="9482" y="16869"/>
                              </a:cubicBezTo>
                              <a:cubicBezTo>
                                <a:pt x="9490" y="16916"/>
                                <a:pt x="9496" y="16964"/>
                                <a:pt x="9501" y="17012"/>
                              </a:cubicBezTo>
                              <a:cubicBezTo>
                                <a:pt x="9505" y="17049"/>
                                <a:pt x="9506" y="17087"/>
                                <a:pt x="9507" y="17124"/>
                              </a:cubicBezTo>
                              <a:cubicBezTo>
                                <a:pt x="9507" y="17138"/>
                                <a:pt x="9507" y="17143"/>
                                <a:pt x="9512" y="17152"/>
                              </a:cubicBezTo>
                            </a:path>
                            <a:path w="3224" h="2080">
                              <a:moveTo>
                                <a:pt x="9714" y="16866"/>
                              </a:moveTo>
                              <a:cubicBezTo>
                                <a:pt x="9720" y="16895"/>
                                <a:pt x="9706" y="16908"/>
                                <a:pt x="9697" y="16936"/>
                              </a:cubicBezTo>
                              <a:cubicBezTo>
                                <a:pt x="9685" y="16974"/>
                                <a:pt x="9676" y="17019"/>
                                <a:pt x="9680" y="17059"/>
                              </a:cubicBezTo>
                              <a:cubicBezTo>
                                <a:pt x="9683" y="17089"/>
                                <a:pt x="9696" y="17128"/>
                                <a:pt x="9725" y="17143"/>
                              </a:cubicBezTo>
                              <a:cubicBezTo>
                                <a:pt x="9749" y="17155"/>
                                <a:pt x="9789" y="17147"/>
                                <a:pt x="9812" y="17135"/>
                              </a:cubicBezTo>
                              <a:cubicBezTo>
                                <a:pt x="9844" y="17118"/>
                                <a:pt x="9860" y="17093"/>
                                <a:pt x="9868" y="17059"/>
                              </a:cubicBezTo>
                              <a:cubicBezTo>
                                <a:pt x="9877" y="17022"/>
                                <a:pt x="9871" y="16981"/>
                                <a:pt x="9854" y="16947"/>
                              </a:cubicBezTo>
                              <a:cubicBezTo>
                                <a:pt x="9838" y="16915"/>
                                <a:pt x="9813" y="16888"/>
                                <a:pt x="9781" y="16872"/>
                              </a:cubicBezTo>
                              <a:cubicBezTo>
                                <a:pt x="9761" y="16862"/>
                                <a:pt x="9725" y="16853"/>
                                <a:pt x="9703" y="16863"/>
                              </a:cubicBezTo>
                              <a:cubicBezTo>
                                <a:pt x="9690" y="16874"/>
                                <a:pt x="9689" y="16878"/>
                                <a:pt x="9711" y="16883"/>
                              </a:cubicBezTo>
                            </a:path>
                            <a:path w="3224" h="2080">
                              <a:moveTo>
                                <a:pt x="10084" y="16793"/>
                              </a:moveTo>
                              <a:cubicBezTo>
                                <a:pt x="10089" y="16824"/>
                                <a:pt x="10088" y="16854"/>
                                <a:pt x="10087" y="16886"/>
                              </a:cubicBezTo>
                              <a:cubicBezTo>
                                <a:pt x="10085" y="16928"/>
                                <a:pt x="10081" y="16970"/>
                                <a:pt x="10081" y="17012"/>
                              </a:cubicBezTo>
                              <a:cubicBezTo>
                                <a:pt x="10081" y="17039"/>
                                <a:pt x="10083" y="17066"/>
                                <a:pt x="10087" y="17093"/>
                              </a:cubicBezTo>
                              <a:cubicBezTo>
                                <a:pt x="10088" y="17099"/>
                                <a:pt x="10088" y="17104"/>
                                <a:pt x="10089" y="17110"/>
                              </a:cubicBezTo>
                              <a:cubicBezTo>
                                <a:pt x="10093" y="17085"/>
                                <a:pt x="10090" y="17063"/>
                                <a:pt x="10089" y="17037"/>
                              </a:cubicBezTo>
                              <a:cubicBezTo>
                                <a:pt x="10087" y="16996"/>
                                <a:pt x="10087" y="16955"/>
                                <a:pt x="10084" y="16914"/>
                              </a:cubicBezTo>
                              <a:cubicBezTo>
                                <a:pt x="10082" y="16886"/>
                                <a:pt x="10078" y="16860"/>
                                <a:pt x="10078" y="16832"/>
                              </a:cubicBezTo>
                              <a:cubicBezTo>
                                <a:pt x="10078" y="16828"/>
                                <a:pt x="10078" y="16825"/>
                                <a:pt x="10078" y="16821"/>
                              </a:cubicBezTo>
                              <a:cubicBezTo>
                                <a:pt x="10093" y="16841"/>
                                <a:pt x="10107" y="16863"/>
                                <a:pt x="10123" y="16883"/>
                              </a:cubicBezTo>
                              <a:cubicBezTo>
                                <a:pt x="10164" y="16935"/>
                                <a:pt x="10208" y="16985"/>
                                <a:pt x="10255" y="17031"/>
                              </a:cubicBezTo>
                              <a:cubicBezTo>
                                <a:pt x="10285" y="17060"/>
                                <a:pt x="10319" y="17088"/>
                                <a:pt x="10353" y="17112"/>
                              </a:cubicBezTo>
                              <a:cubicBezTo>
                                <a:pt x="10368" y="17122"/>
                                <a:pt x="10371" y="17122"/>
                                <a:pt x="10386" y="17126"/>
                              </a:cubicBezTo>
                              <a:cubicBezTo>
                                <a:pt x="10386" y="17088"/>
                                <a:pt x="10386" y="17051"/>
                                <a:pt x="10383" y="17014"/>
                              </a:cubicBezTo>
                              <a:cubicBezTo>
                                <a:pt x="10381" y="16983"/>
                                <a:pt x="10380" y="16952"/>
                                <a:pt x="10375" y="16922"/>
                              </a:cubicBezTo>
                              <a:cubicBezTo>
                                <a:pt x="10372" y="16906"/>
                                <a:pt x="10369" y="16891"/>
                                <a:pt x="10369" y="16874"/>
                              </a:cubicBezTo>
                              <a:cubicBezTo>
                                <a:pt x="10369" y="16859"/>
                                <a:pt x="10369" y="16852"/>
                                <a:pt x="10364" y="16838"/>
                              </a:cubicBezTo>
                            </a:path>
                            <a:path w="3224" h="2080">
                              <a:moveTo>
                                <a:pt x="8751" y="16443"/>
                              </a:moveTo>
                              <a:cubicBezTo>
                                <a:pt x="8754" y="16418"/>
                                <a:pt x="8758" y="16393"/>
                                <a:pt x="8759" y="16367"/>
                              </a:cubicBezTo>
                              <a:cubicBezTo>
                                <a:pt x="8762" y="16276"/>
                                <a:pt x="8759" y="16184"/>
                                <a:pt x="8754" y="16093"/>
                              </a:cubicBezTo>
                              <a:cubicBezTo>
                                <a:pt x="8751" y="16031"/>
                                <a:pt x="8746" y="15970"/>
                                <a:pt x="8745" y="15908"/>
                              </a:cubicBezTo>
                              <a:cubicBezTo>
                                <a:pt x="8744" y="15850"/>
                                <a:pt x="8745" y="15794"/>
                                <a:pt x="8748" y="15737"/>
                              </a:cubicBezTo>
                              <a:cubicBezTo>
                                <a:pt x="8750" y="15684"/>
                                <a:pt x="8754" y="15632"/>
                                <a:pt x="8759" y="15580"/>
                              </a:cubicBezTo>
                              <a:cubicBezTo>
                                <a:pt x="8763" y="15543"/>
                                <a:pt x="8766" y="15505"/>
                                <a:pt x="8768" y="15468"/>
                              </a:cubicBezTo>
                              <a:cubicBezTo>
                                <a:pt x="8770" y="15433"/>
                                <a:pt x="8768" y="15397"/>
                                <a:pt x="8770" y="15362"/>
                              </a:cubicBezTo>
                              <a:cubicBezTo>
                                <a:pt x="8771" y="15333"/>
                                <a:pt x="8772" y="15303"/>
                                <a:pt x="8773" y="15275"/>
                              </a:cubicBezTo>
                              <a:cubicBezTo>
                                <a:pt x="8775" y="15243"/>
                                <a:pt x="8779" y="15212"/>
                                <a:pt x="8779" y="15180"/>
                              </a:cubicBezTo>
                              <a:cubicBezTo>
                                <a:pt x="8779" y="15170"/>
                                <a:pt x="8779" y="15167"/>
                                <a:pt x="8779" y="15160"/>
                              </a:cubicBezTo>
                              <a:cubicBezTo>
                                <a:pt x="8764" y="15184"/>
                                <a:pt x="8754" y="15209"/>
                                <a:pt x="8740" y="15233"/>
                              </a:cubicBezTo>
                              <a:cubicBezTo>
                                <a:pt x="8728" y="15255"/>
                                <a:pt x="8713" y="15277"/>
                                <a:pt x="8698" y="15298"/>
                              </a:cubicBezTo>
                              <a:cubicBezTo>
                                <a:pt x="8689" y="15309"/>
                                <a:pt x="8686" y="15312"/>
                                <a:pt x="8681" y="15320"/>
                              </a:cubicBezTo>
                              <a:cubicBezTo>
                                <a:pt x="8687" y="15303"/>
                                <a:pt x="8690" y="15287"/>
                                <a:pt x="8700" y="15270"/>
                              </a:cubicBezTo>
                              <a:cubicBezTo>
                                <a:pt x="8715" y="15243"/>
                                <a:pt x="8732" y="15217"/>
                                <a:pt x="8748" y="15191"/>
                              </a:cubicBezTo>
                              <a:cubicBezTo>
                                <a:pt x="8756" y="15178"/>
                                <a:pt x="8775" y="15140"/>
                                <a:pt x="8793" y="15138"/>
                              </a:cubicBezTo>
                              <a:cubicBezTo>
                                <a:pt x="8805" y="15137"/>
                                <a:pt x="8853" y="15164"/>
                                <a:pt x="8866" y="15169"/>
                              </a:cubicBezTo>
                              <a:cubicBezTo>
                                <a:pt x="8893" y="15180"/>
                                <a:pt x="8920" y="15193"/>
                                <a:pt x="8947" y="15205"/>
                              </a:cubicBezTo>
                              <a:cubicBezTo>
                                <a:pt x="8977" y="15218"/>
                                <a:pt x="9007" y="15231"/>
                                <a:pt x="9036" y="15244"/>
                              </a:cubicBezTo>
                              <a:cubicBezTo>
                                <a:pt x="9058" y="15254"/>
                                <a:pt x="9079" y="15260"/>
                                <a:pt x="9101" y="15267"/>
                              </a:cubicBezTo>
                              <a:cubicBezTo>
                                <a:pt x="9107" y="15269"/>
                                <a:pt x="9112" y="15270"/>
                                <a:pt x="9118" y="15272"/>
                              </a:cubicBezTo>
                              <a:cubicBezTo>
                                <a:pt x="9089" y="15281"/>
                                <a:pt x="9101" y="15280"/>
                                <a:pt x="9070" y="15278"/>
                              </a:cubicBezTo>
                            </a:path>
                            <a:path w="3224" h="2080">
                              <a:moveTo>
                                <a:pt x="7650" y="15482"/>
                              </a:moveTo>
                              <a:cubicBezTo>
                                <a:pt x="7664" y="15507"/>
                                <a:pt x="7655" y="15526"/>
                                <a:pt x="7653" y="15558"/>
                              </a:cubicBezTo>
                              <a:cubicBezTo>
                                <a:pt x="7650" y="15604"/>
                                <a:pt x="7642" y="15649"/>
                                <a:pt x="7639" y="15695"/>
                              </a:cubicBezTo>
                              <a:cubicBezTo>
                                <a:pt x="7636" y="15735"/>
                                <a:pt x="7636" y="15774"/>
                                <a:pt x="7631" y="15813"/>
                              </a:cubicBezTo>
                              <a:cubicBezTo>
                                <a:pt x="7628" y="15840"/>
                                <a:pt x="7627" y="15862"/>
                                <a:pt x="7634" y="15888"/>
                              </a:cubicBezTo>
                              <a:cubicBezTo>
                                <a:pt x="7656" y="15884"/>
                                <a:pt x="7658" y="15879"/>
                                <a:pt x="7676" y="15863"/>
                              </a:cubicBezTo>
                            </a:path>
                            <a:path w="3224" h="2080">
                              <a:moveTo>
                                <a:pt x="7886" y="15597"/>
                              </a:moveTo>
                              <a:cubicBezTo>
                                <a:pt x="7869" y="15625"/>
                                <a:pt x="7857" y="15648"/>
                                <a:pt x="7852" y="15681"/>
                              </a:cubicBezTo>
                              <a:cubicBezTo>
                                <a:pt x="7846" y="15720"/>
                                <a:pt x="7841" y="15761"/>
                                <a:pt x="7852" y="15799"/>
                              </a:cubicBezTo>
                              <a:cubicBezTo>
                                <a:pt x="7861" y="15829"/>
                                <a:pt x="7879" y="15852"/>
                                <a:pt x="7911" y="15858"/>
                              </a:cubicBezTo>
                              <a:cubicBezTo>
                                <a:pt x="7950" y="15865"/>
                                <a:pt x="7995" y="15834"/>
                                <a:pt x="8017" y="15804"/>
                              </a:cubicBezTo>
                              <a:cubicBezTo>
                                <a:pt x="8037" y="15777"/>
                                <a:pt x="8056" y="15739"/>
                                <a:pt x="8048" y="15704"/>
                              </a:cubicBezTo>
                              <a:cubicBezTo>
                                <a:pt x="8039" y="15664"/>
                                <a:pt x="8007" y="15637"/>
                                <a:pt x="7972" y="15620"/>
                              </a:cubicBezTo>
                              <a:cubicBezTo>
                                <a:pt x="7942" y="15605"/>
                                <a:pt x="7892" y="15592"/>
                                <a:pt x="7858" y="15603"/>
                              </a:cubicBezTo>
                              <a:cubicBezTo>
                                <a:pt x="7837" y="15610"/>
                                <a:pt x="7832" y="15618"/>
                                <a:pt x="7827" y="15634"/>
                              </a:cubicBezTo>
                              <a:cubicBezTo>
                                <a:pt x="7852" y="15653"/>
                                <a:pt x="7864" y="15646"/>
                                <a:pt x="7897" y="15645"/>
                              </a:cubicBezTo>
                            </a:path>
                            <a:path w="3224" h="2080">
                              <a:moveTo>
                                <a:pt x="8258" y="15830"/>
                              </a:moveTo>
                              <a:cubicBezTo>
                                <a:pt x="8276" y="15833"/>
                                <a:pt x="8262" y="15812"/>
                                <a:pt x="8258" y="15790"/>
                              </a:cubicBezTo>
                              <a:cubicBezTo>
                                <a:pt x="8252" y="15757"/>
                                <a:pt x="8247" y="15723"/>
                                <a:pt x="8244" y="15690"/>
                              </a:cubicBezTo>
                              <a:cubicBezTo>
                                <a:pt x="8240" y="15643"/>
                                <a:pt x="8237" y="15597"/>
                                <a:pt x="8233" y="15550"/>
                              </a:cubicBezTo>
                              <a:cubicBezTo>
                                <a:pt x="8231" y="15525"/>
                                <a:pt x="8228" y="15502"/>
                                <a:pt x="8227" y="15477"/>
                              </a:cubicBezTo>
                              <a:cubicBezTo>
                                <a:pt x="8256" y="15508"/>
                                <a:pt x="8280" y="15543"/>
                                <a:pt x="8308" y="15575"/>
                              </a:cubicBezTo>
                              <a:cubicBezTo>
                                <a:pt x="8344" y="15616"/>
                                <a:pt x="8380" y="15656"/>
                                <a:pt x="8420" y="15692"/>
                              </a:cubicBezTo>
                              <a:cubicBezTo>
                                <a:pt x="8454" y="15722"/>
                                <a:pt x="8489" y="15749"/>
                                <a:pt x="8527" y="15774"/>
                              </a:cubicBezTo>
                              <a:cubicBezTo>
                                <a:pt x="8541" y="15783"/>
                                <a:pt x="8554" y="15789"/>
                                <a:pt x="8569" y="15796"/>
                              </a:cubicBezTo>
                              <a:cubicBezTo>
                                <a:pt x="8563" y="15766"/>
                                <a:pt x="8547" y="15744"/>
                                <a:pt x="8538" y="15715"/>
                              </a:cubicBezTo>
                              <a:cubicBezTo>
                                <a:pt x="8524" y="15670"/>
                                <a:pt x="8515" y="15622"/>
                                <a:pt x="8513" y="15575"/>
                              </a:cubicBezTo>
                              <a:cubicBezTo>
                                <a:pt x="8511" y="15529"/>
                                <a:pt x="8517" y="15487"/>
                                <a:pt x="8530" y="15443"/>
                              </a:cubicBezTo>
                              <a:cubicBezTo>
                                <a:pt x="8535" y="15425"/>
                                <a:pt x="8539" y="15408"/>
                                <a:pt x="8544" y="15390"/>
                              </a:cubicBezTo>
                            </a:path>
                            <a:path w="3224" h="2080">
                              <a:moveTo>
                                <a:pt x="8843" y="16516"/>
                              </a:moveTo>
                              <a:cubicBezTo>
                                <a:pt x="8868" y="16508"/>
                                <a:pt x="8880" y="16509"/>
                                <a:pt x="8902" y="16496"/>
                              </a:cubicBezTo>
                              <a:cubicBezTo>
                                <a:pt x="8928" y="16480"/>
                                <a:pt x="8952" y="16463"/>
                                <a:pt x="8978" y="16446"/>
                              </a:cubicBezTo>
                              <a:cubicBezTo>
                                <a:pt x="9023" y="16417"/>
                                <a:pt x="9065" y="16388"/>
                                <a:pt x="9112" y="16362"/>
                              </a:cubicBezTo>
                              <a:cubicBezTo>
                                <a:pt x="9186" y="16320"/>
                                <a:pt x="9259" y="16277"/>
                                <a:pt x="9333" y="16236"/>
                              </a:cubicBezTo>
                              <a:cubicBezTo>
                                <a:pt x="9602" y="16087"/>
                                <a:pt x="9880" y="15954"/>
                                <a:pt x="10159" y="15824"/>
                              </a:cubicBezTo>
                              <a:cubicBezTo>
                                <a:pt x="10372" y="15725"/>
                                <a:pt x="10583" y="15621"/>
                                <a:pt x="10798" y="15527"/>
                              </a:cubicBezTo>
                              <a:cubicBezTo>
                                <a:pt x="10816" y="15519"/>
                                <a:pt x="10834" y="15510"/>
                                <a:pt x="10851" y="15502"/>
                              </a:cubicBezTo>
                              <a:cubicBezTo>
                                <a:pt x="10800" y="15494"/>
                                <a:pt x="10749" y="15489"/>
                                <a:pt x="10697" y="15482"/>
                              </a:cubicBezTo>
                              <a:cubicBezTo>
                                <a:pt x="10543" y="15462"/>
                                <a:pt x="10388" y="15460"/>
                                <a:pt x="10235" y="15446"/>
                              </a:cubicBezTo>
                              <a:cubicBezTo>
                                <a:pt x="10221" y="15445"/>
                                <a:pt x="10203" y="15439"/>
                                <a:pt x="10190" y="15438"/>
                              </a:cubicBezTo>
                              <a:cubicBezTo>
                                <a:pt x="10225" y="15438"/>
                                <a:pt x="10259" y="15436"/>
                                <a:pt x="10294" y="15438"/>
                              </a:cubicBezTo>
                              <a:cubicBezTo>
                                <a:pt x="10391" y="15442"/>
                                <a:pt x="10577" y="15431"/>
                                <a:pt x="10661" y="15485"/>
                              </a:cubicBezTo>
                              <a:cubicBezTo>
                                <a:pt x="10686" y="15501"/>
                                <a:pt x="10687" y="15515"/>
                                <a:pt x="10694" y="15541"/>
                              </a:cubicBezTo>
                              <a:cubicBezTo>
                                <a:pt x="10707" y="15586"/>
                                <a:pt x="10684" y="15649"/>
                                <a:pt x="10672" y="15692"/>
                              </a:cubicBezTo>
                              <a:cubicBezTo>
                                <a:pt x="10655" y="15752"/>
                                <a:pt x="10635" y="15817"/>
                                <a:pt x="10610" y="15874"/>
                              </a:cubicBezTo>
                              <a:cubicBezTo>
                                <a:pt x="10595" y="15910"/>
                                <a:pt x="10597" y="15897"/>
                                <a:pt x="10596" y="15897"/>
                              </a:cubicBezTo>
                              <a:cubicBezTo>
                                <a:pt x="10587" y="15885"/>
                                <a:pt x="10584" y="15881"/>
                                <a:pt x="10577" y="15874"/>
                              </a:cubicBezTo>
                            </a:path>
                            <a:path w="3224" h="2080">
                              <a:moveTo>
                                <a:pt x="9588" y="15463"/>
                              </a:moveTo>
                              <a:cubicBezTo>
                                <a:pt x="9599" y="15492"/>
                                <a:pt x="9608" y="15525"/>
                                <a:pt x="9613" y="15555"/>
                              </a:cubicBezTo>
                              <a:cubicBezTo>
                                <a:pt x="9622" y="15603"/>
                                <a:pt x="9635" y="15650"/>
                                <a:pt x="9647" y="15698"/>
                              </a:cubicBezTo>
                              <a:cubicBezTo>
                                <a:pt x="9658" y="15742"/>
                                <a:pt x="9669" y="15787"/>
                                <a:pt x="9683" y="15830"/>
                              </a:cubicBezTo>
                              <a:cubicBezTo>
                                <a:pt x="9691" y="15854"/>
                                <a:pt x="9695" y="15872"/>
                                <a:pt x="9706" y="15894"/>
                              </a:cubicBezTo>
                              <a:cubicBezTo>
                                <a:pt x="9714" y="15874"/>
                                <a:pt x="9717" y="15867"/>
                                <a:pt x="9717" y="15852"/>
                              </a:cubicBezTo>
                            </a:path>
                            <a:path w="3224" h="2080">
                              <a:moveTo>
                                <a:pt x="9989" y="15457"/>
                              </a:moveTo>
                              <a:cubicBezTo>
                                <a:pt x="10012" y="15468"/>
                                <a:pt x="9995" y="15465"/>
                                <a:pt x="9980" y="15480"/>
                              </a:cubicBezTo>
                              <a:cubicBezTo>
                                <a:pt x="9960" y="15500"/>
                                <a:pt x="9933" y="15514"/>
                                <a:pt x="9905" y="15527"/>
                              </a:cubicBezTo>
                              <a:cubicBezTo>
                                <a:pt x="9873" y="15542"/>
                                <a:pt x="9844" y="15557"/>
                                <a:pt x="9812" y="15572"/>
                              </a:cubicBezTo>
                              <a:cubicBezTo>
                                <a:pt x="9799" y="15578"/>
                                <a:pt x="9787" y="15582"/>
                                <a:pt x="9773" y="15586"/>
                              </a:cubicBezTo>
                              <a:cubicBezTo>
                                <a:pt x="9780" y="15567"/>
                                <a:pt x="9792" y="15552"/>
                                <a:pt x="9801" y="15533"/>
                              </a:cubicBezTo>
                              <a:cubicBezTo>
                                <a:pt x="9816" y="15503"/>
                                <a:pt x="9838" y="15474"/>
                                <a:pt x="9851" y="15443"/>
                              </a:cubicBezTo>
                              <a:cubicBezTo>
                                <a:pt x="9861" y="15418"/>
                                <a:pt x="9871" y="15393"/>
                                <a:pt x="9885" y="15370"/>
                              </a:cubicBezTo>
                              <a:cubicBezTo>
                                <a:pt x="9893" y="15359"/>
                                <a:pt x="9896" y="15354"/>
                                <a:pt x="9899" y="15345"/>
                              </a:cubicBezTo>
                              <a:cubicBezTo>
                                <a:pt x="9911" y="15374"/>
                                <a:pt x="9923" y="15403"/>
                                <a:pt x="9935" y="15432"/>
                              </a:cubicBezTo>
                              <a:cubicBezTo>
                                <a:pt x="9952" y="15473"/>
                                <a:pt x="9968" y="15512"/>
                                <a:pt x="9991" y="15550"/>
                              </a:cubicBezTo>
                              <a:cubicBezTo>
                                <a:pt x="10011" y="15582"/>
                                <a:pt x="10034" y="15611"/>
                                <a:pt x="10056" y="15642"/>
                              </a:cubicBezTo>
                              <a:cubicBezTo>
                                <a:pt x="10059" y="15646"/>
                                <a:pt x="10096" y="15704"/>
                                <a:pt x="10078" y="15676"/>
                              </a:cubicBezTo>
                              <a:cubicBezTo>
                                <a:pt x="10075" y="15671"/>
                                <a:pt x="10073" y="15667"/>
                                <a:pt x="10070" y="15662"/>
                              </a:cubicBezTo>
                            </a:path>
                            <a:path w="3224" h="2080">
                              <a:moveTo>
                                <a:pt x="10193" y="15583"/>
                              </a:moveTo>
                              <a:cubicBezTo>
                                <a:pt x="10196" y="15599"/>
                                <a:pt x="10197" y="15604"/>
                                <a:pt x="10201" y="15614"/>
                              </a:cubicBezTo>
                              <a:cubicBezTo>
                                <a:pt x="10194" y="15586"/>
                                <a:pt x="10191" y="15558"/>
                                <a:pt x="10187" y="15530"/>
                              </a:cubicBezTo>
                              <a:cubicBezTo>
                                <a:pt x="10180" y="15483"/>
                                <a:pt x="10171" y="15434"/>
                                <a:pt x="10168" y="15387"/>
                              </a:cubicBezTo>
                              <a:cubicBezTo>
                                <a:pt x="10165" y="15345"/>
                                <a:pt x="10160" y="15303"/>
                                <a:pt x="10159" y="15261"/>
                              </a:cubicBezTo>
                              <a:cubicBezTo>
                                <a:pt x="10159" y="15241"/>
                                <a:pt x="10159" y="15222"/>
                                <a:pt x="10162" y="15202"/>
                              </a:cubicBezTo>
                              <a:cubicBezTo>
                                <a:pt x="10163" y="15197"/>
                                <a:pt x="10164" y="15193"/>
                                <a:pt x="10165" y="15188"/>
                              </a:cubicBezTo>
                              <a:cubicBezTo>
                                <a:pt x="10192" y="15193"/>
                                <a:pt x="10197" y="15210"/>
                                <a:pt x="10215" y="15233"/>
                              </a:cubicBezTo>
                              <a:cubicBezTo>
                                <a:pt x="10242" y="15266"/>
                                <a:pt x="10267" y="15299"/>
                                <a:pt x="10297" y="15328"/>
                              </a:cubicBezTo>
                              <a:cubicBezTo>
                                <a:pt x="10334" y="15364"/>
                                <a:pt x="10379" y="15400"/>
                                <a:pt x="10428" y="15418"/>
                              </a:cubicBezTo>
                              <a:cubicBezTo>
                                <a:pt x="10458" y="15429"/>
                                <a:pt x="10480" y="15432"/>
                                <a:pt x="10509" y="15426"/>
                              </a:cubicBezTo>
                              <a:cubicBezTo>
                                <a:pt x="10502" y="15407"/>
                                <a:pt x="10492" y="15389"/>
                                <a:pt x="10484" y="15370"/>
                              </a:cubicBezTo>
                              <a:cubicBezTo>
                                <a:pt x="10464" y="15322"/>
                                <a:pt x="10454" y="15275"/>
                                <a:pt x="10442" y="15225"/>
                              </a:cubicBezTo>
                              <a:cubicBezTo>
                                <a:pt x="10434" y="15190"/>
                                <a:pt x="10428" y="15156"/>
                                <a:pt x="10423" y="15121"/>
                              </a:cubicBezTo>
                              <a:cubicBezTo>
                                <a:pt x="10419" y="15097"/>
                                <a:pt x="10422" y="15093"/>
                                <a:pt x="10437" y="15073"/>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7628,15073" coordsize="3224,2080" path="m8684,16418c8697,16409,8706,16400,8720,16390c8741,16375,8760,16369,8782,16359c8800,16351,8832,16333,8852,16337c8869,16340,8882,16357,8899,16365c8916,16374,8932,16382,8950,16390c8981,16403,9015,16413,9048,16418c9085,16423,9123,16426,9160,16429c9193,16432,9225,16436,9258,16437c9295,16438,9333,16438,9370,16440c9411,16442,9452,16443,9493,16446c9585,16453,9678,16470,9770,16474c9854,16478,9938,16476,10022,16468c10103,16461,10183,16449,10263,16440c10296,16436,10328,16434,10361,16432c10400,16429,10440,16427,10479,16426c10514,16425,10548,16428,10582,16432c10617,16436,10651,16441,10686,16443c10715,16445,10744,16448,10773,16451c10767,16431,10761,16408,10750,16384c10733,16346,10714,16307,10691,16272c10674,16246,10654,16223,10635,16199c10653,16211,10672,16221,10689,16236c10733,16274,10778,16320,10815,16365c10828,16381,10846,16396,10848,16418c10855,16477,10806,16529,10770,16569c10748,16593,10726,16619,10703,16642c10689,16656,10693,16648,10677,16661em9454,16793c9487,16801,9477,16836,9482,16869c9490,16916,9496,16964,9501,17012c9505,17049,9506,17087,9507,17124c9507,17138,9507,17143,9512,17152em9714,16866c9720,16895,9706,16908,9697,16936c9685,16974,9676,17019,9680,17059c9683,17089,9696,17128,9725,17143c9749,17155,9789,17147,9812,17135c9844,17118,9860,17093,9868,17059c9877,17022,9871,16981,9854,16947c9838,16915,9813,16888,9781,16872c9761,16862,9725,16853,9703,16863c9690,16874,9689,16878,9711,16883em10084,16793c10089,16824,10088,16854,10087,16886c10085,16928,10081,16970,10081,17012c10081,17039,10083,17066,10087,17093c10088,17099,10088,17104,10089,17110c10093,17085,10090,17063,10089,17037c10087,16996,10087,16955,10084,16914c10082,16886,10078,16860,10078,16832c10078,16828,10078,16825,10078,16821c10093,16841,10107,16863,10123,16883c10164,16935,10208,16985,10255,17031c10285,17060,10319,17088,10353,17112c10368,17122,10371,17122,10386,17126c10386,17088,10386,17051,10383,17014c10381,16983,10380,16952,10375,16922c10372,16906,10369,16891,10369,16874c10369,16859,10369,16852,10364,16838em8751,16443c8754,16418,8758,16393,8759,16367c8762,16276,8759,16184,8754,16093c8751,16031,8746,15970,8745,15908c8744,15850,8745,15794,8748,15737c8750,15684,8754,15632,8759,15580c8763,15543,8766,15505,8768,15468c8770,15433,8768,15397,8770,15362c8771,15333,8772,15303,8773,15275c8775,15243,8779,15212,8779,15180c8779,15170,8779,15167,8779,15160c8764,15184,8754,15209,8740,15233c8728,15255,8713,15277,8698,15298c8689,15309,8686,15312,8681,15320c8687,15303,8690,15287,8700,15270c8715,15243,8732,15217,8748,15191c8756,15178,8775,15140,8793,15138c8805,15137,8853,15164,8866,15169c8893,15180,8920,15193,8947,15205c8977,15218,9007,15231,9036,15244c9058,15254,9079,15260,9101,15267c9107,15269,9112,15270,9118,15272c9089,15281,9101,15280,9070,15278em7650,15482c7664,15507,7655,15526,7653,15558c7650,15604,7642,15649,7639,15695c7636,15735,7636,15774,7631,15813c7628,15840,7627,15862,7634,15888c7656,15884,7658,15879,7676,15863em7886,15597c7869,15625,7857,15648,7852,15681c7846,15720,7841,15761,7852,15799c7861,15829,7879,15852,7911,15858c7950,15865,7995,15834,8017,15804c8037,15777,8056,15739,8048,15704c8039,15664,8007,15637,7972,15620c7942,15605,7892,15592,7858,15603c7837,15610,7832,15618,7827,15634c7852,15653,7864,15646,7897,15645em8258,15830c8276,15833,8262,15812,8258,15790c8252,15757,8247,15723,8244,15690c8240,15643,8237,15597,8233,15550c8231,15525,8228,15502,8227,15477c8256,15508,8280,15543,8308,15575c8344,15616,8380,15656,8420,15692c8454,15722,8489,15749,8527,15774c8541,15783,8554,15789,8569,15796c8563,15766,8547,15744,8538,15715c8524,15670,8515,15622,8513,15575c8511,15529,8517,15487,8530,15443c8535,15425,8539,15408,8544,15390em8843,16516c8868,16508,8880,16509,8902,16496c8928,16480,8952,16463,8978,16446c9023,16417,9065,16388,9112,16362c9186,16320,9259,16277,9333,16236c9602,16087,9880,15954,10159,15824c10372,15725,10583,15621,10798,15527c10816,15519,10834,15510,10851,15502c10800,15494,10749,15489,10697,15482c10543,15462,10388,15460,10235,15446c10221,15445,10203,15439,10190,15438c10225,15438,10259,15436,10294,15438c10391,15442,10577,15431,10661,15485c10686,15501,10687,15515,10694,15541c10707,15586,10684,15649,10672,15692c10655,15752,10635,15817,10610,15874c10595,15910,10597,15897,10596,15897c10587,15885,10584,15881,10577,15874em9588,15463c9599,15492,9608,15525,9613,15555c9622,15603,9635,15650,9647,15698c9658,15742,9669,15787,9683,15830c9691,15854,9695,15872,9706,15894c9714,15874,9717,15867,9717,15852em9989,15457c10012,15468,9995,15465,9980,15480c9960,15500,9933,15514,9905,15527c9873,15542,9844,15557,9812,15572c9799,15578,9787,15582,9773,15586c9780,15567,9792,15552,9801,15533c9816,15503,9838,15474,9851,15443c9861,15418,9871,15393,9885,15370c9893,15359,9896,15354,9899,15345c9911,15374,9923,15403,9935,15432c9952,15473,9968,15512,9991,15550c10011,15582,10034,15611,10056,15642c10059,15646,10096,15704,10078,15676c10075,15671,10073,15667,10070,15662em10193,15583c10196,15599,10197,15604,10201,15614c10194,15586,10191,15558,10187,15530c10180,15483,10171,15434,10168,15387c10165,15345,10160,15303,10159,15261c10159,15241,10159,15222,10162,15202c10163,15197,10164,15193,10165,15188c10192,15193,10197,15210,10215,15233c10242,15266,10267,15299,10297,15328c10334,15364,10379,15400,10428,15418c10458,15429,10480,15432,10509,15426c10502,15407,10492,15389,10484,15370c10464,15322,10454,15275,10442,15225c10434,15190,10428,15156,10423,15121c10419,15097,10422,15093,10437,15073e" stroked="t" o:allowincell="f" style="position:absolute;margin-left:126.25pt;margin-top:49.05pt;width:91.3pt;height:58.9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536825</wp:posOffset>
                </wp:positionH>
                <wp:positionV relativeFrom="paragraph">
                  <wp:posOffset>391160</wp:posOffset>
                </wp:positionV>
                <wp:extent cx="1497965" cy="258445"/>
                <wp:effectExtent l="9525" t="10160" r="9525" b="6350"/>
                <wp:wrapNone/>
                <wp:docPr id="112" name=""/>
                <a:graphic xmlns:a="http://schemas.openxmlformats.org/drawingml/2006/main">
                  <a:graphicData uri="http://schemas.microsoft.com/office/word/2010/wordprocessingShape">
                    <wps:wsp>
                      <wps:cNvSpPr/>
                      <wps:spPr>
                        <a:xfrm>
                          <a:off x="0" y="0"/>
                          <a:ext cx="1497960" cy="258480"/>
                        </a:xfrm>
                        <a:custGeom>
                          <a:avLst/>
                          <a:gdLst/>
                          <a:ahLst/>
                          <a:rect l="l" t="t" r="r" b="b"/>
                          <a:pathLst>
                            <a:path w="4162" h="718">
                              <a:moveTo>
                                <a:pt x="10613" y="15076"/>
                              </a:moveTo>
                              <a:cubicBezTo>
                                <a:pt x="10633" y="15078"/>
                                <a:pt x="10656" y="15079"/>
                                <a:pt x="10677" y="15082"/>
                              </a:cubicBezTo>
                              <a:cubicBezTo>
                                <a:pt x="10786" y="15096"/>
                                <a:pt x="10886" y="15109"/>
                                <a:pt x="10997" y="15107"/>
                              </a:cubicBezTo>
                              <a:cubicBezTo>
                                <a:pt x="11331" y="15101"/>
                                <a:pt x="11665" y="15088"/>
                                <a:pt x="11999" y="15090"/>
                              </a:cubicBezTo>
                              <a:cubicBezTo>
                                <a:pt x="12182" y="15091"/>
                                <a:pt x="12365" y="15099"/>
                                <a:pt x="12548" y="15099"/>
                              </a:cubicBezTo>
                              <a:cubicBezTo>
                                <a:pt x="12639" y="15099"/>
                                <a:pt x="12730" y="15100"/>
                                <a:pt x="12820" y="15101"/>
                              </a:cubicBezTo>
                              <a:cubicBezTo>
                                <a:pt x="13241" y="15108"/>
                                <a:pt x="13709" y="15135"/>
                                <a:pt x="14122" y="15045"/>
                              </a:cubicBezTo>
                              <a:cubicBezTo>
                                <a:pt x="14167" y="15035"/>
                                <a:pt x="14209" y="15020"/>
                                <a:pt x="14251" y="15001"/>
                              </a:cubicBezTo>
                              <a:cubicBezTo>
                                <a:pt x="14292" y="14983"/>
                                <a:pt x="14331" y="14965"/>
                                <a:pt x="14357" y="14928"/>
                              </a:cubicBezTo>
                              <a:cubicBezTo>
                                <a:pt x="14401" y="14865"/>
                                <a:pt x="14379" y="14778"/>
                                <a:pt x="14351" y="14712"/>
                              </a:cubicBezTo>
                              <a:cubicBezTo>
                                <a:pt x="14317" y="14632"/>
                                <a:pt x="14273" y="14598"/>
                                <a:pt x="14195" y="14564"/>
                              </a:cubicBezTo>
                              <a:cubicBezTo>
                                <a:pt x="14087" y="14517"/>
                                <a:pt x="13960" y="14493"/>
                                <a:pt x="13844" y="14477"/>
                              </a:cubicBezTo>
                              <a:cubicBezTo>
                                <a:pt x="13596" y="14443"/>
                                <a:pt x="13338" y="14429"/>
                                <a:pt x="13088" y="14429"/>
                              </a:cubicBezTo>
                              <a:cubicBezTo>
                                <a:pt x="13003" y="14429"/>
                                <a:pt x="12919" y="14437"/>
                                <a:pt x="12834" y="14443"/>
                              </a:cubicBezTo>
                              <a:cubicBezTo>
                                <a:pt x="12549" y="14463"/>
                                <a:pt x="12265" y="14472"/>
                                <a:pt x="11980" y="14480"/>
                              </a:cubicBezTo>
                              <a:cubicBezTo>
                                <a:pt x="11698" y="14488"/>
                                <a:pt x="11415" y="14510"/>
                                <a:pt x="11134" y="14502"/>
                              </a:cubicBezTo>
                              <a:cubicBezTo>
                                <a:pt x="11059" y="14500"/>
                                <a:pt x="10985" y="14497"/>
                                <a:pt x="10910" y="14497"/>
                              </a:cubicBezTo>
                              <a:cubicBezTo>
                                <a:pt x="10858" y="14497"/>
                                <a:pt x="10805" y="14493"/>
                                <a:pt x="10753" y="14494"/>
                              </a:cubicBezTo>
                              <a:cubicBezTo>
                                <a:pt x="10678" y="14495"/>
                                <a:pt x="10604" y="14507"/>
                                <a:pt x="10529" y="14516"/>
                              </a:cubicBezTo>
                              <a:cubicBezTo>
                                <a:pt x="10467" y="14524"/>
                                <a:pt x="10403" y="14532"/>
                                <a:pt x="10344" y="14547"/>
                              </a:cubicBezTo>
                              <a:cubicBezTo>
                                <a:pt x="10316" y="14554"/>
                                <a:pt x="10276" y="14560"/>
                                <a:pt x="10255" y="14581"/>
                              </a:cubicBezTo>
                              <a:cubicBezTo>
                                <a:pt x="10207" y="14628"/>
                                <a:pt x="10230" y="14656"/>
                                <a:pt x="10227" y="14721"/>
                              </a:cubicBezTo>
                              <a:cubicBezTo>
                                <a:pt x="10225" y="14767"/>
                                <a:pt x="10216" y="14834"/>
                                <a:pt x="10235" y="14877"/>
                              </a:cubicBezTo>
                              <a:cubicBezTo>
                                <a:pt x="10258" y="14928"/>
                                <a:pt x="10316" y="14955"/>
                                <a:pt x="10361" y="14984"/>
                              </a:cubicBezTo>
                              <a:cubicBezTo>
                                <a:pt x="10535" y="15098"/>
                                <a:pt x="10739" y="15068"/>
                                <a:pt x="10935" y="15110"/>
                              </a:cubicBezTo>
                              <a:cubicBezTo>
                                <a:pt x="10966" y="15117"/>
                                <a:pt x="10996" y="15129"/>
                                <a:pt x="11027" y="15135"/>
                              </a:cubicBezTo>
                              <a:cubicBezTo>
                                <a:pt x="11082" y="15145"/>
                                <a:pt x="11111" y="15134"/>
                                <a:pt x="11162" y="1512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221,14429" coordsize="4162,718" path="m10613,15076c10633,15078,10656,15079,10677,15082c10786,15096,10886,15109,10997,15107c11331,15101,11665,15088,11999,15090c12182,15091,12365,15099,12548,15099c12639,15099,12730,15100,12820,15101c13241,15108,13709,15135,14122,15045c14167,15035,14209,15020,14251,15001c14292,14983,14331,14965,14357,14928c14401,14865,14379,14778,14351,14712c14317,14632,14273,14598,14195,14564c14087,14517,13960,14493,13844,14477c13596,14443,13338,14429,13088,14429c13003,14429,12919,14437,12834,14443c12549,14463,12265,14472,11980,14480c11698,14488,11415,14510,11134,14502c11059,14500,10985,14497,10910,14497c10858,14497,10805,14493,10753,14494c10678,14495,10604,14507,10529,14516c10467,14524,10403,14532,10344,14547c10316,14554,10276,14560,10255,14581c10207,14628,10230,14656,10227,14721c10225,14767,10216,14834,10235,14877c10258,14928,10316,14955,10361,14984c10535,15098,10739,15068,10935,15110c10966,15117,10996,15129,11027,15135c11082,15145,11111,15134,11162,15129e" stroked="t" o:allowincell="f" style="position:absolute;margin-left:199.75pt;margin-top:30.8pt;width:117.9pt;height:20.3pt;mso-wrap-style:none;v-text-anchor:middle">
                <v:fill o:detectmouseclick="t" on="false"/>
                <v:stroke color="blue" weight="19080" joinstyle="round" endcap="round"/>
                <w10:wrap type="none"/>
              </v:shape>
            </w:pict>
          </mc:Fallback>
        </mc:AlternateContent>
      </w:r>
      <w:r>
        <w:rPr>
          <w:rFonts w:cs="Comic Sans MS" w:ascii="Comic Sans MS" w:hAnsi="Comic Sans MS"/>
          <w:sz w:val="24"/>
        </w:rPr>
        <w:t>If you are pulled to the East with a force of 10 N, and also pulled North with the same force, 10 N, what force will be required to keep you where you are? Is this the resultant or equilibrant force?</w: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34">
                <wp:simplePos x="0" y="0"/>
                <wp:positionH relativeFrom="column">
                  <wp:posOffset>3677920</wp:posOffset>
                </wp:positionH>
                <wp:positionV relativeFrom="paragraph">
                  <wp:posOffset>193040</wp:posOffset>
                </wp:positionV>
                <wp:extent cx="378460" cy="179705"/>
                <wp:effectExtent l="12700" t="10160" r="9525" b="9525"/>
                <wp:wrapNone/>
                <wp:docPr id="113" name=""/>
                <a:graphic xmlns:a="http://schemas.openxmlformats.org/drawingml/2006/main">
                  <a:graphicData uri="http://schemas.microsoft.com/office/word/2010/wordprocessingShape">
                    <wps:wsp>
                      <wps:cNvSpPr/>
                      <wps:spPr>
                        <a:xfrm>
                          <a:off x="0" y="0"/>
                          <a:ext cx="378360" cy="179640"/>
                        </a:xfrm>
                        <a:custGeom>
                          <a:avLst/>
                          <a:gdLst/>
                          <a:ahLst/>
                          <a:rect l="l" t="t" r="r" b="b"/>
                          <a:pathLst>
                            <a:path w="1051" h="499">
                              <a:moveTo>
                                <a:pt x="13422" y="15768"/>
                              </a:moveTo>
                              <a:cubicBezTo>
                                <a:pt x="13427" y="15755"/>
                                <a:pt x="13428" y="15752"/>
                                <a:pt x="13430" y="15743"/>
                              </a:cubicBezTo>
                              <a:cubicBezTo>
                                <a:pt x="13422" y="15768"/>
                                <a:pt x="13420" y="15792"/>
                                <a:pt x="13419" y="15818"/>
                              </a:cubicBezTo>
                              <a:cubicBezTo>
                                <a:pt x="13417" y="15865"/>
                                <a:pt x="13407" y="15912"/>
                                <a:pt x="13405" y="15959"/>
                              </a:cubicBezTo>
                              <a:cubicBezTo>
                                <a:pt x="13403" y="16001"/>
                                <a:pt x="13397" y="16043"/>
                                <a:pt x="13394" y="16085"/>
                              </a:cubicBezTo>
                              <a:cubicBezTo>
                                <a:pt x="13393" y="16106"/>
                                <a:pt x="13370" y="16144"/>
                                <a:pt x="13391" y="16146"/>
                              </a:cubicBezTo>
                              <a:cubicBezTo>
                                <a:pt x="13397" y="16147"/>
                                <a:pt x="13414" y="16116"/>
                                <a:pt x="13419" y="16110"/>
                              </a:cubicBezTo>
                            </a:path>
                            <a:path w="1051" h="499">
                              <a:moveTo>
                                <a:pt x="13962" y="15945"/>
                              </a:moveTo>
                              <a:cubicBezTo>
                                <a:pt x="13941" y="15951"/>
                                <a:pt x="13920" y="15959"/>
                                <a:pt x="13898" y="15961"/>
                              </a:cubicBezTo>
                              <a:cubicBezTo>
                                <a:pt x="13862" y="15964"/>
                                <a:pt x="13827" y="15964"/>
                                <a:pt x="13791" y="15964"/>
                              </a:cubicBezTo>
                              <a:cubicBezTo>
                                <a:pt x="13757" y="15964"/>
                                <a:pt x="13724" y="15961"/>
                                <a:pt x="13690" y="15956"/>
                              </a:cubicBezTo>
                              <a:cubicBezTo>
                                <a:pt x="13668" y="15953"/>
                                <a:pt x="13653" y="15953"/>
                                <a:pt x="13634" y="15942"/>
                              </a:cubicBezTo>
                              <a:cubicBezTo>
                                <a:pt x="13645" y="15920"/>
                                <a:pt x="13659" y="15899"/>
                                <a:pt x="13671" y="15877"/>
                              </a:cubicBezTo>
                              <a:cubicBezTo>
                                <a:pt x="13683" y="15853"/>
                                <a:pt x="13701" y="15827"/>
                                <a:pt x="13718" y="15807"/>
                              </a:cubicBezTo>
                              <a:cubicBezTo>
                                <a:pt x="13738" y="15784"/>
                                <a:pt x="13762" y="15767"/>
                                <a:pt x="13791" y="15760"/>
                              </a:cubicBezTo>
                              <a:cubicBezTo>
                                <a:pt x="13806" y="15779"/>
                                <a:pt x="13808" y="15798"/>
                                <a:pt x="13811" y="15824"/>
                              </a:cubicBezTo>
                              <a:cubicBezTo>
                                <a:pt x="13814" y="15859"/>
                                <a:pt x="13818" y="15895"/>
                                <a:pt x="13819" y="15931"/>
                              </a:cubicBezTo>
                              <a:cubicBezTo>
                                <a:pt x="13820" y="15967"/>
                                <a:pt x="13824" y="16001"/>
                                <a:pt x="13825" y="16037"/>
                              </a:cubicBezTo>
                              <a:cubicBezTo>
                                <a:pt x="13825" y="16053"/>
                                <a:pt x="13815" y="16115"/>
                                <a:pt x="13836" y="16096"/>
                              </a:cubicBezTo>
                              <a:cubicBezTo>
                                <a:pt x="13850" y="16080"/>
                                <a:pt x="13852" y="16077"/>
                                <a:pt x="13861" y="16068"/>
                              </a:cubicBezTo>
                            </a:path>
                            <a:path w="1051" h="499">
                              <a:moveTo>
                                <a:pt x="14119" y="15771"/>
                              </a:moveTo>
                              <a:cubicBezTo>
                                <a:pt x="14112" y="15804"/>
                                <a:pt x="14109" y="15836"/>
                                <a:pt x="14105" y="15869"/>
                              </a:cubicBezTo>
                              <a:cubicBezTo>
                                <a:pt x="14100" y="15908"/>
                                <a:pt x="14098" y="15948"/>
                                <a:pt x="14094" y="15987"/>
                              </a:cubicBezTo>
                              <a:cubicBezTo>
                                <a:pt x="14091" y="16013"/>
                                <a:pt x="14087" y="16039"/>
                                <a:pt x="14085" y="16065"/>
                              </a:cubicBezTo>
                              <a:cubicBezTo>
                                <a:pt x="14085" y="16073"/>
                                <a:pt x="14085" y="16076"/>
                                <a:pt x="14085" y="16082"/>
                              </a:cubicBezTo>
                              <a:cubicBezTo>
                                <a:pt x="14084" y="16056"/>
                                <a:pt x="14085" y="16032"/>
                                <a:pt x="14085" y="16006"/>
                              </a:cubicBezTo>
                              <a:cubicBezTo>
                                <a:pt x="14085" y="15969"/>
                                <a:pt x="14086" y="15931"/>
                                <a:pt x="14088" y="15894"/>
                              </a:cubicBezTo>
                              <a:cubicBezTo>
                                <a:pt x="14090" y="15866"/>
                                <a:pt x="14091" y="15838"/>
                                <a:pt x="14094" y="15810"/>
                              </a:cubicBezTo>
                              <a:cubicBezTo>
                                <a:pt x="14095" y="15796"/>
                                <a:pt x="14095" y="15790"/>
                                <a:pt x="14094" y="15776"/>
                              </a:cubicBezTo>
                              <a:cubicBezTo>
                                <a:pt x="14110" y="15797"/>
                                <a:pt x="14124" y="15820"/>
                                <a:pt x="14141" y="15841"/>
                              </a:cubicBezTo>
                              <a:cubicBezTo>
                                <a:pt x="14170" y="15877"/>
                                <a:pt x="14200" y="15915"/>
                                <a:pt x="14231" y="15950"/>
                              </a:cubicBezTo>
                              <a:cubicBezTo>
                                <a:pt x="14265" y="15988"/>
                                <a:pt x="14305" y="16026"/>
                                <a:pt x="14343" y="16059"/>
                              </a:cubicBezTo>
                              <a:cubicBezTo>
                                <a:pt x="14356" y="16070"/>
                                <a:pt x="14369" y="16082"/>
                                <a:pt x="14382" y="16093"/>
                              </a:cubicBezTo>
                              <a:cubicBezTo>
                                <a:pt x="14399" y="16076"/>
                                <a:pt x="14396" y="16062"/>
                                <a:pt x="14399" y="16037"/>
                              </a:cubicBezTo>
                              <a:cubicBezTo>
                                <a:pt x="14408" y="15966"/>
                                <a:pt x="14409" y="15895"/>
                                <a:pt x="14416" y="15824"/>
                              </a:cubicBezTo>
                              <a:cubicBezTo>
                                <a:pt x="14421" y="15777"/>
                                <a:pt x="14429" y="15729"/>
                                <a:pt x="14430" y="15681"/>
                              </a:cubicBezTo>
                              <a:cubicBezTo>
                                <a:pt x="14430" y="15662"/>
                                <a:pt x="14429" y="15662"/>
                                <a:pt x="14441" y="1564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391,15648" coordsize="1051,499" path="m13422,15768c13427,15755,13428,15752,13430,15743c13422,15768,13420,15792,13419,15818c13417,15865,13407,15912,13405,15959c13403,16001,13397,16043,13394,16085c13393,16106,13370,16144,13391,16146c13397,16147,13414,16116,13419,16110em13962,15945c13941,15951,13920,15959,13898,15961c13862,15964,13827,15964,13791,15964c13757,15964,13724,15961,13690,15956c13668,15953,13653,15953,13634,15942c13645,15920,13659,15899,13671,15877c13683,15853,13701,15827,13718,15807c13738,15784,13762,15767,13791,15760c13806,15779,13808,15798,13811,15824c13814,15859,13818,15895,13819,15931c13820,15967,13824,16001,13825,16037c13825,16053,13815,16115,13836,16096c13850,16080,13852,16077,13861,16068em14119,15771c14112,15804,14109,15836,14105,15869c14100,15908,14098,15948,14094,15987c14091,16013,14087,16039,14085,16065c14085,16073,14085,16076,14085,16082c14084,16056,14085,16032,14085,16006c14085,15969,14086,15931,14088,15894c14090,15866,14091,15838,14094,15810c14095,15796,14095,15790,14094,15776c14110,15797,14124,15820,14141,15841c14170,15877,14200,15915,14231,15950c14265,15988,14305,16026,14343,16059c14356,16070,14369,16082,14382,16093c14399,16076,14396,16062,14399,16037c14408,15966,14409,15895,14416,15824c14421,15777,14429,15729,14430,15681c14430,15662,14429,15662,14441,15648e" stroked="t" o:allowincell="f" style="position:absolute;margin-left:289.6pt;margin-top:15.2pt;width:29.75pt;height:14.1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282440</wp:posOffset>
                </wp:positionH>
                <wp:positionV relativeFrom="paragraph">
                  <wp:posOffset>196215</wp:posOffset>
                </wp:positionV>
                <wp:extent cx="357505" cy="158750"/>
                <wp:effectExtent l="10160" t="9525" r="8890" b="10160"/>
                <wp:wrapNone/>
                <wp:docPr id="114" name=""/>
                <a:graphic xmlns:a="http://schemas.openxmlformats.org/drawingml/2006/main">
                  <a:graphicData uri="http://schemas.microsoft.com/office/word/2010/wordprocessingShape">
                    <wps:wsp>
                      <wps:cNvSpPr/>
                      <wps:spPr>
                        <a:xfrm>
                          <a:off x="0" y="0"/>
                          <a:ext cx="357480" cy="158760"/>
                        </a:xfrm>
                        <a:custGeom>
                          <a:avLst/>
                          <a:gdLst/>
                          <a:ahLst/>
                          <a:rect l="l" t="t" r="r" b="b"/>
                          <a:pathLst>
                            <a:path w="992" h="441">
                              <a:moveTo>
                                <a:pt x="15334" y="15732"/>
                              </a:moveTo>
                              <a:cubicBezTo>
                                <a:pt x="15348" y="15698"/>
                                <a:pt x="15341" y="15696"/>
                                <a:pt x="15309" y="15676"/>
                              </a:cubicBezTo>
                              <a:cubicBezTo>
                                <a:pt x="15291" y="15665"/>
                                <a:pt x="15266" y="15656"/>
                                <a:pt x="15245" y="15656"/>
                              </a:cubicBezTo>
                              <a:cubicBezTo>
                                <a:pt x="15219" y="15656"/>
                                <a:pt x="15189" y="15664"/>
                                <a:pt x="15166" y="15676"/>
                              </a:cubicBezTo>
                              <a:cubicBezTo>
                                <a:pt x="15152" y="15683"/>
                                <a:pt x="15123" y="15699"/>
                                <a:pt x="15116" y="15715"/>
                              </a:cubicBezTo>
                              <a:cubicBezTo>
                                <a:pt x="15103" y="15745"/>
                                <a:pt x="15118" y="15789"/>
                                <a:pt x="15127" y="15818"/>
                              </a:cubicBezTo>
                              <a:cubicBezTo>
                                <a:pt x="15137" y="15852"/>
                                <a:pt x="15150" y="15886"/>
                                <a:pt x="15163" y="15919"/>
                              </a:cubicBezTo>
                              <a:cubicBezTo>
                                <a:pt x="15172" y="15942"/>
                                <a:pt x="15185" y="15963"/>
                                <a:pt x="15191" y="15987"/>
                              </a:cubicBezTo>
                              <a:cubicBezTo>
                                <a:pt x="15199" y="16017"/>
                                <a:pt x="15182" y="16022"/>
                                <a:pt x="15163" y="16043"/>
                              </a:cubicBezTo>
                              <a:cubicBezTo>
                                <a:pt x="15146" y="16062"/>
                                <a:pt x="15129" y="16069"/>
                                <a:pt x="15110" y="16085"/>
                              </a:cubicBezTo>
                              <a:cubicBezTo>
                                <a:pt x="15101" y="16094"/>
                                <a:pt x="15098" y="16097"/>
                                <a:pt x="15088" y="16096"/>
                              </a:cubicBezTo>
                              <a:cubicBezTo>
                                <a:pt x="15065" y="16078"/>
                                <a:pt x="15072" y="16066"/>
                                <a:pt x="15079" y="16037"/>
                              </a:cubicBezTo>
                            </a:path>
                            <a:path w="992" h="441">
                              <a:moveTo>
                                <a:pt x="15511" y="15776"/>
                              </a:moveTo>
                              <a:cubicBezTo>
                                <a:pt x="15512" y="15798"/>
                                <a:pt x="15507" y="15810"/>
                                <a:pt x="15499" y="15830"/>
                              </a:cubicBezTo>
                              <a:cubicBezTo>
                                <a:pt x="15488" y="15858"/>
                                <a:pt x="15481" y="15887"/>
                                <a:pt x="15477" y="15917"/>
                              </a:cubicBezTo>
                              <a:cubicBezTo>
                                <a:pt x="15472" y="15952"/>
                                <a:pt x="15472" y="15985"/>
                                <a:pt x="15480" y="16020"/>
                              </a:cubicBezTo>
                              <a:cubicBezTo>
                                <a:pt x="15485" y="16043"/>
                                <a:pt x="15493" y="16067"/>
                                <a:pt x="15519" y="16073"/>
                              </a:cubicBezTo>
                              <a:cubicBezTo>
                                <a:pt x="15550" y="16081"/>
                                <a:pt x="15578" y="16060"/>
                                <a:pt x="15600" y="16043"/>
                              </a:cubicBezTo>
                              <a:cubicBezTo>
                                <a:pt x="15630" y="16020"/>
                                <a:pt x="15658" y="15996"/>
                                <a:pt x="15673" y="15961"/>
                              </a:cubicBezTo>
                              <a:cubicBezTo>
                                <a:pt x="15686" y="15932"/>
                                <a:pt x="15685" y="15901"/>
                                <a:pt x="15673" y="15872"/>
                              </a:cubicBezTo>
                              <a:cubicBezTo>
                                <a:pt x="15662" y="15845"/>
                                <a:pt x="15641" y="15828"/>
                                <a:pt x="15617" y="15813"/>
                              </a:cubicBezTo>
                              <a:cubicBezTo>
                                <a:pt x="15600" y="15803"/>
                                <a:pt x="15575" y="15798"/>
                                <a:pt x="15555" y="15799"/>
                              </a:cubicBezTo>
                              <a:cubicBezTo>
                                <a:pt x="15516" y="15801"/>
                                <a:pt x="15554" y="15804"/>
                                <a:pt x="15561" y="15804"/>
                              </a:cubicBezTo>
                            </a:path>
                            <a:path w="992" h="441">
                              <a:moveTo>
                                <a:pt x="15998" y="15695"/>
                              </a:moveTo>
                              <a:cubicBezTo>
                                <a:pt x="16003" y="15693"/>
                                <a:pt x="16007" y="15692"/>
                                <a:pt x="16012" y="15690"/>
                              </a:cubicBezTo>
                              <a:cubicBezTo>
                                <a:pt x="15988" y="15683"/>
                                <a:pt x="15975" y="15683"/>
                                <a:pt x="15950" y="15687"/>
                              </a:cubicBezTo>
                              <a:cubicBezTo>
                                <a:pt x="15926" y="15691"/>
                                <a:pt x="15916" y="15699"/>
                                <a:pt x="15911" y="15723"/>
                              </a:cubicBezTo>
                              <a:cubicBezTo>
                                <a:pt x="15904" y="15754"/>
                                <a:pt x="15895" y="15787"/>
                                <a:pt x="15891" y="15818"/>
                              </a:cubicBezTo>
                              <a:cubicBezTo>
                                <a:pt x="15886" y="15859"/>
                                <a:pt x="15880" y="15901"/>
                                <a:pt x="15872" y="15942"/>
                              </a:cubicBezTo>
                              <a:cubicBezTo>
                                <a:pt x="15867" y="15966"/>
                                <a:pt x="15860" y="15991"/>
                                <a:pt x="15858" y="16015"/>
                              </a:cubicBezTo>
                              <a:cubicBezTo>
                                <a:pt x="15858" y="16031"/>
                                <a:pt x="15858" y="16036"/>
                                <a:pt x="15855" y="16015"/>
                              </a:cubicBezTo>
                            </a:path>
                            <a:path w="992" h="441">
                              <a:moveTo>
                                <a:pt x="15805" y="15813"/>
                              </a:moveTo>
                              <a:cubicBezTo>
                                <a:pt x="15825" y="15828"/>
                                <a:pt x="15843" y="15835"/>
                                <a:pt x="15866" y="15844"/>
                              </a:cubicBezTo>
                              <a:cubicBezTo>
                                <a:pt x="15892" y="15854"/>
                                <a:pt x="15925" y="15859"/>
                                <a:pt x="15953" y="15860"/>
                              </a:cubicBezTo>
                              <a:cubicBezTo>
                                <a:pt x="15992" y="15861"/>
                                <a:pt x="16028" y="15842"/>
                                <a:pt x="16062" y="1582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5071,15656" coordsize="992,441" path="m15334,15732c15348,15698,15341,15696,15309,15676c15291,15665,15266,15656,15245,15656c15219,15656,15189,15664,15166,15676c15152,15683,15123,15699,15116,15715c15103,15745,15118,15789,15127,15818c15137,15852,15150,15886,15163,15919c15172,15942,15185,15963,15191,15987c15199,16017,15182,16022,15163,16043c15146,16062,15129,16069,15110,16085c15101,16094,15098,16097,15088,16096c15065,16078,15072,16066,15079,16037em15511,15776c15512,15798,15507,15810,15499,15830c15488,15858,15481,15887,15477,15917c15472,15952,15472,15985,15480,16020c15485,16043,15493,16067,15519,16073c15550,16081,15578,16060,15600,16043c15630,16020,15658,15996,15673,15961c15686,15932,15685,15901,15673,15872c15662,15845,15641,15828,15617,15813c15600,15803,15575,15798,15555,15799c15516,15801,15554,15804,15561,15804em15998,15695c16003,15693,16007,15692,16012,15690c15988,15683,15975,15683,15950,15687c15926,15691,15916,15699,15911,15723c15904,15754,15895,15787,15891,15818c15886,15859,15880,15901,15872,15942c15867,15966,15860,15991,15858,16015c15858,16031,15858,16036,15855,16015em15805,15813c15825,15828,15843,15835,15866,15844c15892,15854,15925,15859,15953,15860c15992,15861,16028,15842,16062,15827e" stroked="t" o:allowincell="f" style="position:absolute;margin-left:337.2pt;margin-top:15.45pt;width:28.1pt;height:12.4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775200</wp:posOffset>
                </wp:positionH>
                <wp:positionV relativeFrom="paragraph">
                  <wp:posOffset>196215</wp:posOffset>
                </wp:positionV>
                <wp:extent cx="194310" cy="161290"/>
                <wp:effectExtent l="8890" t="9525" r="9525" b="9525"/>
                <wp:wrapNone/>
                <wp:docPr id="115" name=""/>
                <a:graphic xmlns:a="http://schemas.openxmlformats.org/drawingml/2006/main">
                  <a:graphicData uri="http://schemas.microsoft.com/office/word/2010/wordprocessingShape">
                    <wps:wsp>
                      <wps:cNvSpPr/>
                      <wps:spPr>
                        <a:xfrm>
                          <a:off x="0" y="0"/>
                          <a:ext cx="194400" cy="161280"/>
                        </a:xfrm>
                        <a:custGeom>
                          <a:avLst/>
                          <a:gdLst/>
                          <a:ahLst/>
                          <a:rect l="l" t="t" r="r" b="b"/>
                          <a:pathLst>
                            <a:path w="539" h="449">
                              <a:moveTo>
                                <a:pt x="16443" y="15723"/>
                              </a:moveTo>
                              <a:cubicBezTo>
                                <a:pt x="16444" y="15743"/>
                                <a:pt x="16444" y="15740"/>
                                <a:pt x="16446" y="15760"/>
                              </a:cubicBezTo>
                              <a:cubicBezTo>
                                <a:pt x="16450" y="15807"/>
                                <a:pt x="16450" y="15853"/>
                                <a:pt x="16454" y="15900"/>
                              </a:cubicBezTo>
                              <a:cubicBezTo>
                                <a:pt x="16458" y="15950"/>
                                <a:pt x="16466" y="15999"/>
                                <a:pt x="16477" y="16048"/>
                              </a:cubicBezTo>
                              <a:cubicBezTo>
                                <a:pt x="16483" y="16072"/>
                                <a:pt x="16492" y="16085"/>
                                <a:pt x="16505" y="16104"/>
                              </a:cubicBezTo>
                              <a:cubicBezTo>
                                <a:pt x="16526" y="16092"/>
                                <a:pt x="16534" y="16085"/>
                                <a:pt x="16550" y="16065"/>
                              </a:cubicBezTo>
                              <a:cubicBezTo>
                                <a:pt x="16606" y="15997"/>
                                <a:pt x="16644" y="15919"/>
                                <a:pt x="16684" y="15841"/>
                              </a:cubicBezTo>
                              <a:cubicBezTo>
                                <a:pt x="16705" y="15800"/>
                                <a:pt x="16723" y="15757"/>
                                <a:pt x="16746" y="15718"/>
                              </a:cubicBezTo>
                              <a:cubicBezTo>
                                <a:pt x="16749" y="15714"/>
                                <a:pt x="16751" y="15710"/>
                                <a:pt x="16754" y="15706"/>
                              </a:cubicBezTo>
                              <a:cubicBezTo>
                                <a:pt x="16763" y="15739"/>
                                <a:pt x="16764" y="15773"/>
                                <a:pt x="16768" y="15807"/>
                              </a:cubicBezTo>
                              <a:cubicBezTo>
                                <a:pt x="16775" y="15861"/>
                                <a:pt x="16786" y="15915"/>
                                <a:pt x="16802" y="15967"/>
                              </a:cubicBezTo>
                              <a:cubicBezTo>
                                <a:pt x="16814" y="16006"/>
                                <a:pt x="16824" y="16043"/>
                                <a:pt x="16858" y="16065"/>
                              </a:cubicBezTo>
                              <a:cubicBezTo>
                                <a:pt x="16879" y="16040"/>
                                <a:pt x="16885" y="16015"/>
                                <a:pt x="16897" y="15984"/>
                              </a:cubicBezTo>
                              <a:cubicBezTo>
                                <a:pt x="16918" y="15932"/>
                                <a:pt x="16932" y="15872"/>
                                <a:pt x="16942" y="15816"/>
                              </a:cubicBezTo>
                              <a:cubicBezTo>
                                <a:pt x="16949" y="15773"/>
                                <a:pt x="16956" y="15729"/>
                                <a:pt x="16964" y="15687"/>
                              </a:cubicBezTo>
                              <a:cubicBezTo>
                                <a:pt x="16966" y="15675"/>
                                <a:pt x="16975" y="15664"/>
                                <a:pt x="16978" y="1565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6440,15656" coordsize="539,449" path="m16443,15723c16444,15743,16444,15740,16446,15760c16450,15807,16450,15853,16454,15900c16458,15950,16466,15999,16477,16048c16483,16072,16492,16085,16505,16104c16526,16092,16534,16085,16550,16065c16606,15997,16644,15919,16684,15841c16705,15800,16723,15757,16746,15718c16749,15714,16751,15710,16754,15706c16763,15739,16764,15773,16768,15807c16775,15861,16786,15915,16802,15967c16814,16006,16824,16043,16858,16065c16879,16040,16885,16015,16897,15984c16918,15932,16932,15872,16942,15816c16949,15773,16956,15729,16964,15687c16966,15675,16975,15664,16978,15656e" stroked="t" o:allowincell="f" style="position:absolute;margin-left:376pt;margin-top:15.45pt;width:15.25pt;height:12.65pt;mso-wrap-style:none;v-text-anchor:middle">
                <v:fill o:detectmouseclick="t" on="false"/>
                <v:stroke color="blue" weight="19080" joinstyle="round" endcap="round"/>
                <w10:wrap type="none"/>
              </v:shape>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33">
                <wp:simplePos x="0" y="0"/>
                <wp:positionH relativeFrom="column">
                  <wp:posOffset>1362075</wp:posOffset>
                </wp:positionH>
                <wp:positionV relativeFrom="paragraph">
                  <wp:posOffset>169545</wp:posOffset>
                </wp:positionV>
                <wp:extent cx="642620" cy="541020"/>
                <wp:effectExtent l="8890" t="9525" r="9525" b="10160"/>
                <wp:wrapNone/>
                <wp:docPr id="116" name=""/>
                <a:graphic xmlns:a="http://schemas.openxmlformats.org/drawingml/2006/main">
                  <a:graphicData uri="http://schemas.microsoft.com/office/word/2010/wordprocessingShape">
                    <wps:wsp>
                      <wps:cNvSpPr/>
                      <wps:spPr>
                        <a:xfrm>
                          <a:off x="0" y="0"/>
                          <a:ext cx="642600" cy="541080"/>
                        </a:xfrm>
                        <a:custGeom>
                          <a:avLst/>
                          <a:gdLst/>
                          <a:ahLst/>
                          <a:rect l="l" t="t" r="r" b="b"/>
                          <a:pathLst>
                            <a:path w="1784" h="1503">
                              <a:moveTo>
                                <a:pt x="8742" y="16499"/>
                              </a:moveTo>
                              <a:cubicBezTo>
                                <a:pt x="8724" y="16504"/>
                                <a:pt x="8704" y="16507"/>
                                <a:pt x="8686" y="16513"/>
                              </a:cubicBezTo>
                              <a:cubicBezTo>
                                <a:pt x="8599" y="16544"/>
                                <a:pt x="8515" y="16595"/>
                                <a:pt x="8434" y="16639"/>
                              </a:cubicBezTo>
                              <a:cubicBezTo>
                                <a:pt x="8354" y="16682"/>
                                <a:pt x="8280" y="16731"/>
                                <a:pt x="8205" y="16782"/>
                              </a:cubicBezTo>
                              <a:cubicBezTo>
                                <a:pt x="8055" y="16884"/>
                                <a:pt x="7912" y="17000"/>
                                <a:pt x="7754" y="17090"/>
                              </a:cubicBezTo>
                              <a:cubicBezTo>
                                <a:pt x="7693" y="17124"/>
                                <a:pt x="7632" y="17156"/>
                                <a:pt x="7572" y="17191"/>
                              </a:cubicBezTo>
                              <a:cubicBezTo>
                                <a:pt x="7450" y="17263"/>
                                <a:pt x="7335" y="17347"/>
                                <a:pt x="7213" y="17420"/>
                              </a:cubicBezTo>
                              <a:cubicBezTo>
                                <a:pt x="7159" y="17453"/>
                                <a:pt x="7104" y="17486"/>
                                <a:pt x="7051" y="17519"/>
                              </a:cubicBezTo>
                              <a:cubicBezTo>
                                <a:pt x="7026" y="17534"/>
                                <a:pt x="7000" y="17548"/>
                                <a:pt x="6975" y="17563"/>
                              </a:cubicBezTo>
                              <a:cubicBezTo>
                                <a:pt x="6970" y="17566"/>
                                <a:pt x="6966" y="17569"/>
                                <a:pt x="6961" y="17572"/>
                              </a:cubicBezTo>
                              <a:cubicBezTo>
                                <a:pt x="6968" y="17492"/>
                                <a:pt x="6993" y="17432"/>
                                <a:pt x="7029" y="17359"/>
                              </a:cubicBezTo>
                              <a:cubicBezTo>
                                <a:pt x="7050" y="17317"/>
                                <a:pt x="7069" y="17275"/>
                                <a:pt x="7090" y="17233"/>
                              </a:cubicBezTo>
                              <a:cubicBezTo>
                                <a:pt x="7078" y="17275"/>
                                <a:pt x="7067" y="17318"/>
                                <a:pt x="7051" y="17359"/>
                              </a:cubicBezTo>
                              <a:cubicBezTo>
                                <a:pt x="7038" y="17392"/>
                                <a:pt x="7025" y="17423"/>
                                <a:pt x="7015" y="17457"/>
                              </a:cubicBezTo>
                              <a:cubicBezTo>
                                <a:pt x="7005" y="17492"/>
                                <a:pt x="6995" y="17527"/>
                                <a:pt x="6987" y="17563"/>
                              </a:cubicBezTo>
                              <a:cubicBezTo>
                                <a:pt x="6981" y="17588"/>
                                <a:pt x="6962" y="17637"/>
                                <a:pt x="6978" y="17661"/>
                              </a:cubicBezTo>
                              <a:cubicBezTo>
                                <a:pt x="6993" y="17683"/>
                                <a:pt x="7036" y="17671"/>
                                <a:pt x="7057" y="17670"/>
                              </a:cubicBezTo>
                              <a:cubicBezTo>
                                <a:pt x="7111" y="17668"/>
                                <a:pt x="7170" y="17650"/>
                                <a:pt x="7219" y="17631"/>
                              </a:cubicBezTo>
                              <a:cubicBezTo>
                                <a:pt x="7253" y="17618"/>
                                <a:pt x="7290" y="17602"/>
                                <a:pt x="7317" y="17583"/>
                              </a:cubicBezTo>
                              <a:cubicBezTo>
                                <a:pt x="7338" y="17568"/>
                                <a:pt x="7359" y="17547"/>
                                <a:pt x="7379" y="17530"/>
                              </a:cubicBezTo>
                            </a:path>
                            <a:path w="1784" h="1503">
                              <a:moveTo>
                                <a:pt x="7272" y="16633"/>
                              </a:moveTo>
                              <a:cubicBezTo>
                                <a:pt x="7296" y="16644"/>
                                <a:pt x="7314" y="16664"/>
                                <a:pt x="7328" y="16687"/>
                              </a:cubicBezTo>
                              <a:cubicBezTo>
                                <a:pt x="7346" y="16717"/>
                                <a:pt x="7364" y="16746"/>
                                <a:pt x="7381" y="16776"/>
                              </a:cubicBezTo>
                              <a:cubicBezTo>
                                <a:pt x="7399" y="16808"/>
                                <a:pt x="7420" y="16831"/>
                                <a:pt x="7443" y="16858"/>
                              </a:cubicBezTo>
                              <a:cubicBezTo>
                                <a:pt x="7457" y="16874"/>
                                <a:pt x="7475" y="16899"/>
                                <a:pt x="7493" y="16911"/>
                              </a:cubicBezTo>
                              <a:cubicBezTo>
                                <a:pt x="7505" y="16914"/>
                                <a:pt x="7509" y="16915"/>
                                <a:pt x="7510" y="16902"/>
                              </a:cubicBezTo>
                            </a:path>
                            <a:path w="1784" h="1503">
                              <a:moveTo>
                                <a:pt x="7835" y="16535"/>
                              </a:moveTo>
                              <a:cubicBezTo>
                                <a:pt x="7858" y="16541"/>
                                <a:pt x="7808" y="16555"/>
                                <a:pt x="7788" y="16569"/>
                              </a:cubicBezTo>
                              <a:cubicBezTo>
                                <a:pt x="7750" y="16596"/>
                                <a:pt x="7708" y="16619"/>
                                <a:pt x="7667" y="16642"/>
                              </a:cubicBezTo>
                              <a:cubicBezTo>
                                <a:pt x="7633" y="16661"/>
                                <a:pt x="7597" y="16677"/>
                                <a:pt x="7561" y="16690"/>
                              </a:cubicBezTo>
                              <a:cubicBezTo>
                                <a:pt x="7540" y="16698"/>
                                <a:pt x="7545" y="16700"/>
                                <a:pt x="7524" y="16695"/>
                              </a:cubicBezTo>
                              <a:cubicBezTo>
                                <a:pt x="7526" y="16679"/>
                                <a:pt x="7528" y="16664"/>
                                <a:pt x="7530" y="16647"/>
                              </a:cubicBezTo>
                              <a:cubicBezTo>
                                <a:pt x="7533" y="16627"/>
                                <a:pt x="7537" y="16609"/>
                                <a:pt x="7541" y="16589"/>
                              </a:cubicBezTo>
                              <a:cubicBezTo>
                                <a:pt x="7545" y="16569"/>
                                <a:pt x="7550" y="16549"/>
                                <a:pt x="7558" y="16530"/>
                              </a:cubicBezTo>
                              <a:cubicBezTo>
                                <a:pt x="7564" y="16515"/>
                                <a:pt x="7567" y="16509"/>
                                <a:pt x="7572" y="16499"/>
                              </a:cubicBezTo>
                              <a:cubicBezTo>
                                <a:pt x="7596" y="16505"/>
                                <a:pt x="7606" y="16527"/>
                                <a:pt x="7622" y="16547"/>
                              </a:cubicBezTo>
                              <a:cubicBezTo>
                                <a:pt x="7644" y="16574"/>
                                <a:pt x="7667" y="16599"/>
                                <a:pt x="7690" y="16625"/>
                              </a:cubicBezTo>
                              <a:cubicBezTo>
                                <a:pt x="7713" y="16651"/>
                                <a:pt x="7738" y="16674"/>
                                <a:pt x="7765" y="16695"/>
                              </a:cubicBezTo>
                              <a:cubicBezTo>
                                <a:pt x="7768" y="16698"/>
                                <a:pt x="7811" y="16738"/>
                                <a:pt x="7818" y="16732"/>
                              </a:cubicBezTo>
                              <a:cubicBezTo>
                                <a:pt x="7823" y="16716"/>
                                <a:pt x="7825" y="16714"/>
                                <a:pt x="7824" y="16704"/>
                              </a:cubicBezTo>
                            </a:path>
                            <a:path w="1784" h="1503">
                              <a:moveTo>
                                <a:pt x="8082" y="16597"/>
                              </a:moveTo>
                              <a:cubicBezTo>
                                <a:pt x="8065" y="16563"/>
                                <a:pt x="8051" y="16531"/>
                                <a:pt x="8031" y="16499"/>
                              </a:cubicBezTo>
                              <a:cubicBezTo>
                                <a:pt x="8005" y="16458"/>
                                <a:pt x="7971" y="16423"/>
                                <a:pt x="7939" y="16387"/>
                              </a:cubicBezTo>
                              <a:cubicBezTo>
                                <a:pt x="7923" y="16368"/>
                                <a:pt x="7906" y="16355"/>
                                <a:pt x="7888" y="16339"/>
                              </a:cubicBezTo>
                              <a:cubicBezTo>
                                <a:pt x="7884" y="16335"/>
                                <a:pt x="7881" y="16332"/>
                                <a:pt x="7877" y="16328"/>
                              </a:cubicBezTo>
                              <a:cubicBezTo>
                                <a:pt x="7892" y="16339"/>
                                <a:pt x="7909" y="16347"/>
                                <a:pt x="7925" y="16356"/>
                              </a:cubicBezTo>
                              <a:cubicBezTo>
                                <a:pt x="7956" y="16374"/>
                                <a:pt x="7988" y="16382"/>
                                <a:pt x="8020" y="16395"/>
                              </a:cubicBezTo>
                              <a:cubicBezTo>
                                <a:pt x="8059" y="16411"/>
                                <a:pt x="8098" y="16416"/>
                                <a:pt x="8138" y="16426"/>
                              </a:cubicBezTo>
                              <a:cubicBezTo>
                                <a:pt x="8170" y="16434"/>
                                <a:pt x="8201" y="16442"/>
                                <a:pt x="8233" y="16449"/>
                              </a:cubicBezTo>
                              <a:cubicBezTo>
                                <a:pt x="8247" y="16452"/>
                                <a:pt x="8253" y="16454"/>
                                <a:pt x="8266" y="16460"/>
                              </a:cubicBezTo>
                              <a:cubicBezTo>
                                <a:pt x="8263" y="16437"/>
                                <a:pt x="8255" y="16421"/>
                                <a:pt x="8244" y="16401"/>
                              </a:cubicBezTo>
                              <a:cubicBezTo>
                                <a:pt x="8229" y="16374"/>
                                <a:pt x="8214" y="16347"/>
                                <a:pt x="8199" y="16320"/>
                              </a:cubicBezTo>
                              <a:cubicBezTo>
                                <a:pt x="8182" y="16291"/>
                                <a:pt x="8166" y="16262"/>
                                <a:pt x="8149" y="16233"/>
                              </a:cubicBezTo>
                              <a:cubicBezTo>
                                <a:pt x="8140" y="16218"/>
                                <a:pt x="8128" y="16199"/>
                                <a:pt x="8121" y="16183"/>
                              </a:cubicBezTo>
                              <a:cubicBezTo>
                                <a:pt x="8120" y="16179"/>
                                <a:pt x="8119" y="16175"/>
                                <a:pt x="8118" y="1617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959,16171" coordsize="1784,1503" path="m8742,16499c8724,16504,8704,16507,8686,16513c8599,16544,8515,16595,8434,16639c8354,16682,8280,16731,8205,16782c8055,16884,7912,17000,7754,17090c7693,17124,7632,17156,7572,17191c7450,17263,7335,17347,7213,17420c7159,17453,7104,17486,7051,17519c7026,17534,7000,17548,6975,17563c6970,17566,6966,17569,6961,17572c6968,17492,6993,17432,7029,17359c7050,17317,7069,17275,7090,17233c7078,17275,7067,17318,7051,17359c7038,17392,7025,17423,7015,17457c7005,17492,6995,17527,6987,17563c6981,17588,6962,17637,6978,17661c6993,17683,7036,17671,7057,17670c7111,17668,7170,17650,7219,17631c7253,17618,7290,17602,7317,17583c7338,17568,7359,17547,7379,17530em7272,16633c7296,16644,7314,16664,7328,16687c7346,16717,7364,16746,7381,16776c7399,16808,7420,16831,7443,16858c7457,16874,7475,16899,7493,16911c7505,16914,7509,16915,7510,16902em7835,16535c7858,16541,7808,16555,7788,16569c7750,16596,7708,16619,7667,16642c7633,16661,7597,16677,7561,16690c7540,16698,7545,16700,7524,16695c7526,16679,7528,16664,7530,16647c7533,16627,7537,16609,7541,16589c7545,16569,7550,16549,7558,16530c7564,16515,7567,16509,7572,16499c7596,16505,7606,16527,7622,16547c7644,16574,7667,16599,7690,16625c7713,16651,7738,16674,7765,16695c7768,16698,7811,16738,7818,16732c7823,16716,7825,16714,7824,16704em8082,16597c8065,16563,8051,16531,8031,16499c8005,16458,7971,16423,7939,16387c7923,16368,7906,16355,7888,16339c7884,16335,7881,16332,7877,16328c7892,16339,7909,16347,7925,16356c7956,16374,7988,16382,8020,16395c8059,16411,8098,16416,8138,16426c8170,16434,8201,16442,8233,16449c8247,16452,8253,16454,8266,16460c8263,16437,8255,16421,8244,16401c8229,16374,8214,16347,8199,16320c8182,16291,8166,16262,8149,16233c8140,16218,8128,16199,8121,16183c8120,16179,8119,16175,8118,16171e" stroked="t" o:allowincell="f" style="position:absolute;margin-left:107.25pt;margin-top:13.35pt;width:50.55pt;height:42.55pt;mso-wrap-style:none;v-text-anchor:middle">
                <v:fill o:detectmouseclick="t" on="false"/>
                <v:stroke color="blue" weight="19080" joinstyle="round" endcap="round"/>
                <w10:wrap type="none"/>
              </v:shape>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Find A and B on each picture.</w:t>
      </w:r>
    </w:p>
    <w:p>
      <w:pPr>
        <w:pStyle w:val="Normal"/>
        <w:rPr>
          <w:rFonts w:ascii="Comic Sans MS" w:hAnsi="Comic Sans MS" w:cs="Comic Sans MS"/>
          <w:sz w:val="24"/>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38">
                <wp:simplePos x="0" y="0"/>
                <wp:positionH relativeFrom="column">
                  <wp:posOffset>4505325</wp:posOffset>
                </wp:positionH>
                <wp:positionV relativeFrom="paragraph">
                  <wp:posOffset>282575</wp:posOffset>
                </wp:positionV>
                <wp:extent cx="476885" cy="1253490"/>
                <wp:effectExtent l="10160" t="9525" r="9525" b="9525"/>
                <wp:wrapNone/>
                <wp:docPr id="117" name=""/>
                <a:graphic xmlns:a="http://schemas.openxmlformats.org/drawingml/2006/main">
                  <a:graphicData uri="http://schemas.microsoft.com/office/word/2010/wordprocessingShape">
                    <wps:wsp>
                      <wps:cNvSpPr/>
                      <wps:spPr>
                        <a:xfrm>
                          <a:off x="0" y="0"/>
                          <a:ext cx="477000" cy="1253520"/>
                        </a:xfrm>
                        <a:custGeom>
                          <a:avLst/>
                          <a:gdLst/>
                          <a:ahLst/>
                          <a:rect l="l" t="t" r="r" b="b"/>
                          <a:pathLst>
                            <a:path w="1325" h="3482">
                              <a:moveTo>
                                <a:pt x="15855" y="19445"/>
                              </a:moveTo>
                              <a:cubicBezTo>
                                <a:pt x="15857" y="19466"/>
                                <a:pt x="15858" y="19486"/>
                                <a:pt x="15861" y="19507"/>
                              </a:cubicBezTo>
                              <a:cubicBezTo>
                                <a:pt x="15865" y="19540"/>
                                <a:pt x="15870" y="19572"/>
                                <a:pt x="15872" y="19605"/>
                              </a:cubicBezTo>
                              <a:cubicBezTo>
                                <a:pt x="15875" y="19655"/>
                                <a:pt x="15877" y="19706"/>
                                <a:pt x="15877" y="19756"/>
                              </a:cubicBezTo>
                              <a:cubicBezTo>
                                <a:pt x="15877" y="20054"/>
                                <a:pt x="15877" y="20350"/>
                                <a:pt x="15861" y="20647"/>
                              </a:cubicBezTo>
                              <a:cubicBezTo>
                                <a:pt x="15850" y="20854"/>
                                <a:pt x="15867" y="21061"/>
                                <a:pt x="15858" y="21269"/>
                              </a:cubicBezTo>
                              <a:cubicBezTo>
                                <a:pt x="15853" y="21384"/>
                                <a:pt x="15857" y="21498"/>
                                <a:pt x="15861" y="21613"/>
                              </a:cubicBezTo>
                              <a:cubicBezTo>
                                <a:pt x="15863" y="21678"/>
                                <a:pt x="15867" y="21744"/>
                                <a:pt x="15869" y="21809"/>
                              </a:cubicBezTo>
                              <a:cubicBezTo>
                                <a:pt x="15871" y="21892"/>
                                <a:pt x="15875" y="21975"/>
                                <a:pt x="15877" y="22058"/>
                              </a:cubicBezTo>
                              <a:cubicBezTo>
                                <a:pt x="15878" y="22112"/>
                                <a:pt x="15879" y="22165"/>
                                <a:pt x="15883" y="22218"/>
                              </a:cubicBezTo>
                              <a:cubicBezTo>
                                <a:pt x="15887" y="22267"/>
                                <a:pt x="15894" y="22316"/>
                                <a:pt x="15897" y="22364"/>
                              </a:cubicBezTo>
                              <a:cubicBezTo>
                                <a:pt x="15899" y="22396"/>
                                <a:pt x="15903" y="22425"/>
                                <a:pt x="15905" y="22456"/>
                              </a:cubicBezTo>
                              <a:cubicBezTo>
                                <a:pt x="15908" y="22497"/>
                                <a:pt x="15909" y="22538"/>
                                <a:pt x="15911" y="22579"/>
                              </a:cubicBezTo>
                              <a:cubicBezTo>
                                <a:pt x="15913" y="22610"/>
                                <a:pt x="15918" y="22641"/>
                                <a:pt x="15919" y="22672"/>
                              </a:cubicBezTo>
                              <a:cubicBezTo>
                                <a:pt x="15920" y="22693"/>
                                <a:pt x="15919" y="22715"/>
                                <a:pt x="15919" y="22736"/>
                              </a:cubicBezTo>
                              <a:cubicBezTo>
                                <a:pt x="15919" y="22754"/>
                                <a:pt x="15917" y="22765"/>
                                <a:pt x="15919" y="22784"/>
                              </a:cubicBezTo>
                              <a:cubicBezTo>
                                <a:pt x="15921" y="22810"/>
                                <a:pt x="15925" y="22832"/>
                                <a:pt x="15928" y="22857"/>
                              </a:cubicBezTo>
                              <a:cubicBezTo>
                                <a:pt x="15930" y="22873"/>
                                <a:pt x="15927" y="22904"/>
                                <a:pt x="15936" y="22918"/>
                              </a:cubicBezTo>
                              <a:cubicBezTo>
                                <a:pt x="15942" y="22907"/>
                                <a:pt x="15944" y="22904"/>
                                <a:pt x="15945" y="22896"/>
                              </a:cubicBezTo>
                            </a:path>
                            <a:path w="1325" h="3482">
                              <a:moveTo>
                                <a:pt x="15849" y="19527"/>
                              </a:moveTo>
                              <a:cubicBezTo>
                                <a:pt x="15837" y="19505"/>
                                <a:pt x="15823" y="19526"/>
                                <a:pt x="15805" y="19541"/>
                              </a:cubicBezTo>
                              <a:cubicBezTo>
                                <a:pt x="15782" y="19560"/>
                                <a:pt x="15759" y="19577"/>
                                <a:pt x="15737" y="19597"/>
                              </a:cubicBezTo>
                              <a:cubicBezTo>
                                <a:pt x="15721" y="19612"/>
                                <a:pt x="15706" y="19625"/>
                                <a:pt x="15690" y="19639"/>
                              </a:cubicBezTo>
                              <a:cubicBezTo>
                                <a:pt x="15697" y="19619"/>
                                <a:pt x="15710" y="19604"/>
                                <a:pt x="15718" y="19585"/>
                              </a:cubicBezTo>
                              <a:cubicBezTo>
                                <a:pt x="15730" y="19554"/>
                                <a:pt x="15745" y="19532"/>
                                <a:pt x="15763" y="19504"/>
                              </a:cubicBezTo>
                              <a:cubicBezTo>
                                <a:pt x="15776" y="19483"/>
                                <a:pt x="15795" y="19458"/>
                                <a:pt x="15816" y="19445"/>
                              </a:cubicBezTo>
                              <a:cubicBezTo>
                                <a:pt x="15836" y="19433"/>
                                <a:pt x="15854" y="19437"/>
                                <a:pt x="15872" y="19448"/>
                              </a:cubicBezTo>
                              <a:cubicBezTo>
                                <a:pt x="15900" y="19464"/>
                                <a:pt x="15914" y="19492"/>
                                <a:pt x="15931" y="19518"/>
                              </a:cubicBezTo>
                              <a:cubicBezTo>
                                <a:pt x="15951" y="19549"/>
                                <a:pt x="15968" y="19577"/>
                                <a:pt x="15992" y="19605"/>
                              </a:cubicBezTo>
                              <a:cubicBezTo>
                                <a:pt x="16008" y="19624"/>
                                <a:pt x="16025" y="19637"/>
                                <a:pt x="16043" y="19653"/>
                              </a:cubicBezTo>
                              <a:cubicBezTo>
                                <a:pt x="16051" y="19661"/>
                                <a:pt x="16054" y="19664"/>
                                <a:pt x="16043" y="19653"/>
                              </a:cubicBezTo>
                            </a:path>
                            <a:path w="1325" h="3482">
                              <a:moveTo>
                                <a:pt x="16306" y="20759"/>
                              </a:moveTo>
                              <a:cubicBezTo>
                                <a:pt x="16320" y="20791"/>
                                <a:pt x="16324" y="20825"/>
                                <a:pt x="16331" y="20860"/>
                              </a:cubicBezTo>
                              <a:cubicBezTo>
                                <a:pt x="16344" y="20927"/>
                                <a:pt x="16352" y="20994"/>
                                <a:pt x="16359" y="21061"/>
                              </a:cubicBezTo>
                              <a:cubicBezTo>
                                <a:pt x="16365" y="21117"/>
                                <a:pt x="16370" y="21173"/>
                                <a:pt x="16373" y="21229"/>
                              </a:cubicBezTo>
                              <a:cubicBezTo>
                                <a:pt x="16375" y="21275"/>
                                <a:pt x="16373" y="21272"/>
                                <a:pt x="16379" y="21227"/>
                              </a:cubicBezTo>
                            </a:path>
                            <a:path w="1325" h="3482">
                              <a:moveTo>
                                <a:pt x="16706" y="20748"/>
                              </a:moveTo>
                              <a:cubicBezTo>
                                <a:pt x="16682" y="20761"/>
                                <a:pt x="16660" y="20770"/>
                                <a:pt x="16634" y="20776"/>
                              </a:cubicBezTo>
                              <a:cubicBezTo>
                                <a:pt x="16612" y="20781"/>
                                <a:pt x="16588" y="20781"/>
                                <a:pt x="16566" y="20781"/>
                              </a:cubicBezTo>
                              <a:cubicBezTo>
                                <a:pt x="16549" y="20781"/>
                                <a:pt x="16538" y="20778"/>
                                <a:pt x="16536" y="20798"/>
                              </a:cubicBezTo>
                              <a:cubicBezTo>
                                <a:pt x="16534" y="20819"/>
                                <a:pt x="16537" y="20843"/>
                                <a:pt x="16541" y="20863"/>
                              </a:cubicBezTo>
                              <a:cubicBezTo>
                                <a:pt x="16545" y="20884"/>
                                <a:pt x="16537" y="20899"/>
                                <a:pt x="16558" y="20907"/>
                              </a:cubicBezTo>
                              <a:cubicBezTo>
                                <a:pt x="16582" y="20916"/>
                                <a:pt x="16607" y="20921"/>
                                <a:pt x="16631" y="20930"/>
                              </a:cubicBezTo>
                              <a:cubicBezTo>
                                <a:pt x="16662" y="20942"/>
                                <a:pt x="16697" y="20960"/>
                                <a:pt x="16723" y="20980"/>
                              </a:cubicBezTo>
                              <a:cubicBezTo>
                                <a:pt x="16747" y="20999"/>
                                <a:pt x="16774" y="21033"/>
                                <a:pt x="16779" y="21064"/>
                              </a:cubicBezTo>
                              <a:cubicBezTo>
                                <a:pt x="16786" y="21102"/>
                                <a:pt x="16769" y="21145"/>
                                <a:pt x="16740" y="21171"/>
                              </a:cubicBezTo>
                              <a:cubicBezTo>
                                <a:pt x="16723" y="21186"/>
                                <a:pt x="16700" y="21193"/>
                                <a:pt x="16681" y="21187"/>
                              </a:cubicBezTo>
                              <a:cubicBezTo>
                                <a:pt x="16651" y="21177"/>
                                <a:pt x="16664" y="21177"/>
                                <a:pt x="16650" y="21157"/>
                              </a:cubicBezTo>
                            </a:path>
                            <a:path w="1325" h="3482">
                              <a:moveTo>
                                <a:pt x="16900" y="20969"/>
                              </a:moveTo>
                              <a:cubicBezTo>
                                <a:pt x="16884" y="20984"/>
                                <a:pt x="16870" y="20999"/>
                                <a:pt x="16866" y="21022"/>
                              </a:cubicBezTo>
                              <a:cubicBezTo>
                                <a:pt x="16861" y="21047"/>
                                <a:pt x="16877" y="21056"/>
                                <a:pt x="16900" y="21059"/>
                              </a:cubicBezTo>
                              <a:cubicBezTo>
                                <a:pt x="16916" y="21061"/>
                                <a:pt x="16931" y="21054"/>
                                <a:pt x="16947" y="21050"/>
                              </a:cubicBezTo>
                              <a:cubicBezTo>
                                <a:pt x="16968" y="21045"/>
                                <a:pt x="16985" y="21024"/>
                                <a:pt x="16995" y="21005"/>
                              </a:cubicBezTo>
                              <a:cubicBezTo>
                                <a:pt x="17006" y="20984"/>
                                <a:pt x="17012" y="20965"/>
                                <a:pt x="17014" y="20941"/>
                              </a:cubicBezTo>
                              <a:cubicBezTo>
                                <a:pt x="17016" y="20914"/>
                                <a:pt x="17002" y="20907"/>
                                <a:pt x="16978" y="20913"/>
                              </a:cubicBezTo>
                              <a:cubicBezTo>
                                <a:pt x="16956" y="20919"/>
                                <a:pt x="16926" y="20928"/>
                                <a:pt x="16908" y="20941"/>
                              </a:cubicBezTo>
                              <a:cubicBezTo>
                                <a:pt x="16894" y="20955"/>
                                <a:pt x="16893" y="20958"/>
                                <a:pt x="16883" y="2096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5690,19437" coordsize="1325,3482" path="m15855,19445c15857,19466,15858,19486,15861,19507c15865,19540,15870,19572,15872,19605c15875,19655,15877,19706,15877,19756c15877,20054,15877,20350,15861,20647c15850,20854,15867,21061,15858,21269c15853,21384,15857,21498,15861,21613c15863,21678,15867,21744,15869,21809c15871,21892,15875,21975,15877,22058c15878,22112,15879,22165,15883,22218c15887,22267,15894,22316,15897,22364c15899,22396,15903,22425,15905,22456c15908,22497,15909,22538,15911,22579c15913,22610,15918,22641,15919,22672c15920,22693,15919,22715,15919,22736c15919,22754,15917,22765,15919,22784c15921,22810,15925,22832,15928,22857c15930,22873,15927,22904,15936,22918c15942,22907,15944,22904,15945,22896em15849,19527c15837,19505,15823,19526,15805,19541c15782,19560,15759,19577,15737,19597c15721,19612,15706,19625,15690,19639c15697,19619,15710,19604,15718,19585c15730,19554,15745,19532,15763,19504c15776,19483,15795,19458,15816,19445c15836,19433,15854,19437,15872,19448c15900,19464,15914,19492,15931,19518c15951,19549,15968,19577,15992,19605c16008,19624,16025,19637,16043,19653c16051,19661,16054,19664,16043,19653em16306,20759c16320,20791,16324,20825,16331,20860c16344,20927,16352,20994,16359,21061c16365,21117,16370,21173,16373,21229c16375,21275,16373,21272,16379,21227em16706,20748c16682,20761,16660,20770,16634,20776c16612,20781,16588,20781,16566,20781c16549,20781,16538,20778,16536,20798c16534,20819,16537,20843,16541,20863c16545,20884,16537,20899,16558,20907c16582,20916,16607,20921,16631,20930c16662,20942,16697,20960,16723,20980c16747,20999,16774,21033,16779,21064c16786,21102,16769,21145,16740,21171c16723,21186,16700,21193,16681,21187c16651,21177,16664,21177,16650,21157em16900,20969c16884,20984,16870,20999,16866,21022c16861,21047,16877,21056,16900,21059c16916,21061,16931,21054,16947,21050c16968,21045,16985,21024,16995,21005c17006,20984,17012,20965,17014,20941c17016,20914,17002,20907,16978,20913c16956,20919,16926,20928,16908,20941c16894,20955,16893,20958,16883,20963e" stroked="t" o:allowincell="f" style="position:absolute;margin-left:354.75pt;margin-top:22.25pt;width:37.5pt;height:98.6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32435</wp:posOffset>
                </wp:positionH>
                <wp:positionV relativeFrom="paragraph">
                  <wp:posOffset>212090</wp:posOffset>
                </wp:positionV>
                <wp:extent cx="189865" cy="1212215"/>
                <wp:effectExtent l="10160" t="10160" r="8890" b="8890"/>
                <wp:wrapNone/>
                <wp:docPr id="118" name=""/>
                <a:graphic xmlns:a="http://schemas.openxmlformats.org/drawingml/2006/main">
                  <a:graphicData uri="http://schemas.microsoft.com/office/word/2010/wordprocessingShape">
                    <wps:wsp>
                      <wps:cNvSpPr/>
                      <wps:spPr>
                        <a:xfrm>
                          <a:off x="0" y="0"/>
                          <a:ext cx="189720" cy="1212120"/>
                        </a:xfrm>
                        <a:custGeom>
                          <a:avLst/>
                          <a:gdLst/>
                          <a:ahLst/>
                          <a:rect l="l" t="t" r="r" b="b"/>
                          <a:pathLst>
                            <a:path w="527" h="3367">
                              <a:moveTo>
                                <a:pt x="4679" y="19241"/>
                              </a:moveTo>
                              <a:cubicBezTo>
                                <a:pt x="4680" y="19291"/>
                                <a:pt x="4681" y="19342"/>
                                <a:pt x="4682" y="19392"/>
                              </a:cubicBezTo>
                              <a:cubicBezTo>
                                <a:pt x="4683" y="19494"/>
                                <a:pt x="4692" y="19595"/>
                                <a:pt x="4699" y="19697"/>
                              </a:cubicBezTo>
                              <a:cubicBezTo>
                                <a:pt x="4713" y="19909"/>
                                <a:pt x="4730" y="20121"/>
                                <a:pt x="4746" y="20333"/>
                              </a:cubicBezTo>
                              <a:cubicBezTo>
                                <a:pt x="4759" y="20510"/>
                                <a:pt x="4770" y="20688"/>
                                <a:pt x="4780" y="20865"/>
                              </a:cubicBezTo>
                              <a:cubicBezTo>
                                <a:pt x="4792" y="21081"/>
                                <a:pt x="4808" y="21296"/>
                                <a:pt x="4822" y="21512"/>
                              </a:cubicBezTo>
                              <a:cubicBezTo>
                                <a:pt x="4842" y="21822"/>
                                <a:pt x="4887" y="22140"/>
                                <a:pt x="4872" y="22451"/>
                              </a:cubicBezTo>
                              <a:cubicBezTo>
                                <a:pt x="4870" y="22492"/>
                                <a:pt x="4876" y="22549"/>
                                <a:pt x="4858" y="22588"/>
                              </a:cubicBezTo>
                              <a:cubicBezTo>
                                <a:pt x="4835" y="22639"/>
                                <a:pt x="4848" y="22567"/>
                                <a:pt x="4844" y="22563"/>
                              </a:cubicBezTo>
                            </a:path>
                            <a:path w="527" h="3367">
                              <a:moveTo>
                                <a:pt x="4640" y="19244"/>
                              </a:moveTo>
                              <a:cubicBezTo>
                                <a:pt x="4615" y="19286"/>
                                <a:pt x="4606" y="19327"/>
                                <a:pt x="4590" y="19373"/>
                              </a:cubicBezTo>
                              <a:cubicBezTo>
                                <a:pt x="4556" y="19469"/>
                                <a:pt x="4518" y="19563"/>
                                <a:pt x="4480" y="19658"/>
                              </a:cubicBezTo>
                              <a:cubicBezTo>
                                <a:pt x="4457" y="19715"/>
                                <a:pt x="4432" y="19766"/>
                                <a:pt x="4399" y="19818"/>
                              </a:cubicBezTo>
                              <a:cubicBezTo>
                                <a:pt x="4390" y="19832"/>
                                <a:pt x="4389" y="19838"/>
                                <a:pt x="4377" y="19835"/>
                              </a:cubicBezTo>
                              <a:cubicBezTo>
                                <a:pt x="4386" y="19788"/>
                                <a:pt x="4399" y="19743"/>
                                <a:pt x="4413" y="19697"/>
                              </a:cubicBezTo>
                              <a:cubicBezTo>
                                <a:pt x="4437" y="19619"/>
                                <a:pt x="4463" y="19538"/>
                                <a:pt x="4492" y="19462"/>
                              </a:cubicBezTo>
                              <a:cubicBezTo>
                                <a:pt x="4512" y="19410"/>
                                <a:pt x="4537" y="19357"/>
                                <a:pt x="4564" y="19308"/>
                              </a:cubicBezTo>
                              <a:cubicBezTo>
                                <a:pt x="4575" y="19289"/>
                                <a:pt x="4587" y="19267"/>
                                <a:pt x="4612" y="19266"/>
                              </a:cubicBezTo>
                              <a:cubicBezTo>
                                <a:pt x="4632" y="19265"/>
                                <a:pt x="4653" y="19279"/>
                                <a:pt x="4668" y="19291"/>
                              </a:cubicBezTo>
                              <a:cubicBezTo>
                                <a:pt x="4691" y="19309"/>
                                <a:pt x="4711" y="19333"/>
                                <a:pt x="4732" y="19353"/>
                              </a:cubicBezTo>
                              <a:cubicBezTo>
                                <a:pt x="4763" y="19381"/>
                                <a:pt x="4789" y="19404"/>
                                <a:pt x="4830" y="19417"/>
                              </a:cubicBezTo>
                              <a:cubicBezTo>
                                <a:pt x="4856" y="19425"/>
                                <a:pt x="4878" y="19431"/>
                                <a:pt x="4903" y="1944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377,19241" coordsize="527,3367" path="m4679,19241c4680,19291,4681,19342,4682,19392c4683,19494,4692,19595,4699,19697c4713,19909,4730,20121,4746,20333c4759,20510,4770,20688,4780,20865c4792,21081,4808,21296,4822,21512c4842,21822,4887,22140,4872,22451c4870,22492,4876,22549,4858,22588c4835,22639,4848,22567,4844,22563em4640,19244c4615,19286,4606,19327,4590,19373c4556,19469,4518,19563,4480,19658c4457,19715,4432,19766,4399,19818c4390,19832,4389,19838,4377,19835c4386,19788,4399,19743,4413,19697c4437,19619,4463,19538,4492,19462c4512,19410,4537,19357,4564,19308c4575,19289,4587,19267,4612,19266c4632,19265,4653,19279,4668,19291c4691,19309,4711,19333,4732,19353c4763,19381,4789,19404,4830,19417c4856,19425,4878,19431,4903,19443e" stroked="t" o:allowincell="f" style="position:absolute;margin-left:34.05pt;margin-top:16.7pt;width:14.9pt;height:95.4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35890</wp:posOffset>
                </wp:positionH>
                <wp:positionV relativeFrom="paragraph">
                  <wp:posOffset>887730</wp:posOffset>
                </wp:positionV>
                <wp:extent cx="299720" cy="205105"/>
                <wp:effectExtent l="8255" t="10160" r="9525" b="7620"/>
                <wp:wrapNone/>
                <wp:docPr id="119" name=""/>
                <a:graphic xmlns:a="http://schemas.openxmlformats.org/drawingml/2006/main">
                  <a:graphicData uri="http://schemas.microsoft.com/office/word/2010/wordprocessingShape">
                    <wps:wsp>
                      <wps:cNvSpPr/>
                      <wps:spPr>
                        <a:xfrm>
                          <a:off x="0" y="0"/>
                          <a:ext cx="299880" cy="205200"/>
                        </a:xfrm>
                        <a:custGeom>
                          <a:avLst/>
                          <a:gdLst/>
                          <a:ahLst/>
                          <a:rect l="l" t="t" r="r" b="b"/>
                          <a:pathLst>
                            <a:path w="833" h="570">
                              <a:moveTo>
                                <a:pt x="2803" y="21117"/>
                              </a:moveTo>
                              <a:cubicBezTo>
                                <a:pt x="2797" y="21155"/>
                                <a:pt x="2806" y="21185"/>
                                <a:pt x="2809" y="21224"/>
                              </a:cubicBezTo>
                              <a:cubicBezTo>
                                <a:pt x="2815" y="21299"/>
                                <a:pt x="2824" y="21373"/>
                                <a:pt x="2828" y="21448"/>
                              </a:cubicBezTo>
                              <a:cubicBezTo>
                                <a:pt x="2831" y="21511"/>
                                <a:pt x="2829" y="21575"/>
                                <a:pt x="2837" y="21638"/>
                              </a:cubicBezTo>
                              <a:cubicBezTo>
                                <a:pt x="2841" y="21667"/>
                                <a:pt x="2837" y="21698"/>
                                <a:pt x="2859" y="21672"/>
                              </a:cubicBezTo>
                              <a:cubicBezTo>
                                <a:pt x="2864" y="21667"/>
                                <a:pt x="2868" y="21663"/>
                                <a:pt x="2873" y="21658"/>
                              </a:cubicBezTo>
                            </a:path>
                            <a:path w="833" h="570">
                              <a:moveTo>
                                <a:pt x="3215" y="21126"/>
                              </a:moveTo>
                              <a:cubicBezTo>
                                <a:pt x="3191" y="21140"/>
                                <a:pt x="3169" y="21151"/>
                                <a:pt x="3142" y="21154"/>
                              </a:cubicBezTo>
                              <a:cubicBezTo>
                                <a:pt x="3125" y="21156"/>
                                <a:pt x="3108" y="21153"/>
                                <a:pt x="3091" y="21151"/>
                              </a:cubicBezTo>
                              <a:cubicBezTo>
                                <a:pt x="3071" y="21149"/>
                                <a:pt x="3071" y="21149"/>
                                <a:pt x="3055" y="21159"/>
                              </a:cubicBezTo>
                              <a:cubicBezTo>
                                <a:pt x="3060" y="21179"/>
                                <a:pt x="3068" y="21202"/>
                                <a:pt x="3072" y="21221"/>
                              </a:cubicBezTo>
                              <a:cubicBezTo>
                                <a:pt x="3076" y="21242"/>
                                <a:pt x="3077" y="21260"/>
                                <a:pt x="3083" y="21280"/>
                              </a:cubicBezTo>
                              <a:cubicBezTo>
                                <a:pt x="3090" y="21304"/>
                                <a:pt x="3108" y="21294"/>
                                <a:pt x="3125" y="21291"/>
                              </a:cubicBezTo>
                              <a:cubicBezTo>
                                <a:pt x="3163" y="21284"/>
                                <a:pt x="3195" y="21295"/>
                                <a:pt x="3229" y="21313"/>
                              </a:cubicBezTo>
                              <a:cubicBezTo>
                                <a:pt x="3281" y="21341"/>
                                <a:pt x="3329" y="21383"/>
                                <a:pt x="3369" y="21426"/>
                              </a:cubicBezTo>
                              <a:cubicBezTo>
                                <a:pt x="3386" y="21444"/>
                                <a:pt x="3415" y="21469"/>
                                <a:pt x="3411" y="21496"/>
                              </a:cubicBezTo>
                              <a:cubicBezTo>
                                <a:pt x="3407" y="21522"/>
                                <a:pt x="3384" y="21536"/>
                                <a:pt x="3363" y="21546"/>
                              </a:cubicBezTo>
                              <a:cubicBezTo>
                                <a:pt x="3334" y="21560"/>
                                <a:pt x="3293" y="21573"/>
                                <a:pt x="3260" y="21568"/>
                              </a:cubicBezTo>
                              <a:cubicBezTo>
                                <a:pt x="3233" y="21564"/>
                                <a:pt x="3195" y="21550"/>
                                <a:pt x="3175" y="21529"/>
                              </a:cubicBezTo>
                              <a:cubicBezTo>
                                <a:pt x="3166" y="21514"/>
                                <a:pt x="3163" y="21512"/>
                                <a:pt x="3161" y="21501"/>
                              </a:cubicBezTo>
                            </a:path>
                            <a:path w="833" h="570">
                              <a:moveTo>
                                <a:pt x="3464" y="21347"/>
                              </a:moveTo>
                              <a:cubicBezTo>
                                <a:pt x="3458" y="21386"/>
                                <a:pt x="3455" y="21420"/>
                                <a:pt x="3464" y="21459"/>
                              </a:cubicBezTo>
                              <a:cubicBezTo>
                                <a:pt x="3471" y="21488"/>
                                <a:pt x="3491" y="21501"/>
                                <a:pt x="3520" y="21493"/>
                              </a:cubicBezTo>
                              <a:cubicBezTo>
                                <a:pt x="3552" y="21485"/>
                                <a:pt x="3592" y="21459"/>
                                <a:pt x="3610" y="21431"/>
                              </a:cubicBezTo>
                              <a:cubicBezTo>
                                <a:pt x="3632" y="21397"/>
                                <a:pt x="3633" y="21348"/>
                                <a:pt x="3621" y="21311"/>
                              </a:cubicBezTo>
                              <a:cubicBezTo>
                                <a:pt x="3610" y="21274"/>
                                <a:pt x="3582" y="21248"/>
                                <a:pt x="3545" y="21238"/>
                              </a:cubicBezTo>
                              <a:cubicBezTo>
                                <a:pt x="3519" y="21231"/>
                                <a:pt x="3497" y="21238"/>
                                <a:pt x="3472" y="2124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2797,21117" coordsize="833,570" path="m2803,21117c2797,21155,2806,21185,2809,21224c2815,21299,2824,21373,2828,21448c2831,21511,2829,21575,2837,21638c2841,21667,2837,21698,2859,21672c2864,21667,2868,21663,2873,21658em3215,21126c3191,21140,3169,21151,3142,21154c3125,21156,3108,21153,3091,21151c3071,21149,3071,21149,3055,21159c3060,21179,3068,21202,3072,21221c3076,21242,3077,21260,3083,21280c3090,21304,3108,21294,3125,21291c3163,21284,3195,21295,3229,21313c3281,21341,3329,21383,3369,21426c3386,21444,3415,21469,3411,21496c3407,21522,3384,21536,3363,21546c3334,21560,3293,21573,3260,21568c3233,21564,3195,21550,3175,21529c3166,21514,3163,21512,3161,21501em3464,21347c3458,21386,3455,21420,3464,21459c3471,21488,3491,21501,3520,21493c3552,21485,3592,21459,3610,21431c3632,21397,3633,21348,3621,21311c3610,21274,3582,21248,3545,21238c3519,21231,3497,21238,3472,21243e" stroked="t" o:allowincell="f" style="position:absolute;margin-left:-10.7pt;margin-top:69.9pt;width:23.55pt;height:16.1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603885</wp:posOffset>
                </wp:positionH>
                <wp:positionV relativeFrom="paragraph">
                  <wp:posOffset>1275080</wp:posOffset>
                </wp:positionV>
                <wp:extent cx="28575" cy="447675"/>
                <wp:effectExtent l="10160" t="10795" r="8890" b="7620"/>
                <wp:wrapNone/>
                <wp:docPr id="120" name=""/>
                <a:graphic xmlns:a="http://schemas.openxmlformats.org/drawingml/2006/main">
                  <a:graphicData uri="http://schemas.microsoft.com/office/word/2010/wordprocessingShape">
                    <wps:wsp>
                      <wps:cNvSpPr/>
                      <wps:spPr>
                        <a:xfrm>
                          <a:off x="0" y="0"/>
                          <a:ext cx="28440" cy="447840"/>
                        </a:xfrm>
                        <a:custGeom>
                          <a:avLst/>
                          <a:gdLst/>
                          <a:ahLst/>
                          <a:rect l="l" t="t" r="r" b="b"/>
                          <a:pathLst>
                            <a:path w="79" h="1244">
                              <a:moveTo>
                                <a:pt x="4853" y="22193"/>
                              </a:moveTo>
                              <a:cubicBezTo>
                                <a:pt x="4863" y="22346"/>
                                <a:pt x="4866" y="22499"/>
                                <a:pt x="4872" y="22652"/>
                              </a:cubicBezTo>
                              <a:cubicBezTo>
                                <a:pt x="4878" y="22799"/>
                                <a:pt x="4880" y="22945"/>
                                <a:pt x="4886" y="23092"/>
                              </a:cubicBezTo>
                              <a:cubicBezTo>
                                <a:pt x="4890" y="23189"/>
                                <a:pt x="4893" y="23286"/>
                                <a:pt x="4898" y="23383"/>
                              </a:cubicBezTo>
                              <a:cubicBezTo>
                                <a:pt x="4901" y="23441"/>
                                <a:pt x="4906" y="23447"/>
                                <a:pt x="4931" y="2340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853,22193" coordsize="79,1244" path="m4853,22193c4863,22346,4866,22499,4872,22652c4878,22799,4880,22945,4886,23092c4890,23189,4893,23286,4898,23383c4901,23441,4906,23447,4931,23406e" stroked="t" o:allowincell="f" style="position:absolute;margin-left:47.55pt;margin-top:100.4pt;width:2.2pt;height:35.2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932940</wp:posOffset>
                </wp:positionH>
                <wp:positionV relativeFrom="paragraph">
                  <wp:posOffset>1366520</wp:posOffset>
                </wp:positionV>
                <wp:extent cx="308610" cy="165735"/>
                <wp:effectExtent l="10160" t="11430" r="10160" b="8255"/>
                <wp:wrapNone/>
                <wp:docPr id="121" name=""/>
                <a:graphic xmlns:a="http://schemas.openxmlformats.org/drawingml/2006/main">
                  <a:graphicData uri="http://schemas.microsoft.com/office/word/2010/wordprocessingShape">
                    <wps:wsp>
                      <wps:cNvSpPr/>
                      <wps:spPr>
                        <a:xfrm>
                          <a:off x="0" y="0"/>
                          <a:ext cx="308520" cy="165600"/>
                        </a:xfrm>
                        <a:custGeom>
                          <a:avLst/>
                          <a:gdLst/>
                          <a:ahLst/>
                          <a:rect l="l" t="t" r="r" b="b"/>
                          <a:pathLst>
                            <a:path w="857" h="460">
                              <a:moveTo>
                                <a:pt x="8572" y="22551"/>
                              </a:moveTo>
                              <a:cubicBezTo>
                                <a:pt x="8586" y="22540"/>
                                <a:pt x="8599" y="22528"/>
                                <a:pt x="8614" y="22518"/>
                              </a:cubicBezTo>
                              <a:cubicBezTo>
                                <a:pt x="8631" y="22507"/>
                                <a:pt x="8654" y="22493"/>
                                <a:pt x="8675" y="22490"/>
                              </a:cubicBezTo>
                              <a:cubicBezTo>
                                <a:pt x="8695" y="22487"/>
                                <a:pt x="8719" y="22488"/>
                                <a:pt x="8737" y="22495"/>
                              </a:cubicBezTo>
                              <a:cubicBezTo>
                                <a:pt x="8753" y="22501"/>
                                <a:pt x="8777" y="22513"/>
                                <a:pt x="8784" y="22529"/>
                              </a:cubicBezTo>
                              <a:cubicBezTo>
                                <a:pt x="8796" y="22556"/>
                                <a:pt x="8783" y="22592"/>
                                <a:pt x="8773" y="22616"/>
                              </a:cubicBezTo>
                              <a:cubicBezTo>
                                <a:pt x="8754" y="22663"/>
                                <a:pt x="8727" y="22703"/>
                                <a:pt x="8695" y="22742"/>
                              </a:cubicBezTo>
                              <a:cubicBezTo>
                                <a:pt x="8666" y="22778"/>
                                <a:pt x="8634" y="22808"/>
                                <a:pt x="8602" y="22840"/>
                              </a:cubicBezTo>
                              <a:cubicBezTo>
                                <a:pt x="8583" y="22859"/>
                                <a:pt x="8564" y="22878"/>
                                <a:pt x="8544" y="22896"/>
                              </a:cubicBezTo>
                              <a:cubicBezTo>
                                <a:pt x="8561" y="22902"/>
                                <a:pt x="8574" y="22905"/>
                                <a:pt x="8597" y="22904"/>
                              </a:cubicBezTo>
                              <a:cubicBezTo>
                                <a:pt x="8622" y="22903"/>
                                <a:pt x="8648" y="22905"/>
                                <a:pt x="8672" y="22899"/>
                              </a:cubicBezTo>
                              <a:cubicBezTo>
                                <a:pt x="8693" y="22894"/>
                                <a:pt x="8713" y="22889"/>
                                <a:pt x="8734" y="22887"/>
                              </a:cubicBezTo>
                              <a:cubicBezTo>
                                <a:pt x="8747" y="22886"/>
                                <a:pt x="8758" y="22888"/>
                                <a:pt x="8770" y="22890"/>
                              </a:cubicBezTo>
                            </a:path>
                            <a:path w="857" h="460">
                              <a:moveTo>
                                <a:pt x="9087" y="22574"/>
                              </a:moveTo>
                              <a:cubicBezTo>
                                <a:pt x="9088" y="22552"/>
                                <a:pt x="9067" y="22554"/>
                                <a:pt x="9042" y="22549"/>
                              </a:cubicBezTo>
                              <a:cubicBezTo>
                                <a:pt x="9013" y="22543"/>
                                <a:pt x="8980" y="22533"/>
                                <a:pt x="8950" y="22535"/>
                              </a:cubicBezTo>
                              <a:cubicBezTo>
                                <a:pt x="8927" y="22536"/>
                                <a:pt x="8909" y="22543"/>
                                <a:pt x="8896" y="22563"/>
                              </a:cubicBezTo>
                              <a:cubicBezTo>
                                <a:pt x="8885" y="22580"/>
                                <a:pt x="8879" y="22611"/>
                                <a:pt x="8874" y="22630"/>
                              </a:cubicBezTo>
                              <a:cubicBezTo>
                                <a:pt x="8868" y="22656"/>
                                <a:pt x="8860" y="22685"/>
                                <a:pt x="8857" y="22711"/>
                              </a:cubicBezTo>
                              <a:cubicBezTo>
                                <a:pt x="8857" y="22717"/>
                                <a:pt x="8857" y="22722"/>
                                <a:pt x="8857" y="22728"/>
                              </a:cubicBezTo>
                              <a:cubicBezTo>
                                <a:pt x="8879" y="22730"/>
                                <a:pt x="8895" y="22716"/>
                                <a:pt x="8916" y="22703"/>
                              </a:cubicBezTo>
                              <a:cubicBezTo>
                                <a:pt x="8939" y="22689"/>
                                <a:pt x="8958" y="22671"/>
                                <a:pt x="8986" y="22666"/>
                              </a:cubicBezTo>
                              <a:cubicBezTo>
                                <a:pt x="9009" y="22661"/>
                                <a:pt x="9038" y="22667"/>
                                <a:pt x="9059" y="22675"/>
                              </a:cubicBezTo>
                              <a:cubicBezTo>
                                <a:pt x="9081" y="22684"/>
                                <a:pt x="9103" y="22695"/>
                                <a:pt x="9115" y="22717"/>
                              </a:cubicBezTo>
                              <a:cubicBezTo>
                                <a:pt x="9126" y="22737"/>
                                <a:pt x="9127" y="22765"/>
                                <a:pt x="9118" y="22787"/>
                              </a:cubicBezTo>
                              <a:cubicBezTo>
                                <a:pt x="9103" y="22824"/>
                                <a:pt x="9076" y="22845"/>
                                <a:pt x="9042" y="22862"/>
                              </a:cubicBezTo>
                              <a:cubicBezTo>
                                <a:pt x="9026" y="22870"/>
                                <a:pt x="9003" y="22875"/>
                                <a:pt x="8997" y="22854"/>
                              </a:cubicBezTo>
                              <a:cubicBezTo>
                                <a:pt x="8997" y="22850"/>
                                <a:pt x="8997" y="22847"/>
                                <a:pt x="8997" y="22843"/>
                              </a:cubicBezTo>
                            </a:path>
                            <a:path w="857" h="460">
                              <a:moveTo>
                                <a:pt x="9288" y="22515"/>
                              </a:moveTo>
                              <a:cubicBezTo>
                                <a:pt x="9288" y="22510"/>
                                <a:pt x="9288" y="22506"/>
                                <a:pt x="9288" y="22501"/>
                              </a:cubicBezTo>
                              <a:cubicBezTo>
                                <a:pt x="9272" y="22520"/>
                                <a:pt x="9260" y="22536"/>
                                <a:pt x="9269" y="22563"/>
                              </a:cubicBezTo>
                              <a:cubicBezTo>
                                <a:pt x="9276" y="22584"/>
                                <a:pt x="9298" y="22587"/>
                                <a:pt x="9316" y="22593"/>
                              </a:cubicBezTo>
                              <a:cubicBezTo>
                                <a:pt x="9339" y="22600"/>
                                <a:pt x="9357" y="22601"/>
                                <a:pt x="9378" y="22588"/>
                              </a:cubicBezTo>
                              <a:cubicBezTo>
                                <a:pt x="9398" y="22576"/>
                                <a:pt x="9406" y="22548"/>
                                <a:pt x="9400" y="22526"/>
                              </a:cubicBezTo>
                              <a:cubicBezTo>
                                <a:pt x="9392" y="22494"/>
                                <a:pt x="9380" y="22473"/>
                                <a:pt x="9353" y="22453"/>
                              </a:cubicBezTo>
                              <a:cubicBezTo>
                                <a:pt x="9324" y="22431"/>
                                <a:pt x="9314" y="22458"/>
                                <a:pt x="9308" y="22479"/>
                              </a:cubicBezTo>
                              <a:cubicBezTo>
                                <a:pt x="9304" y="22493"/>
                                <a:pt x="9305" y="22498"/>
                                <a:pt x="9314" y="2250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544,22448" coordsize="857,460" path="m8572,22551c8586,22540,8599,22528,8614,22518c8631,22507,8654,22493,8675,22490c8695,22487,8719,22488,8737,22495c8753,22501,8777,22513,8784,22529c8796,22556,8783,22592,8773,22616c8754,22663,8727,22703,8695,22742c8666,22778,8634,22808,8602,22840c8583,22859,8564,22878,8544,22896c8561,22902,8574,22905,8597,22904c8622,22903,8648,22905,8672,22899c8693,22894,8713,22889,8734,22887c8747,22886,8758,22888,8770,22890em9087,22574c9088,22552,9067,22554,9042,22549c9013,22543,8980,22533,8950,22535c8927,22536,8909,22543,8896,22563c8885,22580,8879,22611,8874,22630c8868,22656,8860,22685,8857,22711c8857,22717,8857,22722,8857,22728c8879,22730,8895,22716,8916,22703c8939,22689,8958,22671,8986,22666c9009,22661,9038,22667,9059,22675c9081,22684,9103,22695,9115,22717c9126,22737,9127,22765,9118,22787c9103,22824,9076,22845,9042,22862c9026,22870,9003,22875,8997,22854c8997,22850,8997,22847,8997,22843em9288,22515c9288,22510,9288,22506,9288,22501c9272,22520,9260,22536,9269,22563c9276,22584,9298,22587,9316,22593c9339,22600,9357,22601,9378,22588c9398,22576,9406,22548,9400,22526c9392,22494,9380,22473,9353,22453c9324,22431,9314,22458,9308,22479c9304,22493,9305,22498,9314,22507e" stroked="t" o:allowincell="f" style="position:absolute;margin-left:152.2pt;margin-top:107.6pt;width:24.25pt;height:13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659765</wp:posOffset>
                </wp:positionH>
                <wp:positionV relativeFrom="paragraph">
                  <wp:posOffset>1570355</wp:posOffset>
                </wp:positionV>
                <wp:extent cx="2036445" cy="67945"/>
                <wp:effectExtent l="10160" t="10160" r="8890" b="4445"/>
                <wp:wrapNone/>
                <wp:docPr id="122" name=""/>
                <a:graphic xmlns:a="http://schemas.openxmlformats.org/drawingml/2006/main">
                  <a:graphicData uri="http://schemas.microsoft.com/office/word/2010/wordprocessingShape">
                    <wps:wsp>
                      <wps:cNvSpPr/>
                      <wps:spPr>
                        <a:xfrm>
                          <a:off x="0" y="0"/>
                          <a:ext cx="2036520" cy="68040"/>
                        </a:xfrm>
                        <a:custGeom>
                          <a:avLst/>
                          <a:gdLst/>
                          <a:ahLst/>
                          <a:rect l="l" t="t" r="r" b="b"/>
                          <a:pathLst>
                            <a:path w="5657" h="188">
                              <a:moveTo>
                                <a:pt x="5007" y="23036"/>
                              </a:moveTo>
                              <a:cubicBezTo>
                                <a:pt x="5229" y="23039"/>
                                <a:pt x="5450" y="23039"/>
                                <a:pt x="5673" y="23033"/>
                              </a:cubicBezTo>
                              <a:cubicBezTo>
                                <a:pt x="6119" y="23022"/>
                                <a:pt x="6566" y="23014"/>
                                <a:pt x="7012" y="23016"/>
                              </a:cubicBezTo>
                              <a:cubicBezTo>
                                <a:pt x="7541" y="23018"/>
                                <a:pt x="8074" y="23117"/>
                                <a:pt x="8600" y="23170"/>
                              </a:cubicBezTo>
                              <a:cubicBezTo>
                                <a:pt x="9020" y="23212"/>
                                <a:pt x="9411" y="23171"/>
                                <a:pt x="9829" y="23142"/>
                              </a:cubicBezTo>
                              <a:cubicBezTo>
                                <a:pt x="10090" y="23124"/>
                                <a:pt x="10417" y="23179"/>
                                <a:pt x="10661" y="23084"/>
                              </a:cubicBezTo>
                              <a:cubicBezTo>
                                <a:pt x="10662" y="23080"/>
                                <a:pt x="10662" y="23076"/>
                                <a:pt x="10663" y="2307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007,23014" coordsize="5657,188" path="m5007,23036c5229,23039,5450,23039,5673,23033c6119,23022,6566,23014,7012,23016c7541,23018,8074,23117,8600,23170c9020,23212,9411,23171,9829,23142c10090,23124,10417,23179,10661,23084c10662,23080,10662,23076,10663,23072e" stroked="t" o:allowincell="f" style="position:absolute;margin-left:51.95pt;margin-top:123.65pt;width:160.3pt;height:5.3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687955</wp:posOffset>
                </wp:positionH>
                <wp:positionV relativeFrom="paragraph">
                  <wp:posOffset>1501775</wp:posOffset>
                </wp:positionV>
                <wp:extent cx="1755140" cy="47625"/>
                <wp:effectExtent l="9525" t="9525" r="5080" b="8890"/>
                <wp:wrapNone/>
                <wp:docPr id="123" name=""/>
                <a:graphic xmlns:a="http://schemas.openxmlformats.org/drawingml/2006/main">
                  <a:graphicData uri="http://schemas.microsoft.com/office/word/2010/wordprocessingShape">
                    <wps:wsp>
                      <wps:cNvSpPr/>
                      <wps:spPr>
                        <a:xfrm>
                          <a:off x="0" y="0"/>
                          <a:ext cx="1755000" cy="47520"/>
                        </a:xfrm>
                        <a:custGeom>
                          <a:avLst/>
                          <a:gdLst/>
                          <a:ahLst/>
                          <a:rect l="l" t="t" r="r" b="b"/>
                          <a:pathLst>
                            <a:path w="4876" h="133">
                              <a:moveTo>
                                <a:pt x="10641" y="22946"/>
                              </a:moveTo>
                              <a:cubicBezTo>
                                <a:pt x="10686" y="22939"/>
                                <a:pt x="10734" y="22931"/>
                                <a:pt x="10781" y="22924"/>
                              </a:cubicBezTo>
                              <a:cubicBezTo>
                                <a:pt x="10915" y="22906"/>
                                <a:pt x="11050" y="22894"/>
                                <a:pt x="11184" y="22882"/>
                              </a:cubicBezTo>
                              <a:cubicBezTo>
                                <a:pt x="11729" y="22832"/>
                                <a:pt x="12274" y="22809"/>
                                <a:pt x="12820" y="22840"/>
                              </a:cubicBezTo>
                              <a:cubicBezTo>
                                <a:pt x="13572" y="22883"/>
                                <a:pt x="14322" y="22870"/>
                                <a:pt x="15074" y="22896"/>
                              </a:cubicBezTo>
                              <a:cubicBezTo>
                                <a:pt x="15181" y="22900"/>
                                <a:pt x="15400" y="22865"/>
                                <a:pt x="15499" y="22924"/>
                              </a:cubicBezTo>
                              <a:cubicBezTo>
                                <a:pt x="15513" y="22932"/>
                                <a:pt x="15485" y="22946"/>
                                <a:pt x="15499" y="2295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641,22823" coordsize="4876,133" path="m10641,22946c10686,22939,10734,22931,10781,22924c10915,22906,11050,22894,11184,22882c11729,22832,12274,22809,12820,22840c13572,22883,14322,22870,15074,22896c15181,22900,15400,22865,15499,22924c15513,22932,15485,22946,15499,22955e" stroked="t" o:allowincell="f" style="position:absolute;margin-left:211.65pt;margin-top:118.25pt;width:138.15pt;height:3.7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732790</wp:posOffset>
                </wp:positionH>
                <wp:positionV relativeFrom="paragraph">
                  <wp:posOffset>1757680</wp:posOffset>
                </wp:positionV>
                <wp:extent cx="1564005" cy="473710"/>
                <wp:effectExtent l="8890" t="9525" r="8890" b="9525"/>
                <wp:wrapNone/>
                <wp:docPr id="124" name=""/>
                <a:graphic xmlns:a="http://schemas.openxmlformats.org/drawingml/2006/main">
                  <a:graphicData uri="http://schemas.microsoft.com/office/word/2010/wordprocessingShape">
                    <wps:wsp>
                      <wps:cNvSpPr/>
                      <wps:spPr>
                        <a:xfrm>
                          <a:off x="0" y="0"/>
                          <a:ext cx="1563840" cy="473760"/>
                        </a:xfrm>
                        <a:custGeom>
                          <a:avLst/>
                          <a:gdLst/>
                          <a:ahLst/>
                          <a:rect l="l" t="t" r="r" b="b"/>
                          <a:pathLst>
                            <a:path w="4344" h="1315">
                              <a:moveTo>
                                <a:pt x="1145" y="24366"/>
                              </a:moveTo>
                              <a:cubicBezTo>
                                <a:pt x="1148" y="24347"/>
                                <a:pt x="1150" y="24348"/>
                                <a:pt x="1157" y="24330"/>
                              </a:cubicBezTo>
                              <a:cubicBezTo>
                                <a:pt x="1173" y="24288"/>
                                <a:pt x="1195" y="24250"/>
                                <a:pt x="1213" y="24209"/>
                              </a:cubicBezTo>
                              <a:cubicBezTo>
                                <a:pt x="1245" y="24140"/>
                                <a:pt x="1287" y="24077"/>
                                <a:pt x="1319" y="24008"/>
                              </a:cubicBezTo>
                              <a:cubicBezTo>
                                <a:pt x="1329" y="23987"/>
                                <a:pt x="1333" y="23986"/>
                                <a:pt x="1347" y="23969"/>
                              </a:cubicBezTo>
                              <a:cubicBezTo>
                                <a:pt x="1352" y="23991"/>
                                <a:pt x="1354" y="24013"/>
                                <a:pt x="1358" y="24036"/>
                              </a:cubicBezTo>
                              <a:cubicBezTo>
                                <a:pt x="1366" y="24083"/>
                                <a:pt x="1373" y="24129"/>
                                <a:pt x="1378" y="24176"/>
                              </a:cubicBezTo>
                              <a:cubicBezTo>
                                <a:pt x="1383" y="24224"/>
                                <a:pt x="1387" y="24272"/>
                                <a:pt x="1395" y="24319"/>
                              </a:cubicBezTo>
                              <a:cubicBezTo>
                                <a:pt x="1401" y="24355"/>
                                <a:pt x="1406" y="24377"/>
                                <a:pt x="1386" y="24403"/>
                              </a:cubicBezTo>
                              <a:cubicBezTo>
                                <a:pt x="1369" y="24380"/>
                                <a:pt x="1353" y="24356"/>
                                <a:pt x="1336" y="24333"/>
                              </a:cubicBezTo>
                              <a:cubicBezTo>
                                <a:pt x="1320" y="24313"/>
                                <a:pt x="1303" y="24294"/>
                                <a:pt x="1285" y="24277"/>
                              </a:cubicBezTo>
                              <a:cubicBezTo>
                                <a:pt x="1305" y="24285"/>
                                <a:pt x="1322" y="24290"/>
                                <a:pt x="1344" y="24296"/>
                              </a:cubicBezTo>
                              <a:cubicBezTo>
                                <a:pt x="1386" y="24307"/>
                                <a:pt x="1430" y="24314"/>
                                <a:pt x="1473" y="24310"/>
                              </a:cubicBezTo>
                              <a:cubicBezTo>
                                <a:pt x="1514" y="24306"/>
                                <a:pt x="1545" y="24302"/>
                                <a:pt x="1582" y="24282"/>
                              </a:cubicBezTo>
                              <a:cubicBezTo>
                                <a:pt x="1612" y="24266"/>
                                <a:pt x="1631" y="24240"/>
                                <a:pt x="1644" y="24209"/>
                              </a:cubicBezTo>
                              <a:cubicBezTo>
                                <a:pt x="1659" y="24172"/>
                                <a:pt x="1664" y="24131"/>
                                <a:pt x="1669" y="24092"/>
                              </a:cubicBezTo>
                              <a:cubicBezTo>
                                <a:pt x="1673" y="24117"/>
                                <a:pt x="1675" y="24142"/>
                                <a:pt x="1680" y="24167"/>
                              </a:cubicBezTo>
                              <a:cubicBezTo>
                                <a:pt x="1686" y="24201"/>
                                <a:pt x="1694" y="24232"/>
                                <a:pt x="1703" y="24265"/>
                              </a:cubicBezTo>
                              <a:cubicBezTo>
                                <a:pt x="1712" y="24297"/>
                                <a:pt x="1719" y="24328"/>
                                <a:pt x="1731" y="24358"/>
                              </a:cubicBezTo>
                              <a:cubicBezTo>
                                <a:pt x="1733" y="24362"/>
                                <a:pt x="1734" y="24365"/>
                                <a:pt x="1736" y="24369"/>
                              </a:cubicBezTo>
                              <a:cubicBezTo>
                                <a:pt x="1731" y="24340"/>
                                <a:pt x="1726" y="24309"/>
                                <a:pt x="1725" y="24279"/>
                              </a:cubicBezTo>
                              <a:cubicBezTo>
                                <a:pt x="1725" y="24267"/>
                                <a:pt x="1725" y="24255"/>
                                <a:pt x="1725" y="24243"/>
                              </a:cubicBezTo>
                            </a:path>
                            <a:path w="4344" h="1315">
                              <a:moveTo>
                                <a:pt x="1705" y="23803"/>
                              </a:moveTo>
                              <a:cubicBezTo>
                                <a:pt x="1702" y="23798"/>
                                <a:pt x="1700" y="23792"/>
                                <a:pt x="1697" y="23787"/>
                              </a:cubicBezTo>
                            </a:path>
                            <a:path w="4344" h="1315">
                              <a:moveTo>
                                <a:pt x="1893" y="24030"/>
                              </a:moveTo>
                              <a:cubicBezTo>
                                <a:pt x="1903" y="24068"/>
                                <a:pt x="1914" y="24103"/>
                                <a:pt x="1929" y="24139"/>
                              </a:cubicBezTo>
                              <a:cubicBezTo>
                                <a:pt x="1939" y="24165"/>
                                <a:pt x="1952" y="24191"/>
                                <a:pt x="1960" y="24218"/>
                              </a:cubicBezTo>
                              <a:cubicBezTo>
                                <a:pt x="1961" y="24223"/>
                                <a:pt x="1962" y="24227"/>
                                <a:pt x="1963" y="24232"/>
                              </a:cubicBezTo>
                              <a:cubicBezTo>
                                <a:pt x="1961" y="24214"/>
                                <a:pt x="1960" y="24213"/>
                                <a:pt x="1960" y="24195"/>
                              </a:cubicBezTo>
                              <a:cubicBezTo>
                                <a:pt x="1959" y="24151"/>
                                <a:pt x="1965" y="24110"/>
                                <a:pt x="1971" y="24067"/>
                              </a:cubicBezTo>
                              <a:cubicBezTo>
                                <a:pt x="1978" y="24019"/>
                                <a:pt x="1987" y="23978"/>
                                <a:pt x="2011" y="23935"/>
                              </a:cubicBezTo>
                              <a:cubicBezTo>
                                <a:pt x="2021" y="23920"/>
                                <a:pt x="2023" y="23914"/>
                                <a:pt x="2036" y="23913"/>
                              </a:cubicBezTo>
                              <a:cubicBezTo>
                                <a:pt x="2059" y="23933"/>
                                <a:pt x="2070" y="23957"/>
                                <a:pt x="2081" y="23985"/>
                              </a:cubicBezTo>
                              <a:cubicBezTo>
                                <a:pt x="2100" y="24032"/>
                                <a:pt x="2111" y="24082"/>
                                <a:pt x="2123" y="24131"/>
                              </a:cubicBezTo>
                              <a:cubicBezTo>
                                <a:pt x="2133" y="24172"/>
                                <a:pt x="2141" y="24216"/>
                                <a:pt x="2153" y="24257"/>
                              </a:cubicBezTo>
                              <a:cubicBezTo>
                                <a:pt x="2159" y="24276"/>
                                <a:pt x="2168" y="24315"/>
                                <a:pt x="2190" y="24324"/>
                              </a:cubicBezTo>
                              <a:cubicBezTo>
                                <a:pt x="2212" y="24333"/>
                                <a:pt x="2229" y="24319"/>
                                <a:pt x="2240" y="24302"/>
                              </a:cubicBezTo>
                              <a:cubicBezTo>
                                <a:pt x="2254" y="24281"/>
                                <a:pt x="2266" y="24257"/>
                                <a:pt x="2277" y="24235"/>
                              </a:cubicBezTo>
                              <a:cubicBezTo>
                                <a:pt x="2280" y="24229"/>
                                <a:pt x="2282" y="24224"/>
                                <a:pt x="2285" y="24218"/>
                              </a:cubicBezTo>
                            </a:path>
                            <a:path w="4344" h="1315">
                              <a:moveTo>
                                <a:pt x="2509" y="23885"/>
                              </a:moveTo>
                              <a:cubicBezTo>
                                <a:pt x="2505" y="23887"/>
                                <a:pt x="2502" y="23888"/>
                                <a:pt x="2498" y="23890"/>
                              </a:cubicBezTo>
                              <a:cubicBezTo>
                                <a:pt x="2505" y="23867"/>
                                <a:pt x="2511" y="23857"/>
                                <a:pt x="2526" y="23837"/>
                              </a:cubicBezTo>
                              <a:cubicBezTo>
                                <a:pt x="2544" y="23814"/>
                                <a:pt x="2566" y="23790"/>
                                <a:pt x="2593" y="23778"/>
                              </a:cubicBezTo>
                              <a:cubicBezTo>
                                <a:pt x="2614" y="23768"/>
                                <a:pt x="2645" y="23767"/>
                                <a:pt x="2666" y="23778"/>
                              </a:cubicBezTo>
                              <a:cubicBezTo>
                                <a:pt x="2694" y="23793"/>
                                <a:pt x="2716" y="23830"/>
                                <a:pt x="2725" y="23859"/>
                              </a:cubicBezTo>
                              <a:cubicBezTo>
                                <a:pt x="2737" y="23896"/>
                                <a:pt x="2736" y="23945"/>
                                <a:pt x="2733" y="23983"/>
                              </a:cubicBezTo>
                              <a:cubicBezTo>
                                <a:pt x="2729" y="24031"/>
                                <a:pt x="2710" y="24079"/>
                                <a:pt x="2691" y="24123"/>
                              </a:cubicBezTo>
                              <a:cubicBezTo>
                                <a:pt x="2678" y="24153"/>
                                <a:pt x="2666" y="24182"/>
                                <a:pt x="2649" y="24209"/>
                              </a:cubicBezTo>
                              <a:cubicBezTo>
                                <a:pt x="2646" y="24214"/>
                                <a:pt x="2644" y="24218"/>
                                <a:pt x="2641" y="24223"/>
                              </a:cubicBezTo>
                              <a:cubicBezTo>
                                <a:pt x="2660" y="24227"/>
                                <a:pt x="2679" y="24232"/>
                                <a:pt x="2699" y="24232"/>
                              </a:cubicBezTo>
                              <a:cubicBezTo>
                                <a:pt x="2728" y="24233"/>
                                <a:pt x="2757" y="24235"/>
                                <a:pt x="2786" y="24235"/>
                              </a:cubicBezTo>
                              <a:cubicBezTo>
                                <a:pt x="2793" y="24235"/>
                                <a:pt x="2840" y="24241"/>
                                <a:pt x="2845" y="24237"/>
                              </a:cubicBezTo>
                              <a:cubicBezTo>
                                <a:pt x="2865" y="24221"/>
                                <a:pt x="2863" y="24197"/>
                                <a:pt x="2870" y="24173"/>
                              </a:cubicBezTo>
                              <a:cubicBezTo>
                                <a:pt x="2880" y="24146"/>
                                <a:pt x="2883" y="24137"/>
                                <a:pt x="2884" y="24117"/>
                              </a:cubicBezTo>
                            </a:path>
                            <a:path w="4344" h="1315">
                              <a:moveTo>
                                <a:pt x="3133" y="23717"/>
                              </a:moveTo>
                              <a:cubicBezTo>
                                <a:pt x="3145" y="23714"/>
                                <a:pt x="3150" y="23715"/>
                                <a:pt x="3147" y="23705"/>
                              </a:cubicBezTo>
                              <a:cubicBezTo>
                                <a:pt x="3132" y="23708"/>
                                <a:pt x="3118" y="23711"/>
                                <a:pt x="3103" y="23714"/>
                              </a:cubicBezTo>
                              <a:cubicBezTo>
                                <a:pt x="3079" y="23718"/>
                                <a:pt x="3057" y="23727"/>
                                <a:pt x="3033" y="23731"/>
                              </a:cubicBezTo>
                              <a:cubicBezTo>
                                <a:pt x="3019" y="23734"/>
                                <a:pt x="2988" y="23732"/>
                                <a:pt x="2985" y="23750"/>
                              </a:cubicBezTo>
                              <a:cubicBezTo>
                                <a:pt x="2983" y="23765"/>
                                <a:pt x="2992" y="23790"/>
                                <a:pt x="2996" y="23803"/>
                              </a:cubicBezTo>
                              <a:cubicBezTo>
                                <a:pt x="3003" y="23823"/>
                                <a:pt x="3008" y="23858"/>
                                <a:pt x="3021" y="23873"/>
                              </a:cubicBezTo>
                              <a:cubicBezTo>
                                <a:pt x="3035" y="23889"/>
                                <a:pt x="3066" y="23895"/>
                                <a:pt x="3083" y="23907"/>
                              </a:cubicBezTo>
                              <a:cubicBezTo>
                                <a:pt x="3116" y="23930"/>
                                <a:pt x="3148" y="23952"/>
                                <a:pt x="3181" y="23974"/>
                              </a:cubicBezTo>
                              <a:cubicBezTo>
                                <a:pt x="3208" y="23992"/>
                                <a:pt x="3243" y="24013"/>
                                <a:pt x="3262" y="24041"/>
                              </a:cubicBezTo>
                              <a:cubicBezTo>
                                <a:pt x="3273" y="24057"/>
                                <a:pt x="3283" y="24090"/>
                                <a:pt x="3274" y="24109"/>
                              </a:cubicBezTo>
                              <a:cubicBezTo>
                                <a:pt x="3264" y="24130"/>
                                <a:pt x="3237" y="24144"/>
                                <a:pt x="3217" y="24151"/>
                              </a:cubicBezTo>
                              <a:cubicBezTo>
                                <a:pt x="3196" y="24158"/>
                                <a:pt x="3164" y="24165"/>
                                <a:pt x="3142" y="24162"/>
                              </a:cubicBezTo>
                              <a:cubicBezTo>
                                <a:pt x="3130" y="24162"/>
                                <a:pt x="3126" y="24162"/>
                                <a:pt x="3119" y="24156"/>
                              </a:cubicBezTo>
                              <a:cubicBezTo>
                                <a:pt x="3126" y="24134"/>
                                <a:pt x="3133" y="24123"/>
                                <a:pt x="3147" y="24103"/>
                              </a:cubicBezTo>
                            </a:path>
                            <a:path w="4344" h="1315">
                              <a:moveTo>
                                <a:pt x="3428" y="23722"/>
                              </a:moveTo>
                              <a:cubicBezTo>
                                <a:pt x="3430" y="23710"/>
                                <a:pt x="3430" y="23706"/>
                                <a:pt x="3419" y="23703"/>
                              </a:cubicBezTo>
                              <a:cubicBezTo>
                                <a:pt x="3412" y="23719"/>
                                <a:pt x="3398" y="23733"/>
                                <a:pt x="3391" y="23750"/>
                              </a:cubicBezTo>
                              <a:cubicBezTo>
                                <a:pt x="3384" y="23767"/>
                                <a:pt x="3383" y="23789"/>
                                <a:pt x="3397" y="23803"/>
                              </a:cubicBezTo>
                              <a:cubicBezTo>
                                <a:pt x="3418" y="23823"/>
                                <a:pt x="3452" y="23807"/>
                                <a:pt x="3467" y="23787"/>
                              </a:cubicBezTo>
                              <a:cubicBezTo>
                                <a:pt x="3477" y="23773"/>
                                <a:pt x="3489" y="23737"/>
                                <a:pt x="3489" y="23719"/>
                              </a:cubicBezTo>
                              <a:cubicBezTo>
                                <a:pt x="3489" y="23695"/>
                                <a:pt x="3476" y="23675"/>
                                <a:pt x="3458" y="23660"/>
                              </a:cubicBezTo>
                              <a:cubicBezTo>
                                <a:pt x="3445" y="23649"/>
                                <a:pt x="3430" y="23646"/>
                                <a:pt x="3414" y="23652"/>
                              </a:cubicBezTo>
                              <a:cubicBezTo>
                                <a:pt x="3399" y="23659"/>
                                <a:pt x="3394" y="23660"/>
                                <a:pt x="3394" y="23672"/>
                              </a:cubicBezTo>
                              <a:cubicBezTo>
                                <a:pt x="3412" y="23680"/>
                                <a:pt x="3425" y="23682"/>
                                <a:pt x="3444" y="23683"/>
                              </a:cubicBezTo>
                            </a:path>
                            <a:path w="4344" h="1315">
                              <a:moveTo>
                                <a:pt x="3764" y="23801"/>
                              </a:moveTo>
                              <a:cubicBezTo>
                                <a:pt x="3751" y="23814"/>
                                <a:pt x="3747" y="23817"/>
                                <a:pt x="3744" y="23829"/>
                              </a:cubicBezTo>
                              <a:cubicBezTo>
                                <a:pt x="3763" y="23820"/>
                                <a:pt x="3776" y="23819"/>
                                <a:pt x="3797" y="23817"/>
                              </a:cubicBezTo>
                              <a:cubicBezTo>
                                <a:pt x="3823" y="23815"/>
                                <a:pt x="3847" y="23805"/>
                                <a:pt x="3873" y="23803"/>
                              </a:cubicBezTo>
                              <a:cubicBezTo>
                                <a:pt x="3892" y="23801"/>
                                <a:pt x="3911" y="23802"/>
                                <a:pt x="3929" y="23806"/>
                              </a:cubicBezTo>
                            </a:path>
                            <a:path w="4344" h="1315">
                              <a:moveTo>
                                <a:pt x="3713" y="24019"/>
                              </a:moveTo>
                              <a:cubicBezTo>
                                <a:pt x="3703" y="24029"/>
                                <a:pt x="3699" y="24031"/>
                                <a:pt x="3702" y="24041"/>
                              </a:cubicBezTo>
                              <a:cubicBezTo>
                                <a:pt x="3728" y="24034"/>
                                <a:pt x="3747" y="24031"/>
                                <a:pt x="3775" y="24030"/>
                              </a:cubicBezTo>
                              <a:cubicBezTo>
                                <a:pt x="3808" y="24029"/>
                                <a:pt x="3840" y="24027"/>
                                <a:pt x="3873" y="24030"/>
                              </a:cubicBezTo>
                              <a:cubicBezTo>
                                <a:pt x="3895" y="24032"/>
                                <a:pt x="3918" y="24035"/>
                                <a:pt x="3940" y="24039"/>
                              </a:cubicBezTo>
                              <a:cubicBezTo>
                                <a:pt x="3966" y="24044"/>
                                <a:pt x="3969" y="24033"/>
                                <a:pt x="3982" y="24011"/>
                              </a:cubicBezTo>
                            </a:path>
                            <a:path w="4344" h="1315">
                              <a:moveTo>
                                <a:pt x="4480" y="23565"/>
                              </a:moveTo>
                              <a:cubicBezTo>
                                <a:pt x="4483" y="23549"/>
                                <a:pt x="4484" y="23544"/>
                                <a:pt x="4480" y="23534"/>
                              </a:cubicBezTo>
                              <a:cubicBezTo>
                                <a:pt x="4485" y="23565"/>
                                <a:pt x="4488" y="23596"/>
                                <a:pt x="4489" y="23627"/>
                              </a:cubicBezTo>
                              <a:cubicBezTo>
                                <a:pt x="4491" y="23679"/>
                                <a:pt x="4491" y="23732"/>
                                <a:pt x="4497" y="23784"/>
                              </a:cubicBezTo>
                              <a:cubicBezTo>
                                <a:pt x="4502" y="23827"/>
                                <a:pt x="4513" y="23870"/>
                                <a:pt x="4517" y="23913"/>
                              </a:cubicBezTo>
                              <a:cubicBezTo>
                                <a:pt x="4517" y="23925"/>
                                <a:pt x="4517" y="23930"/>
                                <a:pt x="4520" y="23938"/>
                              </a:cubicBezTo>
                              <a:cubicBezTo>
                                <a:pt x="4521" y="23914"/>
                                <a:pt x="4524" y="23899"/>
                                <a:pt x="4531" y="23876"/>
                              </a:cubicBezTo>
                            </a:path>
                            <a:path w="4344" h="1315">
                              <a:moveTo>
                                <a:pt x="4847" y="23557"/>
                              </a:moveTo>
                              <a:cubicBezTo>
                                <a:pt x="4857" y="23554"/>
                                <a:pt x="4861" y="23554"/>
                                <a:pt x="4864" y="23565"/>
                              </a:cubicBezTo>
                              <a:cubicBezTo>
                                <a:pt x="4839" y="23575"/>
                                <a:pt x="4816" y="23588"/>
                                <a:pt x="4791" y="23599"/>
                              </a:cubicBezTo>
                              <a:cubicBezTo>
                                <a:pt x="4763" y="23611"/>
                                <a:pt x="4737" y="23619"/>
                                <a:pt x="4707" y="23624"/>
                              </a:cubicBezTo>
                              <a:cubicBezTo>
                                <a:pt x="4691" y="23627"/>
                                <a:pt x="4651" y="23626"/>
                                <a:pt x="4640" y="23641"/>
                              </a:cubicBezTo>
                              <a:cubicBezTo>
                                <a:pt x="4631" y="23653"/>
                                <a:pt x="4642" y="23697"/>
                                <a:pt x="4643" y="23711"/>
                              </a:cubicBezTo>
                              <a:cubicBezTo>
                                <a:pt x="4644" y="23724"/>
                                <a:pt x="4646" y="23737"/>
                                <a:pt x="4648" y="23750"/>
                              </a:cubicBezTo>
                              <a:cubicBezTo>
                                <a:pt x="4674" y="23753"/>
                                <a:pt x="4694" y="23746"/>
                                <a:pt x="4721" y="23742"/>
                              </a:cubicBezTo>
                              <a:cubicBezTo>
                                <a:pt x="4754" y="23737"/>
                                <a:pt x="4787" y="23738"/>
                                <a:pt x="4819" y="23747"/>
                              </a:cubicBezTo>
                              <a:cubicBezTo>
                                <a:pt x="4852" y="23757"/>
                                <a:pt x="4874" y="23776"/>
                                <a:pt x="4900" y="23795"/>
                              </a:cubicBezTo>
                              <a:cubicBezTo>
                                <a:pt x="4919" y="23809"/>
                                <a:pt x="4944" y="23821"/>
                                <a:pt x="4926" y="23848"/>
                              </a:cubicBezTo>
                              <a:cubicBezTo>
                                <a:pt x="4913" y="23868"/>
                                <a:pt x="4885" y="23878"/>
                                <a:pt x="4864" y="23887"/>
                              </a:cubicBezTo>
                              <a:cubicBezTo>
                                <a:pt x="4844" y="23896"/>
                                <a:pt x="4823" y="23899"/>
                                <a:pt x="4802" y="23899"/>
                              </a:cubicBezTo>
                              <a:cubicBezTo>
                                <a:pt x="4779" y="23899"/>
                                <a:pt x="4772" y="23899"/>
                                <a:pt x="4797" y="23882"/>
                              </a:cubicBezTo>
                            </a:path>
                            <a:path w="4344" h="1315">
                              <a:moveTo>
                                <a:pt x="5105" y="23632"/>
                              </a:moveTo>
                              <a:cubicBezTo>
                                <a:pt x="5118" y="23627"/>
                                <a:pt x="5122" y="23626"/>
                                <a:pt x="5130" y="23621"/>
                              </a:cubicBezTo>
                              <a:cubicBezTo>
                                <a:pt x="5111" y="23643"/>
                                <a:pt x="5097" y="23664"/>
                                <a:pt x="5085" y="23691"/>
                              </a:cubicBezTo>
                              <a:cubicBezTo>
                                <a:pt x="5070" y="23725"/>
                                <a:pt x="5067" y="23761"/>
                                <a:pt x="5074" y="23798"/>
                              </a:cubicBezTo>
                              <a:cubicBezTo>
                                <a:pt x="5078" y="23821"/>
                                <a:pt x="5101" y="23844"/>
                                <a:pt x="5124" y="23848"/>
                              </a:cubicBezTo>
                              <a:cubicBezTo>
                                <a:pt x="5151" y="23852"/>
                                <a:pt x="5172" y="23845"/>
                                <a:pt x="5192" y="23826"/>
                              </a:cubicBezTo>
                              <a:cubicBezTo>
                                <a:pt x="5212" y="23807"/>
                                <a:pt x="5226" y="23780"/>
                                <a:pt x="5234" y="23753"/>
                              </a:cubicBezTo>
                              <a:cubicBezTo>
                                <a:pt x="5242" y="23729"/>
                                <a:pt x="5243" y="23694"/>
                                <a:pt x="5239" y="23669"/>
                              </a:cubicBezTo>
                              <a:cubicBezTo>
                                <a:pt x="5236" y="23649"/>
                                <a:pt x="5230" y="23625"/>
                                <a:pt x="5208" y="23618"/>
                              </a:cubicBezTo>
                              <a:cubicBezTo>
                                <a:pt x="5196" y="23618"/>
                                <a:pt x="5193" y="23619"/>
                                <a:pt x="5203" y="23630"/>
                              </a:cubicBezTo>
                            </a:path>
                            <a:path w="4344" h="1315">
                              <a:moveTo>
                                <a:pt x="4422" y="24120"/>
                              </a:moveTo>
                              <a:cubicBezTo>
                                <a:pt x="4395" y="24145"/>
                                <a:pt x="4368" y="24170"/>
                                <a:pt x="4349" y="24195"/>
                              </a:cubicBezTo>
                              <a:cubicBezTo>
                                <a:pt x="4392" y="24207"/>
                                <a:pt x="4427" y="24198"/>
                                <a:pt x="4472" y="24195"/>
                              </a:cubicBezTo>
                              <a:cubicBezTo>
                                <a:pt x="4558" y="24188"/>
                                <a:pt x="4639" y="24170"/>
                                <a:pt x="4724" y="24153"/>
                              </a:cubicBezTo>
                              <a:cubicBezTo>
                                <a:pt x="4859" y="24127"/>
                                <a:pt x="4993" y="24110"/>
                                <a:pt x="5130" y="24100"/>
                              </a:cubicBezTo>
                              <a:cubicBezTo>
                                <a:pt x="5228" y="24093"/>
                                <a:pt x="5326" y="24095"/>
                                <a:pt x="5424" y="24095"/>
                              </a:cubicBezTo>
                              <a:cubicBezTo>
                                <a:pt x="5444" y="24095"/>
                                <a:pt x="5463" y="24095"/>
                                <a:pt x="5483" y="24095"/>
                              </a:cubicBezTo>
                              <a:cubicBezTo>
                                <a:pt x="5466" y="24093"/>
                                <a:pt x="5447" y="24092"/>
                                <a:pt x="5430" y="24089"/>
                              </a:cubicBezTo>
                              <a:cubicBezTo>
                                <a:pt x="5404" y="24084"/>
                                <a:pt x="5388" y="24094"/>
                                <a:pt x="5360" y="24100"/>
                              </a:cubicBezTo>
                              <a:cubicBezTo>
                                <a:pt x="5338" y="24106"/>
                                <a:pt x="5331" y="24107"/>
                                <a:pt x="5320" y="24117"/>
                              </a:cubicBezTo>
                            </a:path>
                            <a:path w="4344" h="1315">
                              <a:moveTo>
                                <a:pt x="4900" y="24361"/>
                              </a:moveTo>
                              <a:cubicBezTo>
                                <a:pt x="4876" y="24384"/>
                                <a:pt x="4875" y="24390"/>
                                <a:pt x="4870" y="24419"/>
                              </a:cubicBezTo>
                              <a:cubicBezTo>
                                <a:pt x="4862" y="24468"/>
                                <a:pt x="4853" y="24516"/>
                                <a:pt x="4844" y="24565"/>
                              </a:cubicBezTo>
                              <a:cubicBezTo>
                                <a:pt x="4830" y="24641"/>
                                <a:pt x="4808" y="24717"/>
                                <a:pt x="4777" y="24789"/>
                              </a:cubicBezTo>
                              <a:cubicBezTo>
                                <a:pt x="4768" y="24809"/>
                                <a:pt x="4758" y="24829"/>
                                <a:pt x="4749" y="24848"/>
                              </a:cubicBezTo>
                              <a:cubicBezTo>
                                <a:pt x="4752" y="24812"/>
                                <a:pt x="4763" y="24776"/>
                                <a:pt x="4774" y="24742"/>
                              </a:cubicBezTo>
                              <a:cubicBezTo>
                                <a:pt x="4797" y="24670"/>
                                <a:pt x="4826" y="24601"/>
                                <a:pt x="4858" y="24532"/>
                              </a:cubicBezTo>
                              <a:cubicBezTo>
                                <a:pt x="4874" y="24498"/>
                                <a:pt x="4900" y="24421"/>
                                <a:pt x="4942" y="24411"/>
                              </a:cubicBezTo>
                              <a:cubicBezTo>
                                <a:pt x="4948" y="24412"/>
                                <a:pt x="4953" y="24413"/>
                                <a:pt x="4959" y="24414"/>
                              </a:cubicBezTo>
                              <a:cubicBezTo>
                                <a:pt x="4985" y="24448"/>
                                <a:pt x="4988" y="24481"/>
                                <a:pt x="4998" y="24523"/>
                              </a:cubicBezTo>
                              <a:cubicBezTo>
                                <a:pt x="5009" y="24572"/>
                                <a:pt x="5020" y="24620"/>
                                <a:pt x="5032" y="24669"/>
                              </a:cubicBezTo>
                              <a:cubicBezTo>
                                <a:pt x="5040" y="24703"/>
                                <a:pt x="5048" y="24737"/>
                                <a:pt x="5057" y="24770"/>
                              </a:cubicBezTo>
                              <a:cubicBezTo>
                                <a:pt x="5073" y="24818"/>
                                <a:pt x="5065" y="24784"/>
                                <a:pt x="5052" y="24756"/>
                              </a:cubicBezTo>
                              <a:cubicBezTo>
                                <a:pt x="5037" y="24725"/>
                                <a:pt x="4999" y="24686"/>
                                <a:pt x="4968" y="24672"/>
                              </a:cubicBezTo>
                              <a:cubicBezTo>
                                <a:pt x="4929" y="24654"/>
                                <a:pt x="4877" y="24656"/>
                                <a:pt x="4836" y="24660"/>
                              </a:cubicBezTo>
                              <a:cubicBezTo>
                                <a:pt x="4808" y="24663"/>
                                <a:pt x="4800" y="24661"/>
                                <a:pt x="4791" y="24680"/>
                              </a:cubicBezTo>
                              <a:cubicBezTo>
                                <a:pt x="4744" y="24691"/>
                                <a:pt x="4831" y="24670"/>
                                <a:pt x="4836" y="24669"/>
                              </a:cubicBezTo>
                              <a:cubicBezTo>
                                <a:pt x="4897" y="24652"/>
                                <a:pt x="4957" y="24642"/>
                                <a:pt x="5018" y="24624"/>
                              </a:cubicBezTo>
                              <a:cubicBezTo>
                                <a:pt x="5085" y="24604"/>
                                <a:pt x="5107" y="24597"/>
                                <a:pt x="5150" y="2457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40,23534" coordsize="4344,1315" path="m1145,24366c1148,24347,1150,24348,1157,24330c1173,24288,1195,24250,1213,24209c1245,24140,1287,24077,1319,24008c1329,23987,1333,23986,1347,23969c1352,23991,1354,24013,1358,24036c1366,24083,1373,24129,1378,24176c1383,24224,1387,24272,1395,24319c1401,24355,1406,24377,1386,24403c1369,24380,1353,24356,1336,24333c1320,24313,1303,24294,1285,24277c1305,24285,1322,24290,1344,24296c1386,24307,1430,24314,1473,24310c1514,24306,1545,24302,1582,24282c1612,24266,1631,24240,1644,24209c1659,24172,1664,24131,1669,24092c1673,24117,1675,24142,1680,24167c1686,24201,1694,24232,1703,24265c1712,24297,1719,24328,1731,24358c1733,24362,1734,24365,1736,24369c1731,24340,1726,24309,1725,24279c1725,24267,1725,24255,1725,24243em1705,23803c1702,23798,1700,23792,1697,23787em1893,24030c1903,24068,1914,24103,1929,24139c1939,24165,1952,24191,1960,24218c1961,24223,1962,24227,1963,24232c1961,24214,1960,24213,1960,24195c1959,24151,1965,24110,1971,24067c1978,24019,1987,23978,2011,23935c2021,23920,2023,23914,2036,23913c2059,23933,2070,23957,2081,23985c2100,24032,2111,24082,2123,24131c2133,24172,2141,24216,2153,24257c2159,24276,2168,24315,2190,24324c2212,24333,2229,24319,2240,24302c2254,24281,2266,24257,2277,24235c2280,24229,2282,24224,2285,24218em2509,23885c2505,23887,2502,23888,2498,23890c2505,23867,2511,23857,2526,23837c2544,23814,2566,23790,2593,23778c2614,23768,2645,23767,2666,23778c2694,23793,2716,23830,2725,23859c2737,23896,2736,23945,2733,23983c2729,24031,2710,24079,2691,24123c2678,24153,2666,24182,2649,24209c2646,24214,2644,24218,2641,24223c2660,24227,2679,24232,2699,24232c2728,24233,2757,24235,2786,24235c2793,24235,2840,24241,2845,24237c2865,24221,2863,24197,2870,24173c2880,24146,2883,24137,2884,24117em3133,23717c3145,23714,3150,23715,3147,23705c3132,23708,3118,23711,3103,23714c3079,23718,3057,23727,3033,23731c3019,23734,2988,23732,2985,23750c2983,23765,2992,23790,2996,23803c3003,23823,3008,23858,3021,23873c3035,23889,3066,23895,3083,23907c3116,23930,3148,23952,3181,23974c3208,23992,3243,24013,3262,24041c3273,24057,3283,24090,3274,24109c3264,24130,3237,24144,3217,24151c3196,24158,3164,24165,3142,24162c3130,24162,3126,24162,3119,24156c3126,24134,3133,24123,3147,24103em3428,23722c3430,23710,3430,23706,3419,23703c3412,23719,3398,23733,3391,23750c3384,23767,3383,23789,3397,23803c3418,23823,3452,23807,3467,23787c3477,23773,3489,23737,3489,23719c3489,23695,3476,23675,3458,23660c3445,23649,3430,23646,3414,23652c3399,23659,3394,23660,3394,23672c3412,23680,3425,23682,3444,23683em3764,23801c3751,23814,3747,23817,3744,23829c3763,23820,3776,23819,3797,23817c3823,23815,3847,23805,3873,23803c3892,23801,3911,23802,3929,23806em3713,24019c3703,24029,3699,24031,3702,24041c3728,24034,3747,24031,3775,24030c3808,24029,3840,24027,3873,24030c3895,24032,3918,24035,3940,24039c3966,24044,3969,24033,3982,24011em4480,23565c4483,23549,4484,23544,4480,23534c4485,23565,4488,23596,4489,23627c4491,23679,4491,23732,4497,23784c4502,23827,4513,23870,4517,23913c4517,23925,4517,23930,4520,23938c4521,23914,4524,23899,4531,23876em4847,23557c4857,23554,4861,23554,4864,23565c4839,23575,4816,23588,4791,23599c4763,23611,4737,23619,4707,23624c4691,23627,4651,23626,4640,23641c4631,23653,4642,23697,4643,23711c4644,23724,4646,23737,4648,23750c4674,23753,4694,23746,4721,23742c4754,23737,4787,23738,4819,23747c4852,23757,4874,23776,4900,23795c4919,23809,4944,23821,4926,23848c4913,23868,4885,23878,4864,23887c4844,23896,4823,23899,4802,23899c4779,23899,4772,23899,4797,23882em5105,23632c5118,23627,5122,23626,5130,23621c5111,23643,5097,23664,5085,23691c5070,23725,5067,23761,5074,23798c5078,23821,5101,23844,5124,23848c5151,23852,5172,23845,5192,23826c5212,23807,5226,23780,5234,23753c5242,23729,5243,23694,5239,23669c5236,23649,5230,23625,5208,23618c5196,23618,5193,23619,5203,23630em4422,24120c4395,24145,4368,24170,4349,24195c4392,24207,4427,24198,4472,24195c4558,24188,4639,24170,4724,24153c4859,24127,4993,24110,5130,24100c5228,24093,5326,24095,5424,24095c5444,24095,5463,24095,5483,24095c5466,24093,5447,24092,5430,24089c5404,24084,5388,24094,5360,24100c5338,24106,5331,24107,5320,24117em4900,24361c4876,24384,4875,24390,4870,24419c4862,24468,4853,24516,4844,24565c4830,24641,4808,24717,4777,24789c4768,24809,4758,24829,4749,24848c4752,24812,4763,24776,4774,24742c4797,24670,4826,24601,4858,24532c4874,24498,4900,24421,4942,24411c4948,24412,4953,24413,4959,24414c4985,24448,4988,24481,4998,24523c5009,24572,5020,24620,5032,24669c5040,24703,5048,24737,5057,24770c5073,24818,5065,24784,5052,24756c5037,24725,4999,24686,4968,24672c4929,24654,4877,24656,4836,24660c4808,24663,4800,24661,4791,24680c4744,24691,4831,24670,4836,24669c4897,24652,4957,24642,5018,24624c5085,24604,5107,24597,5150,24579e" stroked="t" o:allowincell="f" style="position:absolute;margin-left:-57.7pt;margin-top:138.4pt;width:123.1pt;height:37.2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333500</wp:posOffset>
                </wp:positionH>
                <wp:positionV relativeFrom="paragraph">
                  <wp:posOffset>2513330</wp:posOffset>
                </wp:positionV>
                <wp:extent cx="142875" cy="243840"/>
                <wp:effectExtent l="10160" t="9525" r="8890" b="9525"/>
                <wp:wrapNone/>
                <wp:docPr id="125" name=""/>
                <a:graphic xmlns:a="http://schemas.openxmlformats.org/drawingml/2006/main">
                  <a:graphicData uri="http://schemas.microsoft.com/office/word/2010/wordprocessingShape">
                    <wps:wsp>
                      <wps:cNvSpPr/>
                      <wps:spPr>
                        <a:xfrm>
                          <a:off x="0" y="0"/>
                          <a:ext cx="142920" cy="243720"/>
                        </a:xfrm>
                        <a:custGeom>
                          <a:avLst/>
                          <a:gdLst/>
                          <a:ahLst/>
                          <a:rect l="l" t="t" r="r" b="b"/>
                          <a:pathLst>
                            <a:path w="396" h="679">
                              <a:moveTo>
                                <a:pt x="6922" y="26310"/>
                              </a:moveTo>
                              <a:cubicBezTo>
                                <a:pt x="6927" y="26295"/>
                                <a:pt x="6932" y="26286"/>
                                <a:pt x="6928" y="26262"/>
                              </a:cubicBezTo>
                              <a:cubicBezTo>
                                <a:pt x="6921" y="26219"/>
                                <a:pt x="6913" y="26175"/>
                                <a:pt x="6908" y="26131"/>
                              </a:cubicBezTo>
                              <a:cubicBezTo>
                                <a:pt x="6901" y="26070"/>
                                <a:pt x="6890" y="26010"/>
                                <a:pt x="6886" y="25949"/>
                              </a:cubicBezTo>
                              <a:cubicBezTo>
                                <a:pt x="6883" y="25902"/>
                                <a:pt x="6880" y="25856"/>
                                <a:pt x="6880" y="25809"/>
                              </a:cubicBezTo>
                              <a:cubicBezTo>
                                <a:pt x="6880" y="25803"/>
                                <a:pt x="6880" y="25798"/>
                                <a:pt x="6880" y="25792"/>
                              </a:cubicBezTo>
                              <a:cubicBezTo>
                                <a:pt x="6913" y="25827"/>
                                <a:pt x="6941" y="25867"/>
                                <a:pt x="6973" y="25904"/>
                              </a:cubicBezTo>
                              <a:cubicBezTo>
                                <a:pt x="7013" y="25950"/>
                                <a:pt x="7054" y="25994"/>
                                <a:pt x="7099" y="26036"/>
                              </a:cubicBezTo>
                              <a:cubicBezTo>
                                <a:pt x="7133" y="26068"/>
                                <a:pt x="7168" y="26100"/>
                                <a:pt x="7205" y="26128"/>
                              </a:cubicBezTo>
                              <a:cubicBezTo>
                                <a:pt x="7227" y="26145"/>
                                <a:pt x="7244" y="26153"/>
                                <a:pt x="7269" y="26162"/>
                              </a:cubicBezTo>
                              <a:cubicBezTo>
                                <a:pt x="7277" y="26134"/>
                                <a:pt x="7273" y="26112"/>
                                <a:pt x="7272" y="26083"/>
                              </a:cubicBezTo>
                              <a:cubicBezTo>
                                <a:pt x="7270" y="26022"/>
                                <a:pt x="7269" y="25962"/>
                                <a:pt x="7269" y="25901"/>
                              </a:cubicBezTo>
                              <a:cubicBezTo>
                                <a:pt x="7269" y="25839"/>
                                <a:pt x="7262" y="25777"/>
                                <a:pt x="7264" y="25716"/>
                              </a:cubicBezTo>
                              <a:cubicBezTo>
                                <a:pt x="7265" y="25688"/>
                                <a:pt x="7267" y="25660"/>
                                <a:pt x="7267" y="2563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880,25632" coordsize="396,679" path="m6922,26310c6927,26295,6932,26286,6928,26262c6921,26219,6913,26175,6908,26131c6901,26070,6890,26010,6886,25949c6883,25902,6880,25856,6880,25809c6880,25803,6880,25798,6880,25792c6913,25827,6941,25867,6973,25904c7013,25950,7054,25994,7099,26036c7133,26068,7168,26100,7205,26128c7227,26145,7244,26153,7269,26162c7277,26134,7273,26112,7272,26083c7270,26022,7269,25962,7269,25901c7269,25839,7262,25777,7264,25716c7265,25688,7267,25660,7267,25632e" stroked="t" o:allowincell="f" style="position:absolute;margin-left:105pt;margin-top:197.9pt;width:11.2pt;height:19.15pt;mso-wrap-style:none;v-text-anchor:middle">
                <v:fill o:detectmouseclick="t" on="false"/>
                <v:stroke color="blue" weight="19080" joinstyle="round" endcap="round"/>
                <w10:wrap type="none"/>
              </v:shape>
            </w:pict>
          </mc:Fallback>
        </mc:AlternateContent>
        <mc:AlternateContent>
          <mc:Choice Requires="wpg">
            <w:drawing>
              <wp:inline distT="0" distB="0" distL="0" distR="0">
                <wp:extent cx="5485765" cy="2513965"/>
                <wp:effectExtent l="0" t="0" r="0" b="0"/>
                <wp:docPr id="126" name=""/>
                <a:graphic xmlns:a="http://schemas.openxmlformats.org/drawingml/2006/main">
                  <a:graphicData uri="http://schemas.microsoft.com/office/word/2010/wordprocessingGroup">
                    <wpg:wgp>
                      <wpg:cNvGrpSpPr/>
                      <wpg:grpSpPr>
                        <a:xfrm>
                          <a:off x="0" y="0"/>
                          <a:ext cx="5485680" cy="2513880"/>
                          <a:chOff x="0" y="0"/>
                          <a:chExt cx="5485680" cy="2513880"/>
                        </a:xfrm>
                      </wpg:grpSpPr>
                      <wps:wsp>
                        <wps:cNvSpPr/>
                        <wps:nvSpPr>
                          <wps:cNvPr id="0" name=""/>
                          <wps:cNvSpPr/>
                        </wps:nvSpPr>
                        <wps:spPr>
                          <a:xfrm>
                            <a:off x="0" y="0"/>
                            <a:ext cx="5485680" cy="2513880"/>
                          </a:xfrm>
                          <a:prstGeom prst="rect">
                            <a:avLst/>
                          </a:prstGeom>
                          <a:noFill/>
                          <a:ln w="0">
                            <a:noFill/>
                          </a:ln>
                        </wps:spPr>
                        <wps:bodyPr/>
                      </wps:wsp>
                      <wps:wsp>
                        <wps:cNvSpPr/>
                        <wps:spPr>
                          <a:xfrm>
                            <a:off x="0" y="0"/>
                            <a:ext cx="5485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960" y="228600"/>
                            <a:ext cx="2056680" cy="1256760"/>
                          </a:xfrm>
                          <a:prstGeom prst="line">
                            <a:avLst/>
                          </a:prstGeom>
                          <a:ln w="9360">
                            <a:solidFill>
                              <a:srgbClr val="000000"/>
                            </a:solidFill>
                            <a:miter/>
                          </a:ln>
                        </wps:spPr>
                        <wps:style>
                          <a:lnRef idx="0"/>
                          <a:fillRef idx="0"/>
                          <a:effectRef idx="0"/>
                          <a:fontRef idx="minor"/>
                        </wps:style>
                        <wps:bodyPr/>
                      </wps:wsp>
                      <wps:wsp>
                        <wps:cNvSpPr/>
                        <wps:spPr>
                          <a:xfrm flipV="1">
                            <a:off x="2628360" y="227880"/>
                            <a:ext cx="1942560" cy="1256760"/>
                          </a:xfrm>
                          <a:prstGeom prst="line">
                            <a:avLst/>
                          </a:prstGeom>
                          <a:ln w="9360">
                            <a:solidFill>
                              <a:srgbClr val="000000"/>
                            </a:solidFill>
                            <a:miter/>
                          </a:ln>
                        </wps:spPr>
                        <wps:style>
                          <a:lnRef idx="0"/>
                          <a:fillRef idx="0"/>
                          <a:effectRef idx="0"/>
                          <a:fontRef idx="minor"/>
                        </wps:style>
                        <wps:bodyPr/>
                      </wps:wsp>
                      <wps:wsp>
                        <wps:cNvSpPr/>
                        <wps:spPr>
                          <a:xfrm>
                            <a:off x="2628360" y="1486080"/>
                            <a:ext cx="0" cy="227880"/>
                          </a:xfrm>
                          <a:prstGeom prst="line">
                            <a:avLst/>
                          </a:prstGeom>
                          <a:ln w="9360">
                            <a:solidFill>
                              <a:srgbClr val="000000"/>
                            </a:solidFill>
                            <a:miter/>
                          </a:ln>
                        </wps:spPr>
                        <wps:style>
                          <a:lnRef idx="0"/>
                          <a:fillRef idx="0"/>
                          <a:effectRef idx="0"/>
                          <a:fontRef idx="minor"/>
                        </wps:style>
                        <wps:bodyPr/>
                      </wps:wsp>
                      <wps:wsp>
                        <wps:cNvSpPr/>
                        <wps:spPr>
                          <a:xfrm>
                            <a:off x="2399760" y="1713960"/>
                            <a:ext cx="4564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0160" y="912960"/>
                            <a:ext cx="227880" cy="227880"/>
                          </a:xfrm>
                          <a:prstGeom prst="rect">
                            <a:avLst/>
                          </a:prstGeom>
                          <a:no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542040" y="913680"/>
                            <a:ext cx="227880" cy="228600"/>
                          </a:xfrm>
                          <a:prstGeom prst="rect">
                            <a:avLst/>
                          </a:prstGeom>
                          <a:no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399040" y="1713240"/>
                            <a:ext cx="5709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00N</w:t>
                              </w:r>
                            </w:p>
                          </w:txbxContent>
                        </wps:txbx>
                        <wps:bodyPr wrap="square" anchor="t">
                          <a:noAutofit/>
                        </wps:bodyPr>
                      </wps:wsp>
                      <wps:wsp>
                        <wps:cNvSpPr txBox="1"/>
                        <wps:spPr>
                          <a:xfrm>
                            <a:off x="3771360" y="343080"/>
                            <a:ext cx="466200" cy="2271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5˚</w:t>
                              </w:r>
                            </w:p>
                          </w:txbxContent>
                        </wps:txbx>
                        <wps:bodyPr wrap="square" anchor="t">
                          <a:noAutofit/>
                        </wps:bodyPr>
                      </wps:wsp>
                      <wps:wsp>
                        <wps:cNvSpPr txBox="1"/>
                        <wps:spPr>
                          <a:xfrm>
                            <a:off x="1028160" y="342360"/>
                            <a:ext cx="466200" cy="2268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5˚</w:t>
                              </w:r>
                            </w:p>
                          </w:txbxContent>
                        </wps:txbx>
                        <wps:bodyPr wrap="square" anchor="t">
                          <a:noAutofit/>
                        </wps:bodyPr>
                      </wps:wsp>
                    </wpg:wgp>
                  </a:graphicData>
                </a:graphic>
              </wp:inline>
            </w:drawing>
          </mc:Choice>
          <mc:Fallback>
            <w:pict>
              <v:group id="shape_0" style="position:absolute;margin-left:0pt;margin-top:0pt;width:431.95pt;height:197.95pt" coordorigin="0,0" coordsize="8639,3959">
                <v:rect id="shape_0" stroked="f" o:allowincell="f" style="position:absolute;left:0;top:0;width:8638;height:3958;mso-wrap-style:none;v-text-anchor:middle;mso-position-horizontal-relative:char">
                  <v:fill o:detectmouseclick="t" on="false"/>
                  <v:stroke color="#3465a4" joinstyle="round" endcap="flat"/>
                  <w10:wrap type="none"/>
                </v:rect>
                <v:rect id="shape_0" fillcolor="white" stroked="t" o:allowincell="f" style="position:absolute;left:0;top:0;width:8638;height:359;mso-wrap-style:none;v-text-anchor:middle;mso-position-horizontal-relative:char">
                  <v:fill o:detectmouseclick="t" type="solid" color2="black"/>
                  <v:stroke color="black" weight="9360" joinstyle="miter" endcap="flat"/>
                  <w10:wrap type="none"/>
                </v:rect>
                <v:line id="shape_0" from="899,360" to="4137,2338" stroked="t" o:allowincell="f" style="position:absolute;mso-position-horizontal-relative:char">
                  <v:stroke color="black" weight="9360" joinstyle="miter" endcap="flat"/>
                  <v:fill o:detectmouseclick="t" on="false"/>
                  <w10:wrap type="none"/>
                </v:line>
                <v:line id="shape_0" from="4139,359" to="7197,2337" stroked="t" o:allowincell="f" style="position:absolute;flip:y;mso-position-horizontal-relative:char">
                  <v:stroke color="black" weight="9360" joinstyle="miter" endcap="flat"/>
                  <v:fill o:detectmouseclick="t" on="false"/>
                  <w10:wrap type="none"/>
                </v:line>
                <v:line id="shape_0" from="4139,2340" to="4139,2698" stroked="t" o:allowincell="f" style="position:absolute;mso-position-horizontal-relative:char">
                  <v:stroke color="black" weight="9360" joinstyle="miter" endcap="flat"/>
                  <v:fill o:detectmouseclick="t" on="false"/>
                  <w10:wrap type="none"/>
                </v:line>
                <v:rect id="shape_0" fillcolor="white" stroked="t" o:allowincell="f" style="position:absolute;left:3779;top:2699;width:718;height:71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158;top:143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opacity="0"/>
                  <v:stroke color="white" joinstyle="miter" endcap="flat"/>
                  <w10:wrap type="none"/>
                </v:shape>
                <v:shape id="shape_0" fillcolor="white" stroked="t" o:allowincell="f" style="position:absolute;left:5578;top:143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opacity="0"/>
                  <v:stroke color="white" joinstyle="miter" endcap="flat"/>
                  <w10:wrap type="none"/>
                </v:shape>
                <v:shape id="shape_0" fillcolor="white" stroked="t" o:allowincell="f" style="position:absolute;left:3778;top:2698;width:89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0N</w:t>
                        </w:r>
                      </w:p>
                    </w:txbxContent>
                  </v:textbox>
                  <v:fill o:detectmouseclick="t" type="solid" color2="black"/>
                  <v:stroke color="black" weight="9360" joinstyle="miter" endcap="flat"/>
                  <w10:wrap type="none"/>
                </v:shape>
                <v:shape id="shape_0" fillcolor="white" stroked="t" o:allowincell="f" style="position:absolute;left:5939;top:540;width:733;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5˚</w:t>
                        </w:r>
                      </w:p>
                    </w:txbxContent>
                  </v:textbox>
                  <v:fill o:detectmouseclick="t" type="solid" color2="black" opacity="0"/>
                  <v:stroke color="white" weight="9360" joinstyle="miter" endcap="flat"/>
                  <w10:wrap type="none"/>
                </v:shape>
                <v:shape id="shape_0" fillcolor="white" stroked="t" o:allowincell="f" style="position:absolute;left:1619;top:539;width:733;height:35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5˚</w:t>
                        </w:r>
                      </w:p>
                    </w:txbxContent>
                  </v:textbox>
                  <v:fill o:detectmouseclick="t" type="solid" color2="black" opacity="0"/>
                  <v:stroke color="white" weight="9360" joinstyle="miter" endcap="flat"/>
                  <w10:wrap type="none"/>
                </v:shape>
              </v:group>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46">
                <wp:simplePos x="0" y="0"/>
                <wp:positionH relativeFrom="column">
                  <wp:posOffset>180975</wp:posOffset>
                </wp:positionH>
                <wp:positionV relativeFrom="paragraph">
                  <wp:posOffset>20955</wp:posOffset>
                </wp:positionV>
                <wp:extent cx="946785" cy="247015"/>
                <wp:effectExtent l="10160" t="10160" r="9525" b="9525"/>
                <wp:wrapNone/>
                <wp:docPr id="127" name=""/>
                <a:graphic xmlns:a="http://schemas.openxmlformats.org/drawingml/2006/main">
                  <a:graphicData uri="http://schemas.microsoft.com/office/word/2010/wordprocessingShape">
                    <wps:wsp>
                      <wps:cNvSpPr/>
                      <wps:spPr>
                        <a:xfrm>
                          <a:off x="0" y="0"/>
                          <a:ext cx="946800" cy="246960"/>
                        </a:xfrm>
                        <a:custGeom>
                          <a:avLst/>
                          <a:gdLst/>
                          <a:ahLst/>
                          <a:rect l="l" t="t" r="r" b="b"/>
                          <a:pathLst>
                            <a:path w="2630" h="687">
                              <a:moveTo>
                                <a:pt x="3822" y="25722"/>
                              </a:moveTo>
                              <a:cubicBezTo>
                                <a:pt x="3812" y="25747"/>
                                <a:pt x="3802" y="25768"/>
                                <a:pt x="3797" y="25795"/>
                              </a:cubicBezTo>
                              <a:cubicBezTo>
                                <a:pt x="3784" y="25862"/>
                                <a:pt x="3768" y="25929"/>
                                <a:pt x="3758" y="25996"/>
                              </a:cubicBezTo>
                              <a:cubicBezTo>
                                <a:pt x="3744" y="26089"/>
                                <a:pt x="3725" y="26181"/>
                                <a:pt x="3713" y="26274"/>
                              </a:cubicBezTo>
                              <a:cubicBezTo>
                                <a:pt x="3708" y="26314"/>
                                <a:pt x="3704" y="26354"/>
                                <a:pt x="3699" y="26394"/>
                              </a:cubicBezTo>
                              <a:cubicBezTo>
                                <a:pt x="3693" y="26341"/>
                                <a:pt x="3690" y="26287"/>
                                <a:pt x="3691" y="26234"/>
                              </a:cubicBezTo>
                              <a:cubicBezTo>
                                <a:pt x="3694" y="26113"/>
                                <a:pt x="3689" y="25974"/>
                                <a:pt x="3750" y="25865"/>
                              </a:cubicBezTo>
                              <a:cubicBezTo>
                                <a:pt x="3761" y="25849"/>
                                <a:pt x="3764" y="25844"/>
                                <a:pt x="3775" y="25837"/>
                              </a:cubicBezTo>
                              <a:cubicBezTo>
                                <a:pt x="3811" y="25848"/>
                                <a:pt x="3828" y="25867"/>
                                <a:pt x="3850" y="25901"/>
                              </a:cubicBezTo>
                              <a:cubicBezTo>
                                <a:pt x="3890" y="25964"/>
                                <a:pt x="3919" y="26037"/>
                                <a:pt x="3954" y="26103"/>
                              </a:cubicBezTo>
                              <a:cubicBezTo>
                                <a:pt x="3973" y="26140"/>
                                <a:pt x="3988" y="26183"/>
                                <a:pt x="4010" y="26218"/>
                              </a:cubicBezTo>
                              <a:cubicBezTo>
                                <a:pt x="4028" y="26247"/>
                                <a:pt x="4028" y="26239"/>
                                <a:pt x="4010" y="26215"/>
                              </a:cubicBezTo>
                              <a:cubicBezTo>
                                <a:pt x="4001" y="26203"/>
                                <a:pt x="3997" y="26198"/>
                                <a:pt x="3990" y="26190"/>
                              </a:cubicBezTo>
                            </a:path>
                            <a:path w="2630" h="687">
                              <a:moveTo>
                                <a:pt x="3677" y="26120"/>
                              </a:moveTo>
                              <a:cubicBezTo>
                                <a:pt x="3702" y="26100"/>
                                <a:pt x="3718" y="26098"/>
                                <a:pt x="3747" y="26086"/>
                              </a:cubicBezTo>
                              <a:cubicBezTo>
                                <a:pt x="3784" y="26070"/>
                                <a:pt x="3827" y="26059"/>
                                <a:pt x="3867" y="26050"/>
                              </a:cubicBezTo>
                              <a:cubicBezTo>
                                <a:pt x="3922" y="26038"/>
                                <a:pt x="3977" y="26029"/>
                                <a:pt x="4032" y="26016"/>
                              </a:cubicBezTo>
                              <a:cubicBezTo>
                                <a:pt x="4072" y="26005"/>
                                <a:pt x="4085" y="26001"/>
                                <a:pt x="4111" y="25991"/>
                              </a:cubicBezTo>
                            </a:path>
                            <a:path w="2630" h="687">
                              <a:moveTo>
                                <a:pt x="4354" y="25789"/>
                              </a:moveTo>
                              <a:cubicBezTo>
                                <a:pt x="4346" y="25814"/>
                                <a:pt x="4369" y="25811"/>
                                <a:pt x="4399" y="25809"/>
                              </a:cubicBezTo>
                              <a:cubicBezTo>
                                <a:pt x="4441" y="25806"/>
                                <a:pt x="4483" y="25804"/>
                                <a:pt x="4525" y="25800"/>
                              </a:cubicBezTo>
                              <a:cubicBezTo>
                                <a:pt x="4566" y="25796"/>
                                <a:pt x="4602" y="25795"/>
                                <a:pt x="4643" y="25800"/>
                              </a:cubicBezTo>
                              <a:cubicBezTo>
                                <a:pt x="4661" y="25803"/>
                                <a:pt x="4667" y="25803"/>
                                <a:pt x="4674" y="25814"/>
                              </a:cubicBezTo>
                            </a:path>
                            <a:path w="2630" h="687">
                              <a:moveTo>
                                <a:pt x="4472" y="26083"/>
                              </a:moveTo>
                              <a:cubicBezTo>
                                <a:pt x="4465" y="26093"/>
                                <a:pt x="4459" y="26100"/>
                                <a:pt x="4450" y="26108"/>
                              </a:cubicBezTo>
                              <a:cubicBezTo>
                                <a:pt x="4478" y="26104"/>
                                <a:pt x="4502" y="26096"/>
                                <a:pt x="4528" y="26086"/>
                              </a:cubicBezTo>
                              <a:cubicBezTo>
                                <a:pt x="4560" y="26074"/>
                                <a:pt x="4598" y="26068"/>
                                <a:pt x="4629" y="26055"/>
                              </a:cubicBezTo>
                              <a:cubicBezTo>
                                <a:pt x="4655" y="26044"/>
                                <a:pt x="4681" y="26038"/>
                                <a:pt x="4707" y="26027"/>
                              </a:cubicBezTo>
                            </a:path>
                            <a:path w="2630" h="687">
                              <a:moveTo>
                                <a:pt x="4990" y="25744"/>
                              </a:moveTo>
                              <a:cubicBezTo>
                                <a:pt x="5010" y="25747"/>
                                <a:pt x="5029" y="25749"/>
                                <a:pt x="5049" y="25753"/>
                              </a:cubicBezTo>
                              <a:cubicBezTo>
                                <a:pt x="5104" y="25764"/>
                                <a:pt x="5163" y="25785"/>
                                <a:pt x="5206" y="25823"/>
                              </a:cubicBezTo>
                              <a:cubicBezTo>
                                <a:pt x="5240" y="25853"/>
                                <a:pt x="5231" y="25899"/>
                                <a:pt x="5206" y="25932"/>
                              </a:cubicBezTo>
                              <a:cubicBezTo>
                                <a:pt x="5179" y="25968"/>
                                <a:pt x="5136" y="25998"/>
                                <a:pt x="5099" y="26024"/>
                              </a:cubicBezTo>
                              <a:cubicBezTo>
                                <a:pt x="5077" y="26040"/>
                                <a:pt x="5053" y="26052"/>
                                <a:pt x="5029" y="26064"/>
                              </a:cubicBezTo>
                              <a:cubicBezTo>
                                <a:pt x="5052" y="26069"/>
                                <a:pt x="5077" y="26072"/>
                                <a:pt x="5099" y="26080"/>
                              </a:cubicBezTo>
                              <a:cubicBezTo>
                                <a:pt x="5142" y="26095"/>
                                <a:pt x="5185" y="26114"/>
                                <a:pt x="5225" y="26134"/>
                              </a:cubicBezTo>
                              <a:cubicBezTo>
                                <a:pt x="5255" y="26149"/>
                                <a:pt x="5290" y="26166"/>
                                <a:pt x="5309" y="26195"/>
                              </a:cubicBezTo>
                              <a:cubicBezTo>
                                <a:pt x="5328" y="26224"/>
                                <a:pt x="5315" y="26262"/>
                                <a:pt x="5301" y="26290"/>
                              </a:cubicBezTo>
                              <a:cubicBezTo>
                                <a:pt x="5283" y="26325"/>
                                <a:pt x="5251" y="26363"/>
                                <a:pt x="5220" y="26386"/>
                              </a:cubicBezTo>
                              <a:cubicBezTo>
                                <a:pt x="5202" y="26399"/>
                                <a:pt x="5160" y="26424"/>
                                <a:pt x="5141" y="26397"/>
                              </a:cubicBezTo>
                              <a:cubicBezTo>
                                <a:pt x="5124" y="26373"/>
                                <a:pt x="5131" y="26343"/>
                                <a:pt x="5133" y="26316"/>
                              </a:cubicBezTo>
                            </a:path>
                            <a:path w="2630" h="687">
                              <a:moveTo>
                                <a:pt x="5682" y="25739"/>
                              </a:moveTo>
                              <a:cubicBezTo>
                                <a:pt x="5667" y="25749"/>
                                <a:pt x="5663" y="25747"/>
                                <a:pt x="5645" y="25750"/>
                              </a:cubicBezTo>
                              <a:cubicBezTo>
                                <a:pt x="5606" y="25757"/>
                                <a:pt x="5571" y="25768"/>
                                <a:pt x="5533" y="25778"/>
                              </a:cubicBezTo>
                              <a:cubicBezTo>
                                <a:pt x="5514" y="25783"/>
                                <a:pt x="5445" y="25785"/>
                                <a:pt x="5435" y="25809"/>
                              </a:cubicBezTo>
                              <a:cubicBezTo>
                                <a:pt x="5426" y="25829"/>
                                <a:pt x="5430" y="25859"/>
                                <a:pt x="5433" y="25881"/>
                              </a:cubicBezTo>
                              <a:cubicBezTo>
                                <a:pt x="5438" y="25918"/>
                                <a:pt x="5450" y="25956"/>
                                <a:pt x="5458" y="25993"/>
                              </a:cubicBezTo>
                              <a:cubicBezTo>
                                <a:pt x="5463" y="26018"/>
                                <a:pt x="5469" y="26042"/>
                                <a:pt x="5475" y="26066"/>
                              </a:cubicBezTo>
                              <a:cubicBezTo>
                                <a:pt x="5510" y="26046"/>
                                <a:pt x="5539" y="26030"/>
                                <a:pt x="5581" y="26030"/>
                              </a:cubicBezTo>
                              <a:cubicBezTo>
                                <a:pt x="5620" y="26030"/>
                                <a:pt x="5667" y="26039"/>
                                <a:pt x="5704" y="26052"/>
                              </a:cubicBezTo>
                              <a:cubicBezTo>
                                <a:pt x="5741" y="26065"/>
                                <a:pt x="5778" y="26084"/>
                                <a:pt x="5794" y="26120"/>
                              </a:cubicBezTo>
                              <a:cubicBezTo>
                                <a:pt x="5807" y="26149"/>
                                <a:pt x="5795" y="26182"/>
                                <a:pt x="5777" y="26206"/>
                              </a:cubicBezTo>
                              <a:cubicBezTo>
                                <a:pt x="5753" y="26237"/>
                                <a:pt x="5725" y="26250"/>
                                <a:pt x="5690" y="26265"/>
                              </a:cubicBezTo>
                              <a:cubicBezTo>
                                <a:pt x="5662" y="26277"/>
                                <a:pt x="5645" y="26278"/>
                                <a:pt x="5617" y="26276"/>
                              </a:cubicBezTo>
                              <a:cubicBezTo>
                                <a:pt x="5601" y="26276"/>
                                <a:pt x="5597" y="26274"/>
                                <a:pt x="5609" y="26257"/>
                              </a:cubicBezTo>
                            </a:path>
                            <a:path w="2630" h="687">
                              <a:moveTo>
                                <a:pt x="5984" y="25876"/>
                              </a:moveTo>
                              <a:cubicBezTo>
                                <a:pt x="5987" y="25891"/>
                                <a:pt x="5986" y="25920"/>
                                <a:pt x="5979" y="25951"/>
                              </a:cubicBezTo>
                              <a:cubicBezTo>
                                <a:pt x="5967" y="26001"/>
                                <a:pt x="5950" y="26056"/>
                                <a:pt x="5948" y="26108"/>
                              </a:cubicBezTo>
                              <a:cubicBezTo>
                                <a:pt x="5946" y="26170"/>
                                <a:pt x="5955" y="26225"/>
                                <a:pt x="5987" y="26279"/>
                              </a:cubicBezTo>
                              <a:cubicBezTo>
                                <a:pt x="6017" y="26330"/>
                                <a:pt x="6058" y="26355"/>
                                <a:pt x="6116" y="26360"/>
                              </a:cubicBezTo>
                              <a:cubicBezTo>
                                <a:pt x="6169" y="26365"/>
                                <a:pt x="6222" y="26343"/>
                                <a:pt x="6256" y="26302"/>
                              </a:cubicBezTo>
                              <a:cubicBezTo>
                                <a:pt x="6291" y="26259"/>
                                <a:pt x="6307" y="26205"/>
                                <a:pt x="6306" y="26150"/>
                              </a:cubicBezTo>
                              <a:cubicBezTo>
                                <a:pt x="6305" y="26098"/>
                                <a:pt x="6287" y="26049"/>
                                <a:pt x="6256" y="26008"/>
                              </a:cubicBezTo>
                              <a:cubicBezTo>
                                <a:pt x="6228" y="25971"/>
                                <a:pt x="6187" y="25944"/>
                                <a:pt x="6144" y="25929"/>
                              </a:cubicBezTo>
                              <a:cubicBezTo>
                                <a:pt x="6107" y="25917"/>
                                <a:pt x="6011" y="25941"/>
                                <a:pt x="6029" y="25907"/>
                              </a:cubicBezTo>
                              <a:cubicBezTo>
                                <a:pt x="6046" y="25898"/>
                                <a:pt x="6051" y="25896"/>
                                <a:pt x="6060" y="2588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677,25722" coordsize="2630,687" path="m3822,25722c3812,25747,3802,25768,3797,25795c3784,25862,3768,25929,3758,25996c3744,26089,3725,26181,3713,26274c3708,26314,3704,26354,3699,26394c3693,26341,3690,26287,3691,26234c3694,26113,3689,25974,3750,25865c3761,25849,3764,25844,3775,25837c3811,25848,3828,25867,3850,25901c3890,25964,3919,26037,3954,26103c3973,26140,3988,26183,4010,26218c4028,26247,4028,26239,4010,26215c4001,26203,3997,26198,3990,26190em3677,26120c3702,26100,3718,26098,3747,26086c3784,26070,3827,26059,3867,26050c3922,26038,3977,26029,4032,26016c4072,26005,4085,26001,4111,25991em4354,25789c4346,25814,4369,25811,4399,25809c4441,25806,4483,25804,4525,25800c4566,25796,4602,25795,4643,25800c4661,25803,4667,25803,4674,25814em4472,26083c4465,26093,4459,26100,4450,26108c4478,26104,4502,26096,4528,26086c4560,26074,4598,26068,4629,26055c4655,26044,4681,26038,4707,26027em4990,25744c5010,25747,5029,25749,5049,25753c5104,25764,5163,25785,5206,25823c5240,25853,5231,25899,5206,25932c5179,25968,5136,25998,5099,26024c5077,26040,5053,26052,5029,26064c5052,26069,5077,26072,5099,26080c5142,26095,5185,26114,5225,26134c5255,26149,5290,26166,5309,26195c5328,26224,5315,26262,5301,26290c5283,26325,5251,26363,5220,26386c5202,26399,5160,26424,5141,26397c5124,26373,5131,26343,5133,26316em5682,25739c5667,25749,5663,25747,5645,25750c5606,25757,5571,25768,5533,25778c5514,25783,5445,25785,5435,25809c5426,25829,5430,25859,5433,25881c5438,25918,5450,25956,5458,25993c5463,26018,5469,26042,5475,26066c5510,26046,5539,26030,5581,26030c5620,26030,5667,26039,5704,26052c5741,26065,5778,26084,5794,26120c5807,26149,5795,26182,5777,26206c5753,26237,5725,26250,5690,26265c5662,26277,5645,26278,5617,26276c5601,26276,5597,26274,5609,26257em5984,25876c5987,25891,5986,25920,5979,25951c5967,26001,5950,26056,5948,26108c5946,26170,5955,26225,5987,26279c6017,26330,6058,26355,6116,26360c6169,26365,6222,26343,6256,26302c6291,26259,6307,26205,6306,26150c6305,26098,6287,26049,6256,26008c6228,25971,6187,25944,6144,25929c6107,25917,6011,25941,6029,25907c6046,25898,6051,25896,6060,25887e" stroked="t" o:allowincell="f" style="position:absolute;margin-left:14.25pt;margin-top:1.65pt;width:74.5pt;height:19.4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867535</wp:posOffset>
                </wp:positionH>
                <wp:positionV relativeFrom="paragraph">
                  <wp:posOffset>22225</wp:posOffset>
                </wp:positionV>
                <wp:extent cx="54610" cy="227965"/>
                <wp:effectExtent l="9525" t="10795" r="8890" b="9525"/>
                <wp:wrapNone/>
                <wp:docPr id="128" name=""/>
                <a:graphic xmlns:a="http://schemas.openxmlformats.org/drawingml/2006/main">
                  <a:graphicData uri="http://schemas.microsoft.com/office/word/2010/wordprocessingShape">
                    <wps:wsp>
                      <wps:cNvSpPr/>
                      <wps:spPr>
                        <a:xfrm>
                          <a:off x="0" y="0"/>
                          <a:ext cx="54720" cy="227880"/>
                        </a:xfrm>
                        <a:custGeom>
                          <a:avLst/>
                          <a:gdLst/>
                          <a:ahLst/>
                          <a:rect l="l" t="t" r="r" b="b"/>
                          <a:pathLst>
                            <a:path w="152" h="632">
                              <a:moveTo>
                                <a:pt x="8362" y="25727"/>
                              </a:moveTo>
                              <a:cubicBezTo>
                                <a:pt x="8365" y="25729"/>
                                <a:pt x="8367" y="25731"/>
                                <a:pt x="8370" y="25733"/>
                              </a:cubicBezTo>
                            </a:path>
                            <a:path w="152" h="632">
                              <a:moveTo>
                                <a:pt x="8395" y="25985"/>
                              </a:moveTo>
                              <a:cubicBezTo>
                                <a:pt x="8414" y="26014"/>
                                <a:pt x="8432" y="26041"/>
                                <a:pt x="8448" y="26072"/>
                              </a:cubicBezTo>
                              <a:cubicBezTo>
                                <a:pt x="8465" y="26105"/>
                                <a:pt x="8482" y="26136"/>
                                <a:pt x="8496" y="26170"/>
                              </a:cubicBezTo>
                              <a:cubicBezTo>
                                <a:pt x="8509" y="26201"/>
                                <a:pt x="8514" y="26228"/>
                                <a:pt x="8510" y="26262"/>
                              </a:cubicBezTo>
                              <a:cubicBezTo>
                                <a:pt x="8507" y="26289"/>
                                <a:pt x="8491" y="26311"/>
                                <a:pt x="8471" y="26330"/>
                              </a:cubicBezTo>
                              <a:cubicBezTo>
                                <a:pt x="8456" y="26344"/>
                                <a:pt x="8432" y="26366"/>
                                <a:pt x="8409" y="26358"/>
                              </a:cubicBezTo>
                              <a:cubicBezTo>
                                <a:pt x="8406" y="26355"/>
                                <a:pt x="8404" y="26352"/>
                                <a:pt x="8401" y="2634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362,25727" coordsize="152,632" path="m8362,25727c8365,25729,8367,25731,8370,25733em8395,25985c8414,26014,8432,26041,8448,26072c8465,26105,8482,26136,8496,26170c8509,26201,8514,26228,8510,26262c8507,26289,8491,26311,8471,26330c8456,26344,8432,26366,8409,26358c8406,26355,8404,26352,8401,26349e" stroked="t" o:allowincell="f" style="position:absolute;margin-left:147.05pt;margin-top:1.75pt;width:4.25pt;height:17.9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082800</wp:posOffset>
                </wp:positionH>
                <wp:positionV relativeFrom="paragraph">
                  <wp:posOffset>11430</wp:posOffset>
                </wp:positionV>
                <wp:extent cx="158750" cy="184785"/>
                <wp:effectExtent l="9525" t="10795" r="10795" b="9525"/>
                <wp:wrapNone/>
                <wp:docPr id="129" name=""/>
                <a:graphic xmlns:a="http://schemas.openxmlformats.org/drawingml/2006/main">
                  <a:graphicData uri="http://schemas.microsoft.com/office/word/2010/wordprocessingShape">
                    <wps:wsp>
                      <wps:cNvSpPr/>
                      <wps:spPr>
                        <a:xfrm>
                          <a:off x="0" y="0"/>
                          <a:ext cx="158760" cy="184680"/>
                        </a:xfrm>
                        <a:custGeom>
                          <a:avLst/>
                          <a:gdLst/>
                          <a:ahLst/>
                          <a:rect l="l" t="t" r="r" b="b"/>
                          <a:pathLst>
                            <a:path w="440" h="513">
                              <a:moveTo>
                                <a:pt x="8961" y="25733"/>
                              </a:moveTo>
                              <a:cubicBezTo>
                                <a:pt x="8990" y="25747"/>
                                <a:pt x="8989" y="25755"/>
                                <a:pt x="8989" y="25800"/>
                              </a:cubicBezTo>
                              <a:cubicBezTo>
                                <a:pt x="8988" y="25860"/>
                                <a:pt x="8995" y="25919"/>
                                <a:pt x="9000" y="25979"/>
                              </a:cubicBezTo>
                              <a:cubicBezTo>
                                <a:pt x="9004" y="26034"/>
                                <a:pt x="9015" y="26087"/>
                                <a:pt x="9022" y="26142"/>
                              </a:cubicBezTo>
                              <a:cubicBezTo>
                                <a:pt x="9025" y="26163"/>
                                <a:pt x="9029" y="26178"/>
                                <a:pt x="9034" y="26198"/>
                              </a:cubicBezTo>
                              <a:cubicBezTo>
                                <a:pt x="9030" y="26160"/>
                                <a:pt x="9026" y="26121"/>
                                <a:pt x="9025" y="26083"/>
                              </a:cubicBezTo>
                              <a:cubicBezTo>
                                <a:pt x="9023" y="26011"/>
                                <a:pt x="9023" y="25936"/>
                                <a:pt x="9034" y="25865"/>
                              </a:cubicBezTo>
                              <a:cubicBezTo>
                                <a:pt x="9042" y="25813"/>
                                <a:pt x="9060" y="25749"/>
                                <a:pt x="9101" y="25713"/>
                              </a:cubicBezTo>
                              <a:cubicBezTo>
                                <a:pt x="9135" y="25683"/>
                                <a:pt x="9198" y="25699"/>
                                <a:pt x="9235" y="25713"/>
                              </a:cubicBezTo>
                              <a:cubicBezTo>
                                <a:pt x="9259" y="25722"/>
                                <a:pt x="9298" y="25739"/>
                                <a:pt x="9305" y="25767"/>
                              </a:cubicBezTo>
                              <a:cubicBezTo>
                                <a:pt x="9314" y="25800"/>
                                <a:pt x="9281" y="25830"/>
                                <a:pt x="9260" y="25848"/>
                              </a:cubicBezTo>
                              <a:cubicBezTo>
                                <a:pt x="9233" y="25871"/>
                                <a:pt x="9198" y="25895"/>
                                <a:pt x="9165" y="25909"/>
                              </a:cubicBezTo>
                              <a:cubicBezTo>
                                <a:pt x="9152" y="25915"/>
                                <a:pt x="9137" y="25918"/>
                                <a:pt x="9123" y="25923"/>
                              </a:cubicBezTo>
                              <a:cubicBezTo>
                                <a:pt x="9155" y="25924"/>
                                <a:pt x="9185" y="25929"/>
                                <a:pt x="9216" y="25937"/>
                              </a:cubicBezTo>
                              <a:cubicBezTo>
                                <a:pt x="9266" y="25949"/>
                                <a:pt x="9314" y="25961"/>
                                <a:pt x="9356" y="25993"/>
                              </a:cubicBezTo>
                              <a:cubicBezTo>
                                <a:pt x="9388" y="26018"/>
                                <a:pt x="9412" y="26055"/>
                                <a:pt x="9398" y="26097"/>
                              </a:cubicBezTo>
                              <a:cubicBezTo>
                                <a:pt x="9384" y="26140"/>
                                <a:pt x="9333" y="26172"/>
                                <a:pt x="9294" y="26187"/>
                              </a:cubicBezTo>
                              <a:cubicBezTo>
                                <a:pt x="9247" y="26205"/>
                                <a:pt x="9190" y="26211"/>
                                <a:pt x="9140" y="26209"/>
                              </a:cubicBezTo>
                              <a:cubicBezTo>
                                <a:pt x="9109" y="26208"/>
                                <a:pt x="9087" y="26199"/>
                                <a:pt x="9064" y="26181"/>
                              </a:cubicBezTo>
                              <a:cubicBezTo>
                                <a:pt x="9091" y="26144"/>
                                <a:pt x="9117" y="26127"/>
                                <a:pt x="9157" y="2610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961,25697" coordsize="440,513" path="m8961,25733c8990,25747,8989,25755,8989,25800c8988,25860,8995,25919,9000,25979c9004,26034,9015,26087,9022,26142c9025,26163,9029,26178,9034,26198c9030,26160,9026,26121,9025,26083c9023,26011,9023,25936,9034,25865c9042,25813,9060,25749,9101,25713c9135,25683,9198,25699,9235,25713c9259,25722,9298,25739,9305,25767c9314,25800,9281,25830,9260,25848c9233,25871,9198,25895,9165,25909c9152,25915,9137,25918,9123,25923c9155,25924,9185,25929,9216,25937c9266,25949,9314,25961,9356,25993c9388,26018,9412,26055,9398,26097c9384,26140,9333,26172,9294,26187c9247,26205,9190,26211,9140,26209c9109,26208,9087,26199,9064,26181c9091,26144,9117,26127,9157,26103e" stroked="t" o:allowincell="f" style="position:absolute;margin-left:164pt;margin-top:0.9pt;width:12.45pt;height:14.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367915</wp:posOffset>
                </wp:positionH>
                <wp:positionV relativeFrom="paragraph">
                  <wp:posOffset>46990</wp:posOffset>
                </wp:positionV>
                <wp:extent cx="118745" cy="113030"/>
                <wp:effectExtent l="10795" t="9525" r="8890" b="9525"/>
                <wp:wrapNone/>
                <wp:docPr id="130" name=""/>
                <a:graphic xmlns:a="http://schemas.openxmlformats.org/drawingml/2006/main">
                  <a:graphicData uri="http://schemas.microsoft.com/office/word/2010/wordprocessingShape">
                    <wps:wsp>
                      <wps:cNvSpPr/>
                      <wps:spPr>
                        <a:xfrm>
                          <a:off x="0" y="0"/>
                          <a:ext cx="118800" cy="113040"/>
                        </a:xfrm>
                        <a:custGeom>
                          <a:avLst/>
                          <a:gdLst/>
                          <a:ahLst/>
                          <a:rect l="l" t="t" r="r" b="b"/>
                          <a:pathLst>
                            <a:path w="329" h="314">
                              <a:moveTo>
                                <a:pt x="9753" y="25795"/>
                              </a:moveTo>
                              <a:cubicBezTo>
                                <a:pt x="9775" y="25817"/>
                                <a:pt x="9791" y="25809"/>
                                <a:pt x="9823" y="25811"/>
                              </a:cubicBezTo>
                              <a:cubicBezTo>
                                <a:pt x="9858" y="25814"/>
                                <a:pt x="9893" y="25817"/>
                                <a:pt x="9927" y="25820"/>
                              </a:cubicBezTo>
                              <a:cubicBezTo>
                                <a:pt x="9960" y="25822"/>
                                <a:pt x="9988" y="25826"/>
                                <a:pt x="10022" y="25825"/>
                              </a:cubicBezTo>
                              <a:cubicBezTo>
                                <a:pt x="10040" y="25825"/>
                                <a:pt x="10045" y="25825"/>
                                <a:pt x="10056" y="25825"/>
                              </a:cubicBezTo>
                            </a:path>
                            <a:path w="329" h="314">
                              <a:moveTo>
                                <a:pt x="9854" y="26033"/>
                              </a:moveTo>
                              <a:cubicBezTo>
                                <a:pt x="9847" y="26062"/>
                                <a:pt x="9848" y="26066"/>
                                <a:pt x="9871" y="26086"/>
                              </a:cubicBezTo>
                              <a:cubicBezTo>
                                <a:pt x="9891" y="26103"/>
                                <a:pt x="9925" y="26100"/>
                                <a:pt x="9949" y="26103"/>
                              </a:cubicBezTo>
                              <a:cubicBezTo>
                                <a:pt x="9989" y="26108"/>
                                <a:pt x="10020" y="26109"/>
                                <a:pt x="10059" y="26097"/>
                              </a:cubicBezTo>
                              <a:cubicBezTo>
                                <a:pt x="10066" y="26094"/>
                                <a:pt x="10074" y="26092"/>
                                <a:pt x="10081" y="2608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9753,25795" coordsize="329,314" path="m9753,25795c9775,25817,9791,25809,9823,25811c9858,25814,9893,25817,9927,25820c9960,25822,9988,25826,10022,25825c10040,25825,10045,25825,10056,25825em9854,26033c9847,26062,9848,26066,9871,26086c9891,26103,9925,26100,9949,26103c9989,26108,10020,26109,10059,26097c10066,26094,10074,26092,10081,26089e" stroked="t" o:allowincell="f" style="position:absolute;margin-left:186.45pt;margin-top:3.7pt;width:9.3pt;height:8.8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630170</wp:posOffset>
                </wp:positionH>
                <wp:positionV relativeFrom="paragraph">
                  <wp:posOffset>13335</wp:posOffset>
                </wp:positionV>
                <wp:extent cx="486410" cy="186055"/>
                <wp:effectExtent l="9525" t="10795" r="9525" b="9525"/>
                <wp:wrapNone/>
                <wp:docPr id="131" name=""/>
                <a:graphic xmlns:a="http://schemas.openxmlformats.org/drawingml/2006/main">
                  <a:graphicData uri="http://schemas.microsoft.com/office/word/2010/wordprocessingShape">
                    <wps:wsp>
                      <wps:cNvSpPr/>
                      <wps:spPr>
                        <a:xfrm>
                          <a:off x="0" y="0"/>
                          <a:ext cx="486360" cy="186120"/>
                        </a:xfrm>
                        <a:custGeom>
                          <a:avLst/>
                          <a:gdLst/>
                          <a:ahLst/>
                          <a:rect l="l" t="t" r="r" b="b"/>
                          <a:pathLst>
                            <a:path w="1351" h="517">
                              <a:moveTo>
                                <a:pt x="10481" y="25758"/>
                              </a:moveTo>
                              <a:cubicBezTo>
                                <a:pt x="10490" y="25728"/>
                                <a:pt x="10497" y="25721"/>
                                <a:pt x="10529" y="25716"/>
                              </a:cubicBezTo>
                              <a:cubicBezTo>
                                <a:pt x="10565" y="25710"/>
                                <a:pt x="10595" y="25713"/>
                                <a:pt x="10630" y="25722"/>
                              </a:cubicBezTo>
                              <a:cubicBezTo>
                                <a:pt x="10667" y="25731"/>
                                <a:pt x="10709" y="25746"/>
                                <a:pt x="10733" y="25778"/>
                              </a:cubicBezTo>
                              <a:cubicBezTo>
                                <a:pt x="10758" y="25812"/>
                                <a:pt x="10751" y="25843"/>
                                <a:pt x="10728" y="25873"/>
                              </a:cubicBezTo>
                              <a:cubicBezTo>
                                <a:pt x="10701" y="25908"/>
                                <a:pt x="10661" y="25931"/>
                                <a:pt x="10621" y="25946"/>
                              </a:cubicBezTo>
                              <a:cubicBezTo>
                                <a:pt x="10601" y="25954"/>
                                <a:pt x="10580" y="25960"/>
                                <a:pt x="10560" y="25968"/>
                              </a:cubicBezTo>
                              <a:cubicBezTo>
                                <a:pt x="10592" y="25970"/>
                                <a:pt x="10625" y="25971"/>
                                <a:pt x="10658" y="25974"/>
                              </a:cubicBezTo>
                              <a:cubicBezTo>
                                <a:pt x="10704" y="25978"/>
                                <a:pt x="10749" y="25983"/>
                                <a:pt x="10792" y="25999"/>
                              </a:cubicBezTo>
                              <a:cubicBezTo>
                                <a:pt x="10823" y="26011"/>
                                <a:pt x="10848" y="26026"/>
                                <a:pt x="10854" y="26061"/>
                              </a:cubicBezTo>
                              <a:cubicBezTo>
                                <a:pt x="10859" y="26091"/>
                                <a:pt x="10833" y="26115"/>
                                <a:pt x="10812" y="26131"/>
                              </a:cubicBezTo>
                              <a:cubicBezTo>
                                <a:pt x="10784" y="26152"/>
                                <a:pt x="10754" y="26169"/>
                                <a:pt x="10719" y="26176"/>
                              </a:cubicBezTo>
                              <a:cubicBezTo>
                                <a:pt x="10694" y="26181"/>
                                <a:pt x="10664" y="26189"/>
                                <a:pt x="10672" y="26156"/>
                              </a:cubicBezTo>
                              <a:cubicBezTo>
                                <a:pt x="10680" y="26135"/>
                                <a:pt x="10683" y="26128"/>
                                <a:pt x="10689" y="26114"/>
                              </a:cubicBezTo>
                            </a:path>
                            <a:path w="1351" h="517">
                              <a:moveTo>
                                <a:pt x="11305" y="25705"/>
                              </a:moveTo>
                              <a:cubicBezTo>
                                <a:pt x="11276" y="25704"/>
                                <a:pt x="11247" y="25700"/>
                                <a:pt x="11218" y="25702"/>
                              </a:cubicBezTo>
                              <a:cubicBezTo>
                                <a:pt x="11189" y="25704"/>
                                <a:pt x="11160" y="25704"/>
                                <a:pt x="11131" y="25705"/>
                              </a:cubicBezTo>
                              <a:cubicBezTo>
                                <a:pt x="11108" y="25705"/>
                                <a:pt x="11088" y="25700"/>
                                <a:pt x="11081" y="25727"/>
                              </a:cubicBezTo>
                              <a:cubicBezTo>
                                <a:pt x="11075" y="25750"/>
                                <a:pt x="11079" y="25790"/>
                                <a:pt x="11078" y="25814"/>
                              </a:cubicBezTo>
                              <a:cubicBezTo>
                                <a:pt x="11076" y="25860"/>
                                <a:pt x="11070" y="25905"/>
                                <a:pt x="11067" y="25951"/>
                              </a:cubicBezTo>
                              <a:cubicBezTo>
                                <a:pt x="11066" y="25964"/>
                                <a:pt x="11065" y="25976"/>
                                <a:pt x="11064" y="25988"/>
                              </a:cubicBezTo>
                              <a:cubicBezTo>
                                <a:pt x="11091" y="25966"/>
                                <a:pt x="11118" y="25962"/>
                                <a:pt x="11153" y="25960"/>
                              </a:cubicBezTo>
                              <a:cubicBezTo>
                                <a:pt x="11197" y="25958"/>
                                <a:pt x="11237" y="25971"/>
                                <a:pt x="11277" y="25988"/>
                              </a:cubicBezTo>
                              <a:cubicBezTo>
                                <a:pt x="11317" y="26006"/>
                                <a:pt x="11360" y="26027"/>
                                <a:pt x="11389" y="26061"/>
                              </a:cubicBezTo>
                              <a:cubicBezTo>
                                <a:pt x="11412" y="26088"/>
                                <a:pt x="11411" y="26116"/>
                                <a:pt x="11386" y="26139"/>
                              </a:cubicBezTo>
                              <a:cubicBezTo>
                                <a:pt x="11357" y="26166"/>
                                <a:pt x="11314" y="26184"/>
                                <a:pt x="11277" y="26195"/>
                              </a:cubicBezTo>
                              <a:cubicBezTo>
                                <a:pt x="11251" y="26203"/>
                                <a:pt x="11195" y="26226"/>
                                <a:pt x="11167" y="26218"/>
                              </a:cubicBezTo>
                              <a:cubicBezTo>
                                <a:pt x="11157" y="26212"/>
                                <a:pt x="11154" y="26211"/>
                                <a:pt x="11148" y="26206"/>
                              </a:cubicBezTo>
                              <a:cubicBezTo>
                                <a:pt x="11170" y="26169"/>
                                <a:pt x="11195" y="26147"/>
                                <a:pt x="11226" y="26117"/>
                              </a:cubicBezTo>
                              <a:cubicBezTo>
                                <a:pt x="11234" y="26109"/>
                                <a:pt x="11243" y="26100"/>
                                <a:pt x="11251" y="26092"/>
                              </a:cubicBezTo>
                            </a:path>
                            <a:path w="1351" h="517">
                              <a:moveTo>
                                <a:pt x="11523" y="25898"/>
                              </a:moveTo>
                              <a:cubicBezTo>
                                <a:pt x="11542" y="25885"/>
                                <a:pt x="11549" y="25883"/>
                                <a:pt x="11571" y="25881"/>
                              </a:cubicBezTo>
                              <a:cubicBezTo>
                                <a:pt x="11563" y="25909"/>
                                <a:pt x="11551" y="25933"/>
                                <a:pt x="11545" y="25963"/>
                              </a:cubicBezTo>
                              <a:cubicBezTo>
                                <a:pt x="11536" y="26009"/>
                                <a:pt x="11533" y="26057"/>
                                <a:pt x="11543" y="26103"/>
                              </a:cubicBezTo>
                              <a:cubicBezTo>
                                <a:pt x="11553" y="26146"/>
                                <a:pt x="11576" y="26183"/>
                                <a:pt x="11621" y="26195"/>
                              </a:cubicBezTo>
                              <a:cubicBezTo>
                                <a:pt x="11664" y="26206"/>
                                <a:pt x="11718" y="26178"/>
                                <a:pt x="11750" y="26150"/>
                              </a:cubicBezTo>
                              <a:cubicBezTo>
                                <a:pt x="11791" y="26115"/>
                                <a:pt x="11818" y="26063"/>
                                <a:pt x="11828" y="26010"/>
                              </a:cubicBezTo>
                              <a:cubicBezTo>
                                <a:pt x="11837" y="25962"/>
                                <a:pt x="11825" y="25908"/>
                                <a:pt x="11795" y="25870"/>
                              </a:cubicBezTo>
                              <a:cubicBezTo>
                                <a:pt x="11770" y="25839"/>
                                <a:pt x="11730" y="25817"/>
                                <a:pt x="11691" y="25814"/>
                              </a:cubicBezTo>
                              <a:cubicBezTo>
                                <a:pt x="11668" y="25812"/>
                                <a:pt x="11656" y="25815"/>
                                <a:pt x="11635" y="2582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481,25702" coordsize="1351,517" path="m10481,25758c10490,25728,10497,25721,10529,25716c10565,25710,10595,25713,10630,25722c10667,25731,10709,25746,10733,25778c10758,25812,10751,25843,10728,25873c10701,25908,10661,25931,10621,25946c10601,25954,10580,25960,10560,25968c10592,25970,10625,25971,10658,25974c10704,25978,10749,25983,10792,25999c10823,26011,10848,26026,10854,26061c10859,26091,10833,26115,10812,26131c10784,26152,10754,26169,10719,26176c10694,26181,10664,26189,10672,26156c10680,26135,10683,26128,10689,26114em11305,25705c11276,25704,11247,25700,11218,25702c11189,25704,11160,25704,11131,25705c11108,25705,11088,25700,11081,25727c11075,25750,11079,25790,11078,25814c11076,25860,11070,25905,11067,25951c11066,25964,11065,25976,11064,25988c11091,25966,11118,25962,11153,25960c11197,25958,11237,25971,11277,25988c11317,26006,11360,26027,11389,26061c11412,26088,11411,26116,11386,26139c11357,26166,11314,26184,11277,26195c11251,26203,11195,26226,11167,26218c11157,26212,11154,26211,11148,26206c11170,26169,11195,26147,11226,26117c11234,26109,11243,26100,11251,26092em11523,25898c11542,25885,11549,25883,11571,25881c11563,25909,11551,25933,11545,25963c11536,26009,11533,26057,11543,26103c11553,26146,11576,26183,11621,26195c11664,26206,11718,26178,11750,26150c11791,26115,11818,26063,11828,26010c11837,25962,11825,25908,11795,25870c11770,25839,11730,25817,11691,25814c11668,25812,11656,25815,11635,25820e" stroked="t" o:allowincell="f" style="position:absolute;margin-left:207.1pt;margin-top:1.05pt;width:38.25pt;height:14.6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274695</wp:posOffset>
                </wp:positionH>
                <wp:positionV relativeFrom="paragraph">
                  <wp:posOffset>30480</wp:posOffset>
                </wp:positionV>
                <wp:extent cx="207645" cy="163195"/>
                <wp:effectExtent l="10160" t="10160" r="7620" b="8890"/>
                <wp:wrapNone/>
                <wp:docPr id="132" name=""/>
                <a:graphic xmlns:a="http://schemas.openxmlformats.org/drawingml/2006/main">
                  <a:graphicData uri="http://schemas.microsoft.com/office/word/2010/wordprocessingShape">
                    <wps:wsp>
                      <wps:cNvSpPr/>
                      <wps:spPr>
                        <a:xfrm>
                          <a:off x="0" y="0"/>
                          <a:ext cx="207720" cy="163080"/>
                        </a:xfrm>
                        <a:custGeom>
                          <a:avLst/>
                          <a:gdLst/>
                          <a:ahLst/>
                          <a:rect l="l" t="t" r="r" b="b"/>
                          <a:pathLst>
                            <a:path w="578" h="452">
                              <a:moveTo>
                                <a:pt x="12271" y="25775"/>
                              </a:moveTo>
                              <a:cubicBezTo>
                                <a:pt x="12303" y="25775"/>
                                <a:pt x="12299" y="25769"/>
                                <a:pt x="12313" y="25809"/>
                              </a:cubicBezTo>
                              <a:cubicBezTo>
                                <a:pt x="12331" y="25861"/>
                                <a:pt x="12337" y="25914"/>
                                <a:pt x="12346" y="25968"/>
                              </a:cubicBezTo>
                              <a:cubicBezTo>
                                <a:pt x="12355" y="26023"/>
                                <a:pt x="12360" y="26080"/>
                                <a:pt x="12363" y="26136"/>
                              </a:cubicBezTo>
                              <a:cubicBezTo>
                                <a:pt x="12364" y="26159"/>
                                <a:pt x="12363" y="26179"/>
                                <a:pt x="12366" y="26201"/>
                              </a:cubicBezTo>
                              <a:cubicBezTo>
                                <a:pt x="12353" y="26166"/>
                                <a:pt x="12341" y="26132"/>
                                <a:pt x="12335" y="26094"/>
                              </a:cubicBezTo>
                              <a:cubicBezTo>
                                <a:pt x="12325" y="26034"/>
                                <a:pt x="12320" y="25970"/>
                                <a:pt x="12321" y="25909"/>
                              </a:cubicBezTo>
                              <a:cubicBezTo>
                                <a:pt x="12321" y="25877"/>
                                <a:pt x="12321" y="25810"/>
                                <a:pt x="12346" y="25783"/>
                              </a:cubicBezTo>
                              <a:cubicBezTo>
                                <a:pt x="12351" y="25781"/>
                                <a:pt x="12355" y="25780"/>
                                <a:pt x="12360" y="25778"/>
                              </a:cubicBezTo>
                              <a:cubicBezTo>
                                <a:pt x="12395" y="25800"/>
                                <a:pt x="12422" y="25828"/>
                                <a:pt x="12450" y="25859"/>
                              </a:cubicBezTo>
                              <a:cubicBezTo>
                                <a:pt x="12503" y="25917"/>
                                <a:pt x="12555" y="25976"/>
                                <a:pt x="12612" y="26030"/>
                              </a:cubicBezTo>
                              <a:cubicBezTo>
                                <a:pt x="12661" y="26076"/>
                                <a:pt x="12718" y="26122"/>
                                <a:pt x="12775" y="26159"/>
                              </a:cubicBezTo>
                              <a:cubicBezTo>
                                <a:pt x="12797" y="26173"/>
                                <a:pt x="12819" y="26185"/>
                                <a:pt x="12842" y="26195"/>
                              </a:cubicBezTo>
                              <a:cubicBezTo>
                                <a:pt x="12845" y="26162"/>
                                <a:pt x="12841" y="26143"/>
                                <a:pt x="12831" y="26108"/>
                              </a:cubicBezTo>
                              <a:cubicBezTo>
                                <a:pt x="12810" y="26031"/>
                                <a:pt x="12782" y="25957"/>
                                <a:pt x="12761" y="25881"/>
                              </a:cubicBezTo>
                              <a:cubicBezTo>
                                <a:pt x="12753" y="25854"/>
                                <a:pt x="12727" y="25800"/>
                                <a:pt x="12730" y="25772"/>
                              </a:cubicBezTo>
                              <a:cubicBezTo>
                                <a:pt x="12723" y="25759"/>
                                <a:pt x="12723" y="25755"/>
                                <a:pt x="12738" y="2575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271,25750" coordsize="578,452" path="m12271,25775c12303,25775,12299,25769,12313,25809c12331,25861,12337,25914,12346,25968c12355,26023,12360,26080,12363,26136c12364,26159,12363,26179,12366,26201c12353,26166,12341,26132,12335,26094c12325,26034,12320,25970,12321,25909c12321,25877,12321,25810,12346,25783c12351,25781,12355,25780,12360,25778c12395,25800,12422,25828,12450,25859c12503,25917,12555,25976,12612,26030c12661,26076,12718,26122,12775,26159c12797,26173,12819,26185,12842,26195c12845,26162,12841,26143,12831,26108c12810,26031,12782,25957,12761,25881c12753,25854,12727,25800,12730,25772c12723,25759,12723,25755,12738,25750e" stroked="t" o:allowincell="f" style="position:absolute;margin-left:257.85pt;margin-top:2.4pt;width:16.3pt;height:12.8pt;mso-wrap-style:none;v-text-anchor:middle">
                <v:fill o:detectmouseclick="t" on="false"/>
                <v:stroke color="blue" weight="19080" joinstyle="round" endcap="round"/>
                <w10:wrap type="none"/>
              </v:shape>
            </w:pict>
          </mc:Fallback>
        </mc:AlternateContent>
      </w:r>
    </w:p>
    <w:p>
      <w:pPr>
        <w:pStyle w:val="Normal"/>
        <w:rPr>
          <w:rFonts w:ascii="Comic Sans MS" w:hAnsi="Comic Sans MS" w:cs="Comic Sans MS"/>
          <w:sz w:val="24"/>
        </w:rPr>
      </w:pPr>
      <w:r>
        <mc:AlternateContent>
          <mc:Choice Requires="wps">
            <w:drawing>
              <wp:anchor behindDoc="0" distT="0" distB="0" distL="114935" distR="114935" simplePos="0" locked="0" layoutInCell="0" allowOverlap="1" relativeHeight="153">
                <wp:simplePos x="0" y="0"/>
                <wp:positionH relativeFrom="column">
                  <wp:posOffset>1901825</wp:posOffset>
                </wp:positionH>
                <wp:positionV relativeFrom="paragraph">
                  <wp:posOffset>274320</wp:posOffset>
                </wp:positionV>
                <wp:extent cx="2054860" cy="1680845"/>
                <wp:effectExtent l="9525" t="8890" r="4445" b="635"/>
                <wp:wrapNone/>
                <wp:docPr id="133" name=""/>
                <a:graphic xmlns:a="http://schemas.openxmlformats.org/drawingml/2006/main">
                  <a:graphicData uri="http://schemas.microsoft.com/office/word/2010/wordprocessingShape">
                    <wps:wsp>
                      <wps:cNvSpPr/>
                      <wps:spPr>
                        <a:xfrm>
                          <a:off x="0" y="0"/>
                          <a:ext cx="2054880" cy="1680840"/>
                        </a:xfrm>
                        <a:custGeom>
                          <a:avLst/>
                          <a:gdLst/>
                          <a:ahLst/>
                          <a:rect l="l" t="t" r="r" b="b"/>
                          <a:pathLst>
                            <a:path w="5708" h="4669">
                              <a:moveTo>
                                <a:pt x="13984" y="1719"/>
                              </a:moveTo>
                              <a:cubicBezTo>
                                <a:pt x="13987" y="1739"/>
                                <a:pt x="13991" y="1744"/>
                                <a:pt x="13993" y="1764"/>
                              </a:cubicBezTo>
                              <a:cubicBezTo>
                                <a:pt x="13998" y="1822"/>
                                <a:pt x="14000" y="1882"/>
                                <a:pt x="14004" y="1941"/>
                              </a:cubicBezTo>
                              <a:cubicBezTo>
                                <a:pt x="14014" y="2088"/>
                                <a:pt x="14013" y="2236"/>
                                <a:pt x="14018" y="2383"/>
                              </a:cubicBezTo>
                              <a:cubicBezTo>
                                <a:pt x="14021" y="2458"/>
                                <a:pt x="14017" y="2530"/>
                                <a:pt x="14015" y="2604"/>
                              </a:cubicBezTo>
                              <a:cubicBezTo>
                                <a:pt x="14013" y="2687"/>
                                <a:pt x="14012" y="2768"/>
                                <a:pt x="14010" y="2851"/>
                              </a:cubicBezTo>
                              <a:cubicBezTo>
                                <a:pt x="14007" y="2970"/>
                                <a:pt x="13997" y="3090"/>
                                <a:pt x="13993" y="3209"/>
                              </a:cubicBezTo>
                              <a:cubicBezTo>
                                <a:pt x="13990" y="3302"/>
                                <a:pt x="13988" y="3394"/>
                                <a:pt x="13987" y="3487"/>
                              </a:cubicBezTo>
                              <a:cubicBezTo>
                                <a:pt x="13985" y="3616"/>
                                <a:pt x="13980" y="3744"/>
                                <a:pt x="13973" y="3873"/>
                              </a:cubicBezTo>
                              <a:cubicBezTo>
                                <a:pt x="13964" y="4031"/>
                                <a:pt x="13960" y="4190"/>
                                <a:pt x="13962" y="4349"/>
                              </a:cubicBezTo>
                              <a:cubicBezTo>
                                <a:pt x="13963" y="4421"/>
                                <a:pt x="13970" y="4493"/>
                                <a:pt x="13973" y="4565"/>
                              </a:cubicBezTo>
                              <a:cubicBezTo>
                                <a:pt x="13976" y="4632"/>
                                <a:pt x="13981" y="4699"/>
                                <a:pt x="13984" y="4766"/>
                              </a:cubicBezTo>
                              <a:cubicBezTo>
                                <a:pt x="13988" y="4863"/>
                                <a:pt x="13989" y="4961"/>
                                <a:pt x="13987" y="5058"/>
                              </a:cubicBezTo>
                              <a:cubicBezTo>
                                <a:pt x="13984" y="5233"/>
                                <a:pt x="13994" y="5406"/>
                                <a:pt x="13996" y="5581"/>
                              </a:cubicBezTo>
                              <a:cubicBezTo>
                                <a:pt x="13997" y="5680"/>
                                <a:pt x="14010" y="5777"/>
                                <a:pt x="14010" y="5875"/>
                              </a:cubicBezTo>
                              <a:cubicBezTo>
                                <a:pt x="14010" y="5966"/>
                                <a:pt x="14002" y="6059"/>
                                <a:pt x="14007" y="6150"/>
                              </a:cubicBezTo>
                              <a:cubicBezTo>
                                <a:pt x="14010" y="6203"/>
                                <a:pt x="14016" y="6256"/>
                                <a:pt x="14021" y="6309"/>
                              </a:cubicBezTo>
                              <a:cubicBezTo>
                                <a:pt x="14024" y="6341"/>
                                <a:pt x="14025" y="6328"/>
                                <a:pt x="14021" y="6360"/>
                              </a:cubicBezTo>
                              <a:cubicBezTo>
                                <a:pt x="14019" y="6354"/>
                                <a:pt x="14017" y="6349"/>
                                <a:pt x="14015" y="6343"/>
                              </a:cubicBezTo>
                            </a:path>
                            <a:path w="5708" h="4669">
                              <a:moveTo>
                                <a:pt x="8457" y="6197"/>
                              </a:moveTo>
                              <a:cubicBezTo>
                                <a:pt x="8514" y="6200"/>
                                <a:pt x="8570" y="6203"/>
                                <a:pt x="8628" y="6203"/>
                              </a:cubicBezTo>
                              <a:cubicBezTo>
                                <a:pt x="8736" y="6204"/>
                                <a:pt x="8843" y="6211"/>
                                <a:pt x="8950" y="6211"/>
                              </a:cubicBezTo>
                              <a:cubicBezTo>
                                <a:pt x="9026" y="6211"/>
                                <a:pt x="9096" y="6190"/>
                                <a:pt x="9171" y="6183"/>
                              </a:cubicBezTo>
                              <a:cubicBezTo>
                                <a:pt x="9378" y="6165"/>
                                <a:pt x="9580" y="6158"/>
                                <a:pt x="9787" y="6127"/>
                              </a:cubicBezTo>
                              <a:cubicBezTo>
                                <a:pt x="9865" y="6115"/>
                                <a:pt x="9943" y="6109"/>
                                <a:pt x="10022" y="6105"/>
                              </a:cubicBezTo>
                              <a:cubicBezTo>
                                <a:pt x="10083" y="6102"/>
                                <a:pt x="10146" y="6101"/>
                                <a:pt x="10207" y="6099"/>
                              </a:cubicBezTo>
                              <a:cubicBezTo>
                                <a:pt x="10326" y="6096"/>
                                <a:pt x="10432" y="6097"/>
                                <a:pt x="10549" y="6108"/>
                              </a:cubicBezTo>
                              <a:cubicBezTo>
                                <a:pt x="10689" y="6121"/>
                                <a:pt x="10814" y="6105"/>
                                <a:pt x="10952" y="6088"/>
                              </a:cubicBezTo>
                              <a:cubicBezTo>
                                <a:pt x="11039" y="6077"/>
                                <a:pt x="11124" y="6072"/>
                                <a:pt x="11212" y="6063"/>
                              </a:cubicBezTo>
                              <a:cubicBezTo>
                                <a:pt x="11254" y="6059"/>
                                <a:pt x="11296" y="6052"/>
                                <a:pt x="11338" y="6052"/>
                              </a:cubicBezTo>
                              <a:cubicBezTo>
                                <a:pt x="11475" y="6051"/>
                                <a:pt x="11603" y="6068"/>
                                <a:pt x="11741" y="6057"/>
                              </a:cubicBezTo>
                              <a:cubicBezTo>
                                <a:pt x="11893" y="6045"/>
                                <a:pt x="12049" y="6034"/>
                                <a:pt x="12201" y="6029"/>
                              </a:cubicBezTo>
                              <a:cubicBezTo>
                                <a:pt x="12305" y="6026"/>
                                <a:pt x="12412" y="6048"/>
                                <a:pt x="12514" y="6063"/>
                              </a:cubicBezTo>
                              <a:cubicBezTo>
                                <a:pt x="12557" y="6069"/>
                                <a:pt x="12600" y="6077"/>
                                <a:pt x="12643" y="6083"/>
                              </a:cubicBezTo>
                              <a:cubicBezTo>
                                <a:pt x="12886" y="6115"/>
                                <a:pt x="13135" y="6114"/>
                                <a:pt x="13377" y="6080"/>
                              </a:cubicBezTo>
                              <a:cubicBezTo>
                                <a:pt x="13426" y="6073"/>
                                <a:pt x="13473" y="6067"/>
                                <a:pt x="13522" y="6063"/>
                              </a:cubicBezTo>
                              <a:cubicBezTo>
                                <a:pt x="13588" y="6057"/>
                                <a:pt x="13655" y="6053"/>
                                <a:pt x="13721" y="6046"/>
                              </a:cubicBezTo>
                              <a:cubicBezTo>
                                <a:pt x="13849" y="6032"/>
                                <a:pt x="14071" y="6015"/>
                                <a:pt x="14150" y="6007"/>
                              </a:cubicBezTo>
                              <a:cubicBezTo>
                                <a:pt x="14146" y="6007"/>
                                <a:pt x="14143" y="6007"/>
                                <a:pt x="14139" y="600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457,1714" coordsize="5708,4669" path="m13984,1719c13987,1739,13991,1744,13993,1764c13998,1822,14000,1882,14004,1941c14014,2088,14013,2236,14018,2383c14021,2458,14017,2530,14015,2604c14013,2687,14012,2768,14010,2851c14007,2970,13997,3090,13993,3209c13990,3302,13988,3394,13987,3487c13985,3616,13980,3744,13973,3873c13964,4031,13960,4190,13962,4349c13963,4421,13970,4493,13973,4565c13976,4632,13981,4699,13984,4766c13988,4863,13989,4961,13987,5058c13984,5233,13994,5406,13996,5581c13997,5680,14010,5777,14010,5875c14010,5966,14002,6059,14007,6150c14010,6203,14016,6256,14021,6309c14024,6341,14025,6328,14021,6360c14019,6354,14017,6349,14015,6343em8457,6197c8514,6200,8570,6203,8628,6203c8736,6204,8843,6211,8950,6211c9026,6211,9096,6190,9171,6183c9378,6165,9580,6158,9787,6127c9865,6115,9943,6109,10022,6105c10083,6102,10146,6101,10207,6099c10326,6096,10432,6097,10549,6108c10689,6121,10814,6105,10952,6088c11039,6077,11124,6072,11212,6063c11254,6059,11296,6052,11338,6052c11475,6051,11603,6068,11741,6057c11893,6045,12049,6034,12201,6029c12305,6026,12412,6048,12514,6063c12557,6069,12600,6077,12643,6083c12886,6115,13135,6114,13377,6080c13426,6073,13473,6067,13522,6063c13588,6057,13655,6053,13721,6046c13849,6032,14071,6015,14150,6007c14146,6007,14143,6007,14139,6007e" stroked="t" o:allowincell="f" style="position:absolute;margin-left:149.75pt;margin-top:21.6pt;width:161.75pt;height:132.3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281555</wp:posOffset>
                </wp:positionH>
                <wp:positionV relativeFrom="paragraph">
                  <wp:posOffset>1604645</wp:posOffset>
                </wp:positionV>
                <wp:extent cx="217170" cy="196215"/>
                <wp:effectExtent l="9525" t="10795" r="10160" b="8255"/>
                <wp:wrapNone/>
                <wp:docPr id="134" name=""/>
                <a:graphic xmlns:a="http://schemas.openxmlformats.org/drawingml/2006/main">
                  <a:graphicData uri="http://schemas.microsoft.com/office/word/2010/wordprocessingShape">
                    <wps:wsp>
                      <wps:cNvSpPr/>
                      <wps:spPr>
                        <a:xfrm>
                          <a:off x="0" y="0"/>
                          <a:ext cx="217080" cy="196200"/>
                        </a:xfrm>
                        <a:custGeom>
                          <a:avLst/>
                          <a:gdLst/>
                          <a:ahLst/>
                          <a:rect l="l" t="t" r="r" b="b"/>
                          <a:pathLst>
                            <a:path w="604" h="545">
                              <a:moveTo>
                                <a:pt x="9538" y="5475"/>
                              </a:moveTo>
                              <a:cubicBezTo>
                                <a:pt x="9525" y="5480"/>
                                <a:pt x="9521" y="5482"/>
                                <a:pt x="9512" y="5475"/>
                              </a:cubicBezTo>
                              <a:cubicBezTo>
                                <a:pt x="9517" y="5454"/>
                                <a:pt x="9515" y="5449"/>
                                <a:pt x="9529" y="5433"/>
                              </a:cubicBezTo>
                              <a:cubicBezTo>
                                <a:pt x="9544" y="5416"/>
                                <a:pt x="9572" y="5407"/>
                                <a:pt x="9594" y="5410"/>
                              </a:cubicBezTo>
                              <a:cubicBezTo>
                                <a:pt x="9620" y="5414"/>
                                <a:pt x="9653" y="5426"/>
                                <a:pt x="9675" y="5441"/>
                              </a:cubicBezTo>
                              <a:cubicBezTo>
                                <a:pt x="9697" y="5456"/>
                                <a:pt x="9717" y="5479"/>
                                <a:pt x="9723" y="5506"/>
                              </a:cubicBezTo>
                              <a:cubicBezTo>
                                <a:pt x="9728" y="5530"/>
                                <a:pt x="9720" y="5557"/>
                                <a:pt x="9709" y="5578"/>
                              </a:cubicBezTo>
                              <a:cubicBezTo>
                                <a:pt x="9695" y="5605"/>
                                <a:pt x="9676" y="5626"/>
                                <a:pt x="9655" y="5646"/>
                              </a:cubicBezTo>
                              <a:cubicBezTo>
                                <a:pt x="9643" y="5657"/>
                                <a:pt x="9632" y="5666"/>
                                <a:pt x="9619" y="5676"/>
                              </a:cubicBezTo>
                              <a:cubicBezTo>
                                <a:pt x="9635" y="5683"/>
                                <a:pt x="9651" y="5689"/>
                                <a:pt x="9666" y="5699"/>
                              </a:cubicBezTo>
                              <a:cubicBezTo>
                                <a:pt x="9687" y="5713"/>
                                <a:pt x="9711" y="5725"/>
                                <a:pt x="9728" y="5744"/>
                              </a:cubicBezTo>
                              <a:cubicBezTo>
                                <a:pt x="9743" y="5760"/>
                                <a:pt x="9758" y="5781"/>
                                <a:pt x="9751" y="5805"/>
                              </a:cubicBezTo>
                              <a:cubicBezTo>
                                <a:pt x="9742" y="5837"/>
                                <a:pt x="9716" y="5864"/>
                                <a:pt x="9694" y="5887"/>
                              </a:cubicBezTo>
                              <a:cubicBezTo>
                                <a:pt x="9671" y="5912"/>
                                <a:pt x="9645" y="5930"/>
                                <a:pt x="9616" y="5945"/>
                              </a:cubicBezTo>
                              <a:cubicBezTo>
                                <a:pt x="9595" y="5956"/>
                                <a:pt x="9571" y="5956"/>
                                <a:pt x="9571" y="5926"/>
                              </a:cubicBezTo>
                              <a:cubicBezTo>
                                <a:pt x="9572" y="5920"/>
                                <a:pt x="9573" y="5915"/>
                                <a:pt x="9574" y="5909"/>
                              </a:cubicBezTo>
                            </a:path>
                            <a:path w="604" h="545">
                              <a:moveTo>
                                <a:pt x="9935" y="5548"/>
                              </a:moveTo>
                              <a:cubicBezTo>
                                <a:pt x="9926" y="5581"/>
                                <a:pt x="9918" y="5606"/>
                                <a:pt x="9913" y="5640"/>
                              </a:cubicBezTo>
                              <a:cubicBezTo>
                                <a:pt x="9907" y="5682"/>
                                <a:pt x="9904" y="5721"/>
                                <a:pt x="9913" y="5763"/>
                              </a:cubicBezTo>
                              <a:cubicBezTo>
                                <a:pt x="9920" y="5796"/>
                                <a:pt x="9936" y="5823"/>
                                <a:pt x="9966" y="5839"/>
                              </a:cubicBezTo>
                              <a:cubicBezTo>
                                <a:pt x="9993" y="5854"/>
                                <a:pt x="10029" y="5848"/>
                                <a:pt x="10053" y="5828"/>
                              </a:cubicBezTo>
                              <a:cubicBezTo>
                                <a:pt x="10082" y="5804"/>
                                <a:pt x="10109" y="5758"/>
                                <a:pt x="10115" y="5721"/>
                              </a:cubicBezTo>
                              <a:cubicBezTo>
                                <a:pt x="10121" y="5685"/>
                                <a:pt x="10111" y="5632"/>
                                <a:pt x="10087" y="5604"/>
                              </a:cubicBezTo>
                              <a:cubicBezTo>
                                <a:pt x="10065" y="5578"/>
                                <a:pt x="10031" y="5563"/>
                                <a:pt x="9997" y="5567"/>
                              </a:cubicBezTo>
                              <a:cubicBezTo>
                                <a:pt x="9985" y="5568"/>
                                <a:pt x="9932" y="5584"/>
                                <a:pt x="9938" y="5556"/>
                              </a:cubicBezTo>
                              <a:cubicBezTo>
                                <a:pt x="9942" y="5549"/>
                                <a:pt x="9945" y="5543"/>
                                <a:pt x="9949" y="553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9512,5410" coordsize="604,545" path="m9538,5475c9525,5480,9521,5482,9512,5475c9517,5454,9515,5449,9529,5433c9544,5416,9572,5407,9594,5410c9620,5414,9653,5426,9675,5441c9697,5456,9717,5479,9723,5506c9728,5530,9720,5557,9709,5578c9695,5605,9676,5626,9655,5646c9643,5657,9632,5666,9619,5676c9635,5683,9651,5689,9666,5699c9687,5713,9711,5725,9728,5744c9743,5760,9758,5781,9751,5805c9742,5837,9716,5864,9694,5887c9671,5912,9645,5930,9616,5945c9595,5956,9571,5956,9571,5926c9572,5920,9573,5915,9574,5909em9935,5548c9926,5581,9918,5606,9913,5640c9907,5682,9904,5721,9913,5763c9920,5796,9936,5823,9966,5839c9993,5854,10029,5848,10053,5828c10082,5804,10109,5758,10115,5721c10121,5685,10111,5632,10087,5604c10065,5578,10031,5563,9997,5567c9985,5568,9932,5584,9938,5556c9942,5549,9945,5543,9949,5536e" stroked="t" o:allowincell="f" style="position:absolute;margin-left:179.65pt;margin-top:126.35pt;width:17.05pt;height:15.4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496310</wp:posOffset>
                </wp:positionH>
                <wp:positionV relativeFrom="paragraph">
                  <wp:posOffset>582930</wp:posOffset>
                </wp:positionV>
                <wp:extent cx="222250" cy="168275"/>
                <wp:effectExtent l="10160" t="9525" r="10160" b="9525"/>
                <wp:wrapNone/>
                <wp:docPr id="135" name=""/>
                <a:graphic xmlns:a="http://schemas.openxmlformats.org/drawingml/2006/main">
                  <a:graphicData uri="http://schemas.microsoft.com/office/word/2010/wordprocessingShape">
                    <wps:wsp>
                      <wps:cNvSpPr/>
                      <wps:spPr>
                        <a:xfrm>
                          <a:off x="0" y="0"/>
                          <a:ext cx="222120" cy="168120"/>
                        </a:xfrm>
                        <a:custGeom>
                          <a:avLst/>
                          <a:gdLst/>
                          <a:ahLst/>
                          <a:rect l="l" t="t" r="r" b="b"/>
                          <a:pathLst>
                            <a:path w="617" h="468">
                              <a:moveTo>
                                <a:pt x="12932" y="2655"/>
                              </a:moveTo>
                              <a:cubicBezTo>
                                <a:pt x="12911" y="2667"/>
                                <a:pt x="12900" y="2681"/>
                                <a:pt x="12895" y="2705"/>
                              </a:cubicBezTo>
                              <a:cubicBezTo>
                                <a:pt x="12889" y="2734"/>
                                <a:pt x="12886" y="2771"/>
                                <a:pt x="12887" y="2800"/>
                              </a:cubicBezTo>
                              <a:cubicBezTo>
                                <a:pt x="12888" y="2834"/>
                                <a:pt x="12893" y="2867"/>
                                <a:pt x="12906" y="2898"/>
                              </a:cubicBezTo>
                              <a:cubicBezTo>
                                <a:pt x="12920" y="2932"/>
                                <a:pt x="12940" y="2947"/>
                                <a:pt x="12974" y="2957"/>
                              </a:cubicBezTo>
                              <a:cubicBezTo>
                                <a:pt x="13003" y="2966"/>
                                <a:pt x="13020" y="2959"/>
                                <a:pt x="13046" y="2943"/>
                              </a:cubicBezTo>
                              <a:cubicBezTo>
                                <a:pt x="13070" y="2928"/>
                                <a:pt x="13095" y="2901"/>
                                <a:pt x="13102" y="2873"/>
                              </a:cubicBezTo>
                              <a:cubicBezTo>
                                <a:pt x="13107" y="2852"/>
                                <a:pt x="13108" y="2813"/>
                                <a:pt x="13100" y="2792"/>
                              </a:cubicBezTo>
                              <a:cubicBezTo>
                                <a:pt x="13092" y="2772"/>
                                <a:pt x="13086" y="2773"/>
                                <a:pt x="13069" y="2772"/>
                              </a:cubicBezTo>
                              <a:cubicBezTo>
                                <a:pt x="13046" y="2791"/>
                                <a:pt x="13024" y="2815"/>
                                <a:pt x="13007" y="2842"/>
                              </a:cubicBezTo>
                              <a:cubicBezTo>
                                <a:pt x="12986" y="2876"/>
                                <a:pt x="12969" y="2915"/>
                                <a:pt x="12962" y="2954"/>
                              </a:cubicBezTo>
                              <a:cubicBezTo>
                                <a:pt x="12960" y="2968"/>
                                <a:pt x="12953" y="3023"/>
                                <a:pt x="12968" y="3033"/>
                              </a:cubicBezTo>
                              <a:cubicBezTo>
                                <a:pt x="12975" y="3035"/>
                                <a:pt x="12981" y="3036"/>
                                <a:pt x="12988" y="3038"/>
                              </a:cubicBezTo>
                            </a:path>
                            <a:path w="617" h="468">
                              <a:moveTo>
                                <a:pt x="13349" y="2624"/>
                              </a:moveTo>
                              <a:cubicBezTo>
                                <a:pt x="13333" y="2645"/>
                                <a:pt x="13307" y="2676"/>
                                <a:pt x="13298" y="2700"/>
                              </a:cubicBezTo>
                              <a:cubicBezTo>
                                <a:pt x="13284" y="2740"/>
                                <a:pt x="13281" y="2776"/>
                                <a:pt x="13290" y="2817"/>
                              </a:cubicBezTo>
                              <a:cubicBezTo>
                                <a:pt x="13298" y="2855"/>
                                <a:pt x="13320" y="2888"/>
                                <a:pt x="13354" y="2907"/>
                              </a:cubicBezTo>
                              <a:cubicBezTo>
                                <a:pt x="13387" y="2925"/>
                                <a:pt x="13420" y="2918"/>
                                <a:pt x="13450" y="2898"/>
                              </a:cubicBezTo>
                              <a:cubicBezTo>
                                <a:pt x="13482" y="2876"/>
                                <a:pt x="13499" y="2836"/>
                                <a:pt x="13503" y="2798"/>
                              </a:cubicBezTo>
                              <a:cubicBezTo>
                                <a:pt x="13508" y="2751"/>
                                <a:pt x="13495" y="2702"/>
                                <a:pt x="13475" y="2660"/>
                              </a:cubicBezTo>
                              <a:cubicBezTo>
                                <a:pt x="13462" y="2632"/>
                                <a:pt x="13442" y="2602"/>
                                <a:pt x="13419" y="2582"/>
                              </a:cubicBezTo>
                              <a:cubicBezTo>
                                <a:pt x="13398" y="2564"/>
                                <a:pt x="13393" y="2575"/>
                                <a:pt x="13377" y="259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887,2571" coordsize="617,468" path="m12932,2655c12911,2667,12900,2681,12895,2705c12889,2734,12886,2771,12887,2800c12888,2834,12893,2867,12906,2898c12920,2932,12940,2947,12974,2957c13003,2966,13020,2959,13046,2943c13070,2928,13095,2901,13102,2873c13107,2852,13108,2813,13100,2792c13092,2772,13086,2773,13069,2772c13046,2791,13024,2815,13007,2842c12986,2876,12969,2915,12962,2954c12960,2968,12953,3023,12968,3033c12975,3035,12981,3036,12988,3038em13349,2624c13333,2645,13307,2676,13298,2700c13284,2740,13281,2776,13290,2817c13298,2855,13320,2888,13354,2907c13387,2925,13420,2918,13450,2898c13482,2876,13499,2836,13503,2798c13508,2751,13495,2702,13475,2660c13462,2632,13442,2602,13419,2582c13398,2564,13393,2575,13377,2590e" stroked="t" o:allowincell="f" style="position:absolute;margin-left:275.3pt;margin-top:45.9pt;width:17.45pt;height:13.2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729990</wp:posOffset>
                </wp:positionH>
                <wp:positionV relativeFrom="paragraph">
                  <wp:posOffset>1693545</wp:posOffset>
                </wp:positionV>
                <wp:extent cx="132715" cy="164465"/>
                <wp:effectExtent l="10795" t="10160" r="8890" b="8890"/>
                <wp:wrapNone/>
                <wp:docPr id="136" name=""/>
                <a:graphic xmlns:a="http://schemas.openxmlformats.org/drawingml/2006/main">
                  <a:graphicData uri="http://schemas.microsoft.com/office/word/2010/wordprocessingShape">
                    <wps:wsp>
                      <wps:cNvSpPr/>
                      <wps:spPr>
                        <a:xfrm>
                          <a:off x="0" y="0"/>
                          <a:ext cx="132840" cy="164520"/>
                        </a:xfrm>
                        <a:custGeom>
                          <a:avLst/>
                          <a:gdLst/>
                          <a:ahLst/>
                          <a:rect l="l" t="t" r="r" b="b"/>
                          <a:pathLst>
                            <a:path w="368" h="457">
                              <a:moveTo>
                                <a:pt x="13556" y="5657"/>
                              </a:moveTo>
                              <a:cubicBezTo>
                                <a:pt x="13560" y="5690"/>
                                <a:pt x="13556" y="5725"/>
                                <a:pt x="13553" y="5758"/>
                              </a:cubicBezTo>
                              <a:cubicBezTo>
                                <a:pt x="13548" y="5815"/>
                                <a:pt x="13545" y="5872"/>
                                <a:pt x="13542" y="5929"/>
                              </a:cubicBezTo>
                              <a:cubicBezTo>
                                <a:pt x="13540" y="5982"/>
                                <a:pt x="13539" y="6035"/>
                                <a:pt x="13539" y="6088"/>
                              </a:cubicBezTo>
                              <a:cubicBezTo>
                                <a:pt x="13539" y="6102"/>
                                <a:pt x="13539" y="6105"/>
                                <a:pt x="13539" y="6113"/>
                              </a:cubicBezTo>
                              <a:cubicBezTo>
                                <a:pt x="13543" y="6079"/>
                                <a:pt x="13542" y="6045"/>
                                <a:pt x="13542" y="6010"/>
                              </a:cubicBezTo>
                              <a:cubicBezTo>
                                <a:pt x="13542" y="5956"/>
                                <a:pt x="13540" y="5901"/>
                                <a:pt x="13539" y="5847"/>
                              </a:cubicBezTo>
                              <a:cubicBezTo>
                                <a:pt x="13538" y="5810"/>
                                <a:pt x="13538" y="5772"/>
                                <a:pt x="13536" y="5735"/>
                              </a:cubicBezTo>
                              <a:cubicBezTo>
                                <a:pt x="13535" y="5716"/>
                                <a:pt x="13530" y="5698"/>
                                <a:pt x="13548" y="5688"/>
                              </a:cubicBezTo>
                              <a:cubicBezTo>
                                <a:pt x="13564" y="5678"/>
                                <a:pt x="13591" y="5679"/>
                                <a:pt x="13609" y="5679"/>
                              </a:cubicBezTo>
                              <a:cubicBezTo>
                                <a:pt x="13645" y="5678"/>
                                <a:pt x="13682" y="5683"/>
                                <a:pt x="13718" y="5688"/>
                              </a:cubicBezTo>
                              <a:cubicBezTo>
                                <a:pt x="13765" y="5694"/>
                                <a:pt x="13813" y="5702"/>
                                <a:pt x="13861" y="5704"/>
                              </a:cubicBezTo>
                              <a:cubicBezTo>
                                <a:pt x="13888" y="5705"/>
                                <a:pt x="13886" y="5703"/>
                                <a:pt x="13903" y="569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536,5657" coordsize="368,457" path="m13556,5657c13560,5690,13556,5725,13553,5758c13548,5815,13545,5872,13542,5929c13540,5982,13539,6035,13539,6088c13539,6102,13539,6105,13539,6113c13543,6079,13542,6045,13542,6010c13542,5956,13540,5901,13539,5847c13538,5810,13538,5772,13536,5735c13535,5716,13530,5698,13548,5688c13564,5678,13591,5679,13609,5679c13645,5678,13682,5683,13718,5688c13765,5694,13813,5702,13861,5704c13888,5705,13886,5703,13903,5696e" stroked="t" o:allowincell="f" style="position:absolute;margin-left:293.7pt;margin-top:133.35pt;width:10.4pt;height:12.9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100830</wp:posOffset>
                </wp:positionH>
                <wp:positionV relativeFrom="paragraph">
                  <wp:posOffset>885825</wp:posOffset>
                </wp:positionV>
                <wp:extent cx="330200" cy="158115"/>
                <wp:effectExtent l="9525" t="10160" r="9525" b="8890"/>
                <wp:wrapNone/>
                <wp:docPr id="137" name=""/>
                <a:graphic xmlns:a="http://schemas.openxmlformats.org/drawingml/2006/main">
                  <a:graphicData uri="http://schemas.microsoft.com/office/word/2010/wordprocessingShape">
                    <wps:wsp>
                      <wps:cNvSpPr/>
                      <wps:spPr>
                        <a:xfrm>
                          <a:off x="0" y="0"/>
                          <a:ext cx="330120" cy="158040"/>
                        </a:xfrm>
                        <a:custGeom>
                          <a:avLst/>
                          <a:gdLst/>
                          <a:ahLst/>
                          <a:rect l="l" t="t" r="r" b="b"/>
                          <a:pathLst>
                            <a:path w="917" h="438">
                              <a:moveTo>
                                <a:pt x="14567" y="3464"/>
                              </a:moveTo>
                              <a:cubicBezTo>
                                <a:pt x="14570" y="3492"/>
                                <a:pt x="14566" y="3520"/>
                                <a:pt x="14567" y="3548"/>
                              </a:cubicBezTo>
                              <a:cubicBezTo>
                                <a:pt x="14569" y="3596"/>
                                <a:pt x="14570" y="3643"/>
                                <a:pt x="14570" y="3691"/>
                              </a:cubicBezTo>
                              <a:cubicBezTo>
                                <a:pt x="14570" y="3728"/>
                                <a:pt x="14571" y="3766"/>
                                <a:pt x="14575" y="3803"/>
                              </a:cubicBezTo>
                              <a:cubicBezTo>
                                <a:pt x="14577" y="3819"/>
                                <a:pt x="14579" y="3835"/>
                                <a:pt x="14581" y="3851"/>
                              </a:cubicBezTo>
                              <a:cubicBezTo>
                                <a:pt x="14587" y="3829"/>
                                <a:pt x="14596" y="3808"/>
                                <a:pt x="14603" y="3786"/>
                              </a:cubicBezTo>
                            </a:path>
                            <a:path w="917" h="438">
                              <a:moveTo>
                                <a:pt x="14785" y="3498"/>
                              </a:moveTo>
                              <a:cubicBezTo>
                                <a:pt x="14793" y="3523"/>
                                <a:pt x="14793" y="3542"/>
                                <a:pt x="14794" y="3568"/>
                              </a:cubicBezTo>
                              <a:cubicBezTo>
                                <a:pt x="14795" y="3599"/>
                                <a:pt x="14801" y="3626"/>
                                <a:pt x="14813" y="3655"/>
                              </a:cubicBezTo>
                              <a:cubicBezTo>
                                <a:pt x="14824" y="3681"/>
                                <a:pt x="14845" y="3702"/>
                                <a:pt x="14875" y="3702"/>
                              </a:cubicBezTo>
                              <a:cubicBezTo>
                                <a:pt x="14906" y="3702"/>
                                <a:pt x="14941" y="3681"/>
                                <a:pt x="14962" y="3660"/>
                              </a:cubicBezTo>
                              <a:cubicBezTo>
                                <a:pt x="14993" y="3629"/>
                                <a:pt x="15019" y="3575"/>
                                <a:pt x="15021" y="3531"/>
                              </a:cubicBezTo>
                              <a:cubicBezTo>
                                <a:pt x="15022" y="3497"/>
                                <a:pt x="15012" y="3466"/>
                                <a:pt x="14993" y="3439"/>
                              </a:cubicBezTo>
                              <a:cubicBezTo>
                                <a:pt x="14978" y="3418"/>
                                <a:pt x="14950" y="3407"/>
                                <a:pt x="14925" y="3419"/>
                              </a:cubicBezTo>
                              <a:cubicBezTo>
                                <a:pt x="14898" y="3432"/>
                                <a:pt x="14870" y="3459"/>
                                <a:pt x="14850" y="3481"/>
                              </a:cubicBezTo>
                              <a:cubicBezTo>
                                <a:pt x="14835" y="3497"/>
                                <a:pt x="14812" y="3518"/>
                                <a:pt x="14805" y="3537"/>
                              </a:cubicBezTo>
                              <a:cubicBezTo>
                                <a:pt x="14798" y="3555"/>
                                <a:pt x="14814" y="3546"/>
                                <a:pt x="14827" y="3545"/>
                              </a:cubicBezTo>
                            </a:path>
                            <a:path w="917" h="438">
                              <a:moveTo>
                                <a:pt x="15233" y="3473"/>
                              </a:moveTo>
                              <a:cubicBezTo>
                                <a:pt x="15244" y="3495"/>
                                <a:pt x="15246" y="3515"/>
                                <a:pt x="15247" y="3540"/>
                              </a:cubicBezTo>
                              <a:cubicBezTo>
                                <a:pt x="15249" y="3580"/>
                                <a:pt x="15252" y="3623"/>
                                <a:pt x="15261" y="3663"/>
                              </a:cubicBezTo>
                              <a:cubicBezTo>
                                <a:pt x="15268" y="3695"/>
                                <a:pt x="15282" y="3738"/>
                                <a:pt x="15317" y="3750"/>
                              </a:cubicBezTo>
                              <a:cubicBezTo>
                                <a:pt x="15350" y="3761"/>
                                <a:pt x="15384" y="3743"/>
                                <a:pt x="15410" y="3725"/>
                              </a:cubicBezTo>
                              <a:cubicBezTo>
                                <a:pt x="15449" y="3698"/>
                                <a:pt x="15467" y="3666"/>
                                <a:pt x="15477" y="3621"/>
                              </a:cubicBezTo>
                              <a:cubicBezTo>
                                <a:pt x="15489" y="3570"/>
                                <a:pt x="15484" y="3517"/>
                                <a:pt x="15446" y="3478"/>
                              </a:cubicBezTo>
                              <a:cubicBezTo>
                                <a:pt x="15417" y="3449"/>
                                <a:pt x="15380" y="3431"/>
                                <a:pt x="15340" y="3428"/>
                              </a:cubicBezTo>
                              <a:cubicBezTo>
                                <a:pt x="15308" y="3425"/>
                                <a:pt x="15279" y="3430"/>
                                <a:pt x="15256" y="3453"/>
                              </a:cubicBezTo>
                              <a:cubicBezTo>
                                <a:pt x="15234" y="3475"/>
                                <a:pt x="15229" y="3490"/>
                                <a:pt x="15247" y="350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4567,3414" coordsize="917,438" path="m14567,3464c14570,3492,14566,3520,14567,3548c14569,3596,14570,3643,14570,3691c14570,3728,14571,3766,14575,3803c14577,3819,14579,3835,14581,3851c14587,3829,14596,3808,14603,3786em14785,3498c14793,3523,14793,3542,14794,3568c14795,3599,14801,3626,14813,3655c14824,3681,14845,3702,14875,3702c14906,3702,14941,3681,14962,3660c14993,3629,15019,3575,15021,3531c15022,3497,15012,3466,14993,3439c14978,3418,14950,3407,14925,3419c14898,3432,14870,3459,14850,3481c14835,3497,14812,3518,14805,3537c14798,3555,14814,3546,14827,3545em15233,3473c15244,3495,15246,3515,15247,3540c15249,3580,15252,3623,15261,3663c15268,3695,15282,3738,15317,3750c15350,3761,15384,3743,15410,3725c15449,3698,15467,3666,15477,3621c15489,3570,15484,3517,15446,3478c15417,3449,15380,3431,15340,3428c15308,3425,15279,3430,15256,3453c15234,3475,15229,3490,15247,3509e" stroked="t" o:allowincell="f" style="position:absolute;margin-left:322.9pt;margin-top:69.75pt;width:25.95pt;height:12.4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4518660</wp:posOffset>
                </wp:positionH>
                <wp:positionV relativeFrom="paragraph">
                  <wp:posOffset>833755</wp:posOffset>
                </wp:positionV>
                <wp:extent cx="163195" cy="180340"/>
                <wp:effectExtent l="10160" t="9525" r="9525" b="9525"/>
                <wp:wrapNone/>
                <wp:docPr id="138" name=""/>
                <a:graphic xmlns:a="http://schemas.openxmlformats.org/drawingml/2006/main">
                  <a:graphicData uri="http://schemas.microsoft.com/office/word/2010/wordprocessingShape">
                    <wps:wsp>
                      <wps:cNvSpPr/>
                      <wps:spPr>
                        <a:xfrm>
                          <a:off x="0" y="0"/>
                          <a:ext cx="163080" cy="180360"/>
                        </a:xfrm>
                        <a:custGeom>
                          <a:avLst/>
                          <a:gdLst/>
                          <a:ahLst/>
                          <a:rect l="l" t="t" r="r" b="b"/>
                          <a:pathLst>
                            <a:path w="455" h="502">
                              <a:moveTo>
                                <a:pt x="15726" y="3347"/>
                              </a:moveTo>
                              <a:cubicBezTo>
                                <a:pt x="15731" y="3359"/>
                                <a:pt x="15739" y="3373"/>
                                <a:pt x="15740" y="3397"/>
                              </a:cubicBezTo>
                              <a:cubicBezTo>
                                <a:pt x="15742" y="3491"/>
                                <a:pt x="15734" y="3586"/>
                                <a:pt x="15743" y="3680"/>
                              </a:cubicBezTo>
                              <a:cubicBezTo>
                                <a:pt x="15745" y="3698"/>
                                <a:pt x="15747" y="3716"/>
                                <a:pt x="15749" y="3733"/>
                              </a:cubicBezTo>
                              <a:cubicBezTo>
                                <a:pt x="15753" y="3709"/>
                                <a:pt x="15754" y="3686"/>
                                <a:pt x="15754" y="3660"/>
                              </a:cubicBezTo>
                              <a:cubicBezTo>
                                <a:pt x="15754" y="3612"/>
                                <a:pt x="15752" y="3563"/>
                                <a:pt x="15751" y="3515"/>
                              </a:cubicBezTo>
                              <a:cubicBezTo>
                                <a:pt x="15750" y="3469"/>
                                <a:pt x="15751" y="3423"/>
                                <a:pt x="15751" y="3377"/>
                              </a:cubicBezTo>
                              <a:cubicBezTo>
                                <a:pt x="15760" y="3403"/>
                                <a:pt x="15771" y="3422"/>
                                <a:pt x="15785" y="3447"/>
                              </a:cubicBezTo>
                              <a:cubicBezTo>
                                <a:pt x="15814" y="3500"/>
                                <a:pt x="15845" y="3546"/>
                                <a:pt x="15883" y="3593"/>
                              </a:cubicBezTo>
                              <a:cubicBezTo>
                                <a:pt x="15931" y="3653"/>
                                <a:pt x="15983" y="3709"/>
                                <a:pt x="16051" y="3744"/>
                              </a:cubicBezTo>
                              <a:cubicBezTo>
                                <a:pt x="16081" y="3759"/>
                                <a:pt x="16114" y="3775"/>
                                <a:pt x="16149" y="3767"/>
                              </a:cubicBezTo>
                              <a:cubicBezTo>
                                <a:pt x="16178" y="3760"/>
                                <a:pt x="16179" y="3735"/>
                                <a:pt x="16180" y="3711"/>
                              </a:cubicBezTo>
                              <a:cubicBezTo>
                                <a:pt x="16181" y="3658"/>
                                <a:pt x="16166" y="3616"/>
                                <a:pt x="16157" y="3565"/>
                              </a:cubicBezTo>
                              <a:cubicBezTo>
                                <a:pt x="16146" y="3507"/>
                                <a:pt x="16133" y="3456"/>
                                <a:pt x="16115" y="3400"/>
                              </a:cubicBezTo>
                              <a:cubicBezTo>
                                <a:pt x="16104" y="3367"/>
                                <a:pt x="16094" y="3330"/>
                                <a:pt x="16085" y="3296"/>
                              </a:cubicBezTo>
                              <a:cubicBezTo>
                                <a:pt x="16076" y="3259"/>
                                <a:pt x="16075" y="3285"/>
                                <a:pt x="16090" y="326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5726,3268" coordsize="455,502" path="m15726,3347c15731,3359,15739,3373,15740,3397c15742,3491,15734,3586,15743,3680c15745,3698,15747,3716,15749,3733c15753,3709,15754,3686,15754,3660c15754,3612,15752,3563,15751,3515c15750,3469,15751,3423,15751,3377c15760,3403,15771,3422,15785,3447c15814,3500,15845,3546,15883,3593c15931,3653,15983,3709,16051,3744c16081,3759,16114,3775,16149,3767c16178,3760,16179,3735,16180,3711c16181,3658,16166,3616,16157,3565c16146,3507,16133,3456,16115,3400c16104,3367,16094,3330,16085,3296c16076,3259,16075,3285,16090,3268e" stroked="t" o:allowincell="f" style="position:absolute;margin-left:355.8pt;margin-top:65.65pt;width:12.8pt;height:14.1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441190</wp:posOffset>
                </wp:positionH>
                <wp:positionV relativeFrom="paragraph">
                  <wp:posOffset>1513205</wp:posOffset>
                </wp:positionV>
                <wp:extent cx="414655" cy="197485"/>
                <wp:effectExtent l="10795" t="10160" r="8255" b="8890"/>
                <wp:wrapNone/>
                <wp:docPr id="139" name=""/>
                <a:graphic xmlns:a="http://schemas.openxmlformats.org/drawingml/2006/main">
                  <a:graphicData uri="http://schemas.microsoft.com/office/word/2010/wordprocessingShape">
                    <wps:wsp>
                      <wps:cNvSpPr/>
                      <wps:spPr>
                        <a:xfrm>
                          <a:off x="0" y="0"/>
                          <a:ext cx="414720" cy="197640"/>
                        </a:xfrm>
                        <a:custGeom>
                          <a:avLst/>
                          <a:gdLst/>
                          <a:ahLst/>
                          <a:rect l="l" t="t" r="r" b="b"/>
                          <a:pathLst>
                            <a:path w="1152" h="549">
                              <a:moveTo>
                                <a:pt x="15754" y="5231"/>
                              </a:moveTo>
                              <a:cubicBezTo>
                                <a:pt x="15746" y="5210"/>
                                <a:pt x="15737" y="5197"/>
                                <a:pt x="15718" y="5184"/>
                              </a:cubicBezTo>
                              <a:cubicBezTo>
                                <a:pt x="15697" y="5169"/>
                                <a:pt x="15671" y="5163"/>
                                <a:pt x="15645" y="5164"/>
                              </a:cubicBezTo>
                              <a:cubicBezTo>
                                <a:pt x="15603" y="5166"/>
                                <a:pt x="15577" y="5191"/>
                                <a:pt x="15555" y="5223"/>
                              </a:cubicBezTo>
                              <a:cubicBezTo>
                                <a:pt x="15539" y="5247"/>
                                <a:pt x="15521" y="5282"/>
                                <a:pt x="15527" y="5312"/>
                              </a:cubicBezTo>
                              <a:cubicBezTo>
                                <a:pt x="15533" y="5344"/>
                                <a:pt x="15553" y="5372"/>
                                <a:pt x="15575" y="5396"/>
                              </a:cubicBezTo>
                              <a:cubicBezTo>
                                <a:pt x="15602" y="5425"/>
                                <a:pt x="15633" y="5448"/>
                                <a:pt x="15662" y="5475"/>
                              </a:cubicBezTo>
                              <a:cubicBezTo>
                                <a:pt x="15689" y="5500"/>
                                <a:pt x="15714" y="5523"/>
                                <a:pt x="15735" y="5553"/>
                              </a:cubicBezTo>
                              <a:cubicBezTo>
                                <a:pt x="15749" y="5573"/>
                                <a:pt x="15757" y="5588"/>
                                <a:pt x="15757" y="5612"/>
                              </a:cubicBezTo>
                              <a:cubicBezTo>
                                <a:pt x="15757" y="5632"/>
                                <a:pt x="15730" y="5648"/>
                                <a:pt x="15715" y="5654"/>
                              </a:cubicBezTo>
                              <a:cubicBezTo>
                                <a:pt x="15682" y="5667"/>
                                <a:pt x="15645" y="5668"/>
                                <a:pt x="15611" y="5671"/>
                              </a:cubicBezTo>
                              <a:cubicBezTo>
                                <a:pt x="15581" y="5674"/>
                                <a:pt x="15549" y="5680"/>
                                <a:pt x="15522" y="5660"/>
                              </a:cubicBezTo>
                              <a:cubicBezTo>
                                <a:pt x="15497" y="5641"/>
                                <a:pt x="15517" y="5616"/>
                                <a:pt x="15525" y="5595"/>
                              </a:cubicBezTo>
                              <a:cubicBezTo>
                                <a:pt x="15539" y="5559"/>
                                <a:pt x="15559" y="5539"/>
                                <a:pt x="15581" y="5508"/>
                              </a:cubicBezTo>
                            </a:path>
                            <a:path w="1152" h="549">
                              <a:moveTo>
                                <a:pt x="15928" y="5396"/>
                              </a:moveTo>
                              <a:cubicBezTo>
                                <a:pt x="15928" y="5417"/>
                                <a:pt x="15926" y="5443"/>
                                <a:pt x="15928" y="5461"/>
                              </a:cubicBezTo>
                              <a:cubicBezTo>
                                <a:pt x="15931" y="5495"/>
                                <a:pt x="15939" y="5528"/>
                                <a:pt x="15942" y="5562"/>
                              </a:cubicBezTo>
                              <a:cubicBezTo>
                                <a:pt x="15945" y="5598"/>
                                <a:pt x="15943" y="5636"/>
                                <a:pt x="15950" y="5671"/>
                              </a:cubicBezTo>
                              <a:cubicBezTo>
                                <a:pt x="15956" y="5687"/>
                                <a:pt x="15958" y="5692"/>
                                <a:pt x="15956" y="5704"/>
                              </a:cubicBezTo>
                              <a:cubicBezTo>
                                <a:pt x="15967" y="5675"/>
                                <a:pt x="15964" y="5647"/>
                                <a:pt x="15964" y="5615"/>
                              </a:cubicBezTo>
                            </a:path>
                            <a:path w="1152" h="549">
                              <a:moveTo>
                                <a:pt x="15987" y="5178"/>
                              </a:moveTo>
                              <a:cubicBezTo>
                                <a:pt x="15976" y="5155"/>
                                <a:pt x="15963" y="5152"/>
                                <a:pt x="15995" y="5164"/>
                              </a:cubicBezTo>
                            </a:path>
                            <a:path w="1152" h="549">
                              <a:moveTo>
                                <a:pt x="16188" y="5408"/>
                              </a:moveTo>
                              <a:cubicBezTo>
                                <a:pt x="16187" y="5437"/>
                                <a:pt x="16181" y="5464"/>
                                <a:pt x="16180" y="5492"/>
                              </a:cubicBezTo>
                              <a:cubicBezTo>
                                <a:pt x="16179" y="5527"/>
                                <a:pt x="16177" y="5564"/>
                                <a:pt x="16183" y="5598"/>
                              </a:cubicBezTo>
                              <a:cubicBezTo>
                                <a:pt x="16184" y="5602"/>
                                <a:pt x="16185" y="5605"/>
                                <a:pt x="16186" y="5609"/>
                              </a:cubicBezTo>
                              <a:cubicBezTo>
                                <a:pt x="16187" y="5592"/>
                                <a:pt x="16185" y="5570"/>
                                <a:pt x="16188" y="5553"/>
                              </a:cubicBezTo>
                              <a:cubicBezTo>
                                <a:pt x="16194" y="5520"/>
                                <a:pt x="16203" y="5481"/>
                                <a:pt x="16216" y="5450"/>
                              </a:cubicBezTo>
                              <a:cubicBezTo>
                                <a:pt x="16231" y="5413"/>
                                <a:pt x="16256" y="5376"/>
                                <a:pt x="16284" y="5349"/>
                              </a:cubicBezTo>
                              <a:cubicBezTo>
                                <a:pt x="16302" y="5332"/>
                                <a:pt x="16340" y="5294"/>
                                <a:pt x="16368" y="5312"/>
                              </a:cubicBezTo>
                              <a:cubicBezTo>
                                <a:pt x="16388" y="5325"/>
                                <a:pt x="16398" y="5343"/>
                                <a:pt x="16404" y="5366"/>
                              </a:cubicBezTo>
                              <a:cubicBezTo>
                                <a:pt x="16414" y="5403"/>
                                <a:pt x="16425" y="5441"/>
                                <a:pt x="16429" y="5480"/>
                              </a:cubicBezTo>
                              <a:cubicBezTo>
                                <a:pt x="16435" y="5532"/>
                                <a:pt x="16443" y="5584"/>
                                <a:pt x="16460" y="5634"/>
                              </a:cubicBezTo>
                              <a:cubicBezTo>
                                <a:pt x="16467" y="5656"/>
                                <a:pt x="16477" y="5673"/>
                                <a:pt x="16499" y="5682"/>
                              </a:cubicBezTo>
                              <a:cubicBezTo>
                                <a:pt x="16518" y="5689"/>
                                <a:pt x="16543" y="5673"/>
                                <a:pt x="16558" y="5665"/>
                              </a:cubicBezTo>
                              <a:cubicBezTo>
                                <a:pt x="16580" y="5654"/>
                                <a:pt x="16597" y="5637"/>
                                <a:pt x="16614" y="5618"/>
                              </a:cubicBezTo>
                              <a:cubicBezTo>
                                <a:pt x="16632" y="5598"/>
                                <a:pt x="16643" y="5574"/>
                                <a:pt x="16653" y="5550"/>
                              </a:cubicBezTo>
                              <a:cubicBezTo>
                                <a:pt x="16661" y="5532"/>
                                <a:pt x="16660" y="5525"/>
                                <a:pt x="16659" y="550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5511,5156" coordsize="1152,549" path="m15754,5231c15746,5210,15737,5197,15718,5184c15697,5169,15671,5163,15645,5164c15603,5166,15577,5191,15555,5223c15539,5247,15521,5282,15527,5312c15533,5344,15553,5372,15575,5396c15602,5425,15633,5448,15662,5475c15689,5500,15714,5523,15735,5553c15749,5573,15757,5588,15757,5612c15757,5632,15730,5648,15715,5654c15682,5667,15645,5668,15611,5671c15581,5674,15549,5680,15522,5660c15497,5641,15517,5616,15525,5595c15539,5559,15559,5539,15581,5508em15928,5396c15928,5417,15926,5443,15928,5461c15931,5495,15939,5528,15942,5562c15945,5598,15943,5636,15950,5671c15956,5687,15958,5692,15956,5704c15967,5675,15964,5647,15964,5615em15987,5178c15976,5155,15963,5152,15995,5164em16188,5408c16187,5437,16181,5464,16180,5492c16179,5527,16177,5564,16183,5598c16184,5602,16185,5605,16186,5609c16187,5592,16185,5570,16188,5553c16194,5520,16203,5481,16216,5450c16231,5413,16256,5376,16284,5349c16302,5332,16340,5294,16368,5312c16388,5325,16398,5343,16404,5366c16414,5403,16425,5441,16429,5480c16435,5532,16443,5584,16460,5634c16467,5656,16477,5673,16499,5682c16518,5689,16543,5673,16558,5665c16580,5654,16597,5637,16614,5618c16632,5598,16643,5574,16653,5550c16661,5532,16660,5525,16659,5506e" stroked="t" o:allowincell="f" style="position:absolute;margin-left:349.7pt;margin-top:119.15pt;width:32.6pt;height:15.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985385</wp:posOffset>
                </wp:positionH>
                <wp:positionV relativeFrom="paragraph">
                  <wp:posOffset>1360805</wp:posOffset>
                </wp:positionV>
                <wp:extent cx="970915" cy="532765"/>
                <wp:effectExtent l="10160" t="8890" r="9525" b="9525"/>
                <wp:wrapNone/>
                <wp:docPr id="140" name=""/>
                <a:graphic xmlns:a="http://schemas.openxmlformats.org/drawingml/2006/main">
                  <a:graphicData uri="http://schemas.microsoft.com/office/word/2010/wordprocessingShape">
                    <wps:wsp>
                      <wps:cNvSpPr/>
                      <wps:spPr>
                        <a:xfrm>
                          <a:off x="0" y="0"/>
                          <a:ext cx="970920" cy="532800"/>
                        </a:xfrm>
                        <a:custGeom>
                          <a:avLst/>
                          <a:gdLst/>
                          <a:ahLst/>
                          <a:rect l="l" t="t" r="r" b="b"/>
                          <a:pathLst>
                            <a:path w="2697" h="1479">
                              <a:moveTo>
                                <a:pt x="17034" y="5186"/>
                              </a:moveTo>
                              <a:cubicBezTo>
                                <a:pt x="17030" y="5188"/>
                                <a:pt x="17027" y="5190"/>
                                <a:pt x="17023" y="5192"/>
                              </a:cubicBezTo>
                              <a:cubicBezTo>
                                <a:pt x="17035" y="5172"/>
                                <a:pt x="17050" y="5153"/>
                                <a:pt x="17070" y="5139"/>
                              </a:cubicBezTo>
                              <a:cubicBezTo>
                                <a:pt x="17095" y="5121"/>
                                <a:pt x="17119" y="5107"/>
                                <a:pt x="17149" y="5102"/>
                              </a:cubicBezTo>
                              <a:cubicBezTo>
                                <a:pt x="17170" y="5099"/>
                                <a:pt x="17202" y="5100"/>
                                <a:pt x="17219" y="5116"/>
                              </a:cubicBezTo>
                              <a:cubicBezTo>
                                <a:pt x="17237" y="5133"/>
                                <a:pt x="17252" y="5168"/>
                                <a:pt x="17250" y="5192"/>
                              </a:cubicBezTo>
                              <a:cubicBezTo>
                                <a:pt x="17247" y="5228"/>
                                <a:pt x="17231" y="5271"/>
                                <a:pt x="17219" y="5304"/>
                              </a:cubicBezTo>
                              <a:cubicBezTo>
                                <a:pt x="17204" y="5346"/>
                                <a:pt x="17186" y="5388"/>
                                <a:pt x="17166" y="5427"/>
                              </a:cubicBezTo>
                              <a:cubicBezTo>
                                <a:pt x="17156" y="5447"/>
                                <a:pt x="17142" y="5467"/>
                                <a:pt x="17129" y="5486"/>
                              </a:cubicBezTo>
                              <a:cubicBezTo>
                                <a:pt x="17153" y="5476"/>
                                <a:pt x="17163" y="5469"/>
                                <a:pt x="17191" y="5475"/>
                              </a:cubicBezTo>
                              <a:cubicBezTo>
                                <a:pt x="17218" y="5481"/>
                                <a:pt x="17245" y="5496"/>
                                <a:pt x="17266" y="5514"/>
                              </a:cubicBezTo>
                              <a:cubicBezTo>
                                <a:pt x="17293" y="5537"/>
                                <a:pt x="17310" y="5562"/>
                                <a:pt x="17314" y="5598"/>
                              </a:cubicBezTo>
                              <a:cubicBezTo>
                                <a:pt x="17318" y="5635"/>
                                <a:pt x="17307" y="5669"/>
                                <a:pt x="17286" y="5699"/>
                              </a:cubicBezTo>
                              <a:cubicBezTo>
                                <a:pt x="17269" y="5723"/>
                                <a:pt x="17247" y="5743"/>
                                <a:pt x="17219" y="5752"/>
                              </a:cubicBezTo>
                              <a:cubicBezTo>
                                <a:pt x="17194" y="5760"/>
                                <a:pt x="17187" y="5741"/>
                                <a:pt x="17182" y="5719"/>
                              </a:cubicBezTo>
                              <a:cubicBezTo>
                                <a:pt x="17175" y="5690"/>
                                <a:pt x="17186" y="5664"/>
                                <a:pt x="17194" y="5637"/>
                              </a:cubicBezTo>
                              <a:cubicBezTo>
                                <a:pt x="17201" y="5615"/>
                                <a:pt x="17202" y="5609"/>
                                <a:pt x="17213" y="5598"/>
                              </a:cubicBezTo>
                            </a:path>
                            <a:path w="2697" h="1479">
                              <a:moveTo>
                                <a:pt x="17432" y="5410"/>
                              </a:moveTo>
                              <a:cubicBezTo>
                                <a:pt x="17435" y="5429"/>
                                <a:pt x="17437" y="5447"/>
                                <a:pt x="17437" y="5466"/>
                              </a:cubicBezTo>
                              <a:cubicBezTo>
                                <a:pt x="17436" y="5502"/>
                                <a:pt x="17437" y="5534"/>
                                <a:pt x="17443" y="5570"/>
                              </a:cubicBezTo>
                              <a:cubicBezTo>
                                <a:pt x="17448" y="5601"/>
                                <a:pt x="17460" y="5641"/>
                                <a:pt x="17485" y="5662"/>
                              </a:cubicBezTo>
                              <a:cubicBezTo>
                                <a:pt x="17506" y="5679"/>
                                <a:pt x="17539" y="5681"/>
                                <a:pt x="17563" y="5674"/>
                              </a:cubicBezTo>
                              <a:cubicBezTo>
                                <a:pt x="17598" y="5664"/>
                                <a:pt x="17634" y="5652"/>
                                <a:pt x="17664" y="5629"/>
                              </a:cubicBezTo>
                              <a:cubicBezTo>
                                <a:pt x="17690" y="5609"/>
                                <a:pt x="17718" y="5581"/>
                                <a:pt x="17726" y="5548"/>
                              </a:cubicBezTo>
                              <a:cubicBezTo>
                                <a:pt x="17734" y="5513"/>
                                <a:pt x="17720" y="5476"/>
                                <a:pt x="17703" y="5447"/>
                              </a:cubicBezTo>
                              <a:cubicBezTo>
                                <a:pt x="17680" y="5409"/>
                                <a:pt x="17643" y="5381"/>
                                <a:pt x="17597" y="5380"/>
                              </a:cubicBezTo>
                              <a:cubicBezTo>
                                <a:pt x="17573" y="5379"/>
                                <a:pt x="17547" y="5386"/>
                                <a:pt x="17527" y="5399"/>
                              </a:cubicBezTo>
                              <a:cubicBezTo>
                                <a:pt x="17487" y="5425"/>
                                <a:pt x="17546" y="5389"/>
                                <a:pt x="17552" y="5385"/>
                              </a:cubicBezTo>
                            </a:path>
                            <a:path w="2697" h="1479">
                              <a:moveTo>
                                <a:pt x="17871" y="5301"/>
                              </a:moveTo>
                              <a:cubicBezTo>
                                <a:pt x="17888" y="5322"/>
                                <a:pt x="17903" y="5326"/>
                                <a:pt x="17930" y="5329"/>
                              </a:cubicBezTo>
                              <a:cubicBezTo>
                                <a:pt x="17953" y="5331"/>
                                <a:pt x="17977" y="5329"/>
                                <a:pt x="18000" y="5326"/>
                              </a:cubicBezTo>
                              <a:cubicBezTo>
                                <a:pt x="18011" y="5325"/>
                                <a:pt x="18051" y="5302"/>
                                <a:pt x="18059" y="5312"/>
                              </a:cubicBezTo>
                              <a:cubicBezTo>
                                <a:pt x="18058" y="5316"/>
                                <a:pt x="18057" y="5320"/>
                                <a:pt x="18056" y="5324"/>
                              </a:cubicBezTo>
                            </a:path>
                            <a:path w="2697" h="1479">
                              <a:moveTo>
                                <a:pt x="17955" y="5548"/>
                              </a:moveTo>
                              <a:cubicBezTo>
                                <a:pt x="17948" y="5578"/>
                                <a:pt x="17964" y="5569"/>
                                <a:pt x="17989" y="5567"/>
                              </a:cubicBezTo>
                              <a:cubicBezTo>
                                <a:pt x="18018" y="5565"/>
                                <a:pt x="18047" y="5565"/>
                                <a:pt x="18076" y="5562"/>
                              </a:cubicBezTo>
                              <a:cubicBezTo>
                                <a:pt x="18103" y="5559"/>
                                <a:pt x="18114" y="5555"/>
                                <a:pt x="18134" y="5536"/>
                              </a:cubicBezTo>
                            </a:path>
                            <a:path w="2697" h="1479">
                              <a:moveTo>
                                <a:pt x="18448" y="4906"/>
                              </a:moveTo>
                              <a:cubicBezTo>
                                <a:pt x="18454" y="4936"/>
                                <a:pt x="18458" y="4965"/>
                                <a:pt x="18459" y="4996"/>
                              </a:cubicBezTo>
                              <a:cubicBezTo>
                                <a:pt x="18460" y="5036"/>
                                <a:pt x="18458" y="5076"/>
                                <a:pt x="18457" y="5116"/>
                              </a:cubicBezTo>
                              <a:cubicBezTo>
                                <a:pt x="18456" y="5149"/>
                                <a:pt x="18447" y="5182"/>
                                <a:pt x="18448" y="5214"/>
                              </a:cubicBezTo>
                              <a:cubicBezTo>
                                <a:pt x="18449" y="5249"/>
                                <a:pt x="18467" y="5189"/>
                                <a:pt x="18471" y="5181"/>
                              </a:cubicBezTo>
                            </a:path>
                            <a:path w="2697" h="1479">
                              <a:moveTo>
                                <a:pt x="18571" y="4937"/>
                              </a:moveTo>
                              <a:cubicBezTo>
                                <a:pt x="18582" y="4963"/>
                                <a:pt x="18584" y="4988"/>
                                <a:pt x="18588" y="5016"/>
                              </a:cubicBezTo>
                              <a:cubicBezTo>
                                <a:pt x="18593" y="5050"/>
                                <a:pt x="18600" y="5077"/>
                                <a:pt x="18622" y="5105"/>
                              </a:cubicBezTo>
                              <a:cubicBezTo>
                                <a:pt x="18637" y="5125"/>
                                <a:pt x="18667" y="5142"/>
                                <a:pt x="18692" y="5142"/>
                              </a:cubicBezTo>
                              <a:cubicBezTo>
                                <a:pt x="18724" y="5143"/>
                                <a:pt x="18749" y="5124"/>
                                <a:pt x="18767" y="5100"/>
                              </a:cubicBezTo>
                              <a:cubicBezTo>
                                <a:pt x="18789" y="5070"/>
                                <a:pt x="18808" y="5028"/>
                                <a:pt x="18818" y="4993"/>
                              </a:cubicBezTo>
                              <a:cubicBezTo>
                                <a:pt x="18824" y="4972"/>
                                <a:pt x="18834" y="4932"/>
                                <a:pt x="18818" y="4912"/>
                              </a:cubicBezTo>
                              <a:cubicBezTo>
                                <a:pt x="18804" y="4895"/>
                                <a:pt x="18767" y="4906"/>
                                <a:pt x="18751" y="4912"/>
                              </a:cubicBezTo>
                              <a:cubicBezTo>
                                <a:pt x="18717" y="4925"/>
                                <a:pt x="18660" y="4957"/>
                                <a:pt x="18639" y="4988"/>
                              </a:cubicBezTo>
                              <a:cubicBezTo>
                                <a:pt x="18620" y="5016"/>
                                <a:pt x="18648" y="5015"/>
                                <a:pt x="18667" y="5013"/>
                              </a:cubicBezTo>
                            </a:path>
                            <a:path w="2697" h="1479">
                              <a:moveTo>
                                <a:pt x="18972" y="4923"/>
                              </a:moveTo>
                              <a:cubicBezTo>
                                <a:pt x="18967" y="4943"/>
                                <a:pt x="18953" y="4970"/>
                                <a:pt x="18952" y="4990"/>
                              </a:cubicBezTo>
                              <a:cubicBezTo>
                                <a:pt x="18951" y="5024"/>
                                <a:pt x="18962" y="5058"/>
                                <a:pt x="18977" y="5088"/>
                              </a:cubicBezTo>
                              <a:cubicBezTo>
                                <a:pt x="18991" y="5116"/>
                                <a:pt x="19013" y="5144"/>
                                <a:pt x="19047" y="5150"/>
                              </a:cubicBezTo>
                              <a:cubicBezTo>
                                <a:pt x="19080" y="5155"/>
                                <a:pt x="19110" y="5137"/>
                                <a:pt x="19131" y="5114"/>
                              </a:cubicBezTo>
                              <a:cubicBezTo>
                                <a:pt x="19159" y="5083"/>
                                <a:pt x="19172" y="5042"/>
                                <a:pt x="19179" y="5002"/>
                              </a:cubicBezTo>
                              <a:cubicBezTo>
                                <a:pt x="19185" y="4963"/>
                                <a:pt x="19181" y="4938"/>
                                <a:pt x="19165" y="4904"/>
                              </a:cubicBezTo>
                              <a:cubicBezTo>
                                <a:pt x="19151" y="4875"/>
                                <a:pt x="19129" y="4868"/>
                                <a:pt x="19098" y="4870"/>
                              </a:cubicBezTo>
                              <a:cubicBezTo>
                                <a:pt x="19069" y="4871"/>
                                <a:pt x="19050" y="4884"/>
                                <a:pt x="19025" y="4895"/>
                              </a:cubicBezTo>
                              <a:cubicBezTo>
                                <a:pt x="19012" y="4901"/>
                                <a:pt x="18995" y="4918"/>
                                <a:pt x="19014" y="4898"/>
                              </a:cubicBezTo>
                            </a:path>
                            <a:path w="2697" h="1479">
                              <a:moveTo>
                                <a:pt x="19395" y="4808"/>
                              </a:moveTo>
                              <a:cubicBezTo>
                                <a:pt x="19396" y="4831"/>
                                <a:pt x="19398" y="4855"/>
                                <a:pt x="19400" y="4878"/>
                              </a:cubicBezTo>
                              <a:cubicBezTo>
                                <a:pt x="19403" y="4915"/>
                                <a:pt x="19403" y="4953"/>
                                <a:pt x="19406" y="4990"/>
                              </a:cubicBezTo>
                              <a:cubicBezTo>
                                <a:pt x="19409" y="5034"/>
                                <a:pt x="19410" y="5078"/>
                                <a:pt x="19411" y="5122"/>
                              </a:cubicBezTo>
                              <a:cubicBezTo>
                                <a:pt x="19411" y="5133"/>
                                <a:pt x="19411" y="5137"/>
                                <a:pt x="19411" y="5144"/>
                              </a:cubicBezTo>
                              <a:cubicBezTo>
                                <a:pt x="19407" y="5121"/>
                                <a:pt x="19406" y="5101"/>
                                <a:pt x="19406" y="5077"/>
                              </a:cubicBezTo>
                              <a:cubicBezTo>
                                <a:pt x="19406" y="5031"/>
                                <a:pt x="19403" y="4986"/>
                                <a:pt x="19403" y="4940"/>
                              </a:cubicBezTo>
                              <a:cubicBezTo>
                                <a:pt x="19403" y="4909"/>
                                <a:pt x="19404" y="4879"/>
                                <a:pt x="19406" y="4848"/>
                              </a:cubicBezTo>
                              <a:cubicBezTo>
                                <a:pt x="19427" y="4863"/>
                                <a:pt x="19447" y="4884"/>
                                <a:pt x="19462" y="4906"/>
                              </a:cubicBezTo>
                              <a:cubicBezTo>
                                <a:pt x="19486" y="4940"/>
                                <a:pt x="19517" y="4974"/>
                                <a:pt x="19549" y="5002"/>
                              </a:cubicBezTo>
                              <a:cubicBezTo>
                                <a:pt x="19577" y="5026"/>
                                <a:pt x="19605" y="5052"/>
                                <a:pt x="19635" y="5074"/>
                              </a:cubicBezTo>
                              <a:cubicBezTo>
                                <a:pt x="19652" y="5086"/>
                                <a:pt x="19668" y="5094"/>
                                <a:pt x="19686" y="5102"/>
                              </a:cubicBezTo>
                              <a:cubicBezTo>
                                <a:pt x="19702" y="5077"/>
                                <a:pt x="19702" y="5057"/>
                                <a:pt x="19705" y="5027"/>
                              </a:cubicBezTo>
                              <a:cubicBezTo>
                                <a:pt x="19709" y="4977"/>
                                <a:pt x="19708" y="4928"/>
                                <a:pt x="19711" y="4878"/>
                              </a:cubicBezTo>
                              <a:cubicBezTo>
                                <a:pt x="19713" y="4839"/>
                                <a:pt x="19715" y="4800"/>
                                <a:pt x="19717" y="4761"/>
                              </a:cubicBezTo>
                              <a:cubicBezTo>
                                <a:pt x="19719" y="4727"/>
                                <a:pt x="19727" y="4741"/>
                                <a:pt x="19703" y="4744"/>
                              </a:cubicBezTo>
                            </a:path>
                            <a:path w="2697" h="1479">
                              <a:moveTo>
                                <a:pt x="18482" y="5492"/>
                              </a:moveTo>
                              <a:cubicBezTo>
                                <a:pt x="18476" y="5494"/>
                                <a:pt x="18471" y="5495"/>
                                <a:pt x="18465" y="5497"/>
                              </a:cubicBezTo>
                              <a:cubicBezTo>
                                <a:pt x="18498" y="5493"/>
                                <a:pt x="18530" y="5489"/>
                                <a:pt x="18563" y="5483"/>
                              </a:cubicBezTo>
                              <a:cubicBezTo>
                                <a:pt x="18642" y="5469"/>
                                <a:pt x="18721" y="5457"/>
                                <a:pt x="18801" y="5447"/>
                              </a:cubicBezTo>
                              <a:cubicBezTo>
                                <a:pt x="18896" y="5435"/>
                                <a:pt x="18992" y="5431"/>
                                <a:pt x="19087" y="5433"/>
                              </a:cubicBezTo>
                              <a:cubicBezTo>
                                <a:pt x="19162" y="5435"/>
                                <a:pt x="19237" y="5438"/>
                                <a:pt x="19313" y="5438"/>
                              </a:cubicBezTo>
                              <a:cubicBezTo>
                                <a:pt x="19355" y="5438"/>
                                <a:pt x="19397" y="5440"/>
                                <a:pt x="19439" y="5436"/>
                              </a:cubicBezTo>
                              <a:cubicBezTo>
                                <a:pt x="19447" y="5435"/>
                                <a:pt x="19491" y="5438"/>
                                <a:pt x="19462" y="5427"/>
                              </a:cubicBezTo>
                              <a:cubicBezTo>
                                <a:pt x="19452" y="5427"/>
                                <a:pt x="19447" y="5426"/>
                                <a:pt x="19439" y="5424"/>
                              </a:cubicBezTo>
                            </a:path>
                            <a:path w="2697" h="1479">
                              <a:moveTo>
                                <a:pt x="18781" y="5738"/>
                              </a:moveTo>
                              <a:cubicBezTo>
                                <a:pt x="18754" y="5761"/>
                                <a:pt x="18756" y="5770"/>
                                <a:pt x="18753" y="5803"/>
                              </a:cubicBezTo>
                              <a:cubicBezTo>
                                <a:pt x="18749" y="5844"/>
                                <a:pt x="18759" y="5890"/>
                                <a:pt x="18767" y="5931"/>
                              </a:cubicBezTo>
                              <a:cubicBezTo>
                                <a:pt x="18776" y="5975"/>
                                <a:pt x="18786" y="6019"/>
                                <a:pt x="18793" y="6063"/>
                              </a:cubicBezTo>
                              <a:cubicBezTo>
                                <a:pt x="18794" y="6069"/>
                                <a:pt x="18808" y="6139"/>
                                <a:pt x="18795" y="6102"/>
                              </a:cubicBezTo>
                              <a:cubicBezTo>
                                <a:pt x="18792" y="6055"/>
                                <a:pt x="18786" y="6009"/>
                                <a:pt x="18784" y="5962"/>
                              </a:cubicBezTo>
                              <a:cubicBezTo>
                                <a:pt x="18782" y="5891"/>
                                <a:pt x="18788" y="5815"/>
                                <a:pt x="18815" y="5749"/>
                              </a:cubicBezTo>
                              <a:cubicBezTo>
                                <a:pt x="18832" y="5708"/>
                                <a:pt x="18859" y="5671"/>
                                <a:pt x="18896" y="5646"/>
                              </a:cubicBezTo>
                              <a:cubicBezTo>
                                <a:pt x="18924" y="5628"/>
                                <a:pt x="18955" y="5627"/>
                                <a:pt x="18983" y="5646"/>
                              </a:cubicBezTo>
                              <a:cubicBezTo>
                                <a:pt x="19016" y="5669"/>
                                <a:pt x="19019" y="5701"/>
                                <a:pt x="19019" y="5738"/>
                              </a:cubicBezTo>
                              <a:cubicBezTo>
                                <a:pt x="19019" y="5786"/>
                                <a:pt x="19004" y="5831"/>
                                <a:pt x="18972" y="5867"/>
                              </a:cubicBezTo>
                              <a:cubicBezTo>
                                <a:pt x="18943" y="5900"/>
                                <a:pt x="18899" y="5936"/>
                                <a:pt x="18857" y="5951"/>
                              </a:cubicBezTo>
                              <a:cubicBezTo>
                                <a:pt x="18844" y="5954"/>
                                <a:pt x="18839" y="5955"/>
                                <a:pt x="18832" y="5948"/>
                              </a:cubicBezTo>
                              <a:cubicBezTo>
                                <a:pt x="18853" y="5927"/>
                                <a:pt x="18874" y="5915"/>
                                <a:pt x="18905" y="5909"/>
                              </a:cubicBezTo>
                              <a:cubicBezTo>
                                <a:pt x="18946" y="5901"/>
                                <a:pt x="18982" y="5902"/>
                                <a:pt x="19022" y="5915"/>
                              </a:cubicBezTo>
                              <a:cubicBezTo>
                                <a:pt x="19065" y="5929"/>
                                <a:pt x="19110" y="5965"/>
                                <a:pt x="19106" y="6015"/>
                              </a:cubicBezTo>
                              <a:cubicBezTo>
                                <a:pt x="19102" y="6064"/>
                                <a:pt x="19058" y="6111"/>
                                <a:pt x="19022" y="6141"/>
                              </a:cubicBezTo>
                              <a:cubicBezTo>
                                <a:pt x="18978" y="6178"/>
                                <a:pt x="18904" y="6223"/>
                                <a:pt x="18843" y="6209"/>
                              </a:cubicBezTo>
                              <a:cubicBezTo>
                                <a:pt x="18794" y="6198"/>
                                <a:pt x="18795" y="6164"/>
                                <a:pt x="18801" y="6125"/>
                              </a:cubicBezTo>
                              <a:cubicBezTo>
                                <a:pt x="18807" y="6084"/>
                                <a:pt x="18823" y="6055"/>
                                <a:pt x="18840" y="601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7023,4733" coordsize="2697,1479" path="m17034,5186c17030,5188,17027,5190,17023,5192c17035,5172,17050,5153,17070,5139c17095,5121,17119,5107,17149,5102c17170,5099,17202,5100,17219,5116c17237,5133,17252,5168,17250,5192c17247,5228,17231,5271,17219,5304c17204,5346,17186,5388,17166,5427c17156,5447,17142,5467,17129,5486c17153,5476,17163,5469,17191,5475c17218,5481,17245,5496,17266,5514c17293,5537,17310,5562,17314,5598c17318,5635,17307,5669,17286,5699c17269,5723,17247,5743,17219,5752c17194,5760,17187,5741,17182,5719c17175,5690,17186,5664,17194,5637c17201,5615,17202,5609,17213,5598em17432,5410c17435,5429,17437,5447,17437,5466c17436,5502,17437,5534,17443,5570c17448,5601,17460,5641,17485,5662c17506,5679,17539,5681,17563,5674c17598,5664,17634,5652,17664,5629c17690,5609,17718,5581,17726,5548c17734,5513,17720,5476,17703,5447c17680,5409,17643,5381,17597,5380c17573,5379,17547,5386,17527,5399c17487,5425,17546,5389,17552,5385em17871,5301c17888,5322,17903,5326,17930,5329c17953,5331,17977,5329,18000,5326c18011,5325,18051,5302,18059,5312c18058,5316,18057,5320,18056,5324em17955,5548c17948,5578,17964,5569,17989,5567c18018,5565,18047,5565,18076,5562c18103,5559,18114,5555,18134,5536em18448,4906c18454,4936,18458,4965,18459,4996c18460,5036,18458,5076,18457,5116c18456,5149,18447,5182,18448,5214c18449,5249,18467,5189,18471,5181em18571,4937c18582,4963,18584,4988,18588,5016c18593,5050,18600,5077,18622,5105c18637,5125,18667,5142,18692,5142c18724,5143,18749,5124,18767,5100c18789,5070,18808,5028,18818,4993c18824,4972,18834,4932,18818,4912c18804,4895,18767,4906,18751,4912c18717,4925,18660,4957,18639,4988c18620,5016,18648,5015,18667,5013em18972,4923c18967,4943,18953,4970,18952,4990c18951,5024,18962,5058,18977,5088c18991,5116,19013,5144,19047,5150c19080,5155,19110,5137,19131,5114c19159,5083,19172,5042,19179,5002c19185,4963,19181,4938,19165,4904c19151,4875,19129,4868,19098,4870c19069,4871,19050,4884,19025,4895c19012,4901,18995,4918,19014,4898em19395,4808c19396,4831,19398,4855,19400,4878c19403,4915,19403,4953,19406,4990c19409,5034,19410,5078,19411,5122c19411,5133,19411,5137,19411,5144c19407,5121,19406,5101,19406,5077c19406,5031,19403,4986,19403,4940c19403,4909,19404,4879,19406,4848c19427,4863,19447,4884,19462,4906c19486,4940,19517,4974,19549,5002c19577,5026,19605,5052,19635,5074c19652,5086,19668,5094,19686,5102c19702,5077,19702,5057,19705,5027c19709,4977,19708,4928,19711,4878c19713,4839,19715,4800,19717,4761c19719,4727,19727,4741,19703,4744em18482,5492c18476,5494,18471,5495,18465,5497c18498,5493,18530,5489,18563,5483c18642,5469,18721,5457,18801,5447c18896,5435,18992,5431,19087,5433c19162,5435,19237,5438,19313,5438c19355,5438,19397,5440,19439,5436c19447,5435,19491,5438,19462,5427c19452,5427,19447,5426,19439,5424em18781,5738c18754,5761,18756,5770,18753,5803c18749,5844,18759,5890,18767,5931c18776,5975,18786,6019,18793,6063c18794,6069,18808,6139,18795,6102c18792,6055,18786,6009,18784,5962c18782,5891,18788,5815,18815,5749c18832,5708,18859,5671,18896,5646c18924,5628,18955,5627,18983,5646c19016,5669,19019,5701,19019,5738c19019,5786,19004,5831,18972,5867c18943,5900,18899,5936,18857,5951c18844,5954,18839,5955,18832,5948c18853,5927,18874,5915,18905,5909c18946,5901,18982,5902,19022,5915c19065,5929,19110,5965,19106,6015c19102,6064,19058,6111,19022,6141c18978,6178,18904,6223,18843,6209c18794,6198,18795,6164,18801,6125c18807,6084,18823,6055,18840,6018e" stroked="t" o:allowincell="f" style="position:absolute;margin-left:392.55pt;margin-top:107.15pt;width:76.4pt;height:41.9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968240</wp:posOffset>
                </wp:positionH>
                <wp:positionV relativeFrom="paragraph">
                  <wp:posOffset>2190750</wp:posOffset>
                </wp:positionV>
                <wp:extent cx="1070610" cy="196850"/>
                <wp:effectExtent l="9525" t="10160" r="8890" b="9525"/>
                <wp:wrapNone/>
                <wp:docPr id="141" name=""/>
                <a:graphic xmlns:a="http://schemas.openxmlformats.org/drawingml/2006/main">
                  <a:graphicData uri="http://schemas.microsoft.com/office/word/2010/wordprocessingShape">
                    <wps:wsp>
                      <wps:cNvSpPr/>
                      <wps:spPr>
                        <a:xfrm>
                          <a:off x="0" y="0"/>
                          <a:ext cx="1070640" cy="196920"/>
                        </a:xfrm>
                        <a:custGeom>
                          <a:avLst/>
                          <a:gdLst/>
                          <a:ahLst/>
                          <a:rect l="l" t="t" r="r" b="b"/>
                          <a:pathLst>
                            <a:path w="2975" h="547">
                              <a:moveTo>
                                <a:pt x="16989" y="7068"/>
                              </a:moveTo>
                              <a:cubicBezTo>
                                <a:pt x="16972" y="7094"/>
                                <a:pt x="16979" y="7109"/>
                                <a:pt x="16978" y="7141"/>
                              </a:cubicBezTo>
                              <a:cubicBezTo>
                                <a:pt x="16976" y="7194"/>
                                <a:pt x="16982" y="7245"/>
                                <a:pt x="16984" y="7298"/>
                              </a:cubicBezTo>
                              <a:cubicBezTo>
                                <a:pt x="16986" y="7353"/>
                                <a:pt x="16987" y="7408"/>
                                <a:pt x="16992" y="7463"/>
                              </a:cubicBezTo>
                              <a:cubicBezTo>
                                <a:pt x="16994" y="7487"/>
                                <a:pt x="16996" y="7512"/>
                                <a:pt x="16998" y="7536"/>
                              </a:cubicBezTo>
                              <a:cubicBezTo>
                                <a:pt x="16992" y="7504"/>
                                <a:pt x="16985" y="7474"/>
                                <a:pt x="16984" y="7441"/>
                              </a:cubicBezTo>
                              <a:cubicBezTo>
                                <a:pt x="16982" y="7369"/>
                                <a:pt x="16987" y="7295"/>
                                <a:pt x="17003" y="7225"/>
                              </a:cubicBezTo>
                              <a:cubicBezTo>
                                <a:pt x="17018" y="7160"/>
                                <a:pt x="17052" y="7063"/>
                                <a:pt x="17124" y="7040"/>
                              </a:cubicBezTo>
                              <a:cubicBezTo>
                                <a:pt x="17158" y="7029"/>
                                <a:pt x="17195" y="7048"/>
                                <a:pt x="17219" y="7071"/>
                              </a:cubicBezTo>
                              <a:cubicBezTo>
                                <a:pt x="17247" y="7097"/>
                                <a:pt x="17263" y="7135"/>
                                <a:pt x="17252" y="7172"/>
                              </a:cubicBezTo>
                              <a:cubicBezTo>
                                <a:pt x="17242" y="7206"/>
                                <a:pt x="17220" y="7229"/>
                                <a:pt x="17196" y="7253"/>
                              </a:cubicBezTo>
                              <a:cubicBezTo>
                                <a:pt x="17174" y="7275"/>
                                <a:pt x="17149" y="7288"/>
                                <a:pt x="17126" y="7309"/>
                              </a:cubicBezTo>
                              <a:cubicBezTo>
                                <a:pt x="17148" y="7298"/>
                                <a:pt x="17152" y="7297"/>
                                <a:pt x="17177" y="7295"/>
                              </a:cubicBezTo>
                              <a:cubicBezTo>
                                <a:pt x="17234" y="7289"/>
                                <a:pt x="17301" y="7290"/>
                                <a:pt x="17348" y="7329"/>
                              </a:cubicBezTo>
                              <a:cubicBezTo>
                                <a:pt x="17373" y="7350"/>
                                <a:pt x="17375" y="7382"/>
                                <a:pt x="17364" y="7410"/>
                              </a:cubicBezTo>
                              <a:cubicBezTo>
                                <a:pt x="17349" y="7447"/>
                                <a:pt x="17321" y="7486"/>
                                <a:pt x="17289" y="7511"/>
                              </a:cubicBezTo>
                              <a:cubicBezTo>
                                <a:pt x="17259" y="7535"/>
                                <a:pt x="17220" y="7554"/>
                                <a:pt x="17185" y="7570"/>
                              </a:cubicBezTo>
                              <a:cubicBezTo>
                                <a:pt x="17173" y="7576"/>
                                <a:pt x="17132" y="7596"/>
                                <a:pt x="17126" y="7572"/>
                              </a:cubicBezTo>
                              <a:cubicBezTo>
                                <a:pt x="17122" y="7558"/>
                                <a:pt x="17146" y="7522"/>
                                <a:pt x="17152" y="7511"/>
                              </a:cubicBezTo>
                            </a:path>
                            <a:path w="2975" h="547">
                              <a:moveTo>
                                <a:pt x="17535" y="7113"/>
                              </a:moveTo>
                              <a:cubicBezTo>
                                <a:pt x="17558" y="7107"/>
                                <a:pt x="17577" y="7104"/>
                                <a:pt x="17600" y="7110"/>
                              </a:cubicBezTo>
                              <a:cubicBezTo>
                                <a:pt x="17627" y="7117"/>
                                <a:pt x="17653" y="7121"/>
                                <a:pt x="17681" y="7127"/>
                              </a:cubicBezTo>
                              <a:cubicBezTo>
                                <a:pt x="17705" y="7132"/>
                                <a:pt x="17736" y="7131"/>
                                <a:pt x="17762" y="7127"/>
                              </a:cubicBezTo>
                              <a:cubicBezTo>
                                <a:pt x="17785" y="7123"/>
                                <a:pt x="17804" y="7116"/>
                                <a:pt x="17826" y="7116"/>
                              </a:cubicBezTo>
                            </a:path>
                            <a:path w="2975" h="547">
                              <a:moveTo>
                                <a:pt x="17723" y="7337"/>
                              </a:moveTo>
                              <a:cubicBezTo>
                                <a:pt x="17714" y="7352"/>
                                <a:pt x="17710" y="7360"/>
                                <a:pt x="17709" y="7376"/>
                              </a:cubicBezTo>
                              <a:cubicBezTo>
                                <a:pt x="17734" y="7372"/>
                                <a:pt x="17757" y="7366"/>
                                <a:pt x="17782" y="7362"/>
                              </a:cubicBezTo>
                              <a:cubicBezTo>
                                <a:pt x="17801" y="7359"/>
                                <a:pt x="17835" y="7363"/>
                                <a:pt x="17852" y="7357"/>
                              </a:cubicBezTo>
                              <a:cubicBezTo>
                                <a:pt x="17871" y="7350"/>
                                <a:pt x="17895" y="7336"/>
                                <a:pt x="17913" y="7326"/>
                              </a:cubicBezTo>
                            </a:path>
                            <a:path w="2975" h="547">
                              <a:moveTo>
                                <a:pt x="18140" y="7105"/>
                              </a:moveTo>
                              <a:cubicBezTo>
                                <a:pt x="18151" y="7081"/>
                                <a:pt x="18142" y="7082"/>
                                <a:pt x="18168" y="7066"/>
                              </a:cubicBezTo>
                              <a:cubicBezTo>
                                <a:pt x="18190" y="7052"/>
                                <a:pt x="18220" y="7048"/>
                                <a:pt x="18246" y="7054"/>
                              </a:cubicBezTo>
                              <a:cubicBezTo>
                                <a:pt x="18281" y="7062"/>
                                <a:pt x="18312" y="7087"/>
                                <a:pt x="18333" y="7116"/>
                              </a:cubicBezTo>
                              <a:cubicBezTo>
                                <a:pt x="18355" y="7147"/>
                                <a:pt x="18370" y="7187"/>
                                <a:pt x="18370" y="7225"/>
                              </a:cubicBezTo>
                              <a:cubicBezTo>
                                <a:pt x="18370" y="7269"/>
                                <a:pt x="18353" y="7313"/>
                                <a:pt x="18333" y="7351"/>
                              </a:cubicBezTo>
                              <a:cubicBezTo>
                                <a:pt x="18311" y="7392"/>
                                <a:pt x="18285" y="7433"/>
                                <a:pt x="18255" y="7469"/>
                              </a:cubicBezTo>
                              <a:cubicBezTo>
                                <a:pt x="18238" y="7489"/>
                                <a:pt x="18222" y="7509"/>
                                <a:pt x="18204" y="7528"/>
                              </a:cubicBezTo>
                              <a:cubicBezTo>
                                <a:pt x="18226" y="7530"/>
                                <a:pt x="18247" y="7531"/>
                                <a:pt x="18269" y="7528"/>
                              </a:cubicBezTo>
                              <a:cubicBezTo>
                                <a:pt x="18306" y="7524"/>
                                <a:pt x="18342" y="7518"/>
                                <a:pt x="18378" y="7511"/>
                              </a:cubicBezTo>
                              <a:cubicBezTo>
                                <a:pt x="18407" y="7505"/>
                                <a:pt x="18449" y="7504"/>
                                <a:pt x="18476" y="7494"/>
                              </a:cubicBezTo>
                              <a:cubicBezTo>
                                <a:pt x="18494" y="7487"/>
                                <a:pt x="18520" y="7478"/>
                                <a:pt x="18532" y="7460"/>
                              </a:cubicBezTo>
                              <a:cubicBezTo>
                                <a:pt x="18534" y="7455"/>
                                <a:pt x="18536" y="7451"/>
                                <a:pt x="18538" y="7446"/>
                              </a:cubicBezTo>
                            </a:path>
                            <a:path w="2975" h="547">
                              <a:moveTo>
                                <a:pt x="18672" y="7161"/>
                              </a:moveTo>
                              <a:cubicBezTo>
                                <a:pt x="18689" y="7138"/>
                                <a:pt x="18658" y="7203"/>
                                <a:pt x="18655" y="7214"/>
                              </a:cubicBezTo>
                              <a:cubicBezTo>
                                <a:pt x="18642" y="7266"/>
                                <a:pt x="18630" y="7318"/>
                                <a:pt x="18625" y="7371"/>
                              </a:cubicBezTo>
                              <a:cubicBezTo>
                                <a:pt x="18620" y="7422"/>
                                <a:pt x="18620" y="7469"/>
                                <a:pt x="18653" y="7511"/>
                              </a:cubicBezTo>
                              <a:cubicBezTo>
                                <a:pt x="18677" y="7543"/>
                                <a:pt x="18716" y="7548"/>
                                <a:pt x="18753" y="7536"/>
                              </a:cubicBezTo>
                              <a:cubicBezTo>
                                <a:pt x="18805" y="7520"/>
                                <a:pt x="18845" y="7474"/>
                                <a:pt x="18874" y="7430"/>
                              </a:cubicBezTo>
                              <a:cubicBezTo>
                                <a:pt x="18904" y="7384"/>
                                <a:pt x="18925" y="7320"/>
                                <a:pt x="18919" y="7264"/>
                              </a:cubicBezTo>
                              <a:cubicBezTo>
                                <a:pt x="18914" y="7220"/>
                                <a:pt x="18892" y="7189"/>
                                <a:pt x="18854" y="7172"/>
                              </a:cubicBezTo>
                              <a:cubicBezTo>
                                <a:pt x="18818" y="7156"/>
                                <a:pt x="18788" y="7161"/>
                                <a:pt x="18751" y="7172"/>
                              </a:cubicBezTo>
                              <a:cubicBezTo>
                                <a:pt x="18747" y="7173"/>
                                <a:pt x="18686" y="7194"/>
                                <a:pt x="18689" y="7200"/>
                              </a:cubicBezTo>
                              <a:cubicBezTo>
                                <a:pt x="18689" y="7213"/>
                                <a:pt x="18694" y="7214"/>
                                <a:pt x="18711" y="7203"/>
                              </a:cubicBezTo>
                            </a:path>
                            <a:path w="2975" h="547">
                              <a:moveTo>
                                <a:pt x="19193" y="7071"/>
                              </a:moveTo>
                              <a:cubicBezTo>
                                <a:pt x="19211" y="7104"/>
                                <a:pt x="19196" y="7116"/>
                                <a:pt x="19190" y="7150"/>
                              </a:cubicBezTo>
                              <a:cubicBezTo>
                                <a:pt x="19180" y="7204"/>
                                <a:pt x="19168" y="7260"/>
                                <a:pt x="19162" y="7315"/>
                              </a:cubicBezTo>
                              <a:cubicBezTo>
                                <a:pt x="19156" y="7370"/>
                                <a:pt x="19153" y="7429"/>
                                <a:pt x="19168" y="7483"/>
                              </a:cubicBezTo>
                              <a:cubicBezTo>
                                <a:pt x="19177" y="7515"/>
                                <a:pt x="19200" y="7546"/>
                                <a:pt x="19235" y="7547"/>
                              </a:cubicBezTo>
                              <a:cubicBezTo>
                                <a:pt x="19275" y="7549"/>
                                <a:pt x="19309" y="7520"/>
                                <a:pt x="19333" y="7491"/>
                              </a:cubicBezTo>
                              <a:cubicBezTo>
                                <a:pt x="19371" y="7445"/>
                                <a:pt x="19402" y="7376"/>
                                <a:pt x="19397" y="7315"/>
                              </a:cubicBezTo>
                              <a:cubicBezTo>
                                <a:pt x="19394" y="7275"/>
                                <a:pt x="19376" y="7220"/>
                                <a:pt x="19344" y="7194"/>
                              </a:cubicBezTo>
                              <a:cubicBezTo>
                                <a:pt x="19325" y="7179"/>
                                <a:pt x="19278" y="7151"/>
                                <a:pt x="19252" y="7150"/>
                              </a:cubicBezTo>
                              <a:cubicBezTo>
                                <a:pt x="19240" y="7156"/>
                                <a:pt x="19234" y="7157"/>
                                <a:pt x="19224" y="7155"/>
                              </a:cubicBezTo>
                            </a:path>
                            <a:path w="2975" h="547">
                              <a:moveTo>
                                <a:pt x="19658" y="7519"/>
                              </a:moveTo>
                              <a:cubicBezTo>
                                <a:pt x="19655" y="7538"/>
                                <a:pt x="19652" y="7556"/>
                                <a:pt x="19649" y="7575"/>
                              </a:cubicBezTo>
                              <a:cubicBezTo>
                                <a:pt x="19643" y="7548"/>
                                <a:pt x="19642" y="7519"/>
                                <a:pt x="19641" y="7491"/>
                              </a:cubicBezTo>
                              <a:cubicBezTo>
                                <a:pt x="19639" y="7435"/>
                                <a:pt x="19641" y="7382"/>
                                <a:pt x="19644" y="7326"/>
                              </a:cubicBezTo>
                              <a:cubicBezTo>
                                <a:pt x="19646" y="7275"/>
                                <a:pt x="19644" y="7223"/>
                                <a:pt x="19647" y="7172"/>
                              </a:cubicBezTo>
                              <a:cubicBezTo>
                                <a:pt x="19648" y="7157"/>
                                <a:pt x="19650" y="7142"/>
                                <a:pt x="19652" y="7127"/>
                              </a:cubicBezTo>
                              <a:cubicBezTo>
                                <a:pt x="19664" y="7161"/>
                                <a:pt x="19681" y="7179"/>
                                <a:pt x="19703" y="7208"/>
                              </a:cubicBezTo>
                              <a:cubicBezTo>
                                <a:pt x="19738" y="7255"/>
                                <a:pt x="19769" y="7302"/>
                                <a:pt x="19806" y="7348"/>
                              </a:cubicBezTo>
                              <a:cubicBezTo>
                                <a:pt x="19837" y="7386"/>
                                <a:pt x="19869" y="7424"/>
                                <a:pt x="19899" y="7463"/>
                              </a:cubicBezTo>
                              <a:cubicBezTo>
                                <a:pt x="19914" y="7483"/>
                                <a:pt x="19929" y="7501"/>
                                <a:pt x="19946" y="7519"/>
                              </a:cubicBezTo>
                              <a:cubicBezTo>
                                <a:pt x="19947" y="7491"/>
                                <a:pt x="19944" y="7467"/>
                                <a:pt x="19941" y="7438"/>
                              </a:cubicBezTo>
                              <a:cubicBezTo>
                                <a:pt x="19936" y="7381"/>
                                <a:pt x="19926" y="7324"/>
                                <a:pt x="19918" y="7267"/>
                              </a:cubicBezTo>
                              <a:cubicBezTo>
                                <a:pt x="19912" y="7221"/>
                                <a:pt x="19910" y="7175"/>
                                <a:pt x="19901" y="7130"/>
                              </a:cubicBezTo>
                              <a:cubicBezTo>
                                <a:pt x="19894" y="7096"/>
                                <a:pt x="19905" y="7093"/>
                                <a:pt x="19882" y="709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6975,7038" coordsize="2975,547" path="m16989,7068c16972,7094,16979,7109,16978,7141c16976,7194,16982,7245,16984,7298c16986,7353,16987,7408,16992,7463c16994,7487,16996,7512,16998,7536c16992,7504,16985,7474,16984,7441c16982,7369,16987,7295,17003,7225c17018,7160,17052,7063,17124,7040c17158,7029,17195,7048,17219,7071c17247,7097,17263,7135,17252,7172c17242,7206,17220,7229,17196,7253c17174,7275,17149,7288,17126,7309c17148,7298,17152,7297,17177,7295c17234,7289,17301,7290,17348,7329c17373,7350,17375,7382,17364,7410c17349,7447,17321,7486,17289,7511c17259,7535,17220,7554,17185,7570c17173,7576,17132,7596,17126,7572c17122,7558,17146,7522,17152,7511em17535,7113c17558,7107,17577,7104,17600,7110c17627,7117,17653,7121,17681,7127c17705,7132,17736,7131,17762,7127c17785,7123,17804,7116,17826,7116em17723,7337c17714,7352,17710,7360,17709,7376c17734,7372,17757,7366,17782,7362c17801,7359,17835,7363,17852,7357c17871,7350,17895,7336,17913,7326em18140,7105c18151,7081,18142,7082,18168,7066c18190,7052,18220,7048,18246,7054c18281,7062,18312,7087,18333,7116c18355,7147,18370,7187,18370,7225c18370,7269,18353,7313,18333,7351c18311,7392,18285,7433,18255,7469c18238,7489,18222,7509,18204,7528c18226,7530,18247,7531,18269,7528c18306,7524,18342,7518,18378,7511c18407,7505,18449,7504,18476,7494c18494,7487,18520,7478,18532,7460c18534,7455,18536,7451,18538,7446em18672,7161c18689,7138,18658,7203,18655,7214c18642,7266,18630,7318,18625,7371c18620,7422,18620,7469,18653,7511c18677,7543,18716,7548,18753,7536c18805,7520,18845,7474,18874,7430c18904,7384,18925,7320,18919,7264c18914,7220,18892,7189,18854,7172c18818,7156,18788,7161,18751,7172c18747,7173,18686,7194,18689,7200c18689,7213,18694,7214,18711,7203em19193,7071c19211,7104,19196,7116,19190,7150c19180,7204,19168,7260,19162,7315c19156,7370,19153,7429,19168,7483c19177,7515,19200,7546,19235,7547c19275,7549,19309,7520,19333,7491c19371,7445,19402,7376,19397,7315c19394,7275,19376,7220,19344,7194c19325,7179,19278,7151,19252,7150c19240,7156,19234,7157,19224,7155em19658,7519c19655,7538,19652,7556,19649,7575c19643,7548,19642,7519,19641,7491c19639,7435,19641,7382,19644,7326c19646,7275,19644,7223,19647,7172c19648,7157,19650,7142,19652,7127c19664,7161,19681,7179,19703,7208c19738,7255,19769,7302,19806,7348c19837,7386,19869,7424,19899,7463c19914,7483,19929,7501,19946,7519c19947,7491,19944,7467,19941,7438c19936,7381,19926,7324,19918,7267c19912,7221,19910,7175,19901,7130c19894,7096,19905,7093,19882,7094e" stroked="t" o:allowincell="f" style="position:absolute;margin-left:391.2pt;margin-top:172.5pt;width:84.25pt;height:15.4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62">
                <wp:simplePos x="0" y="0"/>
                <wp:positionH relativeFrom="page">
                  <wp:posOffset>4771390</wp:posOffset>
                </wp:positionH>
                <wp:positionV relativeFrom="page">
                  <wp:posOffset>3057525</wp:posOffset>
                </wp:positionV>
                <wp:extent cx="1145540" cy="252730"/>
                <wp:effectExtent l="9525" t="10160" r="9525" b="9525"/>
                <wp:wrapNone/>
                <wp:docPr id="142" name=""/>
                <a:graphic xmlns:a="http://schemas.openxmlformats.org/drawingml/2006/main">
                  <a:graphicData uri="http://schemas.microsoft.com/office/word/2010/wordprocessingShape">
                    <wps:wsp>
                      <wps:cNvSpPr/>
                      <wps:spPr>
                        <a:xfrm>
                          <a:off x="0" y="0"/>
                          <a:ext cx="1145520" cy="252720"/>
                        </a:xfrm>
                        <a:custGeom>
                          <a:avLst/>
                          <a:gdLst/>
                          <a:ahLst/>
                          <a:rect l="l" t="t" r="r" b="b"/>
                          <a:pathLst>
                            <a:path w="3182" h="701">
                              <a:moveTo>
                                <a:pt x="13592" y="8505"/>
                              </a:moveTo>
                              <a:cubicBezTo>
                                <a:pt x="13587" y="8547"/>
                                <a:pt x="13592" y="8588"/>
                                <a:pt x="13592" y="8631"/>
                              </a:cubicBezTo>
                              <a:cubicBezTo>
                                <a:pt x="13591" y="8709"/>
                                <a:pt x="13590" y="8788"/>
                                <a:pt x="13590" y="8866"/>
                              </a:cubicBezTo>
                              <a:cubicBezTo>
                                <a:pt x="13590" y="8938"/>
                                <a:pt x="13588" y="9014"/>
                                <a:pt x="13601" y="9085"/>
                              </a:cubicBezTo>
                              <a:cubicBezTo>
                                <a:pt x="13607" y="9117"/>
                                <a:pt x="13624" y="9148"/>
                                <a:pt x="13662" y="9141"/>
                              </a:cubicBezTo>
                              <a:cubicBezTo>
                                <a:pt x="13693" y="9135"/>
                                <a:pt x="13727" y="9111"/>
                                <a:pt x="13749" y="9090"/>
                              </a:cubicBezTo>
                              <a:cubicBezTo>
                                <a:pt x="13778" y="9062"/>
                                <a:pt x="13781" y="9036"/>
                                <a:pt x="13774" y="9001"/>
                              </a:cubicBezTo>
                              <a:cubicBezTo>
                                <a:pt x="13767" y="8964"/>
                                <a:pt x="13747" y="8951"/>
                                <a:pt x="13721" y="8925"/>
                              </a:cubicBezTo>
                            </a:path>
                            <a:path w="3182" h="701">
                              <a:moveTo>
                                <a:pt x="13310" y="8858"/>
                              </a:moveTo>
                              <a:cubicBezTo>
                                <a:pt x="13283" y="8863"/>
                                <a:pt x="13276" y="8867"/>
                                <a:pt x="13254" y="8858"/>
                              </a:cubicBezTo>
                              <a:cubicBezTo>
                                <a:pt x="13285" y="8837"/>
                                <a:pt x="13321" y="8832"/>
                                <a:pt x="13357" y="8821"/>
                              </a:cubicBezTo>
                              <a:cubicBezTo>
                                <a:pt x="13422" y="8801"/>
                                <a:pt x="13490" y="8781"/>
                                <a:pt x="13556" y="8768"/>
                              </a:cubicBezTo>
                              <a:cubicBezTo>
                                <a:pt x="13627" y="8754"/>
                                <a:pt x="13697" y="8739"/>
                                <a:pt x="13769" y="8729"/>
                              </a:cubicBezTo>
                              <a:cubicBezTo>
                                <a:pt x="13814" y="8723"/>
                                <a:pt x="13828" y="8721"/>
                                <a:pt x="13858" y="8718"/>
                              </a:cubicBezTo>
                            </a:path>
                            <a:path w="3182" h="701">
                              <a:moveTo>
                                <a:pt x="14181" y="8670"/>
                              </a:moveTo>
                              <a:cubicBezTo>
                                <a:pt x="14180" y="8669"/>
                                <a:pt x="14170" y="8667"/>
                                <a:pt x="14141" y="8681"/>
                              </a:cubicBezTo>
                              <a:cubicBezTo>
                                <a:pt x="14089" y="8707"/>
                                <a:pt x="14046" y="8748"/>
                                <a:pt x="14007" y="8791"/>
                              </a:cubicBezTo>
                              <a:cubicBezTo>
                                <a:pt x="13956" y="8848"/>
                                <a:pt x="13916" y="8920"/>
                                <a:pt x="13892" y="8992"/>
                              </a:cubicBezTo>
                              <a:cubicBezTo>
                                <a:pt x="13878" y="9033"/>
                                <a:pt x="13868" y="9100"/>
                                <a:pt x="13909" y="9132"/>
                              </a:cubicBezTo>
                              <a:cubicBezTo>
                                <a:pt x="13952" y="9165"/>
                                <a:pt x="14010" y="9125"/>
                                <a:pt x="14043" y="9099"/>
                              </a:cubicBezTo>
                              <a:cubicBezTo>
                                <a:pt x="14101" y="9053"/>
                                <a:pt x="14138" y="8987"/>
                                <a:pt x="14169" y="8922"/>
                              </a:cubicBezTo>
                              <a:cubicBezTo>
                                <a:pt x="14195" y="8868"/>
                                <a:pt x="14210" y="8811"/>
                                <a:pt x="14225" y="8754"/>
                              </a:cubicBezTo>
                              <a:cubicBezTo>
                                <a:pt x="14226" y="8787"/>
                                <a:pt x="14226" y="8819"/>
                                <a:pt x="14225" y="8852"/>
                              </a:cubicBezTo>
                              <a:cubicBezTo>
                                <a:pt x="14224" y="8907"/>
                                <a:pt x="14229" y="8960"/>
                                <a:pt x="14234" y="9015"/>
                              </a:cubicBezTo>
                              <a:cubicBezTo>
                                <a:pt x="14237" y="9050"/>
                                <a:pt x="14239" y="9084"/>
                                <a:pt x="14256" y="9115"/>
                              </a:cubicBezTo>
                              <a:cubicBezTo>
                                <a:pt x="14269" y="9138"/>
                                <a:pt x="14282" y="9147"/>
                                <a:pt x="14304" y="9157"/>
                              </a:cubicBezTo>
                              <a:cubicBezTo>
                                <a:pt x="14328" y="9168"/>
                                <a:pt x="14352" y="9138"/>
                                <a:pt x="14363" y="9115"/>
                              </a:cubicBezTo>
                              <a:cubicBezTo>
                                <a:pt x="14375" y="9079"/>
                                <a:pt x="14379" y="9066"/>
                                <a:pt x="14382" y="9040"/>
                              </a:cubicBezTo>
                            </a:path>
                            <a:path w="3182" h="701">
                              <a:moveTo>
                                <a:pt x="14447" y="8659"/>
                              </a:moveTo>
                              <a:cubicBezTo>
                                <a:pt x="14469" y="8691"/>
                                <a:pt x="14463" y="8724"/>
                                <a:pt x="14469" y="8765"/>
                              </a:cubicBezTo>
                              <a:cubicBezTo>
                                <a:pt x="14479" y="8835"/>
                                <a:pt x="14493" y="8905"/>
                                <a:pt x="14505" y="8975"/>
                              </a:cubicBezTo>
                              <a:cubicBezTo>
                                <a:pt x="14514" y="9027"/>
                                <a:pt x="14526" y="9077"/>
                                <a:pt x="14539" y="9127"/>
                              </a:cubicBezTo>
                              <a:cubicBezTo>
                                <a:pt x="14540" y="9132"/>
                                <a:pt x="14541" y="9136"/>
                                <a:pt x="14542" y="9141"/>
                              </a:cubicBezTo>
                              <a:cubicBezTo>
                                <a:pt x="14547" y="9101"/>
                                <a:pt x="14546" y="9060"/>
                                <a:pt x="14550" y="9020"/>
                              </a:cubicBezTo>
                              <a:cubicBezTo>
                                <a:pt x="14557" y="8950"/>
                                <a:pt x="14570" y="8875"/>
                                <a:pt x="14598" y="8810"/>
                              </a:cubicBezTo>
                              <a:cubicBezTo>
                                <a:pt x="14612" y="8778"/>
                                <a:pt x="14649" y="8703"/>
                                <a:pt x="14699" y="8721"/>
                              </a:cubicBezTo>
                              <a:cubicBezTo>
                                <a:pt x="14749" y="8739"/>
                                <a:pt x="14773" y="8811"/>
                                <a:pt x="14788" y="8855"/>
                              </a:cubicBezTo>
                              <a:cubicBezTo>
                                <a:pt x="14812" y="8925"/>
                                <a:pt x="14820" y="9000"/>
                                <a:pt x="14830" y="9073"/>
                              </a:cubicBezTo>
                              <a:cubicBezTo>
                                <a:pt x="14836" y="9113"/>
                                <a:pt x="14839" y="9155"/>
                                <a:pt x="14847" y="9194"/>
                              </a:cubicBezTo>
                              <a:cubicBezTo>
                                <a:pt x="14879" y="9158"/>
                                <a:pt x="14892" y="9122"/>
                                <a:pt x="14909" y="9076"/>
                              </a:cubicBezTo>
                            </a:path>
                            <a:path w="3182" h="701">
                              <a:moveTo>
                                <a:pt x="15161" y="8575"/>
                              </a:moveTo>
                              <a:cubicBezTo>
                                <a:pt x="15165" y="8555"/>
                                <a:pt x="15165" y="8542"/>
                                <a:pt x="15183" y="8527"/>
                              </a:cubicBezTo>
                              <a:cubicBezTo>
                                <a:pt x="15208" y="8505"/>
                                <a:pt x="15249" y="8496"/>
                                <a:pt x="15281" y="8494"/>
                              </a:cubicBezTo>
                              <a:cubicBezTo>
                                <a:pt x="15317" y="8491"/>
                                <a:pt x="15359" y="8496"/>
                                <a:pt x="15385" y="8525"/>
                              </a:cubicBezTo>
                              <a:cubicBezTo>
                                <a:pt x="15412" y="8556"/>
                                <a:pt x="15401" y="8592"/>
                                <a:pt x="15385" y="8625"/>
                              </a:cubicBezTo>
                              <a:cubicBezTo>
                                <a:pt x="15364" y="8668"/>
                                <a:pt x="15332" y="8702"/>
                                <a:pt x="15298" y="8735"/>
                              </a:cubicBezTo>
                              <a:cubicBezTo>
                                <a:pt x="15278" y="8754"/>
                                <a:pt x="15257" y="8771"/>
                                <a:pt x="15236" y="8788"/>
                              </a:cubicBezTo>
                              <a:cubicBezTo>
                                <a:pt x="15255" y="8779"/>
                                <a:pt x="15271" y="8771"/>
                                <a:pt x="15292" y="8768"/>
                              </a:cubicBezTo>
                              <a:cubicBezTo>
                                <a:pt x="15333" y="8762"/>
                                <a:pt x="15374" y="8763"/>
                                <a:pt x="15413" y="8777"/>
                              </a:cubicBezTo>
                              <a:cubicBezTo>
                                <a:pt x="15454" y="8792"/>
                                <a:pt x="15485" y="8819"/>
                                <a:pt x="15499" y="8858"/>
                              </a:cubicBezTo>
                              <a:cubicBezTo>
                                <a:pt x="15514" y="8900"/>
                                <a:pt x="15500" y="8950"/>
                                <a:pt x="15477" y="8987"/>
                              </a:cubicBezTo>
                              <a:cubicBezTo>
                                <a:pt x="15451" y="9028"/>
                                <a:pt x="15404" y="9063"/>
                                <a:pt x="15354" y="9062"/>
                              </a:cubicBezTo>
                              <a:cubicBezTo>
                                <a:pt x="15326" y="9061"/>
                                <a:pt x="15296" y="9039"/>
                                <a:pt x="15287" y="9012"/>
                              </a:cubicBezTo>
                              <a:cubicBezTo>
                                <a:pt x="15281" y="8992"/>
                                <a:pt x="15293" y="8960"/>
                                <a:pt x="15298" y="8942"/>
                              </a:cubicBezTo>
                            </a:path>
                            <a:path w="3182" h="701">
                              <a:moveTo>
                                <a:pt x="15698" y="8648"/>
                              </a:moveTo>
                              <a:cubicBezTo>
                                <a:pt x="15689" y="8682"/>
                                <a:pt x="15677" y="8715"/>
                                <a:pt x="15670" y="8749"/>
                              </a:cubicBezTo>
                              <a:cubicBezTo>
                                <a:pt x="15660" y="8800"/>
                                <a:pt x="15660" y="8856"/>
                                <a:pt x="15667" y="8908"/>
                              </a:cubicBezTo>
                              <a:cubicBezTo>
                                <a:pt x="15675" y="8962"/>
                                <a:pt x="15688" y="9011"/>
                                <a:pt x="15726" y="9051"/>
                              </a:cubicBezTo>
                              <a:cubicBezTo>
                                <a:pt x="15755" y="9082"/>
                                <a:pt x="15796" y="9089"/>
                                <a:pt x="15835" y="9073"/>
                              </a:cubicBezTo>
                              <a:cubicBezTo>
                                <a:pt x="15900" y="9047"/>
                                <a:pt x="15926" y="8981"/>
                                <a:pt x="15939" y="8917"/>
                              </a:cubicBezTo>
                              <a:cubicBezTo>
                                <a:pt x="15952" y="8855"/>
                                <a:pt x="15952" y="8785"/>
                                <a:pt x="15936" y="8723"/>
                              </a:cubicBezTo>
                              <a:cubicBezTo>
                                <a:pt x="15925" y="8682"/>
                                <a:pt x="15902" y="8630"/>
                                <a:pt x="15855" y="8620"/>
                              </a:cubicBezTo>
                              <a:cubicBezTo>
                                <a:pt x="15815" y="8612"/>
                                <a:pt x="15764" y="8631"/>
                                <a:pt x="15729" y="8648"/>
                              </a:cubicBezTo>
                              <a:cubicBezTo>
                                <a:pt x="15716" y="8654"/>
                                <a:pt x="15656" y="8676"/>
                                <a:pt x="15690" y="8695"/>
                              </a:cubicBezTo>
                              <a:cubicBezTo>
                                <a:pt x="15708" y="8699"/>
                                <a:pt x="15718" y="8700"/>
                                <a:pt x="15732" y="8698"/>
                              </a:cubicBezTo>
                            </a:path>
                            <a:path w="3182" h="701">
                              <a:moveTo>
                                <a:pt x="16171" y="8611"/>
                              </a:moveTo>
                              <a:cubicBezTo>
                                <a:pt x="16168" y="8615"/>
                                <a:pt x="16166" y="8619"/>
                                <a:pt x="16163" y="8623"/>
                              </a:cubicBezTo>
                              <a:cubicBezTo>
                                <a:pt x="16193" y="8620"/>
                                <a:pt x="16223" y="8614"/>
                                <a:pt x="16253" y="8611"/>
                              </a:cubicBezTo>
                              <a:cubicBezTo>
                                <a:pt x="16285" y="8608"/>
                                <a:pt x="16319" y="8607"/>
                                <a:pt x="16351" y="8606"/>
                              </a:cubicBezTo>
                              <a:cubicBezTo>
                                <a:pt x="16367" y="8606"/>
                                <a:pt x="16390" y="8598"/>
                                <a:pt x="16404" y="8603"/>
                              </a:cubicBezTo>
                              <a:cubicBezTo>
                                <a:pt x="16430" y="8612"/>
                                <a:pt x="16422" y="8620"/>
                                <a:pt x="16415" y="8639"/>
                              </a:cubicBezTo>
                            </a:path>
                            <a:path w="3182" h="701">
                              <a:moveTo>
                                <a:pt x="16200" y="8936"/>
                              </a:moveTo>
                              <a:cubicBezTo>
                                <a:pt x="16196" y="8949"/>
                                <a:pt x="16195" y="8954"/>
                                <a:pt x="16194" y="8964"/>
                              </a:cubicBezTo>
                              <a:cubicBezTo>
                                <a:pt x="16221" y="8966"/>
                                <a:pt x="16248" y="8965"/>
                                <a:pt x="16275" y="8961"/>
                              </a:cubicBezTo>
                              <a:cubicBezTo>
                                <a:pt x="16308" y="8956"/>
                                <a:pt x="16340" y="8950"/>
                                <a:pt x="16373" y="8945"/>
                              </a:cubicBezTo>
                              <a:cubicBezTo>
                                <a:pt x="16395" y="8942"/>
                                <a:pt x="16414" y="8943"/>
                                <a:pt x="16435" y="893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254,8494" coordsize="3182,701" path="m13592,8505c13587,8547,13592,8588,13592,8631c13591,8709,13590,8788,13590,8866c13590,8938,13588,9014,13601,9085c13607,9117,13624,9148,13662,9141c13693,9135,13727,9111,13749,9090c13778,9062,13781,9036,13774,9001c13767,8964,13747,8951,13721,8925em13310,8858c13283,8863,13276,8867,13254,8858c13285,8837,13321,8832,13357,8821c13422,8801,13490,8781,13556,8768c13627,8754,13697,8739,13769,8729c13814,8723,13828,8721,13858,8718em14181,8670c14180,8669,14170,8667,14141,8681c14089,8707,14046,8748,14007,8791c13956,8848,13916,8920,13892,8992c13878,9033,13868,9100,13909,9132c13952,9165,14010,9125,14043,9099c14101,9053,14138,8987,14169,8922c14195,8868,14210,8811,14225,8754c14226,8787,14226,8819,14225,8852c14224,8907,14229,8960,14234,9015c14237,9050,14239,9084,14256,9115c14269,9138,14282,9147,14304,9157c14328,9168,14352,9138,14363,9115c14375,9079,14379,9066,14382,9040em14447,8659c14469,8691,14463,8724,14469,8765c14479,8835,14493,8905,14505,8975c14514,9027,14526,9077,14539,9127c14540,9132,14541,9136,14542,9141c14547,9101,14546,9060,14550,9020c14557,8950,14570,8875,14598,8810c14612,8778,14649,8703,14699,8721c14749,8739,14773,8811,14788,8855c14812,8925,14820,9000,14830,9073c14836,9113,14839,9155,14847,9194c14879,9158,14892,9122,14909,9076em15161,8575c15165,8555,15165,8542,15183,8527c15208,8505,15249,8496,15281,8494c15317,8491,15359,8496,15385,8525c15412,8556,15401,8592,15385,8625c15364,8668,15332,8702,15298,8735c15278,8754,15257,8771,15236,8788c15255,8779,15271,8771,15292,8768c15333,8762,15374,8763,15413,8777c15454,8792,15485,8819,15499,8858c15514,8900,15500,8950,15477,8987c15451,9028,15404,9063,15354,9062c15326,9061,15296,9039,15287,9012c15281,8992,15293,8960,15298,8942em15698,8648c15689,8682,15677,8715,15670,8749c15660,8800,15660,8856,15667,8908c15675,8962,15688,9011,15726,9051c15755,9082,15796,9089,15835,9073c15900,9047,15926,8981,15939,8917c15952,8855,15952,8785,15936,8723c15925,8682,15902,8630,15855,8620c15815,8612,15764,8631,15729,8648c15716,8654,15656,8676,15690,8695c15708,8699,15718,8700,15732,8698em16171,8611c16168,8615,16166,8619,16163,8623c16193,8620,16223,8614,16253,8611c16285,8608,16319,8607,16351,8606c16367,8606,16390,8598,16404,8603c16430,8612,16422,8620,16415,8639em16200,8936c16196,8949,16195,8954,16194,8964c16221,8966,16248,8965,16275,8961c16308,8956,16340,8950,16373,8945c16395,8942,16414,8943,16435,8936e" stroked="t" o:allowincell="f" style="position:absolute;margin-left:375.7pt;margin-top:240.75pt;width:90.15pt;height:19.85pt;mso-wrap-style:none;v-text-anchor:middle;mso-position-horizontal-relative:page;mso-position-vertical-relative:pag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63">
                <wp:simplePos x="0" y="0"/>
                <wp:positionH relativeFrom="page">
                  <wp:posOffset>6087745</wp:posOffset>
                </wp:positionH>
                <wp:positionV relativeFrom="page">
                  <wp:posOffset>2964815</wp:posOffset>
                </wp:positionV>
                <wp:extent cx="390525" cy="515620"/>
                <wp:effectExtent l="10160" t="9525" r="5715" b="9525"/>
                <wp:wrapNone/>
                <wp:docPr id="143" name=""/>
                <a:graphic xmlns:a="http://schemas.openxmlformats.org/drawingml/2006/main">
                  <a:graphicData uri="http://schemas.microsoft.com/office/word/2010/wordprocessingShape">
                    <wps:wsp>
                      <wps:cNvSpPr/>
                      <wps:spPr>
                        <a:xfrm>
                          <a:off x="0" y="0"/>
                          <a:ext cx="390600" cy="515520"/>
                        </a:xfrm>
                        <a:custGeom>
                          <a:avLst/>
                          <a:gdLst/>
                          <a:ahLst/>
                          <a:rect l="l" t="t" r="r" b="b"/>
                          <a:pathLst>
                            <a:path w="1084" h="1432">
                              <a:moveTo>
                                <a:pt x="17020" y="8351"/>
                              </a:moveTo>
                              <a:cubicBezTo>
                                <a:pt x="17050" y="8341"/>
                                <a:pt x="17046" y="8365"/>
                                <a:pt x="17045" y="8401"/>
                              </a:cubicBezTo>
                              <a:cubicBezTo>
                                <a:pt x="17044" y="8449"/>
                                <a:pt x="17054" y="8496"/>
                                <a:pt x="17056" y="8544"/>
                              </a:cubicBezTo>
                              <a:cubicBezTo>
                                <a:pt x="17058" y="8591"/>
                                <a:pt x="17067" y="8635"/>
                                <a:pt x="17076" y="8681"/>
                              </a:cubicBezTo>
                              <a:cubicBezTo>
                                <a:pt x="17080" y="8704"/>
                                <a:pt x="17080" y="8724"/>
                                <a:pt x="17087" y="8746"/>
                              </a:cubicBezTo>
                              <a:cubicBezTo>
                                <a:pt x="17077" y="8718"/>
                                <a:pt x="17079" y="8692"/>
                                <a:pt x="17079" y="8662"/>
                              </a:cubicBezTo>
                            </a:path>
                            <a:path w="1084" h="1432">
                              <a:moveTo>
                                <a:pt x="17244" y="8301"/>
                              </a:moveTo>
                              <a:cubicBezTo>
                                <a:pt x="17268" y="8334"/>
                                <a:pt x="17263" y="8362"/>
                                <a:pt x="17266" y="8404"/>
                              </a:cubicBezTo>
                              <a:cubicBezTo>
                                <a:pt x="17271" y="8463"/>
                                <a:pt x="17280" y="8521"/>
                                <a:pt x="17303" y="8575"/>
                              </a:cubicBezTo>
                              <a:cubicBezTo>
                                <a:pt x="17319" y="8613"/>
                                <a:pt x="17343" y="8659"/>
                                <a:pt x="17387" y="8670"/>
                              </a:cubicBezTo>
                              <a:cubicBezTo>
                                <a:pt x="17422" y="8678"/>
                                <a:pt x="17459" y="8654"/>
                                <a:pt x="17476" y="8625"/>
                              </a:cubicBezTo>
                              <a:cubicBezTo>
                                <a:pt x="17501" y="8582"/>
                                <a:pt x="17498" y="8535"/>
                                <a:pt x="17490" y="8488"/>
                              </a:cubicBezTo>
                              <a:cubicBezTo>
                                <a:pt x="17480" y="8427"/>
                                <a:pt x="17451" y="8372"/>
                                <a:pt x="17398" y="8337"/>
                              </a:cubicBezTo>
                              <a:cubicBezTo>
                                <a:pt x="17369" y="8317"/>
                                <a:pt x="17309" y="8303"/>
                                <a:pt x="17275" y="8320"/>
                              </a:cubicBezTo>
                              <a:cubicBezTo>
                                <a:pt x="17250" y="8332"/>
                                <a:pt x="17234" y="8336"/>
                                <a:pt x="17269" y="8340"/>
                              </a:cubicBezTo>
                            </a:path>
                            <a:path w="1084" h="1432">
                              <a:moveTo>
                                <a:pt x="17695" y="8236"/>
                              </a:moveTo>
                              <a:cubicBezTo>
                                <a:pt x="17720" y="8271"/>
                                <a:pt x="17699" y="8286"/>
                                <a:pt x="17692" y="8323"/>
                              </a:cubicBezTo>
                              <a:cubicBezTo>
                                <a:pt x="17681" y="8381"/>
                                <a:pt x="17675" y="8446"/>
                                <a:pt x="17675" y="8505"/>
                              </a:cubicBezTo>
                              <a:cubicBezTo>
                                <a:pt x="17675" y="8560"/>
                                <a:pt x="17685" y="8646"/>
                                <a:pt x="17737" y="8679"/>
                              </a:cubicBezTo>
                              <a:cubicBezTo>
                                <a:pt x="17773" y="8701"/>
                                <a:pt x="17819" y="8681"/>
                                <a:pt x="17849" y="8659"/>
                              </a:cubicBezTo>
                              <a:cubicBezTo>
                                <a:pt x="17911" y="8613"/>
                                <a:pt x="17950" y="8529"/>
                                <a:pt x="17947" y="8452"/>
                              </a:cubicBezTo>
                              <a:cubicBezTo>
                                <a:pt x="17945" y="8406"/>
                                <a:pt x="17926" y="8358"/>
                                <a:pt x="17896" y="8323"/>
                              </a:cubicBezTo>
                              <a:cubicBezTo>
                                <a:pt x="17873" y="8297"/>
                                <a:pt x="17844" y="8281"/>
                                <a:pt x="17810" y="8278"/>
                              </a:cubicBezTo>
                              <a:cubicBezTo>
                                <a:pt x="17787" y="8276"/>
                                <a:pt x="17762" y="8271"/>
                                <a:pt x="17740" y="8278"/>
                              </a:cubicBezTo>
                              <a:cubicBezTo>
                                <a:pt x="17728" y="8284"/>
                                <a:pt x="17724" y="8286"/>
                                <a:pt x="17714" y="8284"/>
                              </a:cubicBezTo>
                            </a:path>
                            <a:path w="1084" h="1432">
                              <a:moveTo>
                                <a:pt x="16911" y="8959"/>
                              </a:moveTo>
                              <a:cubicBezTo>
                                <a:pt x="16940" y="8966"/>
                                <a:pt x="16960" y="8963"/>
                                <a:pt x="16998" y="8956"/>
                              </a:cubicBezTo>
                              <a:cubicBezTo>
                                <a:pt x="17081" y="8940"/>
                                <a:pt x="17164" y="8926"/>
                                <a:pt x="17247" y="8908"/>
                              </a:cubicBezTo>
                              <a:cubicBezTo>
                                <a:pt x="17418" y="8871"/>
                                <a:pt x="17590" y="8846"/>
                                <a:pt x="17762" y="8813"/>
                              </a:cubicBezTo>
                              <a:cubicBezTo>
                                <a:pt x="17827" y="8801"/>
                                <a:pt x="17892" y="8791"/>
                                <a:pt x="17958" y="8782"/>
                              </a:cubicBezTo>
                              <a:cubicBezTo>
                                <a:pt x="18000" y="8776"/>
                                <a:pt x="17976" y="8776"/>
                                <a:pt x="17986" y="8765"/>
                              </a:cubicBezTo>
                            </a:path>
                            <a:path w="1084" h="1432">
                              <a:moveTo>
                                <a:pt x="17398" y="9255"/>
                              </a:moveTo>
                              <a:cubicBezTo>
                                <a:pt x="17402" y="9281"/>
                                <a:pt x="17399" y="9303"/>
                                <a:pt x="17398" y="9328"/>
                              </a:cubicBezTo>
                              <a:cubicBezTo>
                                <a:pt x="17396" y="9382"/>
                                <a:pt x="17388" y="9432"/>
                                <a:pt x="17378" y="9485"/>
                              </a:cubicBezTo>
                              <a:cubicBezTo>
                                <a:pt x="17369" y="9535"/>
                                <a:pt x="17361" y="9585"/>
                                <a:pt x="17350" y="9634"/>
                              </a:cubicBezTo>
                              <a:cubicBezTo>
                                <a:pt x="17345" y="9651"/>
                                <a:pt x="17344" y="9656"/>
                                <a:pt x="17342" y="9667"/>
                              </a:cubicBezTo>
                              <a:cubicBezTo>
                                <a:pt x="17335" y="9628"/>
                                <a:pt x="17333" y="9590"/>
                                <a:pt x="17339" y="9550"/>
                              </a:cubicBezTo>
                              <a:cubicBezTo>
                                <a:pt x="17349" y="9482"/>
                                <a:pt x="17356" y="9415"/>
                                <a:pt x="17373" y="9348"/>
                              </a:cubicBezTo>
                              <a:cubicBezTo>
                                <a:pt x="17386" y="9300"/>
                                <a:pt x="17402" y="9227"/>
                                <a:pt x="17440" y="9191"/>
                              </a:cubicBezTo>
                              <a:cubicBezTo>
                                <a:pt x="17471" y="9162"/>
                                <a:pt x="17506" y="9188"/>
                                <a:pt x="17527" y="9213"/>
                              </a:cubicBezTo>
                              <a:cubicBezTo>
                                <a:pt x="17568" y="9261"/>
                                <a:pt x="17591" y="9324"/>
                                <a:pt x="17614" y="9381"/>
                              </a:cubicBezTo>
                              <a:cubicBezTo>
                                <a:pt x="17642" y="9450"/>
                                <a:pt x="17666" y="9521"/>
                                <a:pt x="17689" y="9592"/>
                              </a:cubicBezTo>
                              <a:cubicBezTo>
                                <a:pt x="17697" y="9613"/>
                                <a:pt x="17699" y="9617"/>
                                <a:pt x="17700" y="9631"/>
                              </a:cubicBezTo>
                              <a:cubicBezTo>
                                <a:pt x="17676" y="9604"/>
                                <a:pt x="17653" y="9576"/>
                                <a:pt x="17628" y="9550"/>
                              </a:cubicBezTo>
                            </a:path>
                            <a:path w="1084" h="1432">
                              <a:moveTo>
                                <a:pt x="17448" y="9393"/>
                              </a:moveTo>
                              <a:cubicBezTo>
                                <a:pt x="17484" y="9405"/>
                                <a:pt x="17503" y="9407"/>
                                <a:pt x="17541" y="9404"/>
                              </a:cubicBezTo>
                              <a:cubicBezTo>
                                <a:pt x="17595" y="9400"/>
                                <a:pt x="17655" y="9384"/>
                                <a:pt x="17706" y="9365"/>
                              </a:cubicBezTo>
                              <a:cubicBezTo>
                                <a:pt x="17742" y="9348"/>
                                <a:pt x="17755" y="9342"/>
                                <a:pt x="17779" y="933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6911,8236" coordsize="1084,1432" path="m17020,8351c17050,8341,17046,8365,17045,8401c17044,8449,17054,8496,17056,8544c17058,8591,17067,8635,17076,8681c17080,8704,17080,8724,17087,8746c17077,8718,17079,8692,17079,8662em17244,8301c17268,8334,17263,8362,17266,8404c17271,8463,17280,8521,17303,8575c17319,8613,17343,8659,17387,8670c17422,8678,17459,8654,17476,8625c17501,8582,17498,8535,17490,8488c17480,8427,17451,8372,17398,8337c17369,8317,17309,8303,17275,8320c17250,8332,17234,8336,17269,8340em17695,8236c17720,8271,17699,8286,17692,8323c17681,8381,17675,8446,17675,8505c17675,8560,17685,8646,17737,8679c17773,8701,17819,8681,17849,8659c17911,8613,17950,8529,17947,8452c17945,8406,17926,8358,17896,8323c17873,8297,17844,8281,17810,8278c17787,8276,17762,8271,17740,8278c17728,8284,17724,8286,17714,8284em16911,8959c16940,8966,16960,8963,16998,8956c17081,8940,17164,8926,17247,8908c17418,8871,17590,8846,17762,8813c17827,8801,17892,8791,17958,8782c18000,8776,17976,8776,17986,8765em17398,9255c17402,9281,17399,9303,17398,9328c17396,9382,17388,9432,17378,9485c17369,9535,17361,9585,17350,9634c17345,9651,17344,9656,17342,9667c17335,9628,17333,9590,17339,9550c17349,9482,17356,9415,17373,9348c17386,9300,17402,9227,17440,9191c17471,9162,17506,9188,17527,9213c17568,9261,17591,9324,17614,9381c17642,9450,17666,9521,17689,9592c17697,9613,17699,9617,17700,9631c17676,9604,17653,9576,17628,9550em17448,9393c17484,9405,17503,9407,17541,9404c17595,9400,17655,9384,17706,9365c17742,9348,17755,9342,17779,9331e" stroked="t" o:allowincell="f" style="position:absolute;margin-left:479.35pt;margin-top:233.45pt;width:30.7pt;height:40.55pt;mso-wrap-style:none;v-text-anchor:middle;mso-position-horizontal-relative:page;mso-position-vertical-relative:page">
                <v:fill o:detectmouseclick="t" on="false"/>
                <v:stroke color="blue" weight="19080" joinstyle="round" endcap="round"/>
                <w10:wrap type="none"/>
              </v:shape>
            </w:pict>
          </mc:Fallback>
        </mc:AlternateContent>
      </w:r>
      <w:r>
        <w:rPr>
          <w:rFonts w:eastAsia="Comic Sans MS" w:cs="Comic Sans MS" w:ascii="Comic Sans MS" w:hAnsi="Comic Sans MS"/>
          <w:sz w:val="24"/>
        </w:rPr>
        <w:t xml:space="preserve"> </w:t>
      </w:r>
      <w:r>
        <w:rPr>
          <w:rFonts w:cs="Comic Sans MS" w:ascii="Comic Sans MS" w:hAnsi="Comic Sans MS"/>
          <w:sz w:val="24"/>
          <w:lang w:val="en-US" w:eastAsia="en-US"/>
        </w:rPr>
        <mc:AlternateContent>
          <mc:Choice Requires="wpg">
            <w:drawing>
              <wp:inline distT="0" distB="0" distL="0" distR="0">
                <wp:extent cx="5485765" cy="2742565"/>
                <wp:effectExtent l="0" t="0" r="0" b="0"/>
                <wp:docPr id="144" name=""/>
                <a:graphic xmlns:a="http://schemas.openxmlformats.org/drawingml/2006/main">
                  <a:graphicData uri="http://schemas.microsoft.com/office/word/2010/wordprocessingGroup">
                    <wpg:wgp>
                      <wpg:cNvGrpSpPr/>
                      <wpg:grpSpPr>
                        <a:xfrm>
                          <a:off x="0" y="0"/>
                          <a:ext cx="5485680" cy="2742480"/>
                          <a:chOff x="0" y="0"/>
                          <a:chExt cx="5485680" cy="2742480"/>
                        </a:xfrm>
                      </wpg:grpSpPr>
                      <wps:wsp>
                        <wps:cNvSpPr/>
                        <wps:nvSpPr>
                          <wps:cNvPr id="1" name=""/>
                          <wps:cNvSpPr/>
                        </wps:nvSpPr>
                        <wps:spPr>
                          <a:xfrm>
                            <a:off x="0" y="0"/>
                            <a:ext cx="5485680" cy="2742480"/>
                          </a:xfrm>
                          <a:prstGeom prst="rect">
                            <a:avLst/>
                          </a:prstGeom>
                          <a:noFill/>
                          <a:ln w="0">
                            <a:noFill/>
                          </a:ln>
                        </wps:spPr>
                        <wps:bodyPr/>
                      </wps:wsp>
                      <wps:wsp>
                        <wps:cNvSpPr/>
                        <wps:spPr>
                          <a:xfrm>
                            <a:off x="0" y="0"/>
                            <a:ext cx="22788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39999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828800"/>
                            <a:ext cx="1599480" cy="0"/>
                          </a:xfrm>
                          <a:prstGeom prst="line">
                            <a:avLst/>
                          </a:prstGeom>
                          <a:ln w="9360">
                            <a:solidFill>
                              <a:srgbClr val="000000"/>
                            </a:solidFill>
                            <a:miter/>
                          </a:ln>
                        </wps:spPr>
                        <wps:style>
                          <a:lnRef idx="0"/>
                          <a:fillRef idx="0"/>
                          <a:effectRef idx="0"/>
                          <a:fontRef idx="minor"/>
                        </wps:style>
                        <wps:bodyPr/>
                      </wps:wsp>
                      <wps:wsp>
                        <wps:cNvSpPr/>
                        <wps:spPr>
                          <a:xfrm flipV="1">
                            <a:off x="1828080" y="227880"/>
                            <a:ext cx="2056680" cy="1599480"/>
                          </a:xfrm>
                          <a:prstGeom prst="line">
                            <a:avLst/>
                          </a:prstGeom>
                          <a:ln w="9360">
                            <a:solidFill>
                              <a:srgbClr val="000000"/>
                            </a:solidFill>
                            <a:miter/>
                          </a:ln>
                        </wps:spPr>
                        <wps:style>
                          <a:lnRef idx="0"/>
                          <a:fillRef idx="0"/>
                          <a:effectRef idx="0"/>
                          <a:fontRef idx="minor"/>
                        </wps:style>
                        <wps:bodyPr/>
                      </wps:wsp>
                      <wps:wsp>
                        <wps:cNvSpPr/>
                        <wps:spPr>
                          <a:xfrm>
                            <a:off x="1828080" y="1828800"/>
                            <a:ext cx="0" cy="227880"/>
                          </a:xfrm>
                          <a:prstGeom prst="line">
                            <a:avLst/>
                          </a:prstGeom>
                          <a:ln w="9360">
                            <a:solidFill>
                              <a:srgbClr val="000000"/>
                            </a:solidFill>
                            <a:miter/>
                          </a:ln>
                        </wps:spPr>
                        <wps:style>
                          <a:lnRef idx="0"/>
                          <a:fillRef idx="0"/>
                          <a:effectRef idx="0"/>
                          <a:fontRef idx="minor"/>
                        </wps:style>
                        <wps:bodyPr/>
                      </wps:wsp>
                      <wps:wsp>
                        <wps:cNvSpPr txBox="1"/>
                        <wps:spPr>
                          <a:xfrm>
                            <a:off x="1598760" y="2056680"/>
                            <a:ext cx="57096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00N</w:t>
                              </w:r>
                            </w:p>
                          </w:txbxContent>
                        </wps:txbx>
                        <wps:bodyPr wrap="square" anchor="t">
                          <a:noAutofit/>
                        </wps:bodyPr>
                      </wps:wsp>
                      <wps:wsp>
                        <wps:cNvSpPr txBox="1"/>
                        <wps:spPr>
                          <a:xfrm>
                            <a:off x="798840" y="1485360"/>
                            <a:ext cx="227880" cy="2278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627640" y="1256760"/>
                            <a:ext cx="227880" cy="228600"/>
                          </a:xfrm>
                          <a:prstGeom prst="rect">
                            <a:avLst/>
                          </a:prstGeom>
                          <a:no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3199680" y="343080"/>
                            <a:ext cx="466200" cy="226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wps:txbx>
                        <wps:bodyPr wrap="square" anchor="t">
                          <a:noAutofit/>
                        </wps:bodyPr>
                      </wps:wsp>
                    </wpg:wgp>
                  </a:graphicData>
                </a:graphic>
              </wp:inline>
            </w:drawing>
          </mc:Choice>
          <mc:Fallback>
            <w:pict>
              <v:group id="shape_0" style="position:absolute;margin-left:0pt;margin-top:0pt;width:431.95pt;height:215.95pt" coordorigin="0,0" coordsize="8639,4319">
                <v:rect id="shape_0" stroked="f" o:allowincell="f" style="position:absolute;left:0;top:0;width:8638;height:4318;mso-wrap-style:none;v-text-anchor:middle;mso-position-horizontal-relative:char">
                  <v:fill o:detectmouseclick="t" on="false"/>
                  <v:stroke color="#3465a4" joinstyle="round" endcap="flat"/>
                  <w10:wrap type="none"/>
                </v:rect>
                <v:rect id="shape_0" fillcolor="white" stroked="t" o:allowincell="f" style="position:absolute;left:0;top:0;width:358;height:43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0;width:6298;height:359;mso-wrap-style:none;v-text-anchor:middle;mso-position-horizontal-relative:char">
                  <v:fill o:detectmouseclick="t" type="solid" color2="black"/>
                  <v:stroke color="black" weight="9360" joinstyle="miter" endcap="flat"/>
                  <w10:wrap type="none"/>
                </v:rect>
                <v:line id="shape_0" from="359,2880" to="2877,2880" stroked="t" o:allowincell="f" style="position:absolute;mso-position-horizontal-relative:char">
                  <v:stroke color="black" weight="9360" joinstyle="miter" endcap="flat"/>
                  <v:fill o:detectmouseclick="t" on="false"/>
                  <w10:wrap type="none"/>
                </v:line>
                <v:line id="shape_0" from="2879,359" to="6117,2877" stroked="t" o:allowincell="f" style="position:absolute;flip:y;mso-position-horizontal-relative:char">
                  <v:stroke color="black" weight="9360" joinstyle="miter" endcap="flat"/>
                  <v:fill o:detectmouseclick="t" on="false"/>
                  <w10:wrap type="none"/>
                </v:line>
                <v:line id="shape_0" from="2879,2880" to="2879,3238" stroked="t" o:allowincell="f" style="position:absolute;mso-position-horizontal-relative:char">
                  <v:stroke color="black" weight="9360" joinstyle="miter" endcap="flat"/>
                  <v:fill o:detectmouseclick="t" on="false"/>
                  <w10:wrap type="none"/>
                </v:line>
                <v:shape id="shape_0" fillcolor="white" stroked="t" o:allowincell="f" style="position:absolute;left:2518;top:3239;width:89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0N</w:t>
                        </w:r>
                      </w:p>
                    </w:txbxContent>
                  </v:textbox>
                  <v:fill o:detectmouseclick="t" type="solid" color2="black"/>
                  <v:stroke color="black" weight="9360" joinstyle="miter" endcap="flat"/>
                  <w10:wrap type="none"/>
                </v:shape>
                <v:shape id="shape_0" fillcolor="white" stroked="t" o:allowincell="f" style="position:absolute;left:1258;top:2339;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opacity="0"/>
                  <v:stroke color="white" weight="9360" joinstyle="miter" endcap="flat"/>
                  <w10:wrap type="none"/>
                </v:shape>
                <v:shape id="shape_0" fillcolor="white" stroked="t" o:allowincell="f" style="position:absolute;left:4138;top:197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opacity="0"/>
                  <v:stroke color="white" joinstyle="miter" endcap="flat"/>
                  <w10:wrap type="none"/>
                </v:shape>
                <v:shape id="shape_0" fillcolor="white" stroked="t" o:allowincell="f" style="position:absolute;left:5039;top:540;width:733;height:35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v:textbox>
                  <v:fill o:detectmouseclick="t" type="solid" color2="black" opacity="0"/>
                  <v:stroke color="white" weight="9360" joinstyle="miter" endcap="flat"/>
                  <w10:wrap type="none"/>
                </v:shape>
              </v:group>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64">
                <wp:simplePos x="0" y="0"/>
                <wp:positionH relativeFrom="page">
                  <wp:posOffset>5406390</wp:posOffset>
                </wp:positionH>
                <wp:positionV relativeFrom="page">
                  <wp:posOffset>3695065</wp:posOffset>
                </wp:positionV>
                <wp:extent cx="926465" cy="242570"/>
                <wp:effectExtent l="10160" t="9525" r="8890" b="9525"/>
                <wp:wrapNone/>
                <wp:docPr id="145" name=""/>
                <a:graphic xmlns:a="http://schemas.openxmlformats.org/drawingml/2006/main">
                  <a:graphicData uri="http://schemas.microsoft.com/office/word/2010/wordprocessingShape">
                    <wps:wsp>
                      <wps:cNvSpPr/>
                      <wps:spPr>
                        <a:xfrm>
                          <a:off x="0" y="0"/>
                          <a:ext cx="926640" cy="242640"/>
                        </a:xfrm>
                        <a:custGeom>
                          <a:avLst/>
                          <a:gdLst/>
                          <a:ahLst/>
                          <a:rect l="l" t="t" r="r" b="b"/>
                          <a:pathLst>
                            <a:path w="2574" h="673">
                              <a:moveTo>
                                <a:pt x="15074" y="10264"/>
                              </a:moveTo>
                              <a:cubicBezTo>
                                <a:pt x="15067" y="10291"/>
                                <a:pt x="15061" y="10317"/>
                                <a:pt x="15060" y="10345"/>
                              </a:cubicBezTo>
                              <a:cubicBezTo>
                                <a:pt x="15057" y="10415"/>
                                <a:pt x="15052" y="10485"/>
                                <a:pt x="15046" y="10555"/>
                              </a:cubicBezTo>
                              <a:cubicBezTo>
                                <a:pt x="15040" y="10625"/>
                                <a:pt x="15036" y="10696"/>
                                <a:pt x="15026" y="10765"/>
                              </a:cubicBezTo>
                              <a:cubicBezTo>
                                <a:pt x="15022" y="10792"/>
                                <a:pt x="15020" y="10798"/>
                                <a:pt x="15021" y="10815"/>
                              </a:cubicBezTo>
                              <a:cubicBezTo>
                                <a:pt x="15019" y="10780"/>
                                <a:pt x="15021" y="10745"/>
                                <a:pt x="15023" y="10709"/>
                              </a:cubicBezTo>
                              <a:cubicBezTo>
                                <a:pt x="15027" y="10634"/>
                                <a:pt x="15035" y="10556"/>
                                <a:pt x="15051" y="10482"/>
                              </a:cubicBezTo>
                              <a:cubicBezTo>
                                <a:pt x="15061" y="10437"/>
                                <a:pt x="15074" y="10360"/>
                                <a:pt x="15119" y="10334"/>
                              </a:cubicBezTo>
                              <a:cubicBezTo>
                                <a:pt x="15127" y="10332"/>
                                <a:pt x="15136" y="10330"/>
                                <a:pt x="15144" y="10328"/>
                              </a:cubicBezTo>
                              <a:cubicBezTo>
                                <a:pt x="15188" y="10356"/>
                                <a:pt x="15212" y="10389"/>
                                <a:pt x="15239" y="10434"/>
                              </a:cubicBezTo>
                              <a:cubicBezTo>
                                <a:pt x="15294" y="10525"/>
                                <a:pt x="15331" y="10626"/>
                                <a:pt x="15373" y="10723"/>
                              </a:cubicBezTo>
                              <a:cubicBezTo>
                                <a:pt x="15386" y="10753"/>
                                <a:pt x="15398" y="10779"/>
                                <a:pt x="15407" y="10810"/>
                              </a:cubicBezTo>
                              <a:cubicBezTo>
                                <a:pt x="15376" y="10779"/>
                                <a:pt x="15346" y="10748"/>
                                <a:pt x="15315" y="10717"/>
                              </a:cubicBezTo>
                              <a:cubicBezTo>
                                <a:pt x="15306" y="10708"/>
                                <a:pt x="15296" y="10698"/>
                                <a:pt x="15287" y="10689"/>
                              </a:cubicBezTo>
                            </a:path>
                            <a:path w="2574" h="673">
                              <a:moveTo>
                                <a:pt x="15141" y="10611"/>
                              </a:moveTo>
                              <a:cubicBezTo>
                                <a:pt x="15122" y="10607"/>
                                <a:pt x="15110" y="10605"/>
                                <a:pt x="15091" y="10605"/>
                              </a:cubicBezTo>
                              <a:cubicBezTo>
                                <a:pt x="15120" y="10605"/>
                                <a:pt x="15148" y="10603"/>
                                <a:pt x="15177" y="10600"/>
                              </a:cubicBezTo>
                              <a:cubicBezTo>
                                <a:pt x="15229" y="10595"/>
                                <a:pt x="15280" y="10585"/>
                                <a:pt x="15331" y="10577"/>
                              </a:cubicBezTo>
                              <a:cubicBezTo>
                                <a:pt x="15381" y="10569"/>
                                <a:pt x="15433" y="10567"/>
                                <a:pt x="15483" y="10563"/>
                              </a:cubicBezTo>
                            </a:path>
                            <a:path w="2574" h="673">
                              <a:moveTo>
                                <a:pt x="15754" y="10454"/>
                              </a:moveTo>
                              <a:cubicBezTo>
                                <a:pt x="15778" y="10448"/>
                                <a:pt x="15800" y="10448"/>
                                <a:pt x="15824" y="10446"/>
                              </a:cubicBezTo>
                              <a:cubicBezTo>
                                <a:pt x="15864" y="10442"/>
                                <a:pt x="15904" y="10437"/>
                                <a:pt x="15945" y="10437"/>
                              </a:cubicBezTo>
                              <a:cubicBezTo>
                                <a:pt x="15976" y="10437"/>
                                <a:pt x="16010" y="10431"/>
                                <a:pt x="16040" y="10443"/>
                              </a:cubicBezTo>
                              <a:cubicBezTo>
                                <a:pt x="16044" y="10446"/>
                                <a:pt x="16047" y="10448"/>
                                <a:pt x="16051" y="10451"/>
                              </a:cubicBezTo>
                            </a:path>
                            <a:path w="2574" h="673">
                              <a:moveTo>
                                <a:pt x="15869" y="10692"/>
                              </a:moveTo>
                              <a:cubicBezTo>
                                <a:pt x="15866" y="10698"/>
                                <a:pt x="15864" y="10703"/>
                                <a:pt x="15861" y="10709"/>
                              </a:cubicBezTo>
                              <a:cubicBezTo>
                                <a:pt x="15881" y="10724"/>
                                <a:pt x="15899" y="10723"/>
                                <a:pt x="15925" y="10723"/>
                              </a:cubicBezTo>
                              <a:cubicBezTo>
                                <a:pt x="15962" y="10724"/>
                                <a:pt x="16003" y="10725"/>
                                <a:pt x="16040" y="10720"/>
                              </a:cubicBezTo>
                              <a:cubicBezTo>
                                <a:pt x="16076" y="10715"/>
                                <a:pt x="16116" y="10714"/>
                                <a:pt x="16152" y="10706"/>
                              </a:cubicBezTo>
                              <a:cubicBezTo>
                                <a:pt x="16160" y="10703"/>
                                <a:pt x="16169" y="10701"/>
                                <a:pt x="16177" y="10698"/>
                              </a:cubicBezTo>
                            </a:path>
                            <a:path w="2574" h="673">
                              <a:moveTo>
                                <a:pt x="16443" y="10401"/>
                              </a:moveTo>
                              <a:cubicBezTo>
                                <a:pt x="16449" y="10436"/>
                                <a:pt x="16449" y="10471"/>
                                <a:pt x="16454" y="10507"/>
                              </a:cubicBezTo>
                              <a:cubicBezTo>
                                <a:pt x="16462" y="10570"/>
                                <a:pt x="16471" y="10632"/>
                                <a:pt x="16477" y="10695"/>
                              </a:cubicBezTo>
                              <a:cubicBezTo>
                                <a:pt x="16482" y="10744"/>
                                <a:pt x="16491" y="10794"/>
                                <a:pt x="16496" y="10843"/>
                              </a:cubicBezTo>
                              <a:cubicBezTo>
                                <a:pt x="16496" y="10858"/>
                                <a:pt x="16496" y="10862"/>
                                <a:pt x="16499" y="10871"/>
                              </a:cubicBezTo>
                              <a:cubicBezTo>
                                <a:pt x="16521" y="10860"/>
                                <a:pt x="16524" y="10833"/>
                                <a:pt x="16530" y="10804"/>
                              </a:cubicBezTo>
                              <a:cubicBezTo>
                                <a:pt x="16532" y="10794"/>
                                <a:pt x="16534" y="10783"/>
                                <a:pt x="16536" y="10773"/>
                              </a:cubicBezTo>
                            </a:path>
                            <a:path w="2574" h="673">
                              <a:moveTo>
                                <a:pt x="16594" y="10418"/>
                              </a:moveTo>
                              <a:cubicBezTo>
                                <a:pt x="16613" y="10390"/>
                                <a:pt x="16595" y="10399"/>
                                <a:pt x="16634" y="10387"/>
                              </a:cubicBezTo>
                              <a:cubicBezTo>
                                <a:pt x="16671" y="10375"/>
                                <a:pt x="16710" y="10370"/>
                                <a:pt x="16748" y="10362"/>
                              </a:cubicBezTo>
                              <a:cubicBezTo>
                                <a:pt x="16794" y="10353"/>
                                <a:pt x="16840" y="10342"/>
                                <a:pt x="16886" y="10331"/>
                              </a:cubicBezTo>
                              <a:cubicBezTo>
                                <a:pt x="16905" y="10327"/>
                                <a:pt x="16938" y="10310"/>
                                <a:pt x="16947" y="10339"/>
                              </a:cubicBezTo>
                              <a:cubicBezTo>
                                <a:pt x="16955" y="10366"/>
                                <a:pt x="16951" y="10403"/>
                                <a:pt x="16953" y="10432"/>
                              </a:cubicBezTo>
                              <a:cubicBezTo>
                                <a:pt x="16958" y="10513"/>
                                <a:pt x="16960" y="10594"/>
                                <a:pt x="16961" y="10675"/>
                              </a:cubicBezTo>
                              <a:cubicBezTo>
                                <a:pt x="16962" y="10736"/>
                                <a:pt x="16962" y="10796"/>
                                <a:pt x="16964" y="10857"/>
                              </a:cubicBezTo>
                              <a:cubicBezTo>
                                <a:pt x="16965" y="10884"/>
                                <a:pt x="16965" y="10910"/>
                                <a:pt x="16967" y="10936"/>
                              </a:cubicBezTo>
                              <a:cubicBezTo>
                                <a:pt x="16966" y="10907"/>
                                <a:pt x="16971" y="10884"/>
                                <a:pt x="16978" y="10855"/>
                              </a:cubicBezTo>
                            </a:path>
                            <a:path w="2574" h="673">
                              <a:moveTo>
                                <a:pt x="17163" y="10409"/>
                              </a:moveTo>
                              <a:cubicBezTo>
                                <a:pt x="17141" y="10403"/>
                                <a:pt x="17118" y="10396"/>
                                <a:pt x="17096" y="10390"/>
                              </a:cubicBezTo>
                              <a:cubicBezTo>
                                <a:pt x="17141" y="10371"/>
                                <a:pt x="17182" y="10345"/>
                                <a:pt x="17230" y="10334"/>
                              </a:cubicBezTo>
                              <a:cubicBezTo>
                                <a:pt x="17307" y="10316"/>
                                <a:pt x="17388" y="10323"/>
                                <a:pt x="17465" y="10339"/>
                              </a:cubicBezTo>
                              <a:cubicBezTo>
                                <a:pt x="17495" y="10345"/>
                                <a:pt x="17500" y="10392"/>
                                <a:pt x="17499" y="10415"/>
                              </a:cubicBezTo>
                              <a:cubicBezTo>
                                <a:pt x="17497" y="10467"/>
                                <a:pt x="17452" y="10503"/>
                                <a:pt x="17420" y="10538"/>
                              </a:cubicBezTo>
                              <a:cubicBezTo>
                                <a:pt x="17389" y="10572"/>
                                <a:pt x="17356" y="10603"/>
                                <a:pt x="17322" y="10633"/>
                              </a:cubicBezTo>
                              <a:cubicBezTo>
                                <a:pt x="17307" y="10646"/>
                                <a:pt x="17302" y="10650"/>
                                <a:pt x="17292" y="10658"/>
                              </a:cubicBezTo>
                              <a:cubicBezTo>
                                <a:pt x="17315" y="10651"/>
                                <a:pt x="17335" y="10645"/>
                                <a:pt x="17359" y="10642"/>
                              </a:cubicBezTo>
                              <a:cubicBezTo>
                                <a:pt x="17397" y="10637"/>
                                <a:pt x="17438" y="10635"/>
                                <a:pt x="17476" y="10639"/>
                              </a:cubicBezTo>
                              <a:cubicBezTo>
                                <a:pt x="17510" y="10643"/>
                                <a:pt x="17551" y="10652"/>
                                <a:pt x="17577" y="10675"/>
                              </a:cubicBezTo>
                              <a:cubicBezTo>
                                <a:pt x="17601" y="10697"/>
                                <a:pt x="17590" y="10731"/>
                                <a:pt x="17574" y="10754"/>
                              </a:cubicBezTo>
                              <a:cubicBezTo>
                                <a:pt x="17549" y="10791"/>
                                <a:pt x="17514" y="10819"/>
                                <a:pt x="17476" y="10841"/>
                              </a:cubicBezTo>
                              <a:cubicBezTo>
                                <a:pt x="17438" y="10864"/>
                                <a:pt x="17438" y="10857"/>
                                <a:pt x="17406" y="1084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5018,10264" coordsize="2574,673" path="m15074,10264c15067,10291,15061,10317,15060,10345c15057,10415,15052,10485,15046,10555c15040,10625,15036,10696,15026,10765c15022,10792,15020,10798,15021,10815c15019,10780,15021,10745,15023,10709c15027,10634,15035,10556,15051,10482c15061,10437,15074,10360,15119,10334c15127,10332,15136,10330,15144,10328c15188,10356,15212,10389,15239,10434c15294,10525,15331,10626,15373,10723c15386,10753,15398,10779,15407,10810c15376,10779,15346,10748,15315,10717c15306,10708,15296,10698,15287,10689em15141,10611c15122,10607,15110,10605,15091,10605c15120,10605,15148,10603,15177,10600c15229,10595,15280,10585,15331,10577c15381,10569,15433,10567,15483,10563em15754,10454c15778,10448,15800,10448,15824,10446c15864,10442,15904,10437,15945,10437c15976,10437,16010,10431,16040,10443c16044,10446,16047,10448,16051,10451em15869,10692c15866,10698,15864,10703,15861,10709c15881,10724,15899,10723,15925,10723c15962,10724,16003,10725,16040,10720c16076,10715,16116,10714,16152,10706c16160,10703,16169,10701,16177,10698em16443,10401c16449,10436,16449,10471,16454,10507c16462,10570,16471,10632,16477,10695c16482,10744,16491,10794,16496,10843c16496,10858,16496,10862,16499,10871c16521,10860,16524,10833,16530,10804c16532,10794,16534,10783,16536,10773em16594,10418c16613,10390,16595,10399,16634,10387c16671,10375,16710,10370,16748,10362c16794,10353,16840,10342,16886,10331c16905,10327,16938,10310,16947,10339c16955,10366,16951,10403,16953,10432c16958,10513,16960,10594,16961,10675c16962,10736,16962,10796,16964,10857c16965,10884,16965,10910,16967,10936c16966,10907,16971,10884,16978,10855em17163,10409c17141,10403,17118,10396,17096,10390c17141,10371,17182,10345,17230,10334c17307,10316,17388,10323,17465,10339c17495,10345,17500,10392,17499,10415c17497,10467,17452,10503,17420,10538c17389,10572,17356,10603,17322,10633c17307,10646,17302,10650,17292,10658c17315,10651,17335,10645,17359,10642c17397,10637,17438,10635,17476,10639c17510,10643,17551,10652,17577,10675c17601,10697,17590,10731,17574,10754c17549,10791,17514,10819,17476,10841c17438,10864,17438,10857,17406,10841e" stroked="t" o:allowincell="f" style="position:absolute;margin-left:425.7pt;margin-top:290.95pt;width:72.9pt;height:19.05pt;mso-wrap-style:none;v-text-anchor:middle;mso-position-horizontal-relative:page;mso-position-vertical-relative:pag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65">
                <wp:simplePos x="0" y="0"/>
                <wp:positionH relativeFrom="page">
                  <wp:posOffset>6461125</wp:posOffset>
                </wp:positionH>
                <wp:positionV relativeFrom="page">
                  <wp:posOffset>3721735</wp:posOffset>
                </wp:positionV>
                <wp:extent cx="157480" cy="218440"/>
                <wp:effectExtent l="10160" t="9525" r="9525" b="9525"/>
                <wp:wrapNone/>
                <wp:docPr id="146" name=""/>
                <a:graphic xmlns:a="http://schemas.openxmlformats.org/drawingml/2006/main">
                  <a:graphicData uri="http://schemas.microsoft.com/office/word/2010/wordprocessingShape">
                    <wps:wsp>
                      <wps:cNvSpPr/>
                      <wps:spPr>
                        <a:xfrm>
                          <a:off x="0" y="0"/>
                          <a:ext cx="157320" cy="218520"/>
                        </a:xfrm>
                        <a:custGeom>
                          <a:avLst/>
                          <a:gdLst/>
                          <a:ahLst/>
                          <a:rect l="l" t="t" r="r" b="b"/>
                          <a:pathLst>
                            <a:path w="438" h="606">
                              <a:moveTo>
                                <a:pt x="17969" y="10409"/>
                              </a:moveTo>
                              <a:cubicBezTo>
                                <a:pt x="17972" y="10436"/>
                                <a:pt x="17977" y="10471"/>
                                <a:pt x="17978" y="10504"/>
                              </a:cubicBezTo>
                              <a:cubicBezTo>
                                <a:pt x="17979" y="10577"/>
                                <a:pt x="17974" y="10653"/>
                                <a:pt x="17969" y="10726"/>
                              </a:cubicBezTo>
                              <a:cubicBezTo>
                                <a:pt x="17965" y="10788"/>
                                <a:pt x="17959" y="10849"/>
                                <a:pt x="17955" y="10911"/>
                              </a:cubicBezTo>
                              <a:cubicBezTo>
                                <a:pt x="17955" y="10930"/>
                                <a:pt x="17956" y="10934"/>
                                <a:pt x="17950" y="10944"/>
                              </a:cubicBezTo>
                              <a:cubicBezTo>
                                <a:pt x="17950" y="10891"/>
                                <a:pt x="17947" y="10837"/>
                                <a:pt x="17947" y="10784"/>
                              </a:cubicBezTo>
                              <a:cubicBezTo>
                                <a:pt x="17946" y="10705"/>
                                <a:pt x="17949" y="10625"/>
                                <a:pt x="17950" y="10546"/>
                              </a:cubicBezTo>
                              <a:cubicBezTo>
                                <a:pt x="17951" y="10495"/>
                                <a:pt x="17954" y="10447"/>
                                <a:pt x="17964" y="10398"/>
                              </a:cubicBezTo>
                              <a:cubicBezTo>
                                <a:pt x="17999" y="10400"/>
                                <a:pt x="18002" y="10400"/>
                                <a:pt x="18031" y="10432"/>
                              </a:cubicBezTo>
                              <a:cubicBezTo>
                                <a:pt x="18102" y="10510"/>
                                <a:pt x="18164" y="10597"/>
                                <a:pt x="18232" y="10678"/>
                              </a:cubicBezTo>
                              <a:cubicBezTo>
                                <a:pt x="18258" y="10709"/>
                                <a:pt x="18290" y="10760"/>
                                <a:pt x="18325" y="10782"/>
                              </a:cubicBezTo>
                              <a:cubicBezTo>
                                <a:pt x="18329" y="10783"/>
                                <a:pt x="18332" y="10783"/>
                                <a:pt x="18336" y="10784"/>
                              </a:cubicBezTo>
                              <a:cubicBezTo>
                                <a:pt x="18349" y="10755"/>
                                <a:pt x="18351" y="10741"/>
                                <a:pt x="18353" y="10706"/>
                              </a:cubicBezTo>
                              <a:cubicBezTo>
                                <a:pt x="18357" y="10650"/>
                                <a:pt x="18364" y="10594"/>
                                <a:pt x="18367" y="10538"/>
                              </a:cubicBezTo>
                              <a:cubicBezTo>
                                <a:pt x="18370" y="10483"/>
                                <a:pt x="18376" y="10430"/>
                                <a:pt x="18381" y="10376"/>
                              </a:cubicBezTo>
                              <a:cubicBezTo>
                                <a:pt x="18382" y="10364"/>
                                <a:pt x="18383" y="10351"/>
                                <a:pt x="18384" y="1033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7947,10339" coordsize="438,606" path="m17969,10409c17972,10436,17977,10471,17978,10504c17979,10577,17974,10653,17969,10726c17965,10788,17959,10849,17955,10911c17955,10930,17956,10934,17950,10944c17950,10891,17947,10837,17947,10784c17946,10705,17949,10625,17950,10546c17951,10495,17954,10447,17964,10398c17999,10400,18002,10400,18031,10432c18102,10510,18164,10597,18232,10678c18258,10709,18290,10760,18325,10782c18329,10783,18332,10783,18336,10784c18349,10755,18351,10741,18353,10706c18357,10650,18364,10594,18367,10538c18370,10483,18376,10430,18381,10376c18382,10364,18383,10351,18384,10339e" stroked="t" o:allowincell="f" style="position:absolute;margin-left:508.75pt;margin-top:293.05pt;width:12.35pt;height:17.15pt;mso-wrap-style:none;v-text-anchor:middle;mso-position-horizontal-relative:page;mso-position-vertical-relative:page">
                <v:fill o:detectmouseclick="t" on="false"/>
                <v:stroke color="blue" weight="19080" joinstyle="round" endcap="round"/>
                <w10:wrap type="none"/>
              </v:shape>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20">
                <wp:simplePos x="0" y="0"/>
                <wp:positionH relativeFrom="column">
                  <wp:posOffset>4130040</wp:posOffset>
                </wp:positionH>
                <wp:positionV relativeFrom="paragraph">
                  <wp:posOffset>100965</wp:posOffset>
                </wp:positionV>
                <wp:extent cx="1040130" cy="344170"/>
                <wp:effectExtent l="6350" t="6350" r="6350" b="5715"/>
                <wp:wrapNone/>
                <wp:docPr id="147" name=""/>
                <a:graphic xmlns:a="http://schemas.openxmlformats.org/drawingml/2006/main">
                  <a:graphicData uri="http://schemas.microsoft.com/office/word/2010/wordprocessingShape">
                    <wps:wsp>
                      <wps:cNvSpPr/>
                      <wps:spPr>
                        <a:xfrm>
                          <a:off x="0" y="0"/>
                          <a:ext cx="1040040" cy="344160"/>
                        </a:xfrm>
                        <a:custGeom>
                          <a:avLst/>
                          <a:gdLst/>
                          <a:ahLst/>
                          <a:rect l="l" t="t" r="r" b="b"/>
                          <a:pathLst>
                            <a:path w="2888" h="956">
                              <a:moveTo>
                                <a:pt x="14990" y="9335"/>
                              </a:moveTo>
                              <a:cubicBezTo>
                                <a:pt x="15005" y="9331"/>
                                <a:pt x="15003" y="9330"/>
                                <a:pt x="15018" y="9329"/>
                              </a:cubicBezTo>
                              <a:cubicBezTo>
                                <a:pt x="14997" y="9332"/>
                                <a:pt x="14977" y="9333"/>
                                <a:pt x="14956" y="9335"/>
                              </a:cubicBezTo>
                              <a:cubicBezTo>
                                <a:pt x="14909" y="9339"/>
                                <a:pt x="14863" y="9340"/>
                                <a:pt x="14816" y="9340"/>
                              </a:cubicBezTo>
                              <a:cubicBezTo>
                                <a:pt x="14776" y="9340"/>
                                <a:pt x="14704" y="9352"/>
                                <a:pt x="14668" y="9329"/>
                              </a:cubicBezTo>
                              <a:cubicBezTo>
                                <a:pt x="14648" y="9317"/>
                                <a:pt x="14645" y="9304"/>
                                <a:pt x="14654" y="9282"/>
                              </a:cubicBezTo>
                              <a:cubicBezTo>
                                <a:pt x="14666" y="9252"/>
                                <a:pt x="14683" y="9227"/>
                                <a:pt x="14704" y="9203"/>
                              </a:cubicBezTo>
                              <a:cubicBezTo>
                                <a:pt x="14715" y="9190"/>
                                <a:pt x="14756" y="9142"/>
                                <a:pt x="14777" y="9147"/>
                              </a:cubicBezTo>
                              <a:cubicBezTo>
                                <a:pt x="14801" y="9153"/>
                                <a:pt x="14817" y="9186"/>
                                <a:pt x="14825" y="9209"/>
                              </a:cubicBezTo>
                              <a:cubicBezTo>
                                <a:pt x="14842" y="9257"/>
                                <a:pt x="14856" y="9310"/>
                                <a:pt x="14867" y="9360"/>
                              </a:cubicBezTo>
                              <a:cubicBezTo>
                                <a:pt x="14879" y="9414"/>
                                <a:pt x="14881" y="9467"/>
                                <a:pt x="14886" y="9522"/>
                              </a:cubicBezTo>
                              <a:cubicBezTo>
                                <a:pt x="14888" y="9551"/>
                                <a:pt x="14881" y="9628"/>
                                <a:pt x="14897" y="9623"/>
                              </a:cubicBezTo>
                              <a:cubicBezTo>
                                <a:pt x="14911" y="9612"/>
                                <a:pt x="14916" y="9608"/>
                                <a:pt x="14920" y="9595"/>
                              </a:cubicBezTo>
                            </a:path>
                            <a:path w="2888" h="956">
                              <a:moveTo>
                                <a:pt x="15110" y="9209"/>
                              </a:moveTo>
                              <a:cubicBezTo>
                                <a:pt x="15114" y="9173"/>
                                <a:pt x="15102" y="9228"/>
                                <a:pt x="15099" y="9237"/>
                              </a:cubicBezTo>
                              <a:cubicBezTo>
                                <a:pt x="15090" y="9264"/>
                                <a:pt x="15088" y="9290"/>
                                <a:pt x="15088" y="9318"/>
                              </a:cubicBezTo>
                              <a:cubicBezTo>
                                <a:pt x="15088" y="9344"/>
                                <a:pt x="15093" y="9362"/>
                                <a:pt x="15110" y="9382"/>
                              </a:cubicBezTo>
                              <a:cubicBezTo>
                                <a:pt x="15123" y="9398"/>
                                <a:pt x="15147" y="9393"/>
                                <a:pt x="15158" y="9405"/>
                              </a:cubicBezTo>
                              <a:cubicBezTo>
                                <a:pt x="15169" y="9418"/>
                                <a:pt x="15152" y="9470"/>
                                <a:pt x="15149" y="9483"/>
                              </a:cubicBezTo>
                              <a:cubicBezTo>
                                <a:pt x="15140" y="9523"/>
                                <a:pt x="15132" y="9563"/>
                                <a:pt x="15130" y="9604"/>
                              </a:cubicBezTo>
                              <a:cubicBezTo>
                                <a:pt x="15128" y="9635"/>
                                <a:pt x="15131" y="9670"/>
                                <a:pt x="15161" y="9688"/>
                              </a:cubicBezTo>
                              <a:cubicBezTo>
                                <a:pt x="15188" y="9704"/>
                                <a:pt x="15222" y="9692"/>
                                <a:pt x="15247" y="9679"/>
                              </a:cubicBezTo>
                              <a:cubicBezTo>
                                <a:pt x="15288" y="9658"/>
                                <a:pt x="15324" y="9624"/>
                                <a:pt x="15351" y="9587"/>
                              </a:cubicBezTo>
                              <a:cubicBezTo>
                                <a:pt x="15386" y="9540"/>
                                <a:pt x="15400" y="9488"/>
                                <a:pt x="15404" y="9430"/>
                              </a:cubicBezTo>
                              <a:cubicBezTo>
                                <a:pt x="15407" y="9375"/>
                                <a:pt x="15403" y="9310"/>
                                <a:pt x="15382" y="9259"/>
                              </a:cubicBezTo>
                              <a:cubicBezTo>
                                <a:pt x="15367" y="9223"/>
                                <a:pt x="15341" y="9188"/>
                                <a:pt x="15309" y="9167"/>
                              </a:cubicBezTo>
                              <a:cubicBezTo>
                                <a:pt x="15277" y="9146"/>
                                <a:pt x="15229" y="9140"/>
                                <a:pt x="15191" y="9142"/>
                              </a:cubicBezTo>
                              <a:cubicBezTo>
                                <a:pt x="15177" y="9143"/>
                                <a:pt x="15142" y="9155"/>
                                <a:pt x="15175" y="9144"/>
                              </a:cubicBezTo>
                              <a:cubicBezTo>
                                <a:pt x="15178" y="9142"/>
                                <a:pt x="15180" y="9141"/>
                                <a:pt x="15183" y="9139"/>
                              </a:cubicBezTo>
                            </a:path>
                            <a:path w="2888" h="956">
                              <a:moveTo>
                                <a:pt x="15656" y="9133"/>
                              </a:moveTo>
                              <a:cubicBezTo>
                                <a:pt x="15646" y="9146"/>
                                <a:pt x="15620" y="9167"/>
                                <a:pt x="15617" y="9184"/>
                              </a:cubicBezTo>
                              <a:cubicBezTo>
                                <a:pt x="15614" y="9202"/>
                                <a:pt x="15638" y="9208"/>
                                <a:pt x="15651" y="9209"/>
                              </a:cubicBezTo>
                              <a:cubicBezTo>
                                <a:pt x="15672" y="9210"/>
                                <a:pt x="15694" y="9211"/>
                                <a:pt x="15712" y="9203"/>
                              </a:cubicBezTo>
                              <a:cubicBezTo>
                                <a:pt x="15731" y="9194"/>
                                <a:pt x="15737" y="9187"/>
                                <a:pt x="15737" y="9167"/>
                              </a:cubicBezTo>
                              <a:cubicBezTo>
                                <a:pt x="15737" y="9150"/>
                                <a:pt x="15735" y="9132"/>
                                <a:pt x="15723" y="9119"/>
                              </a:cubicBezTo>
                              <a:cubicBezTo>
                                <a:pt x="15712" y="9107"/>
                                <a:pt x="15694" y="9101"/>
                                <a:pt x="15679" y="9100"/>
                              </a:cubicBezTo>
                              <a:cubicBezTo>
                                <a:pt x="15666" y="9099"/>
                                <a:pt x="15655" y="9101"/>
                                <a:pt x="15642" y="9102"/>
                              </a:cubicBezTo>
                            </a:path>
                            <a:path w="2888" h="956">
                              <a:moveTo>
                                <a:pt x="15922" y="9346"/>
                              </a:moveTo>
                              <a:cubicBezTo>
                                <a:pt x="15921" y="9350"/>
                                <a:pt x="15920" y="9353"/>
                                <a:pt x="15919" y="9357"/>
                              </a:cubicBezTo>
                              <a:cubicBezTo>
                                <a:pt x="15935" y="9352"/>
                                <a:pt x="15947" y="9352"/>
                                <a:pt x="15964" y="9352"/>
                              </a:cubicBezTo>
                              <a:cubicBezTo>
                                <a:pt x="15984" y="9352"/>
                                <a:pt x="16003" y="9351"/>
                                <a:pt x="16023" y="9354"/>
                              </a:cubicBezTo>
                            </a:path>
                            <a:path w="2888" h="956">
                              <a:moveTo>
                                <a:pt x="15877" y="9475"/>
                              </a:moveTo>
                              <a:cubicBezTo>
                                <a:pt x="15874" y="9479"/>
                                <a:pt x="15872" y="9482"/>
                                <a:pt x="15869" y="9486"/>
                              </a:cubicBezTo>
                              <a:cubicBezTo>
                                <a:pt x="15899" y="9490"/>
                                <a:pt x="15927" y="9491"/>
                                <a:pt x="15956" y="9492"/>
                              </a:cubicBezTo>
                              <a:cubicBezTo>
                                <a:pt x="15985" y="9493"/>
                                <a:pt x="16014" y="9494"/>
                                <a:pt x="16043" y="9497"/>
                              </a:cubicBezTo>
                              <a:cubicBezTo>
                                <a:pt x="16067" y="9499"/>
                                <a:pt x="16090" y="9502"/>
                                <a:pt x="16113" y="9506"/>
                              </a:cubicBezTo>
                              <a:cubicBezTo>
                                <a:pt x="16118" y="9507"/>
                                <a:pt x="16124" y="9507"/>
                                <a:pt x="16129" y="9508"/>
                              </a:cubicBezTo>
                            </a:path>
                            <a:path w="2888" h="956">
                              <a:moveTo>
                                <a:pt x="16566" y="8996"/>
                              </a:moveTo>
                              <a:cubicBezTo>
                                <a:pt x="16553" y="9014"/>
                                <a:pt x="16546" y="9024"/>
                                <a:pt x="16544" y="9046"/>
                              </a:cubicBezTo>
                              <a:cubicBezTo>
                                <a:pt x="16542" y="9068"/>
                                <a:pt x="16546" y="9090"/>
                                <a:pt x="16552" y="9111"/>
                              </a:cubicBezTo>
                              <a:cubicBezTo>
                                <a:pt x="16559" y="9134"/>
                                <a:pt x="16569" y="9153"/>
                                <a:pt x="16586" y="9170"/>
                              </a:cubicBezTo>
                              <a:cubicBezTo>
                                <a:pt x="16602" y="9185"/>
                                <a:pt x="16623" y="9196"/>
                                <a:pt x="16645" y="9198"/>
                              </a:cubicBezTo>
                              <a:cubicBezTo>
                                <a:pt x="16667" y="9200"/>
                                <a:pt x="16687" y="9192"/>
                                <a:pt x="16706" y="9181"/>
                              </a:cubicBezTo>
                              <a:cubicBezTo>
                                <a:pt x="16730" y="9167"/>
                                <a:pt x="16749" y="9143"/>
                                <a:pt x="16762" y="9119"/>
                              </a:cubicBezTo>
                              <a:cubicBezTo>
                                <a:pt x="16774" y="9097"/>
                                <a:pt x="16785" y="9071"/>
                                <a:pt x="16788" y="9046"/>
                              </a:cubicBezTo>
                              <a:cubicBezTo>
                                <a:pt x="16790" y="9028"/>
                                <a:pt x="16785" y="9009"/>
                                <a:pt x="16774" y="8996"/>
                              </a:cubicBezTo>
                              <a:cubicBezTo>
                                <a:pt x="16758" y="8977"/>
                                <a:pt x="16743" y="8965"/>
                                <a:pt x="16720" y="8957"/>
                              </a:cubicBezTo>
                              <a:cubicBezTo>
                                <a:pt x="16700" y="8950"/>
                                <a:pt x="16689" y="8957"/>
                                <a:pt x="16670" y="8960"/>
                              </a:cubicBezTo>
                              <a:cubicBezTo>
                                <a:pt x="16652" y="8963"/>
                                <a:pt x="16636" y="8966"/>
                                <a:pt x="16620" y="8976"/>
                              </a:cubicBezTo>
                              <a:cubicBezTo>
                                <a:pt x="16600" y="8988"/>
                                <a:pt x="16601" y="8993"/>
                                <a:pt x="16580" y="8996"/>
                              </a:cubicBezTo>
                            </a:path>
                            <a:path w="2888" h="956">
                              <a:moveTo>
                                <a:pt x="16435" y="8960"/>
                              </a:moveTo>
                              <a:cubicBezTo>
                                <a:pt x="16444" y="8982"/>
                                <a:pt x="16448" y="9000"/>
                                <a:pt x="16449" y="9024"/>
                              </a:cubicBezTo>
                              <a:cubicBezTo>
                                <a:pt x="16451" y="9062"/>
                                <a:pt x="16453" y="9101"/>
                                <a:pt x="16454" y="9139"/>
                              </a:cubicBezTo>
                              <a:cubicBezTo>
                                <a:pt x="16455" y="9166"/>
                                <a:pt x="16453" y="9193"/>
                                <a:pt x="16452" y="9220"/>
                              </a:cubicBezTo>
                              <a:cubicBezTo>
                                <a:pt x="16452" y="9224"/>
                                <a:pt x="16452" y="9227"/>
                                <a:pt x="16452" y="9231"/>
                              </a:cubicBezTo>
                            </a:path>
                            <a:path w="2888" h="956">
                              <a:moveTo>
                                <a:pt x="16970" y="8982"/>
                              </a:moveTo>
                              <a:cubicBezTo>
                                <a:pt x="16946" y="8986"/>
                                <a:pt x="16938" y="8997"/>
                                <a:pt x="16925" y="9018"/>
                              </a:cubicBezTo>
                              <a:cubicBezTo>
                                <a:pt x="16906" y="9048"/>
                                <a:pt x="16890" y="9079"/>
                                <a:pt x="16891" y="9116"/>
                              </a:cubicBezTo>
                              <a:cubicBezTo>
                                <a:pt x="16891" y="9138"/>
                                <a:pt x="16897" y="9161"/>
                                <a:pt x="16911" y="9178"/>
                              </a:cubicBezTo>
                              <a:cubicBezTo>
                                <a:pt x="16922" y="9191"/>
                                <a:pt x="16949" y="9189"/>
                                <a:pt x="16964" y="9184"/>
                              </a:cubicBezTo>
                              <a:cubicBezTo>
                                <a:pt x="16990" y="9176"/>
                                <a:pt x="17013" y="9156"/>
                                <a:pt x="17028" y="9133"/>
                              </a:cubicBezTo>
                              <a:cubicBezTo>
                                <a:pt x="17043" y="9111"/>
                                <a:pt x="17050" y="9085"/>
                                <a:pt x="17048" y="9058"/>
                              </a:cubicBezTo>
                              <a:cubicBezTo>
                                <a:pt x="17046" y="9033"/>
                                <a:pt x="17038" y="9008"/>
                                <a:pt x="17023" y="8988"/>
                              </a:cubicBezTo>
                              <a:cubicBezTo>
                                <a:pt x="17008" y="8969"/>
                                <a:pt x="16994" y="8961"/>
                                <a:pt x="16970" y="8960"/>
                              </a:cubicBezTo>
                              <a:cubicBezTo>
                                <a:pt x="16954" y="8959"/>
                                <a:pt x="16906" y="8969"/>
                                <a:pt x="16922" y="8965"/>
                              </a:cubicBezTo>
                              <a:cubicBezTo>
                                <a:pt x="16928" y="8963"/>
                                <a:pt x="16933" y="8962"/>
                                <a:pt x="16939" y="8960"/>
                              </a:cubicBezTo>
                            </a:path>
                            <a:path w="2888" h="956">
                              <a:moveTo>
                                <a:pt x="17219" y="8960"/>
                              </a:moveTo>
                              <a:cubicBezTo>
                                <a:pt x="17224" y="8989"/>
                                <a:pt x="17228" y="9018"/>
                                <a:pt x="17233" y="9046"/>
                              </a:cubicBezTo>
                              <a:cubicBezTo>
                                <a:pt x="17239" y="9078"/>
                                <a:pt x="17245" y="9111"/>
                                <a:pt x="17247" y="9144"/>
                              </a:cubicBezTo>
                              <a:cubicBezTo>
                                <a:pt x="17248" y="9168"/>
                                <a:pt x="17250" y="9190"/>
                                <a:pt x="17250" y="9214"/>
                              </a:cubicBezTo>
                              <a:cubicBezTo>
                                <a:pt x="17250" y="9218"/>
                                <a:pt x="17250" y="9222"/>
                                <a:pt x="17250" y="9226"/>
                              </a:cubicBezTo>
                              <a:cubicBezTo>
                                <a:pt x="17250" y="9202"/>
                                <a:pt x="17247" y="9181"/>
                                <a:pt x="17244" y="9158"/>
                              </a:cubicBezTo>
                              <a:cubicBezTo>
                                <a:pt x="17239" y="9125"/>
                                <a:pt x="17234" y="9091"/>
                                <a:pt x="17230" y="9058"/>
                              </a:cubicBezTo>
                              <a:cubicBezTo>
                                <a:pt x="17227" y="9030"/>
                                <a:pt x="17226" y="9003"/>
                                <a:pt x="17224" y="8976"/>
                              </a:cubicBezTo>
                              <a:cubicBezTo>
                                <a:pt x="17222" y="8967"/>
                                <a:pt x="17221" y="8965"/>
                                <a:pt x="17224" y="8960"/>
                              </a:cubicBezTo>
                              <a:cubicBezTo>
                                <a:pt x="17250" y="8964"/>
                                <a:pt x="17260" y="8976"/>
                                <a:pt x="17280" y="8993"/>
                              </a:cubicBezTo>
                              <a:cubicBezTo>
                                <a:pt x="17311" y="9021"/>
                                <a:pt x="17337" y="9052"/>
                                <a:pt x="17364" y="9083"/>
                              </a:cubicBezTo>
                              <a:cubicBezTo>
                                <a:pt x="17391" y="9113"/>
                                <a:pt x="17420" y="9141"/>
                                <a:pt x="17451" y="9167"/>
                              </a:cubicBezTo>
                              <a:cubicBezTo>
                                <a:pt x="17471" y="9184"/>
                                <a:pt x="17485" y="9190"/>
                                <a:pt x="17510" y="9195"/>
                              </a:cubicBezTo>
                              <a:cubicBezTo>
                                <a:pt x="17522" y="9171"/>
                                <a:pt x="17527" y="9152"/>
                                <a:pt x="17530" y="9125"/>
                              </a:cubicBezTo>
                              <a:cubicBezTo>
                                <a:pt x="17534" y="9088"/>
                                <a:pt x="17535" y="9053"/>
                                <a:pt x="17535" y="9016"/>
                              </a:cubicBezTo>
                              <a:cubicBezTo>
                                <a:pt x="17535" y="8984"/>
                                <a:pt x="17534" y="8949"/>
                                <a:pt x="17530" y="8917"/>
                              </a:cubicBezTo>
                              <a:cubicBezTo>
                                <a:pt x="17529" y="8913"/>
                                <a:pt x="17528" y="8910"/>
                                <a:pt x="17527" y="8906"/>
                              </a:cubicBezTo>
                            </a:path>
                            <a:path w="2888" h="956">
                              <a:moveTo>
                                <a:pt x="16440" y="9324"/>
                              </a:moveTo>
                              <a:cubicBezTo>
                                <a:pt x="16454" y="9330"/>
                                <a:pt x="16469" y="9336"/>
                                <a:pt x="16485" y="9343"/>
                              </a:cubicBezTo>
                              <a:cubicBezTo>
                                <a:pt x="16522" y="9359"/>
                                <a:pt x="16561" y="9369"/>
                                <a:pt x="16600" y="9377"/>
                              </a:cubicBezTo>
                              <a:cubicBezTo>
                                <a:pt x="16722" y="9400"/>
                                <a:pt x="16849" y="9398"/>
                                <a:pt x="16972" y="9394"/>
                              </a:cubicBezTo>
                              <a:cubicBezTo>
                                <a:pt x="17058" y="9391"/>
                                <a:pt x="17144" y="9385"/>
                                <a:pt x="17230" y="9380"/>
                              </a:cubicBezTo>
                              <a:cubicBezTo>
                                <a:pt x="17288" y="9377"/>
                                <a:pt x="17346" y="9375"/>
                                <a:pt x="17404" y="9374"/>
                              </a:cubicBezTo>
                              <a:cubicBezTo>
                                <a:pt x="17424" y="9374"/>
                                <a:pt x="17480" y="9369"/>
                                <a:pt x="17462" y="9377"/>
                              </a:cubicBezTo>
                              <a:cubicBezTo>
                                <a:pt x="17456" y="9380"/>
                                <a:pt x="17429" y="9380"/>
                                <a:pt x="17420" y="9382"/>
                              </a:cubicBezTo>
                            </a:path>
                            <a:path w="2888" h="956">
                              <a:moveTo>
                                <a:pt x="16846" y="9570"/>
                              </a:moveTo>
                              <a:cubicBezTo>
                                <a:pt x="16833" y="9566"/>
                                <a:pt x="16828" y="9565"/>
                                <a:pt x="16818" y="9564"/>
                              </a:cubicBezTo>
                              <a:cubicBezTo>
                                <a:pt x="16814" y="9590"/>
                                <a:pt x="16802" y="9609"/>
                                <a:pt x="16793" y="9634"/>
                              </a:cubicBezTo>
                              <a:cubicBezTo>
                                <a:pt x="16780" y="9669"/>
                                <a:pt x="16767" y="9704"/>
                                <a:pt x="16754" y="9738"/>
                              </a:cubicBezTo>
                              <a:cubicBezTo>
                                <a:pt x="16743" y="9765"/>
                                <a:pt x="16733" y="9791"/>
                                <a:pt x="16723" y="9819"/>
                              </a:cubicBezTo>
                              <a:cubicBezTo>
                                <a:pt x="16718" y="9833"/>
                                <a:pt x="16716" y="9837"/>
                                <a:pt x="16715" y="9847"/>
                              </a:cubicBezTo>
                              <a:cubicBezTo>
                                <a:pt x="16728" y="9825"/>
                                <a:pt x="16739" y="9803"/>
                                <a:pt x="16751" y="9780"/>
                              </a:cubicBezTo>
                              <a:cubicBezTo>
                                <a:pt x="16779" y="9726"/>
                                <a:pt x="16809" y="9673"/>
                                <a:pt x="16844" y="9623"/>
                              </a:cubicBezTo>
                              <a:cubicBezTo>
                                <a:pt x="16851" y="9613"/>
                                <a:pt x="16873" y="9567"/>
                                <a:pt x="16891" y="9573"/>
                              </a:cubicBezTo>
                              <a:cubicBezTo>
                                <a:pt x="16910" y="9579"/>
                                <a:pt x="16923" y="9603"/>
                                <a:pt x="16933" y="9620"/>
                              </a:cubicBezTo>
                              <a:cubicBezTo>
                                <a:pt x="16955" y="9656"/>
                                <a:pt x="16972" y="9693"/>
                                <a:pt x="16992" y="9730"/>
                              </a:cubicBezTo>
                              <a:cubicBezTo>
                                <a:pt x="17011" y="9766"/>
                                <a:pt x="17029" y="9799"/>
                                <a:pt x="17045" y="9836"/>
                              </a:cubicBezTo>
                              <a:cubicBezTo>
                                <a:pt x="17064" y="9879"/>
                                <a:pt x="17043" y="9848"/>
                                <a:pt x="17023" y="9828"/>
                              </a:cubicBezTo>
                            </a:path>
                            <a:path w="2888" h="956">
                              <a:moveTo>
                                <a:pt x="16832" y="9730"/>
                              </a:moveTo>
                              <a:cubicBezTo>
                                <a:pt x="16839" y="9755"/>
                                <a:pt x="16849" y="9752"/>
                                <a:pt x="16877" y="9752"/>
                              </a:cubicBezTo>
                              <a:cubicBezTo>
                                <a:pt x="16905" y="9752"/>
                                <a:pt x="16933" y="9750"/>
                                <a:pt x="16961" y="9749"/>
                              </a:cubicBezTo>
                              <a:cubicBezTo>
                                <a:pt x="16986" y="9748"/>
                                <a:pt x="17010" y="9748"/>
                                <a:pt x="17034" y="9747"/>
                              </a:cubicBezTo>
                              <a:cubicBezTo>
                                <a:pt x="17037" y="9747"/>
                                <a:pt x="17039" y="9747"/>
                                <a:pt x="17042" y="974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4648,8906" coordsize="2888,956" path="m14990,9335c15005,9331,15003,9330,15018,9329c14997,9332,14977,9333,14956,9335c14909,9339,14863,9340,14816,9340c14776,9340,14704,9352,14668,9329c14648,9317,14645,9304,14654,9282c14666,9252,14683,9227,14704,9203c14715,9190,14756,9142,14777,9147c14801,9153,14817,9186,14825,9209c14842,9257,14856,9310,14867,9360c14879,9414,14881,9467,14886,9522c14888,9551,14881,9628,14897,9623c14911,9612,14916,9608,14920,9595em15110,9209c15114,9173,15102,9228,15099,9237c15090,9264,15088,9290,15088,9318c15088,9344,15093,9362,15110,9382c15123,9398,15147,9393,15158,9405c15169,9418,15152,9470,15149,9483c15140,9523,15132,9563,15130,9604c15128,9635,15131,9670,15161,9688c15188,9704,15222,9692,15247,9679c15288,9658,15324,9624,15351,9587c15386,9540,15400,9488,15404,9430c15407,9375,15403,9310,15382,9259c15367,9223,15341,9188,15309,9167c15277,9146,15229,9140,15191,9142c15177,9143,15142,9155,15175,9144c15178,9142,15180,9141,15183,9139em15656,9133c15646,9146,15620,9167,15617,9184c15614,9202,15638,9208,15651,9209c15672,9210,15694,9211,15712,9203c15731,9194,15737,9187,15737,9167c15737,9150,15735,9132,15723,9119c15712,9107,15694,9101,15679,9100c15666,9099,15655,9101,15642,9102em15922,9346c15921,9350,15920,9353,15919,9357c15935,9352,15947,9352,15964,9352c15984,9352,16003,9351,16023,9354em15877,9475c15874,9479,15872,9482,15869,9486c15899,9490,15927,9491,15956,9492c15985,9493,16014,9494,16043,9497c16067,9499,16090,9502,16113,9506c16118,9507,16124,9507,16129,9508em16566,8996c16553,9014,16546,9024,16544,9046c16542,9068,16546,9090,16552,9111c16559,9134,16569,9153,16586,9170c16602,9185,16623,9196,16645,9198c16667,9200,16687,9192,16706,9181c16730,9167,16749,9143,16762,9119c16774,9097,16785,9071,16788,9046c16790,9028,16785,9009,16774,8996c16758,8977,16743,8965,16720,8957c16700,8950,16689,8957,16670,8960c16652,8963,16636,8966,16620,8976c16600,8988,16601,8993,16580,8996em16435,8960c16444,8982,16448,9000,16449,9024c16451,9062,16453,9101,16454,9139c16455,9166,16453,9193,16452,9220c16452,9224,16452,9227,16452,9231em16970,8982c16946,8986,16938,8997,16925,9018c16906,9048,16890,9079,16891,9116c16891,9138,16897,9161,16911,9178c16922,9191,16949,9189,16964,9184c16990,9176,17013,9156,17028,9133c17043,9111,17050,9085,17048,9058c17046,9033,17038,9008,17023,8988c17008,8969,16994,8961,16970,8960c16954,8959,16906,8969,16922,8965c16928,8963,16933,8962,16939,8960em17219,8960c17224,8989,17228,9018,17233,9046c17239,9078,17245,9111,17247,9144c17248,9168,17250,9190,17250,9214c17250,9218,17250,9222,17250,9226c17250,9202,17247,9181,17244,9158c17239,9125,17234,9091,17230,9058c17227,9030,17226,9003,17224,8976c17222,8967,17221,8965,17224,8960c17250,8964,17260,8976,17280,8993c17311,9021,17337,9052,17364,9083c17391,9113,17420,9141,17451,9167c17471,9184,17485,9190,17510,9195c17522,9171,17527,9152,17530,9125c17534,9088,17535,9053,17535,9016c17535,8984,17534,8949,17530,8917c17529,8913,17528,8910,17527,8906em16440,9324c16454,9330,16469,9336,16485,9343c16522,9359,16561,9369,16600,9377c16722,9400,16849,9398,16972,9394c17058,9391,17144,9385,17230,9380c17288,9377,17346,9375,17404,9374c17424,9374,17480,9369,17462,9377c17456,9380,17429,9380,17420,9382em16846,9570c16833,9566,16828,9565,16818,9564c16814,9590,16802,9609,16793,9634c16780,9669,16767,9704,16754,9738c16743,9765,16733,9791,16723,9819c16718,9833,16716,9837,16715,9847c16728,9825,16739,9803,16751,9780c16779,9726,16809,9673,16844,9623c16851,9613,16873,9567,16891,9573c16910,9579,16923,9603,16933,9620c16955,9656,16972,9693,16992,9730c17011,9766,17029,9799,17045,9836c17064,9879,17043,9848,17023,9828em16832,9730c16839,9755,16849,9752,16877,9752c16905,9752,16933,9750,16961,9749c16986,9748,17010,9748,17034,9747c17037,9747,17039,9747,17042,9747e" stroked="t" o:allowincell="f" style="position:absolute;margin-left:325.2pt;margin-top:7.95pt;width:81.85pt;height:27.0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648335</wp:posOffset>
                </wp:positionH>
                <wp:positionV relativeFrom="paragraph">
                  <wp:posOffset>198755</wp:posOffset>
                </wp:positionV>
                <wp:extent cx="1908810" cy="106680"/>
                <wp:effectExtent l="6350" t="6350" r="6350" b="6985"/>
                <wp:wrapNone/>
                <wp:docPr id="148" name=""/>
                <a:graphic xmlns:a="http://schemas.openxmlformats.org/drawingml/2006/main">
                  <a:graphicData uri="http://schemas.microsoft.com/office/word/2010/wordprocessingShape">
                    <wps:wsp>
                      <wps:cNvSpPr/>
                      <wps:spPr>
                        <a:xfrm>
                          <a:off x="0" y="0"/>
                          <a:ext cx="1908720" cy="106560"/>
                        </a:xfrm>
                        <a:custGeom>
                          <a:avLst/>
                          <a:gdLst/>
                          <a:ahLst/>
                          <a:rect l="l" t="t" r="r" b="b"/>
                          <a:pathLst>
                            <a:path w="5302" h="295">
                              <a:moveTo>
                                <a:pt x="4976" y="9251"/>
                              </a:moveTo>
                              <a:cubicBezTo>
                                <a:pt x="4992" y="9252"/>
                                <a:pt x="5007" y="9247"/>
                                <a:pt x="5024" y="9248"/>
                              </a:cubicBezTo>
                              <a:cubicBezTo>
                                <a:pt x="5094" y="9252"/>
                                <a:pt x="5164" y="9265"/>
                                <a:pt x="5234" y="9273"/>
                              </a:cubicBezTo>
                              <a:cubicBezTo>
                                <a:pt x="5352" y="9286"/>
                                <a:pt x="5465" y="9293"/>
                                <a:pt x="5584" y="9290"/>
                              </a:cubicBezTo>
                              <a:cubicBezTo>
                                <a:pt x="5759" y="9286"/>
                                <a:pt x="5931" y="9292"/>
                                <a:pt x="6105" y="9270"/>
                              </a:cubicBezTo>
                              <a:cubicBezTo>
                                <a:pt x="6517" y="9217"/>
                                <a:pt x="6931" y="9158"/>
                                <a:pt x="7348" y="9186"/>
                              </a:cubicBezTo>
                              <a:cubicBezTo>
                                <a:pt x="7660" y="9207"/>
                                <a:pt x="7971" y="9254"/>
                                <a:pt x="8283" y="9265"/>
                              </a:cubicBezTo>
                              <a:cubicBezTo>
                                <a:pt x="8547" y="9274"/>
                                <a:pt x="8812" y="9279"/>
                                <a:pt x="9076" y="9290"/>
                              </a:cubicBezTo>
                              <a:cubicBezTo>
                                <a:pt x="9303" y="9299"/>
                                <a:pt x="9514" y="9305"/>
                                <a:pt x="9734" y="9360"/>
                              </a:cubicBezTo>
                              <a:cubicBezTo>
                                <a:pt x="9860" y="9391"/>
                                <a:pt x="9987" y="9409"/>
                                <a:pt x="10115" y="9430"/>
                              </a:cubicBezTo>
                              <a:cubicBezTo>
                                <a:pt x="10162" y="9438"/>
                                <a:pt x="10232" y="9475"/>
                                <a:pt x="10277" y="9472"/>
                              </a:cubicBezTo>
                              <a:cubicBezTo>
                                <a:pt x="10270" y="9459"/>
                                <a:pt x="10267" y="9454"/>
                                <a:pt x="10260" y="9447"/>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4976,9178" coordsize="5302,295" path="m4976,9251c4992,9252,5007,9247,5024,9248c5094,9252,5164,9265,5234,9273c5352,9286,5465,9293,5584,9290c5759,9286,5931,9292,6105,9270c6517,9217,6931,9158,7348,9186c7660,9207,7971,9254,8283,9265c8547,9274,8812,9279,9076,9290c9303,9299,9514,9305,9734,9360c9860,9391,9987,9409,10115,9430c10162,9438,10232,9475,10277,9472c10270,9459,10267,9454,10260,9447e" stroked="t" o:allowincell="f" style="position:absolute;margin-left:51.05pt;margin-top:15.65pt;width:150.25pt;height:8.35pt;mso-wrap-style:none;v-text-anchor:middle">
                <v:fill o:detectmouseclick="t" on="false"/>
                <v:stroke color="red" weight="12600" joinstyle="round" endcap="round"/>
                <w10:wrap type="none"/>
              </v:shape>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15">
                <wp:simplePos x="0" y="0"/>
                <wp:positionH relativeFrom="column">
                  <wp:posOffset>2788285</wp:posOffset>
                </wp:positionH>
                <wp:positionV relativeFrom="paragraph">
                  <wp:posOffset>391160</wp:posOffset>
                </wp:positionV>
                <wp:extent cx="267970" cy="134620"/>
                <wp:effectExtent l="6985" t="5715" r="5715" b="6350"/>
                <wp:wrapNone/>
                <wp:docPr id="149" name=""/>
                <a:graphic xmlns:a="http://schemas.openxmlformats.org/drawingml/2006/main">
                  <a:graphicData uri="http://schemas.microsoft.com/office/word/2010/wordprocessingShape">
                    <wps:wsp>
                      <wps:cNvSpPr/>
                      <wps:spPr>
                        <a:xfrm>
                          <a:off x="0" y="0"/>
                          <a:ext cx="267840" cy="134640"/>
                        </a:xfrm>
                        <a:custGeom>
                          <a:avLst/>
                          <a:gdLst/>
                          <a:ahLst/>
                          <a:rect l="l" t="t" r="r" b="b"/>
                          <a:pathLst>
                            <a:path w="743" h="374">
                              <a:moveTo>
                                <a:pt x="10924" y="10326"/>
                              </a:moveTo>
                              <a:cubicBezTo>
                                <a:pt x="10924" y="10321"/>
                                <a:pt x="10924" y="10317"/>
                                <a:pt x="10924" y="10312"/>
                              </a:cubicBezTo>
                              <a:cubicBezTo>
                                <a:pt x="10915" y="10283"/>
                                <a:pt x="10929" y="10336"/>
                                <a:pt x="10929" y="10343"/>
                              </a:cubicBezTo>
                              <a:cubicBezTo>
                                <a:pt x="10931" y="10373"/>
                                <a:pt x="10942" y="10403"/>
                                <a:pt x="10949" y="10433"/>
                              </a:cubicBezTo>
                              <a:cubicBezTo>
                                <a:pt x="10958" y="10472"/>
                                <a:pt x="10964" y="10511"/>
                                <a:pt x="10971" y="10550"/>
                              </a:cubicBezTo>
                              <a:cubicBezTo>
                                <a:pt x="10976" y="10581"/>
                                <a:pt x="10981" y="10612"/>
                                <a:pt x="10988" y="10643"/>
                              </a:cubicBezTo>
                              <a:cubicBezTo>
                                <a:pt x="10991" y="10658"/>
                                <a:pt x="10991" y="10663"/>
                                <a:pt x="10999" y="10674"/>
                              </a:cubicBezTo>
                            </a:path>
                            <a:path w="743" h="374">
                              <a:moveTo>
                                <a:pt x="11151" y="10371"/>
                              </a:moveTo>
                              <a:cubicBezTo>
                                <a:pt x="11153" y="10390"/>
                                <a:pt x="11156" y="10408"/>
                                <a:pt x="11159" y="10427"/>
                              </a:cubicBezTo>
                              <a:cubicBezTo>
                                <a:pt x="11164" y="10456"/>
                                <a:pt x="11171" y="10484"/>
                                <a:pt x="11181" y="10511"/>
                              </a:cubicBezTo>
                              <a:cubicBezTo>
                                <a:pt x="11190" y="10535"/>
                                <a:pt x="11205" y="10558"/>
                                <a:pt x="11226" y="10573"/>
                              </a:cubicBezTo>
                              <a:cubicBezTo>
                                <a:pt x="11243" y="10585"/>
                                <a:pt x="11265" y="10587"/>
                                <a:pt x="11282" y="10573"/>
                              </a:cubicBezTo>
                              <a:cubicBezTo>
                                <a:pt x="11303" y="10556"/>
                                <a:pt x="11310" y="10533"/>
                                <a:pt x="11316" y="10508"/>
                              </a:cubicBezTo>
                              <a:cubicBezTo>
                                <a:pt x="11323" y="10478"/>
                                <a:pt x="11319" y="10456"/>
                                <a:pt x="11305" y="10430"/>
                              </a:cubicBezTo>
                              <a:cubicBezTo>
                                <a:pt x="11293" y="10407"/>
                                <a:pt x="11284" y="10394"/>
                                <a:pt x="11265" y="10377"/>
                              </a:cubicBezTo>
                              <a:cubicBezTo>
                                <a:pt x="11250" y="10364"/>
                                <a:pt x="11232" y="10353"/>
                                <a:pt x="11212" y="10349"/>
                              </a:cubicBezTo>
                              <a:cubicBezTo>
                                <a:pt x="11208" y="10349"/>
                                <a:pt x="11205" y="10349"/>
                                <a:pt x="11201" y="10349"/>
                              </a:cubicBezTo>
                            </a:path>
                            <a:path w="743" h="374">
                              <a:moveTo>
                                <a:pt x="11526" y="10391"/>
                              </a:moveTo>
                              <a:cubicBezTo>
                                <a:pt x="11522" y="10425"/>
                                <a:pt x="11519" y="10458"/>
                                <a:pt x="11517" y="10492"/>
                              </a:cubicBezTo>
                              <a:cubicBezTo>
                                <a:pt x="11516" y="10509"/>
                                <a:pt x="11511" y="10540"/>
                                <a:pt x="11526" y="10553"/>
                              </a:cubicBezTo>
                              <a:cubicBezTo>
                                <a:pt x="11544" y="10569"/>
                                <a:pt x="11563" y="10559"/>
                                <a:pt x="11582" y="10550"/>
                              </a:cubicBezTo>
                              <a:cubicBezTo>
                                <a:pt x="11603" y="10540"/>
                                <a:pt x="11629" y="10514"/>
                                <a:pt x="11641" y="10494"/>
                              </a:cubicBezTo>
                              <a:cubicBezTo>
                                <a:pt x="11655" y="10470"/>
                                <a:pt x="11663" y="10443"/>
                                <a:pt x="11660" y="10416"/>
                              </a:cubicBezTo>
                              <a:cubicBezTo>
                                <a:pt x="11657" y="10390"/>
                                <a:pt x="11643" y="10364"/>
                                <a:pt x="11624" y="10346"/>
                              </a:cubicBezTo>
                              <a:cubicBezTo>
                                <a:pt x="11600" y="10323"/>
                                <a:pt x="11571" y="10318"/>
                                <a:pt x="11540" y="10318"/>
                              </a:cubicBezTo>
                              <a:cubicBezTo>
                                <a:pt x="11530" y="10318"/>
                                <a:pt x="11526" y="10318"/>
                                <a:pt x="11520" y="1032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921,10301" coordsize="743,374" path="m10924,10326c10924,10321,10924,10317,10924,10312c10915,10283,10929,10336,10929,10343c10931,10373,10942,10403,10949,10433c10958,10472,10964,10511,10971,10550c10976,10581,10981,10612,10988,10643c10991,10658,10991,10663,10999,10674em11151,10371c11153,10390,11156,10408,11159,10427c11164,10456,11171,10484,11181,10511c11190,10535,11205,10558,11226,10573c11243,10585,11265,10587,11282,10573c11303,10556,11310,10533,11316,10508c11323,10478,11319,10456,11305,10430c11293,10407,11284,10394,11265,10377c11250,10364,11232,10353,11212,10349c11208,10349,11205,10349,11201,10349em11526,10391c11522,10425,11519,10458,11517,10492c11516,10509,11511,10540,11526,10553c11544,10569,11563,10559,11582,10550c11603,10540,11629,10514,11641,10494c11655,10470,11663,10443,11660,10416c11657,10390,11643,10364,11624,10346c11600,10323,11571,10318,11540,10318c11530,10318,11526,10318,11520,10323e" stroked="t" o:allowincell="f" style="position:absolute;margin-left:219.55pt;margin-top:30.8pt;width:21.05pt;height:10.5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142615</wp:posOffset>
                </wp:positionH>
                <wp:positionV relativeFrom="paragraph">
                  <wp:posOffset>378460</wp:posOffset>
                </wp:positionV>
                <wp:extent cx="106045" cy="146050"/>
                <wp:effectExtent l="6985" t="6350" r="6350" b="6350"/>
                <wp:wrapNone/>
                <wp:docPr id="150" name=""/>
                <a:graphic xmlns:a="http://schemas.openxmlformats.org/drawingml/2006/main">
                  <a:graphicData uri="http://schemas.microsoft.com/office/word/2010/wordprocessingShape">
                    <wps:wsp>
                      <wps:cNvSpPr/>
                      <wps:spPr>
                        <a:xfrm>
                          <a:off x="0" y="0"/>
                          <a:ext cx="106200" cy="146160"/>
                        </a:xfrm>
                        <a:custGeom>
                          <a:avLst/>
                          <a:gdLst/>
                          <a:ahLst/>
                          <a:rect l="l" t="t" r="r" b="b"/>
                          <a:pathLst>
                            <a:path w="295" h="407">
                              <a:moveTo>
                                <a:pt x="11904" y="10671"/>
                              </a:moveTo>
                              <a:cubicBezTo>
                                <a:pt x="11912" y="10645"/>
                                <a:pt x="11916" y="10628"/>
                                <a:pt x="11918" y="10601"/>
                              </a:cubicBezTo>
                              <a:cubicBezTo>
                                <a:pt x="11921" y="10566"/>
                                <a:pt x="11927" y="10535"/>
                                <a:pt x="11926" y="10500"/>
                              </a:cubicBezTo>
                              <a:cubicBezTo>
                                <a:pt x="11926" y="10472"/>
                                <a:pt x="11927" y="10444"/>
                                <a:pt x="11926" y="10416"/>
                              </a:cubicBezTo>
                              <a:cubicBezTo>
                                <a:pt x="11925" y="10397"/>
                                <a:pt x="11926" y="10379"/>
                                <a:pt x="11924" y="10360"/>
                              </a:cubicBezTo>
                              <a:cubicBezTo>
                                <a:pt x="11951" y="10376"/>
                                <a:pt x="11973" y="10399"/>
                                <a:pt x="11994" y="10424"/>
                              </a:cubicBezTo>
                              <a:cubicBezTo>
                                <a:pt x="12018" y="10452"/>
                                <a:pt x="12047" y="10481"/>
                                <a:pt x="12075" y="10506"/>
                              </a:cubicBezTo>
                              <a:cubicBezTo>
                                <a:pt x="12098" y="10526"/>
                                <a:pt x="12122" y="10544"/>
                                <a:pt x="12145" y="10564"/>
                              </a:cubicBezTo>
                              <a:cubicBezTo>
                                <a:pt x="12161" y="10577"/>
                                <a:pt x="12177" y="10588"/>
                                <a:pt x="12195" y="10598"/>
                              </a:cubicBezTo>
                              <a:cubicBezTo>
                                <a:pt x="12195" y="10575"/>
                                <a:pt x="12198" y="10554"/>
                                <a:pt x="12198" y="10531"/>
                              </a:cubicBezTo>
                              <a:cubicBezTo>
                                <a:pt x="12199" y="10493"/>
                                <a:pt x="12197" y="10456"/>
                                <a:pt x="12195" y="10419"/>
                              </a:cubicBezTo>
                              <a:cubicBezTo>
                                <a:pt x="12194" y="10390"/>
                                <a:pt x="12193" y="10360"/>
                                <a:pt x="12187" y="10332"/>
                              </a:cubicBezTo>
                              <a:cubicBezTo>
                                <a:pt x="12185" y="10323"/>
                                <a:pt x="12175" y="10279"/>
                                <a:pt x="12178" y="10273"/>
                              </a:cubicBezTo>
                              <a:cubicBezTo>
                                <a:pt x="12182" y="10270"/>
                                <a:pt x="12186" y="10268"/>
                                <a:pt x="12190" y="1026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1904,10265" coordsize="295,407" path="m11904,10671c11912,10645,11916,10628,11918,10601c11921,10566,11927,10535,11926,10500c11926,10472,11927,10444,11926,10416c11925,10397,11926,10379,11924,10360c11951,10376,11973,10399,11994,10424c12018,10452,12047,10481,12075,10506c12098,10526,12122,10544,12145,10564c12161,10577,12177,10588,12195,10598c12195,10575,12198,10554,12198,10531c12199,10493,12197,10456,12195,10419c12194,10390,12193,10360,12187,10332c12185,10323,12175,10279,12178,10273c12182,10270,12186,10268,12190,10265e" stroked="t" o:allowincell="f" style="position:absolute;margin-left:247.45pt;margin-top:29.8pt;width:8.3pt;height:11.4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566035</wp:posOffset>
                </wp:positionH>
                <wp:positionV relativeFrom="paragraph">
                  <wp:posOffset>97155</wp:posOffset>
                </wp:positionV>
                <wp:extent cx="46990" cy="1720215"/>
                <wp:effectExtent l="8255" t="3175" r="5080" b="5715"/>
                <wp:wrapNone/>
                <wp:docPr id="151" name=""/>
                <a:graphic xmlns:a="http://schemas.openxmlformats.org/drawingml/2006/main">
                  <a:graphicData uri="http://schemas.microsoft.com/office/word/2010/wordprocessingShape">
                    <wps:wsp>
                      <wps:cNvSpPr/>
                      <wps:spPr>
                        <a:xfrm>
                          <a:off x="0" y="0"/>
                          <a:ext cx="47160" cy="1720080"/>
                        </a:xfrm>
                        <a:custGeom>
                          <a:avLst/>
                          <a:gdLst/>
                          <a:ahLst/>
                          <a:rect l="l" t="t" r="r" b="b"/>
                          <a:pathLst>
                            <a:path w="130" h="4779">
                              <a:moveTo>
                                <a:pt x="10467" y="13329"/>
                              </a:moveTo>
                              <a:cubicBezTo>
                                <a:pt x="10465" y="13304"/>
                                <a:pt x="10464" y="13276"/>
                                <a:pt x="10462" y="13250"/>
                              </a:cubicBezTo>
                              <a:cubicBezTo>
                                <a:pt x="10458" y="13181"/>
                                <a:pt x="10453" y="13112"/>
                                <a:pt x="10453" y="13043"/>
                              </a:cubicBezTo>
                              <a:cubicBezTo>
                                <a:pt x="10453" y="12859"/>
                                <a:pt x="10443" y="12686"/>
                                <a:pt x="10425" y="12502"/>
                              </a:cubicBezTo>
                              <a:cubicBezTo>
                                <a:pt x="10419" y="12438"/>
                                <a:pt x="10416" y="12373"/>
                                <a:pt x="10414" y="12309"/>
                              </a:cubicBezTo>
                              <a:cubicBezTo>
                                <a:pt x="10409" y="12177"/>
                                <a:pt x="10405" y="12046"/>
                                <a:pt x="10409" y="11914"/>
                              </a:cubicBezTo>
                              <a:cubicBezTo>
                                <a:pt x="10415" y="11689"/>
                                <a:pt x="10410" y="11473"/>
                                <a:pt x="10400" y="11248"/>
                              </a:cubicBezTo>
                              <a:cubicBezTo>
                                <a:pt x="10390" y="11012"/>
                                <a:pt x="10387" y="10766"/>
                                <a:pt x="10406" y="10531"/>
                              </a:cubicBezTo>
                              <a:cubicBezTo>
                                <a:pt x="10416" y="10407"/>
                                <a:pt x="10457" y="10291"/>
                                <a:pt x="10476" y="10169"/>
                              </a:cubicBezTo>
                              <a:cubicBezTo>
                                <a:pt x="10490" y="10078"/>
                                <a:pt x="10492" y="9984"/>
                                <a:pt x="10498" y="9892"/>
                              </a:cubicBezTo>
                              <a:cubicBezTo>
                                <a:pt x="10511" y="9697"/>
                                <a:pt x="10510" y="9500"/>
                                <a:pt x="10515" y="9307"/>
                              </a:cubicBezTo>
                              <a:cubicBezTo>
                                <a:pt x="10517" y="9220"/>
                                <a:pt x="10516" y="9133"/>
                                <a:pt x="10518" y="9046"/>
                              </a:cubicBezTo>
                              <a:cubicBezTo>
                                <a:pt x="10521" y="8916"/>
                                <a:pt x="10528" y="8787"/>
                                <a:pt x="10515" y="8660"/>
                              </a:cubicBezTo>
                              <a:cubicBezTo>
                                <a:pt x="10511" y="8619"/>
                                <a:pt x="10506" y="8602"/>
                                <a:pt x="10498" y="8562"/>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397,8551" coordsize="130,4779" path="m10467,13329c10465,13304,10464,13276,10462,13250c10458,13181,10453,13112,10453,13043c10453,12859,10443,12686,10425,12502c10419,12438,10416,12373,10414,12309c10409,12177,10405,12046,10409,11914c10415,11689,10410,11473,10400,11248c10390,11012,10387,10766,10406,10531c10416,10407,10457,10291,10476,10169c10490,10078,10492,9984,10498,9892c10511,9697,10510,9500,10515,9307c10517,9220,10516,9133,10518,9046c10521,8916,10528,8787,10515,8660c10511,8619,10506,8602,10498,8562e" stroked="t" o:allowincell="f" style="position:absolute;margin-left:202.05pt;margin-top:7.65pt;width:3.65pt;height:135.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951865</wp:posOffset>
                </wp:positionH>
                <wp:positionV relativeFrom="paragraph">
                  <wp:posOffset>74930</wp:posOffset>
                </wp:positionV>
                <wp:extent cx="196850" cy="155575"/>
                <wp:effectExtent l="5080" t="6985" r="6985" b="5080"/>
                <wp:wrapNone/>
                <wp:docPr id="152" name=""/>
                <a:graphic xmlns:a="http://schemas.openxmlformats.org/drawingml/2006/main">
                  <a:graphicData uri="http://schemas.microsoft.com/office/word/2010/wordprocessingShape">
                    <wps:wsp>
                      <wps:cNvSpPr/>
                      <wps:spPr>
                        <a:xfrm>
                          <a:off x="0" y="0"/>
                          <a:ext cx="196920" cy="155520"/>
                        </a:xfrm>
                        <a:custGeom>
                          <a:avLst/>
                          <a:gdLst/>
                          <a:ahLst/>
                          <a:rect l="l" t="t" r="r" b="b"/>
                          <a:pathLst>
                            <a:path w="547" h="432">
                              <a:moveTo>
                                <a:pt x="6060" y="9637"/>
                              </a:moveTo>
                              <a:cubicBezTo>
                                <a:pt x="6039" y="9651"/>
                                <a:pt x="6020" y="9660"/>
                                <a:pt x="5995" y="9665"/>
                              </a:cubicBezTo>
                              <a:cubicBezTo>
                                <a:pt x="5976" y="9669"/>
                                <a:pt x="5956" y="9673"/>
                                <a:pt x="5937" y="9674"/>
                              </a:cubicBezTo>
                              <a:cubicBezTo>
                                <a:pt x="5917" y="9675"/>
                                <a:pt x="5897" y="9678"/>
                                <a:pt x="5878" y="9679"/>
                              </a:cubicBezTo>
                              <a:cubicBezTo>
                                <a:pt x="5860" y="9680"/>
                                <a:pt x="5843" y="9679"/>
                                <a:pt x="5825" y="9676"/>
                              </a:cubicBezTo>
                              <a:cubicBezTo>
                                <a:pt x="5820" y="9654"/>
                                <a:pt x="5828" y="9641"/>
                                <a:pt x="5833" y="9618"/>
                              </a:cubicBezTo>
                              <a:cubicBezTo>
                                <a:pt x="5839" y="9593"/>
                                <a:pt x="5855" y="9567"/>
                                <a:pt x="5869" y="9545"/>
                              </a:cubicBezTo>
                              <a:cubicBezTo>
                                <a:pt x="5884" y="9522"/>
                                <a:pt x="5901" y="9501"/>
                                <a:pt x="5917" y="9478"/>
                              </a:cubicBezTo>
                              <a:cubicBezTo>
                                <a:pt x="5931" y="9458"/>
                                <a:pt x="5946" y="9440"/>
                                <a:pt x="5962" y="9422"/>
                              </a:cubicBezTo>
                              <a:cubicBezTo>
                                <a:pt x="5978" y="9446"/>
                                <a:pt x="5971" y="9462"/>
                                <a:pt x="5973" y="9492"/>
                              </a:cubicBezTo>
                              <a:cubicBezTo>
                                <a:pt x="5976" y="9536"/>
                                <a:pt x="5975" y="9582"/>
                                <a:pt x="5979" y="9626"/>
                              </a:cubicBezTo>
                              <a:cubicBezTo>
                                <a:pt x="5983" y="9669"/>
                                <a:pt x="5987" y="9709"/>
                                <a:pt x="5987" y="9752"/>
                              </a:cubicBezTo>
                              <a:cubicBezTo>
                                <a:pt x="5987" y="9759"/>
                                <a:pt x="5984" y="9828"/>
                                <a:pt x="5993" y="9831"/>
                              </a:cubicBezTo>
                              <a:cubicBezTo>
                                <a:pt x="5996" y="9812"/>
                                <a:pt x="5998" y="9803"/>
                                <a:pt x="6007" y="9791"/>
                              </a:cubicBezTo>
                            </a:path>
                            <a:path w="547" h="432">
                              <a:moveTo>
                                <a:pt x="6194" y="9545"/>
                              </a:moveTo>
                              <a:cubicBezTo>
                                <a:pt x="6202" y="9571"/>
                                <a:pt x="6194" y="9567"/>
                                <a:pt x="6191" y="9592"/>
                              </a:cubicBezTo>
                              <a:cubicBezTo>
                                <a:pt x="6188" y="9620"/>
                                <a:pt x="6183" y="9648"/>
                                <a:pt x="6180" y="9676"/>
                              </a:cubicBezTo>
                              <a:cubicBezTo>
                                <a:pt x="6175" y="9721"/>
                                <a:pt x="6174" y="9771"/>
                                <a:pt x="6189" y="9814"/>
                              </a:cubicBezTo>
                              <a:cubicBezTo>
                                <a:pt x="6197" y="9839"/>
                                <a:pt x="6212" y="9857"/>
                                <a:pt x="6239" y="9850"/>
                              </a:cubicBezTo>
                              <a:cubicBezTo>
                                <a:pt x="6271" y="9842"/>
                                <a:pt x="6298" y="9812"/>
                                <a:pt x="6317" y="9786"/>
                              </a:cubicBezTo>
                              <a:cubicBezTo>
                                <a:pt x="6336" y="9760"/>
                                <a:pt x="6359" y="9717"/>
                                <a:pt x="6365" y="9685"/>
                              </a:cubicBezTo>
                              <a:cubicBezTo>
                                <a:pt x="6371" y="9655"/>
                                <a:pt x="6355" y="9626"/>
                                <a:pt x="6334" y="9606"/>
                              </a:cubicBezTo>
                              <a:cubicBezTo>
                                <a:pt x="6309" y="9583"/>
                                <a:pt x="6282" y="9581"/>
                                <a:pt x="6250" y="9581"/>
                              </a:cubicBezTo>
                              <a:cubicBezTo>
                                <a:pt x="6223" y="9581"/>
                                <a:pt x="6199" y="9586"/>
                                <a:pt x="6175" y="9598"/>
                              </a:cubicBezTo>
                              <a:cubicBezTo>
                                <a:pt x="6160" y="9605"/>
                                <a:pt x="6159" y="9605"/>
                                <a:pt x="6180" y="959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5819,9422" coordsize="547,432" path="m6060,9637c6039,9651,6020,9660,5995,9665c5976,9669,5956,9673,5937,9674c5917,9675,5897,9678,5878,9679c5860,9680,5843,9679,5825,9676c5820,9654,5828,9641,5833,9618c5839,9593,5855,9567,5869,9545c5884,9522,5901,9501,5917,9478c5931,9458,5946,9440,5962,9422c5978,9446,5971,9462,5973,9492c5976,9536,5975,9582,5979,9626c5983,9669,5987,9709,5987,9752c5987,9759,5984,9828,5993,9831c5996,9812,5998,9803,6007,9791em6194,9545c6202,9571,6194,9567,6191,9592c6188,9620,6183,9648,6180,9676c6175,9721,6174,9771,6189,9814c6197,9839,6212,9857,6239,9850c6271,9842,6298,9812,6317,9786c6336,9760,6359,9717,6365,9685c6371,9655,6355,9626,6334,9606c6309,9583,6282,9581,6250,9581c6223,9581,6199,9586,6175,9598c6160,9605,6159,9605,6180,9590e" stroked="t" o:allowincell="f" style="position:absolute;margin-left:74.95pt;margin-top:5.9pt;width:15.45pt;height:12.2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633470</wp:posOffset>
                </wp:positionH>
                <wp:positionV relativeFrom="paragraph">
                  <wp:posOffset>-635</wp:posOffset>
                </wp:positionV>
                <wp:extent cx="349885" cy="184150"/>
                <wp:effectExtent l="6985" t="6350" r="5715" b="4445"/>
                <wp:wrapNone/>
                <wp:docPr id="153" name=""/>
                <a:graphic xmlns:a="http://schemas.openxmlformats.org/drawingml/2006/main">
                  <a:graphicData uri="http://schemas.microsoft.com/office/word/2010/wordprocessingShape">
                    <wps:wsp>
                      <wps:cNvSpPr/>
                      <wps:spPr>
                        <a:xfrm>
                          <a:off x="0" y="0"/>
                          <a:ext cx="349920" cy="184320"/>
                        </a:xfrm>
                        <a:custGeom>
                          <a:avLst/>
                          <a:gdLst/>
                          <a:ahLst/>
                          <a:rect l="l" t="t" r="r" b="b"/>
                          <a:pathLst>
                            <a:path w="972" h="513">
                              <a:moveTo>
                                <a:pt x="13282" y="9719"/>
                              </a:moveTo>
                              <a:cubicBezTo>
                                <a:pt x="13255" y="9718"/>
                                <a:pt x="13279" y="9704"/>
                                <a:pt x="13293" y="9685"/>
                              </a:cubicBezTo>
                              <a:cubicBezTo>
                                <a:pt x="13320" y="9649"/>
                                <a:pt x="13340" y="9609"/>
                                <a:pt x="13363" y="9570"/>
                              </a:cubicBezTo>
                              <a:cubicBezTo>
                                <a:pt x="13396" y="9514"/>
                                <a:pt x="13420" y="9456"/>
                                <a:pt x="13452" y="9399"/>
                              </a:cubicBezTo>
                              <a:cubicBezTo>
                                <a:pt x="13466" y="9374"/>
                                <a:pt x="13494" y="9307"/>
                                <a:pt x="13522" y="9293"/>
                              </a:cubicBezTo>
                              <a:cubicBezTo>
                                <a:pt x="13532" y="9283"/>
                                <a:pt x="13535" y="9281"/>
                                <a:pt x="13545" y="9290"/>
                              </a:cubicBezTo>
                              <a:cubicBezTo>
                                <a:pt x="13552" y="9316"/>
                                <a:pt x="13558" y="9342"/>
                                <a:pt x="13562" y="9368"/>
                              </a:cubicBezTo>
                              <a:cubicBezTo>
                                <a:pt x="13575" y="9451"/>
                                <a:pt x="13585" y="9536"/>
                                <a:pt x="13592" y="9620"/>
                              </a:cubicBezTo>
                              <a:cubicBezTo>
                                <a:pt x="13595" y="9650"/>
                                <a:pt x="13597" y="9680"/>
                                <a:pt x="13598" y="9710"/>
                              </a:cubicBezTo>
                              <a:cubicBezTo>
                                <a:pt x="13568" y="9711"/>
                                <a:pt x="13555" y="9700"/>
                                <a:pt x="13528" y="9685"/>
                              </a:cubicBezTo>
                              <a:cubicBezTo>
                                <a:pt x="13495" y="9666"/>
                                <a:pt x="13460" y="9644"/>
                                <a:pt x="13430" y="9620"/>
                              </a:cubicBezTo>
                              <a:cubicBezTo>
                                <a:pt x="13414" y="9608"/>
                                <a:pt x="13399" y="9592"/>
                                <a:pt x="13385" y="9578"/>
                              </a:cubicBezTo>
                              <a:cubicBezTo>
                                <a:pt x="13410" y="9574"/>
                                <a:pt x="13431" y="9575"/>
                                <a:pt x="13458" y="9576"/>
                              </a:cubicBezTo>
                              <a:cubicBezTo>
                                <a:pt x="13502" y="9578"/>
                                <a:pt x="13547" y="9579"/>
                                <a:pt x="13592" y="9578"/>
                              </a:cubicBezTo>
                              <a:cubicBezTo>
                                <a:pt x="13639" y="9577"/>
                                <a:pt x="13686" y="9571"/>
                                <a:pt x="13732" y="9562"/>
                              </a:cubicBezTo>
                              <a:cubicBezTo>
                                <a:pt x="13758" y="9557"/>
                                <a:pt x="13776" y="9550"/>
                                <a:pt x="13783" y="9528"/>
                              </a:cubicBezTo>
                              <a:cubicBezTo>
                                <a:pt x="13783" y="9513"/>
                                <a:pt x="13783" y="9507"/>
                                <a:pt x="13788" y="9497"/>
                              </a:cubicBezTo>
                            </a:path>
                            <a:path w="972" h="513">
                              <a:moveTo>
                                <a:pt x="13858" y="9374"/>
                              </a:moveTo>
                              <a:cubicBezTo>
                                <a:pt x="13854" y="9418"/>
                                <a:pt x="13853" y="9457"/>
                                <a:pt x="13853" y="9500"/>
                              </a:cubicBezTo>
                              <a:cubicBezTo>
                                <a:pt x="13853" y="9540"/>
                                <a:pt x="13861" y="9578"/>
                                <a:pt x="13864" y="9618"/>
                              </a:cubicBezTo>
                              <a:cubicBezTo>
                                <a:pt x="13866" y="9644"/>
                                <a:pt x="13867" y="9665"/>
                                <a:pt x="13878" y="9688"/>
                              </a:cubicBezTo>
                              <a:cubicBezTo>
                                <a:pt x="13875" y="9667"/>
                                <a:pt x="13874" y="9660"/>
                                <a:pt x="13872" y="9646"/>
                              </a:cubicBezTo>
                            </a:path>
                            <a:path w="972" h="513">
                              <a:moveTo>
                                <a:pt x="13836" y="9254"/>
                              </a:moveTo>
                              <a:cubicBezTo>
                                <a:pt x="13831" y="9231"/>
                                <a:pt x="13831" y="9227"/>
                                <a:pt x="13814" y="9212"/>
                              </a:cubicBezTo>
                            </a:path>
                            <a:path w="972" h="513">
                              <a:moveTo>
                                <a:pt x="13968" y="9438"/>
                              </a:moveTo>
                              <a:cubicBezTo>
                                <a:pt x="13969" y="9470"/>
                                <a:pt x="13968" y="9504"/>
                                <a:pt x="13973" y="9536"/>
                              </a:cubicBezTo>
                              <a:cubicBezTo>
                                <a:pt x="13977" y="9561"/>
                                <a:pt x="13980" y="9587"/>
                                <a:pt x="13984" y="9612"/>
                              </a:cubicBezTo>
                              <a:cubicBezTo>
                                <a:pt x="13987" y="9624"/>
                                <a:pt x="13988" y="9627"/>
                                <a:pt x="13987" y="9634"/>
                              </a:cubicBezTo>
                              <a:cubicBezTo>
                                <a:pt x="13986" y="9615"/>
                                <a:pt x="13984" y="9597"/>
                                <a:pt x="13982" y="9578"/>
                              </a:cubicBezTo>
                              <a:cubicBezTo>
                                <a:pt x="13978" y="9542"/>
                                <a:pt x="13976" y="9502"/>
                                <a:pt x="13984" y="9466"/>
                              </a:cubicBezTo>
                              <a:cubicBezTo>
                                <a:pt x="13990" y="9437"/>
                                <a:pt x="14005" y="9401"/>
                                <a:pt x="14035" y="9388"/>
                              </a:cubicBezTo>
                              <a:cubicBezTo>
                                <a:pt x="14065" y="9375"/>
                                <a:pt x="14090" y="9401"/>
                                <a:pt x="14105" y="9424"/>
                              </a:cubicBezTo>
                              <a:cubicBezTo>
                                <a:pt x="14128" y="9459"/>
                                <a:pt x="14145" y="9508"/>
                                <a:pt x="14158" y="9548"/>
                              </a:cubicBezTo>
                              <a:cubicBezTo>
                                <a:pt x="14170" y="9582"/>
                                <a:pt x="14179" y="9618"/>
                                <a:pt x="14195" y="9651"/>
                              </a:cubicBezTo>
                              <a:cubicBezTo>
                                <a:pt x="14196" y="9654"/>
                                <a:pt x="14216" y="9699"/>
                                <a:pt x="14228" y="9690"/>
                              </a:cubicBezTo>
                              <a:cubicBezTo>
                                <a:pt x="14232" y="9687"/>
                                <a:pt x="14238" y="9654"/>
                                <a:pt x="14239" y="9651"/>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3268,9212" coordsize="972,513" path="m13282,9719c13255,9718,13279,9704,13293,9685c13320,9649,13340,9609,13363,9570c13396,9514,13420,9456,13452,9399c13466,9374,13494,9307,13522,9293c13532,9283,13535,9281,13545,9290c13552,9316,13558,9342,13562,9368c13575,9451,13585,9536,13592,9620c13595,9650,13597,9680,13598,9710c13568,9711,13555,9700,13528,9685c13495,9666,13460,9644,13430,9620c13414,9608,13399,9592,13385,9578c13410,9574,13431,9575,13458,9576c13502,9578,13547,9579,13592,9578c13639,9577,13686,9571,13732,9562c13758,9557,13776,9550,13783,9528c13783,9513,13783,9507,13788,9497em13858,9374c13854,9418,13853,9457,13853,9500c13853,9540,13861,9578,13864,9618c13866,9644,13867,9665,13878,9688c13875,9667,13874,9660,13872,9646em13836,9254c13831,9231,13831,9227,13814,9212em13968,9438c13969,9470,13968,9504,13973,9536c13977,9561,13980,9587,13984,9612c13987,9624,13988,9627,13987,9634c13986,9615,13984,9597,13982,9578c13978,9542,13976,9502,13984,9466c13990,9437,14005,9401,14035,9388c14065,9375,14090,9401,14105,9424c14128,9459,14145,9508,14158,9548c14170,9582,14179,9618,14195,9651c14196,9654,14216,9699,14228,9690c14232,9687,14238,9654,14239,9651e" stroked="t" o:allowincell="f" style="position:absolute;margin-left:286.1pt;margin-top:-0.05pt;width:27.5pt;height:14.4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007485</wp:posOffset>
                </wp:positionH>
                <wp:positionV relativeFrom="paragraph">
                  <wp:posOffset>532130</wp:posOffset>
                </wp:positionV>
                <wp:extent cx="219075" cy="153035"/>
                <wp:effectExtent l="6985" t="6985" r="5715" b="5715"/>
                <wp:wrapNone/>
                <wp:docPr id="154" name=""/>
                <a:graphic xmlns:a="http://schemas.openxmlformats.org/drawingml/2006/main">
                  <a:graphicData uri="http://schemas.microsoft.com/office/word/2010/wordprocessingShape">
                    <wps:wsp>
                      <wps:cNvSpPr/>
                      <wps:spPr>
                        <a:xfrm>
                          <a:off x="0" y="0"/>
                          <a:ext cx="219240" cy="153000"/>
                        </a:xfrm>
                        <a:custGeom>
                          <a:avLst/>
                          <a:gdLst/>
                          <a:ahLst/>
                          <a:rect l="l" t="t" r="r" b="b"/>
                          <a:pathLst>
                            <a:path w="608" h="424">
                              <a:moveTo>
                                <a:pt x="14346" y="10702"/>
                              </a:moveTo>
                              <a:cubicBezTo>
                                <a:pt x="14348" y="10707"/>
                                <a:pt x="14356" y="10727"/>
                                <a:pt x="14354" y="10749"/>
                              </a:cubicBezTo>
                              <a:cubicBezTo>
                                <a:pt x="14351" y="10795"/>
                                <a:pt x="14342" y="10840"/>
                                <a:pt x="14337" y="10886"/>
                              </a:cubicBezTo>
                              <a:cubicBezTo>
                                <a:pt x="14332" y="10936"/>
                                <a:pt x="14325" y="10985"/>
                                <a:pt x="14318" y="11035"/>
                              </a:cubicBezTo>
                              <a:cubicBezTo>
                                <a:pt x="14316" y="11052"/>
                                <a:pt x="14313" y="11068"/>
                                <a:pt x="14309" y="11085"/>
                              </a:cubicBezTo>
                              <a:cubicBezTo>
                                <a:pt x="14308" y="11060"/>
                                <a:pt x="14309" y="11035"/>
                                <a:pt x="14309" y="11010"/>
                              </a:cubicBezTo>
                              <a:cubicBezTo>
                                <a:pt x="14309" y="10962"/>
                                <a:pt x="14318" y="10914"/>
                                <a:pt x="14326" y="10867"/>
                              </a:cubicBezTo>
                              <a:cubicBezTo>
                                <a:pt x="14331" y="10834"/>
                                <a:pt x="14337" y="10793"/>
                                <a:pt x="14354" y="10763"/>
                              </a:cubicBezTo>
                              <a:cubicBezTo>
                                <a:pt x="14356" y="10761"/>
                                <a:pt x="14358" y="10760"/>
                                <a:pt x="14360" y="10758"/>
                              </a:cubicBezTo>
                              <a:cubicBezTo>
                                <a:pt x="14376" y="10776"/>
                                <a:pt x="14387" y="10792"/>
                                <a:pt x="14399" y="10814"/>
                              </a:cubicBezTo>
                              <a:cubicBezTo>
                                <a:pt x="14423" y="10857"/>
                                <a:pt x="14442" y="10903"/>
                                <a:pt x="14461" y="10948"/>
                              </a:cubicBezTo>
                              <a:cubicBezTo>
                                <a:pt x="14479" y="10990"/>
                                <a:pt x="14500" y="11031"/>
                                <a:pt x="14517" y="11074"/>
                              </a:cubicBezTo>
                              <a:cubicBezTo>
                                <a:pt x="14523" y="11089"/>
                                <a:pt x="14529" y="11102"/>
                                <a:pt x="14536" y="11116"/>
                              </a:cubicBezTo>
                              <a:cubicBezTo>
                                <a:pt x="14526" y="11088"/>
                                <a:pt x="14517" y="11060"/>
                                <a:pt x="14505" y="11032"/>
                              </a:cubicBezTo>
                            </a:path>
                            <a:path w="608" h="424">
                              <a:moveTo>
                                <a:pt x="14323" y="10898"/>
                              </a:moveTo>
                              <a:cubicBezTo>
                                <a:pt x="14344" y="10903"/>
                                <a:pt x="14361" y="10901"/>
                                <a:pt x="14382" y="10903"/>
                              </a:cubicBezTo>
                              <a:cubicBezTo>
                                <a:pt x="14407" y="10905"/>
                                <a:pt x="14430" y="10903"/>
                                <a:pt x="14455" y="10895"/>
                              </a:cubicBezTo>
                              <a:cubicBezTo>
                                <a:pt x="14462" y="10892"/>
                                <a:pt x="14470" y="10889"/>
                                <a:pt x="14477" y="10886"/>
                              </a:cubicBezTo>
                            </a:path>
                            <a:path w="608" h="424">
                              <a:moveTo>
                                <a:pt x="14693" y="10699"/>
                              </a:moveTo>
                              <a:cubicBezTo>
                                <a:pt x="14714" y="10699"/>
                                <a:pt x="14734" y="10697"/>
                                <a:pt x="14755" y="10696"/>
                              </a:cubicBezTo>
                              <a:cubicBezTo>
                                <a:pt x="14784" y="10694"/>
                                <a:pt x="14818" y="10692"/>
                                <a:pt x="14847" y="10693"/>
                              </a:cubicBezTo>
                              <a:cubicBezTo>
                                <a:pt x="14864" y="10696"/>
                                <a:pt x="14870" y="10697"/>
                                <a:pt x="14881" y="10702"/>
                              </a:cubicBezTo>
                            </a:path>
                            <a:path w="608" h="424">
                              <a:moveTo>
                                <a:pt x="14721" y="10898"/>
                              </a:moveTo>
                              <a:cubicBezTo>
                                <a:pt x="14739" y="10902"/>
                                <a:pt x="14756" y="10905"/>
                                <a:pt x="14774" y="10906"/>
                              </a:cubicBezTo>
                              <a:cubicBezTo>
                                <a:pt x="14798" y="10907"/>
                                <a:pt x="14827" y="10900"/>
                                <a:pt x="14850" y="10903"/>
                              </a:cubicBezTo>
                              <a:cubicBezTo>
                                <a:pt x="14876" y="10906"/>
                                <a:pt x="14889" y="10906"/>
                                <a:pt x="14914" y="1090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4307,10693" coordsize="608,424" path="m14346,10702c14348,10707,14356,10727,14354,10749c14351,10795,14342,10840,14337,10886c14332,10936,14325,10985,14318,11035c14316,11052,14313,11068,14309,11085c14308,11060,14309,11035,14309,11010c14309,10962,14318,10914,14326,10867c14331,10834,14337,10793,14354,10763c14356,10761,14358,10760,14360,10758c14376,10776,14387,10792,14399,10814c14423,10857,14442,10903,14461,10948c14479,10990,14500,11031,14517,11074c14523,11089,14529,11102,14536,11116c14526,11088,14517,11060,14505,11032em14323,10898c14344,10903,14361,10901,14382,10903c14407,10905,14430,10903,14455,10895c14462,10892,14470,10889,14477,10886em14693,10699c14714,10699,14734,10697,14755,10696c14784,10694,14818,10692,14847,10693c14864,10696,14870,10697,14881,10702em14721,10898c14739,10902,14756,10905,14774,10906c14798,10907,14827,10900,14850,10903c14876,10906,14889,10906,14914,10900e" stroked="t" o:allowincell="f" style="position:absolute;margin-left:315.55pt;margin-top:41.9pt;width:17.2pt;height:12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344035</wp:posOffset>
                </wp:positionH>
                <wp:positionV relativeFrom="paragraph">
                  <wp:posOffset>500380</wp:posOffset>
                </wp:positionV>
                <wp:extent cx="371475" cy="198755"/>
                <wp:effectExtent l="6985" t="6985" r="6350" b="5715"/>
                <wp:wrapNone/>
                <wp:docPr id="155" name=""/>
                <a:graphic xmlns:a="http://schemas.openxmlformats.org/drawingml/2006/main">
                  <a:graphicData uri="http://schemas.microsoft.com/office/word/2010/wordprocessingShape">
                    <wps:wsp>
                      <wps:cNvSpPr/>
                      <wps:spPr>
                        <a:xfrm>
                          <a:off x="0" y="0"/>
                          <a:ext cx="371520" cy="198720"/>
                        </a:xfrm>
                        <a:custGeom>
                          <a:avLst/>
                          <a:gdLst/>
                          <a:ahLst/>
                          <a:rect l="l" t="t" r="r" b="b"/>
                          <a:pathLst>
                            <a:path w="1031" h="552">
                              <a:moveTo>
                                <a:pt x="15256" y="10634"/>
                              </a:moveTo>
                              <a:cubicBezTo>
                                <a:pt x="15243" y="10667"/>
                                <a:pt x="15244" y="10688"/>
                                <a:pt x="15245" y="10724"/>
                              </a:cubicBezTo>
                              <a:cubicBezTo>
                                <a:pt x="15247" y="10813"/>
                                <a:pt x="15255" y="10902"/>
                                <a:pt x="15259" y="10990"/>
                              </a:cubicBezTo>
                              <a:cubicBezTo>
                                <a:pt x="15261" y="11032"/>
                                <a:pt x="15261" y="11074"/>
                                <a:pt x="15261" y="11116"/>
                              </a:cubicBezTo>
                              <a:cubicBezTo>
                                <a:pt x="15261" y="11123"/>
                                <a:pt x="15261" y="11185"/>
                                <a:pt x="15261" y="11136"/>
                              </a:cubicBezTo>
                              <a:cubicBezTo>
                                <a:pt x="15261" y="11113"/>
                                <a:pt x="15261" y="11104"/>
                                <a:pt x="15261" y="11088"/>
                              </a:cubicBezTo>
                            </a:path>
                            <a:path w="1031" h="552">
                              <a:moveTo>
                                <a:pt x="15701" y="10604"/>
                              </a:moveTo>
                              <a:cubicBezTo>
                                <a:pt x="15705" y="10604"/>
                                <a:pt x="15708" y="10604"/>
                                <a:pt x="15712" y="10604"/>
                              </a:cubicBezTo>
                              <a:cubicBezTo>
                                <a:pt x="15700" y="10627"/>
                                <a:pt x="15688" y="10627"/>
                                <a:pt x="15662" y="10634"/>
                              </a:cubicBezTo>
                              <a:cubicBezTo>
                                <a:pt x="15630" y="10642"/>
                                <a:pt x="15602" y="10643"/>
                                <a:pt x="15569" y="10643"/>
                              </a:cubicBezTo>
                              <a:cubicBezTo>
                                <a:pt x="15547" y="10643"/>
                                <a:pt x="15521" y="10643"/>
                                <a:pt x="15499" y="10648"/>
                              </a:cubicBezTo>
                              <a:cubicBezTo>
                                <a:pt x="15476" y="10653"/>
                                <a:pt x="15483" y="10677"/>
                                <a:pt x="15480" y="10696"/>
                              </a:cubicBezTo>
                              <a:cubicBezTo>
                                <a:pt x="15476" y="10720"/>
                                <a:pt x="15469" y="10745"/>
                                <a:pt x="15466" y="10769"/>
                              </a:cubicBezTo>
                              <a:cubicBezTo>
                                <a:pt x="15464" y="10788"/>
                                <a:pt x="15461" y="10806"/>
                                <a:pt x="15457" y="10825"/>
                              </a:cubicBezTo>
                              <a:cubicBezTo>
                                <a:pt x="15480" y="10819"/>
                                <a:pt x="15504" y="10812"/>
                                <a:pt x="15527" y="10808"/>
                              </a:cubicBezTo>
                              <a:cubicBezTo>
                                <a:pt x="15589" y="10797"/>
                                <a:pt x="15645" y="10812"/>
                                <a:pt x="15695" y="10850"/>
                              </a:cubicBezTo>
                              <a:cubicBezTo>
                                <a:pt x="15733" y="10879"/>
                                <a:pt x="15758" y="10916"/>
                                <a:pt x="15777" y="10959"/>
                              </a:cubicBezTo>
                              <a:cubicBezTo>
                                <a:pt x="15790" y="10989"/>
                                <a:pt x="15802" y="11026"/>
                                <a:pt x="15785" y="11057"/>
                              </a:cubicBezTo>
                              <a:cubicBezTo>
                                <a:pt x="15770" y="11084"/>
                                <a:pt x="15735" y="11101"/>
                                <a:pt x="15707" y="11108"/>
                              </a:cubicBezTo>
                              <a:cubicBezTo>
                                <a:pt x="15677" y="11116"/>
                                <a:pt x="15630" y="11123"/>
                                <a:pt x="15600" y="11110"/>
                              </a:cubicBezTo>
                              <a:cubicBezTo>
                                <a:pt x="15557" y="11092"/>
                                <a:pt x="15571" y="11063"/>
                                <a:pt x="15586" y="11032"/>
                              </a:cubicBezTo>
                            </a:path>
                            <a:path w="1031" h="552">
                              <a:moveTo>
                                <a:pt x="16037" y="10629"/>
                              </a:moveTo>
                              <a:cubicBezTo>
                                <a:pt x="16017" y="10634"/>
                                <a:pt x="16008" y="10652"/>
                                <a:pt x="16001" y="10676"/>
                              </a:cubicBezTo>
                              <a:cubicBezTo>
                                <a:pt x="15988" y="10720"/>
                                <a:pt x="15987" y="10766"/>
                                <a:pt x="15984" y="10811"/>
                              </a:cubicBezTo>
                              <a:cubicBezTo>
                                <a:pt x="15981" y="10870"/>
                                <a:pt x="15983" y="10927"/>
                                <a:pt x="15998" y="10984"/>
                              </a:cubicBezTo>
                              <a:cubicBezTo>
                                <a:pt x="16008" y="11021"/>
                                <a:pt x="16027" y="11058"/>
                                <a:pt x="16065" y="11071"/>
                              </a:cubicBezTo>
                              <a:cubicBezTo>
                                <a:pt x="16100" y="11083"/>
                                <a:pt x="16130" y="11065"/>
                                <a:pt x="16157" y="11046"/>
                              </a:cubicBezTo>
                              <a:cubicBezTo>
                                <a:pt x="16192" y="11022"/>
                                <a:pt x="16218" y="11000"/>
                                <a:pt x="16242" y="10965"/>
                              </a:cubicBezTo>
                              <a:cubicBezTo>
                                <a:pt x="16260" y="10938"/>
                                <a:pt x="16273" y="10913"/>
                                <a:pt x="16272" y="10881"/>
                              </a:cubicBezTo>
                              <a:cubicBezTo>
                                <a:pt x="16271" y="10852"/>
                                <a:pt x="16255" y="10839"/>
                                <a:pt x="16230" y="10828"/>
                              </a:cubicBezTo>
                              <a:cubicBezTo>
                                <a:pt x="16204" y="10817"/>
                                <a:pt x="16164" y="10832"/>
                                <a:pt x="16143" y="10850"/>
                              </a:cubicBezTo>
                              <a:cubicBezTo>
                                <a:pt x="16108" y="10880"/>
                                <a:pt x="16081" y="10931"/>
                                <a:pt x="16065" y="10973"/>
                              </a:cubicBezTo>
                              <a:cubicBezTo>
                                <a:pt x="16059" y="10989"/>
                                <a:pt x="16052" y="11013"/>
                                <a:pt x="16057" y="11029"/>
                              </a:cubicBezTo>
                              <a:cubicBezTo>
                                <a:pt x="16062" y="11046"/>
                                <a:pt x="16080" y="11032"/>
                                <a:pt x="16090" y="11029"/>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5242,10604" coordsize="1031,552" path="m15256,10634c15243,10667,15244,10688,15245,10724c15247,10813,15255,10902,15259,10990c15261,11032,15261,11074,15261,11116c15261,11123,15261,11185,15261,11136c15261,11113,15261,11104,15261,11088em15701,10604c15705,10604,15708,10604,15712,10604c15700,10627,15688,10627,15662,10634c15630,10642,15602,10643,15569,10643c15547,10643,15521,10643,15499,10648c15476,10653,15483,10677,15480,10696c15476,10720,15469,10745,15466,10769c15464,10788,15461,10806,15457,10825c15480,10819,15504,10812,15527,10808c15589,10797,15645,10812,15695,10850c15733,10879,15758,10916,15777,10959c15790,10989,15802,11026,15785,11057c15770,11084,15735,11101,15707,11108c15677,11116,15630,11123,15600,11110c15557,11092,15571,11063,15586,11032em16037,10629c16017,10634,16008,10652,16001,10676c15988,10720,15987,10766,15984,10811c15981,10870,15983,10927,15998,10984c16008,11021,16027,11058,16065,11071c16100,11083,16130,11065,16157,11046c16192,11022,16218,11000,16242,10965c16260,10938,16273,10913,16272,10881c16271,10852,16255,10839,16230,10828c16204,10817,16164,10832,16143,10850c16108,10880,16081,10931,16065,10973c16059,10989,16052,11013,16057,11029c16062,11046,16080,11032,16090,11029e" stroked="t" o:allowincell="f" style="position:absolute;margin-left:342.05pt;margin-top:39.4pt;width:29.2pt;height:15.6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805045</wp:posOffset>
                </wp:positionH>
                <wp:positionV relativeFrom="paragraph">
                  <wp:posOffset>502920</wp:posOffset>
                </wp:positionV>
                <wp:extent cx="125095" cy="191135"/>
                <wp:effectExtent l="6985" t="5715" r="6350" b="5715"/>
                <wp:wrapNone/>
                <wp:docPr id="156" name=""/>
                <a:graphic xmlns:a="http://schemas.openxmlformats.org/drawingml/2006/main">
                  <a:graphicData uri="http://schemas.microsoft.com/office/word/2010/wordprocessingShape">
                    <wps:wsp>
                      <wps:cNvSpPr/>
                      <wps:spPr>
                        <a:xfrm>
                          <a:off x="0" y="0"/>
                          <a:ext cx="124920" cy="191160"/>
                        </a:xfrm>
                        <a:custGeom>
                          <a:avLst/>
                          <a:gdLst/>
                          <a:ahLst/>
                          <a:rect l="l" t="t" r="r" b="b"/>
                          <a:pathLst>
                            <a:path w="348" h="530">
                              <a:moveTo>
                                <a:pt x="16550" y="11085"/>
                              </a:moveTo>
                              <a:cubicBezTo>
                                <a:pt x="16537" y="11071"/>
                                <a:pt x="16541" y="11071"/>
                                <a:pt x="16541" y="11052"/>
                              </a:cubicBezTo>
                              <a:cubicBezTo>
                                <a:pt x="16540" y="11014"/>
                                <a:pt x="16538" y="10975"/>
                                <a:pt x="16536" y="10937"/>
                              </a:cubicBezTo>
                              <a:cubicBezTo>
                                <a:pt x="16533" y="10887"/>
                                <a:pt x="16528" y="10838"/>
                                <a:pt x="16524" y="10788"/>
                              </a:cubicBezTo>
                              <a:cubicBezTo>
                                <a:pt x="16521" y="10747"/>
                                <a:pt x="16522" y="10706"/>
                                <a:pt x="16522" y="10665"/>
                              </a:cubicBezTo>
                              <a:cubicBezTo>
                                <a:pt x="16540" y="10696"/>
                                <a:pt x="16556" y="10726"/>
                                <a:pt x="16572" y="10758"/>
                              </a:cubicBezTo>
                              <a:cubicBezTo>
                                <a:pt x="16596" y="10805"/>
                                <a:pt x="16622" y="10850"/>
                                <a:pt x="16648" y="10895"/>
                              </a:cubicBezTo>
                              <a:cubicBezTo>
                                <a:pt x="16671" y="10935"/>
                                <a:pt x="16693" y="10973"/>
                                <a:pt x="16718" y="11012"/>
                              </a:cubicBezTo>
                              <a:cubicBezTo>
                                <a:pt x="16744" y="11053"/>
                                <a:pt x="16769" y="11093"/>
                                <a:pt x="16807" y="11124"/>
                              </a:cubicBezTo>
                              <a:cubicBezTo>
                                <a:pt x="16822" y="11135"/>
                                <a:pt x="16826" y="11138"/>
                                <a:pt x="16838" y="11141"/>
                              </a:cubicBezTo>
                              <a:cubicBezTo>
                                <a:pt x="16866" y="11125"/>
                                <a:pt x="16867" y="11101"/>
                                <a:pt x="16869" y="11068"/>
                              </a:cubicBezTo>
                              <a:cubicBezTo>
                                <a:pt x="16873" y="10994"/>
                                <a:pt x="16865" y="10923"/>
                                <a:pt x="16860" y="10850"/>
                              </a:cubicBezTo>
                              <a:cubicBezTo>
                                <a:pt x="16855" y="10779"/>
                                <a:pt x="16846" y="10708"/>
                                <a:pt x="16841" y="10637"/>
                              </a:cubicBezTo>
                              <a:cubicBezTo>
                                <a:pt x="16839" y="10609"/>
                                <a:pt x="16838" y="10610"/>
                                <a:pt x="16841" y="10637"/>
                              </a:cubicBezTo>
                              <a:cubicBezTo>
                                <a:pt x="16844" y="10662"/>
                                <a:pt x="16845" y="10656"/>
                                <a:pt x="16858" y="10671"/>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6522,10612" coordsize="348,530" path="m16550,11085c16537,11071,16541,11071,16541,11052c16540,11014,16538,10975,16536,10937c16533,10887,16528,10838,16524,10788c16521,10747,16522,10706,16522,10665c16540,10696,16556,10726,16572,10758c16596,10805,16622,10850,16648,10895c16671,10935,16693,10973,16718,11012c16744,11053,16769,11093,16807,11124c16822,11135,16826,11138,16838,11141c16866,11125,16867,11101,16869,11068c16873,10994,16865,10923,16860,10850c16855,10779,16846,10708,16841,10637c16839,10609,16838,10610,16841,10637c16844,10662,16845,10656,16858,10671e" stroked="t" o:allowincell="f" style="position:absolute;margin-left:378.35pt;margin-top:39.6pt;width:9.8pt;height:1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607060</wp:posOffset>
                </wp:positionH>
                <wp:positionV relativeFrom="paragraph">
                  <wp:posOffset>1541780</wp:posOffset>
                </wp:positionV>
                <wp:extent cx="2021840" cy="97790"/>
                <wp:effectExtent l="2540" t="4445" r="6350" b="6350"/>
                <wp:wrapNone/>
                <wp:docPr id="157" name=""/>
                <a:graphic xmlns:a="http://schemas.openxmlformats.org/drawingml/2006/main">
                  <a:graphicData uri="http://schemas.microsoft.com/office/word/2010/wordprocessingShape">
                    <wps:wsp>
                      <wps:cNvSpPr/>
                      <wps:spPr>
                        <a:xfrm>
                          <a:off x="0" y="0"/>
                          <a:ext cx="2021760" cy="97920"/>
                        </a:xfrm>
                        <a:custGeom>
                          <a:avLst/>
                          <a:gdLst/>
                          <a:ahLst/>
                          <a:rect l="l" t="t" r="r" b="b"/>
                          <a:pathLst>
                            <a:path w="5616" h="272">
                              <a:moveTo>
                                <a:pt x="4872" y="13760"/>
                              </a:moveTo>
                              <a:cubicBezTo>
                                <a:pt x="4891" y="13758"/>
                                <a:pt x="4879" y="13770"/>
                                <a:pt x="4898" y="13766"/>
                              </a:cubicBezTo>
                              <a:cubicBezTo>
                                <a:pt x="5023" y="13742"/>
                                <a:pt x="5129" y="13727"/>
                                <a:pt x="5256" y="13721"/>
                              </a:cubicBezTo>
                              <a:cubicBezTo>
                                <a:pt x="5303" y="13719"/>
                                <a:pt x="5349" y="13715"/>
                                <a:pt x="5396" y="13710"/>
                              </a:cubicBezTo>
                              <a:cubicBezTo>
                                <a:pt x="5555" y="13694"/>
                                <a:pt x="5713" y="13677"/>
                                <a:pt x="5872" y="13656"/>
                              </a:cubicBezTo>
                              <a:cubicBezTo>
                                <a:pt x="6117" y="13624"/>
                                <a:pt x="6355" y="13560"/>
                                <a:pt x="6603" y="13547"/>
                              </a:cubicBezTo>
                              <a:cubicBezTo>
                                <a:pt x="6876" y="13533"/>
                                <a:pt x="7148" y="13530"/>
                                <a:pt x="7421" y="13513"/>
                              </a:cubicBezTo>
                              <a:cubicBezTo>
                                <a:pt x="7673" y="13497"/>
                                <a:pt x="7912" y="13504"/>
                                <a:pt x="8163" y="13527"/>
                              </a:cubicBezTo>
                              <a:cubicBezTo>
                                <a:pt x="8415" y="13551"/>
                                <a:pt x="8671" y="13532"/>
                                <a:pt x="8924" y="13536"/>
                              </a:cubicBezTo>
                              <a:cubicBezTo>
                                <a:pt x="9007" y="13537"/>
                                <a:pt x="9091" y="13539"/>
                                <a:pt x="9174" y="13544"/>
                              </a:cubicBezTo>
                              <a:cubicBezTo>
                                <a:pt x="9412" y="13558"/>
                                <a:pt x="9654" y="13575"/>
                                <a:pt x="9891" y="13600"/>
                              </a:cubicBezTo>
                              <a:cubicBezTo>
                                <a:pt x="9972" y="13608"/>
                                <a:pt x="10062" y="13615"/>
                                <a:pt x="10137" y="13631"/>
                              </a:cubicBezTo>
                              <a:cubicBezTo>
                                <a:pt x="10263" y="13658"/>
                                <a:pt x="10358" y="13670"/>
                                <a:pt x="10476" y="13645"/>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4861,13497" coordsize="5616,272" path="m4872,13760c4891,13758,4879,13770,4898,13766c5023,13742,5129,13727,5256,13721c5303,13719,5349,13715,5396,13710c5555,13694,5713,13677,5872,13656c6117,13624,6355,13560,6603,13547c6876,13533,7148,13530,7421,13513c7673,13497,7912,13504,8163,13527c8415,13551,8671,13532,8924,13536c9007,13537,9091,13539,9174,13544c9412,13558,9654,13575,9891,13600c9972,13608,10062,13615,10137,13631c10263,13658,10358,13670,10476,13645e" stroked="t" o:allowincell="f" style="position:absolute;margin-left:47.8pt;margin-top:121.4pt;width:159.15pt;height:7.6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618230</wp:posOffset>
                </wp:positionH>
                <wp:positionV relativeFrom="paragraph">
                  <wp:posOffset>1252220</wp:posOffset>
                </wp:positionV>
                <wp:extent cx="423545" cy="214630"/>
                <wp:effectExtent l="6350" t="6350" r="5715" b="6985"/>
                <wp:wrapNone/>
                <wp:docPr id="158" name=""/>
                <a:graphic xmlns:a="http://schemas.openxmlformats.org/drawingml/2006/main">
                  <a:graphicData uri="http://schemas.microsoft.com/office/word/2010/wordprocessingShape">
                    <wps:wsp>
                      <wps:cNvSpPr/>
                      <wps:spPr>
                        <a:xfrm>
                          <a:off x="0" y="0"/>
                          <a:ext cx="423720" cy="214560"/>
                        </a:xfrm>
                        <a:custGeom>
                          <a:avLst/>
                          <a:gdLst/>
                          <a:ahLst/>
                          <a:rect l="l" t="t" r="r" b="b"/>
                          <a:pathLst>
                            <a:path w="1177" h="597">
                              <a:moveTo>
                                <a:pt x="13371" y="12704"/>
                              </a:moveTo>
                              <a:cubicBezTo>
                                <a:pt x="13372" y="12700"/>
                                <a:pt x="13373" y="12697"/>
                                <a:pt x="13374" y="12693"/>
                              </a:cubicBezTo>
                              <a:cubicBezTo>
                                <a:pt x="13380" y="12713"/>
                                <a:pt x="13381" y="12732"/>
                                <a:pt x="13382" y="12754"/>
                              </a:cubicBezTo>
                              <a:cubicBezTo>
                                <a:pt x="13384" y="12834"/>
                                <a:pt x="13378" y="12913"/>
                                <a:pt x="13377" y="12993"/>
                              </a:cubicBezTo>
                              <a:cubicBezTo>
                                <a:pt x="13377" y="13048"/>
                                <a:pt x="13371" y="13109"/>
                                <a:pt x="13385" y="13163"/>
                              </a:cubicBezTo>
                              <a:cubicBezTo>
                                <a:pt x="13393" y="13195"/>
                                <a:pt x="13411" y="13233"/>
                                <a:pt x="13450" y="13233"/>
                              </a:cubicBezTo>
                              <a:cubicBezTo>
                                <a:pt x="13485" y="13233"/>
                                <a:pt x="13519" y="13199"/>
                                <a:pt x="13542" y="13177"/>
                              </a:cubicBezTo>
                              <a:cubicBezTo>
                                <a:pt x="13566" y="13154"/>
                                <a:pt x="13594" y="13123"/>
                                <a:pt x="13604" y="13091"/>
                              </a:cubicBezTo>
                              <a:cubicBezTo>
                                <a:pt x="13610" y="13071"/>
                                <a:pt x="13596" y="13051"/>
                                <a:pt x="13587" y="13035"/>
                              </a:cubicBezTo>
                            </a:path>
                            <a:path w="1177" h="597">
                              <a:moveTo>
                                <a:pt x="13228" y="12900"/>
                              </a:moveTo>
                              <a:cubicBezTo>
                                <a:pt x="13231" y="12882"/>
                                <a:pt x="13251" y="12881"/>
                                <a:pt x="13273" y="12872"/>
                              </a:cubicBezTo>
                              <a:cubicBezTo>
                                <a:pt x="13309" y="12857"/>
                                <a:pt x="13345" y="12842"/>
                                <a:pt x="13382" y="12830"/>
                              </a:cubicBezTo>
                              <a:cubicBezTo>
                                <a:pt x="13406" y="12822"/>
                                <a:pt x="13441" y="12808"/>
                                <a:pt x="13466" y="12808"/>
                              </a:cubicBezTo>
                              <a:cubicBezTo>
                                <a:pt x="13486" y="12808"/>
                                <a:pt x="13507" y="12817"/>
                                <a:pt x="13525" y="12825"/>
                              </a:cubicBezTo>
                            </a:path>
                            <a:path w="1177" h="597">
                              <a:moveTo>
                                <a:pt x="13704" y="12752"/>
                              </a:moveTo>
                              <a:cubicBezTo>
                                <a:pt x="13724" y="12743"/>
                                <a:pt x="13745" y="12729"/>
                                <a:pt x="13766" y="12724"/>
                              </a:cubicBezTo>
                              <a:cubicBezTo>
                                <a:pt x="13789" y="12718"/>
                                <a:pt x="13823" y="12727"/>
                                <a:pt x="13842" y="12740"/>
                              </a:cubicBezTo>
                              <a:cubicBezTo>
                                <a:pt x="13873" y="12761"/>
                                <a:pt x="13895" y="12791"/>
                                <a:pt x="13914" y="12822"/>
                              </a:cubicBezTo>
                              <a:cubicBezTo>
                                <a:pt x="13938" y="12862"/>
                                <a:pt x="13955" y="12904"/>
                                <a:pt x="13970" y="12948"/>
                              </a:cubicBezTo>
                              <a:cubicBezTo>
                                <a:pt x="13991" y="13011"/>
                                <a:pt x="14001" y="13078"/>
                                <a:pt x="14004" y="13144"/>
                              </a:cubicBezTo>
                              <a:cubicBezTo>
                                <a:pt x="14006" y="13184"/>
                                <a:pt x="14005" y="13224"/>
                                <a:pt x="14004" y="13264"/>
                              </a:cubicBezTo>
                              <a:cubicBezTo>
                                <a:pt x="14004" y="13277"/>
                                <a:pt x="14004" y="13281"/>
                                <a:pt x="14004" y="13289"/>
                              </a:cubicBezTo>
                              <a:cubicBezTo>
                                <a:pt x="14008" y="13266"/>
                                <a:pt x="14009" y="13241"/>
                                <a:pt x="14010" y="13217"/>
                              </a:cubicBezTo>
                              <a:cubicBezTo>
                                <a:pt x="14012" y="13170"/>
                                <a:pt x="14014" y="13118"/>
                                <a:pt x="14007" y="13071"/>
                              </a:cubicBezTo>
                              <a:cubicBezTo>
                                <a:pt x="14002" y="13041"/>
                                <a:pt x="13995" y="13006"/>
                                <a:pt x="13976" y="12981"/>
                              </a:cubicBezTo>
                              <a:cubicBezTo>
                                <a:pt x="13962" y="12962"/>
                                <a:pt x="13937" y="12941"/>
                                <a:pt x="13912" y="12939"/>
                              </a:cubicBezTo>
                              <a:cubicBezTo>
                                <a:pt x="13886" y="12937"/>
                                <a:pt x="13862" y="12954"/>
                                <a:pt x="13847" y="12973"/>
                              </a:cubicBezTo>
                              <a:cubicBezTo>
                                <a:pt x="13831" y="12993"/>
                                <a:pt x="13815" y="13024"/>
                                <a:pt x="13811" y="13049"/>
                              </a:cubicBezTo>
                              <a:cubicBezTo>
                                <a:pt x="13809" y="13063"/>
                                <a:pt x="13807" y="13097"/>
                                <a:pt x="13816" y="13110"/>
                              </a:cubicBezTo>
                              <a:cubicBezTo>
                                <a:pt x="13831" y="13131"/>
                                <a:pt x="13866" y="13132"/>
                                <a:pt x="13889" y="13127"/>
                              </a:cubicBezTo>
                              <a:cubicBezTo>
                                <a:pt x="13917" y="13121"/>
                                <a:pt x="13945" y="13114"/>
                                <a:pt x="13970" y="13102"/>
                              </a:cubicBezTo>
                              <a:cubicBezTo>
                                <a:pt x="13988" y="13093"/>
                                <a:pt x="13998" y="13078"/>
                                <a:pt x="14010" y="13063"/>
                              </a:cubicBezTo>
                            </a:path>
                            <a:path w="1177" h="597">
                              <a:moveTo>
                                <a:pt x="14122" y="12816"/>
                              </a:moveTo>
                              <a:cubicBezTo>
                                <a:pt x="14129" y="12839"/>
                                <a:pt x="14136" y="12864"/>
                                <a:pt x="14139" y="12889"/>
                              </a:cubicBezTo>
                              <a:cubicBezTo>
                                <a:pt x="14144" y="12929"/>
                                <a:pt x="14150" y="12967"/>
                                <a:pt x="14158" y="13007"/>
                              </a:cubicBezTo>
                              <a:cubicBezTo>
                                <a:pt x="14164" y="13038"/>
                                <a:pt x="14170" y="13069"/>
                                <a:pt x="14178" y="13099"/>
                              </a:cubicBezTo>
                              <a:cubicBezTo>
                                <a:pt x="14183" y="13113"/>
                                <a:pt x="14185" y="13117"/>
                                <a:pt x="14186" y="13127"/>
                              </a:cubicBezTo>
                              <a:cubicBezTo>
                                <a:pt x="14182" y="13098"/>
                                <a:pt x="14180" y="13066"/>
                                <a:pt x="14183" y="13037"/>
                              </a:cubicBezTo>
                              <a:cubicBezTo>
                                <a:pt x="14188" y="12988"/>
                                <a:pt x="14197" y="12942"/>
                                <a:pt x="14211" y="12895"/>
                              </a:cubicBezTo>
                              <a:cubicBezTo>
                                <a:pt x="14220" y="12864"/>
                                <a:pt x="14225" y="12824"/>
                                <a:pt x="14262" y="12813"/>
                              </a:cubicBezTo>
                              <a:cubicBezTo>
                                <a:pt x="14285" y="12806"/>
                                <a:pt x="14312" y="12829"/>
                                <a:pt x="14326" y="12844"/>
                              </a:cubicBezTo>
                              <a:cubicBezTo>
                                <a:pt x="14352" y="12871"/>
                                <a:pt x="14367" y="12909"/>
                                <a:pt x="14377" y="12945"/>
                              </a:cubicBezTo>
                              <a:cubicBezTo>
                                <a:pt x="14396" y="13014"/>
                                <a:pt x="14399" y="13084"/>
                                <a:pt x="14399" y="13155"/>
                              </a:cubicBezTo>
                              <a:cubicBezTo>
                                <a:pt x="14399" y="13186"/>
                                <a:pt x="14375" y="13262"/>
                                <a:pt x="14402" y="13247"/>
                              </a:cubicBezTo>
                              <a:cubicBezTo>
                                <a:pt x="14402" y="13247"/>
                                <a:pt x="14396" y="13181"/>
                                <a:pt x="14396" y="13175"/>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3226,12693" coordsize="1177,597" path="m13371,12704c13372,12700,13373,12697,13374,12693c13380,12713,13381,12732,13382,12754c13384,12834,13378,12913,13377,12993c13377,13048,13371,13109,13385,13163c13393,13195,13411,13233,13450,13233c13485,13233,13519,13199,13542,13177c13566,13154,13594,13123,13604,13091c13610,13071,13596,13051,13587,13035em13228,12900c13231,12882,13251,12881,13273,12872c13309,12857,13345,12842,13382,12830c13406,12822,13441,12808,13466,12808c13486,12808,13507,12817,13525,12825em13704,12752c13724,12743,13745,12729,13766,12724c13789,12718,13823,12727,13842,12740c13873,12761,13895,12791,13914,12822c13938,12862,13955,12904,13970,12948c13991,13011,14001,13078,14004,13144c14006,13184,14005,13224,14004,13264c14004,13277,14004,13281,14004,13289c14008,13266,14009,13241,14010,13217c14012,13170,14014,13118,14007,13071c14002,13041,13995,13006,13976,12981c13962,12962,13937,12941,13912,12939c13886,12937,13862,12954,13847,12973c13831,12993,13815,13024,13811,13049c13809,13063,13807,13097,13816,13110c13831,13131,13866,13132,13889,13127c13917,13121,13945,13114,13970,13102c13988,13093,13998,13078,14010,13063em14122,12816c14129,12839,14136,12864,14139,12889c14144,12929,14150,12967,14158,13007c14164,13038,14170,13069,14178,13099c14183,13113,14185,13117,14186,13127c14182,13098,14180,13066,14183,13037c14188,12988,14197,12942,14211,12895c14220,12864,14225,12824,14262,12813c14285,12806,14312,12829,14326,12844c14352,12871,14367,12909,14377,12945c14396,13014,14399,13084,14399,13155c14399,13186,14375,13262,14402,13247c14402,13247,14396,13181,14396,13175e" stroked="t" o:allowincell="f" style="position:absolute;margin-left:284.9pt;margin-top:98.6pt;width:33.3pt;height:16.8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224655</wp:posOffset>
                </wp:positionH>
                <wp:positionV relativeFrom="paragraph">
                  <wp:posOffset>1090930</wp:posOffset>
                </wp:positionV>
                <wp:extent cx="1225550" cy="335915"/>
                <wp:effectExtent l="6985" t="6985" r="1905" b="6350"/>
                <wp:wrapNone/>
                <wp:docPr id="159" name=""/>
                <a:graphic xmlns:a="http://schemas.openxmlformats.org/drawingml/2006/main">
                  <a:graphicData uri="http://schemas.microsoft.com/office/word/2010/wordprocessingShape">
                    <wps:wsp>
                      <wps:cNvSpPr/>
                      <wps:spPr>
                        <a:xfrm>
                          <a:off x="0" y="0"/>
                          <a:ext cx="1225440" cy="335880"/>
                        </a:xfrm>
                        <a:custGeom>
                          <a:avLst/>
                          <a:gdLst/>
                          <a:ahLst/>
                          <a:rect l="l" t="t" r="r" b="b"/>
                          <a:pathLst>
                            <a:path w="3404" h="933">
                              <a:moveTo>
                                <a:pt x="15231" y="12878"/>
                              </a:moveTo>
                              <a:cubicBezTo>
                                <a:pt x="15208" y="12882"/>
                                <a:pt x="15185" y="12885"/>
                                <a:pt x="15161" y="12886"/>
                              </a:cubicBezTo>
                              <a:cubicBezTo>
                                <a:pt x="15120" y="12887"/>
                                <a:pt x="15075" y="12884"/>
                                <a:pt x="15035" y="12878"/>
                              </a:cubicBezTo>
                              <a:cubicBezTo>
                                <a:pt x="15000" y="12872"/>
                                <a:pt x="14967" y="12864"/>
                                <a:pt x="14937" y="12844"/>
                              </a:cubicBezTo>
                              <a:cubicBezTo>
                                <a:pt x="14915" y="12829"/>
                                <a:pt x="14907" y="12808"/>
                                <a:pt x="14911" y="12782"/>
                              </a:cubicBezTo>
                              <a:cubicBezTo>
                                <a:pt x="14915" y="12754"/>
                                <a:pt x="14929" y="12719"/>
                                <a:pt x="14945" y="12696"/>
                              </a:cubicBezTo>
                              <a:cubicBezTo>
                                <a:pt x="14961" y="12673"/>
                                <a:pt x="14976" y="12654"/>
                                <a:pt x="15001" y="12640"/>
                              </a:cubicBezTo>
                              <a:cubicBezTo>
                                <a:pt x="15018" y="12630"/>
                                <a:pt x="15030" y="12620"/>
                                <a:pt x="15051" y="12634"/>
                              </a:cubicBezTo>
                              <a:cubicBezTo>
                                <a:pt x="15084" y="12655"/>
                                <a:pt x="15081" y="12760"/>
                                <a:pt x="15085" y="12791"/>
                              </a:cubicBezTo>
                              <a:cubicBezTo>
                                <a:pt x="15092" y="12849"/>
                                <a:pt x="15097" y="12907"/>
                                <a:pt x="15102" y="12965"/>
                              </a:cubicBezTo>
                              <a:cubicBezTo>
                                <a:pt x="15106" y="13004"/>
                                <a:pt x="15106" y="13043"/>
                                <a:pt x="15110" y="13082"/>
                              </a:cubicBezTo>
                              <a:cubicBezTo>
                                <a:pt x="15111" y="13095"/>
                                <a:pt x="15106" y="13137"/>
                                <a:pt x="15113" y="13116"/>
                              </a:cubicBezTo>
                              <a:cubicBezTo>
                                <a:pt x="15117" y="13103"/>
                                <a:pt x="15118" y="13097"/>
                                <a:pt x="15121" y="13088"/>
                              </a:cubicBezTo>
                            </a:path>
                            <a:path w="3404" h="933">
                              <a:moveTo>
                                <a:pt x="15348" y="12811"/>
                              </a:moveTo>
                              <a:cubicBezTo>
                                <a:pt x="15331" y="12844"/>
                                <a:pt x="15314" y="12892"/>
                                <a:pt x="15309" y="12931"/>
                              </a:cubicBezTo>
                              <a:cubicBezTo>
                                <a:pt x="15303" y="12978"/>
                                <a:pt x="15301" y="13036"/>
                                <a:pt x="15317" y="13082"/>
                              </a:cubicBezTo>
                              <a:cubicBezTo>
                                <a:pt x="15331" y="13121"/>
                                <a:pt x="15359" y="13158"/>
                                <a:pt x="15399" y="13172"/>
                              </a:cubicBezTo>
                              <a:cubicBezTo>
                                <a:pt x="15440" y="13187"/>
                                <a:pt x="15478" y="13173"/>
                                <a:pt x="15513" y="13152"/>
                              </a:cubicBezTo>
                              <a:cubicBezTo>
                                <a:pt x="15555" y="13127"/>
                                <a:pt x="15584" y="13084"/>
                                <a:pt x="15603" y="13040"/>
                              </a:cubicBezTo>
                              <a:cubicBezTo>
                                <a:pt x="15622" y="12996"/>
                                <a:pt x="15624" y="12948"/>
                                <a:pt x="15609" y="12903"/>
                              </a:cubicBezTo>
                              <a:cubicBezTo>
                                <a:pt x="15597" y="12865"/>
                                <a:pt x="15565" y="12827"/>
                                <a:pt x="15530" y="12808"/>
                              </a:cubicBezTo>
                              <a:cubicBezTo>
                                <a:pt x="15498" y="12791"/>
                                <a:pt x="15462" y="12791"/>
                                <a:pt x="15429" y="12802"/>
                              </a:cubicBezTo>
                              <a:cubicBezTo>
                                <a:pt x="15408" y="12809"/>
                                <a:pt x="15380" y="12835"/>
                                <a:pt x="15362" y="12839"/>
                              </a:cubicBezTo>
                              <a:cubicBezTo>
                                <a:pt x="15348" y="12836"/>
                                <a:pt x="15343" y="12835"/>
                                <a:pt x="15354" y="12822"/>
                              </a:cubicBezTo>
                            </a:path>
                            <a:path w="3404" h="933">
                              <a:moveTo>
                                <a:pt x="15673" y="12628"/>
                              </a:moveTo>
                              <a:cubicBezTo>
                                <a:pt x="15667" y="12645"/>
                                <a:pt x="15660" y="12674"/>
                                <a:pt x="15673" y="12690"/>
                              </a:cubicBezTo>
                              <a:cubicBezTo>
                                <a:pt x="15689" y="12710"/>
                                <a:pt x="15710" y="12703"/>
                                <a:pt x="15729" y="12696"/>
                              </a:cubicBezTo>
                              <a:cubicBezTo>
                                <a:pt x="15752" y="12687"/>
                                <a:pt x="15764" y="12675"/>
                                <a:pt x="15779" y="12656"/>
                              </a:cubicBezTo>
                              <a:cubicBezTo>
                                <a:pt x="15788" y="12644"/>
                                <a:pt x="15800" y="12620"/>
                                <a:pt x="15785" y="12606"/>
                              </a:cubicBezTo>
                              <a:cubicBezTo>
                                <a:pt x="15767" y="12589"/>
                                <a:pt x="15736" y="12590"/>
                                <a:pt x="15715" y="12595"/>
                              </a:cubicBezTo>
                              <a:cubicBezTo>
                                <a:pt x="15692" y="12600"/>
                                <a:pt x="15662" y="12618"/>
                                <a:pt x="15645" y="12634"/>
                              </a:cubicBezTo>
                              <a:cubicBezTo>
                                <a:pt x="15642" y="12638"/>
                                <a:pt x="15640" y="12641"/>
                                <a:pt x="15637" y="12645"/>
                              </a:cubicBezTo>
                            </a:path>
                            <a:path w="3404" h="933">
                              <a:moveTo>
                                <a:pt x="16157" y="12780"/>
                              </a:moveTo>
                              <a:cubicBezTo>
                                <a:pt x="16158" y="12802"/>
                                <a:pt x="16175" y="12796"/>
                                <a:pt x="16200" y="12796"/>
                              </a:cubicBezTo>
                              <a:cubicBezTo>
                                <a:pt x="16232" y="12796"/>
                                <a:pt x="16263" y="12792"/>
                                <a:pt x="16295" y="12791"/>
                              </a:cubicBezTo>
                              <a:cubicBezTo>
                                <a:pt x="16323" y="12790"/>
                                <a:pt x="16348" y="12785"/>
                                <a:pt x="16376" y="12785"/>
                              </a:cubicBezTo>
                              <a:cubicBezTo>
                                <a:pt x="16397" y="12785"/>
                                <a:pt x="16400" y="12781"/>
                                <a:pt x="16379" y="12796"/>
                              </a:cubicBezTo>
                            </a:path>
                            <a:path w="3404" h="933">
                              <a:moveTo>
                                <a:pt x="16141" y="12984"/>
                              </a:moveTo>
                              <a:cubicBezTo>
                                <a:pt x="16168" y="13006"/>
                                <a:pt x="16182" y="13003"/>
                                <a:pt x="16216" y="13001"/>
                              </a:cubicBezTo>
                              <a:cubicBezTo>
                                <a:pt x="16256" y="12999"/>
                                <a:pt x="16297" y="12997"/>
                                <a:pt x="16337" y="12993"/>
                              </a:cubicBezTo>
                              <a:cubicBezTo>
                                <a:pt x="16361" y="12991"/>
                                <a:pt x="16386" y="12990"/>
                                <a:pt x="16410" y="12987"/>
                              </a:cubicBezTo>
                              <a:cubicBezTo>
                                <a:pt x="16414" y="12986"/>
                                <a:pt x="16417" y="12985"/>
                                <a:pt x="16421" y="12984"/>
                              </a:cubicBezTo>
                            </a:path>
                            <a:path w="3404" h="933">
                              <a:moveTo>
                                <a:pt x="16883" y="12376"/>
                              </a:moveTo>
                              <a:cubicBezTo>
                                <a:pt x="16883" y="12356"/>
                                <a:pt x="16883" y="12432"/>
                                <a:pt x="16883" y="12438"/>
                              </a:cubicBezTo>
                              <a:cubicBezTo>
                                <a:pt x="16886" y="12483"/>
                                <a:pt x="16894" y="12527"/>
                                <a:pt x="16897" y="12572"/>
                              </a:cubicBezTo>
                              <a:cubicBezTo>
                                <a:pt x="16899" y="12607"/>
                                <a:pt x="16904" y="12641"/>
                                <a:pt x="16905" y="12676"/>
                              </a:cubicBezTo>
                              <a:cubicBezTo>
                                <a:pt x="16906" y="12715"/>
                                <a:pt x="16908" y="12698"/>
                                <a:pt x="16919" y="12670"/>
                              </a:cubicBezTo>
                            </a:path>
                            <a:path w="3404" h="933">
                              <a:moveTo>
                                <a:pt x="17124" y="12368"/>
                              </a:moveTo>
                              <a:cubicBezTo>
                                <a:pt x="17123" y="12399"/>
                                <a:pt x="17107" y="12416"/>
                                <a:pt x="17101" y="12444"/>
                              </a:cubicBezTo>
                              <a:cubicBezTo>
                                <a:pt x="17092" y="12484"/>
                                <a:pt x="17086" y="12531"/>
                                <a:pt x="17090" y="12572"/>
                              </a:cubicBezTo>
                              <a:cubicBezTo>
                                <a:pt x="17093" y="12603"/>
                                <a:pt x="17099" y="12647"/>
                                <a:pt x="17129" y="12665"/>
                              </a:cubicBezTo>
                              <a:cubicBezTo>
                                <a:pt x="17157" y="12682"/>
                                <a:pt x="17182" y="12681"/>
                                <a:pt x="17210" y="12665"/>
                              </a:cubicBezTo>
                              <a:cubicBezTo>
                                <a:pt x="17242" y="12646"/>
                                <a:pt x="17266" y="12612"/>
                                <a:pt x="17280" y="12578"/>
                              </a:cubicBezTo>
                              <a:cubicBezTo>
                                <a:pt x="17299" y="12533"/>
                                <a:pt x="17307" y="12473"/>
                                <a:pt x="17286" y="12427"/>
                              </a:cubicBezTo>
                              <a:cubicBezTo>
                                <a:pt x="17274" y="12400"/>
                                <a:pt x="17248" y="12381"/>
                                <a:pt x="17222" y="12371"/>
                              </a:cubicBezTo>
                              <a:cubicBezTo>
                                <a:pt x="17202" y="12364"/>
                                <a:pt x="17173" y="12364"/>
                                <a:pt x="17154" y="12368"/>
                              </a:cubicBezTo>
                              <a:cubicBezTo>
                                <a:pt x="17150" y="12370"/>
                                <a:pt x="17147" y="12372"/>
                                <a:pt x="17143" y="12374"/>
                              </a:cubicBezTo>
                            </a:path>
                            <a:path w="3404" h="933">
                              <a:moveTo>
                                <a:pt x="17502" y="12337"/>
                              </a:moveTo>
                              <a:cubicBezTo>
                                <a:pt x="17496" y="12376"/>
                                <a:pt x="17483" y="12411"/>
                                <a:pt x="17474" y="12449"/>
                              </a:cubicBezTo>
                              <a:cubicBezTo>
                                <a:pt x="17463" y="12496"/>
                                <a:pt x="17460" y="12537"/>
                                <a:pt x="17471" y="12584"/>
                              </a:cubicBezTo>
                              <a:cubicBezTo>
                                <a:pt x="17480" y="12621"/>
                                <a:pt x="17502" y="12653"/>
                                <a:pt x="17535" y="12673"/>
                              </a:cubicBezTo>
                              <a:cubicBezTo>
                                <a:pt x="17577" y="12698"/>
                                <a:pt x="17631" y="12695"/>
                                <a:pt x="17672" y="12670"/>
                              </a:cubicBezTo>
                              <a:cubicBezTo>
                                <a:pt x="17709" y="12647"/>
                                <a:pt x="17725" y="12611"/>
                                <a:pt x="17728" y="12570"/>
                              </a:cubicBezTo>
                              <a:cubicBezTo>
                                <a:pt x="17731" y="12525"/>
                                <a:pt x="17714" y="12485"/>
                                <a:pt x="17689" y="12449"/>
                              </a:cubicBezTo>
                              <a:cubicBezTo>
                                <a:pt x="17671" y="12423"/>
                                <a:pt x="17639" y="12386"/>
                                <a:pt x="17605" y="12382"/>
                              </a:cubicBezTo>
                              <a:cubicBezTo>
                                <a:pt x="17586" y="12380"/>
                                <a:pt x="17540" y="12395"/>
                                <a:pt x="17527" y="12407"/>
                              </a:cubicBezTo>
                              <a:cubicBezTo>
                                <a:pt x="17519" y="12414"/>
                                <a:pt x="17513" y="12434"/>
                                <a:pt x="17507" y="12444"/>
                              </a:cubicBezTo>
                            </a:path>
                            <a:path w="3404" h="933">
                              <a:moveTo>
                                <a:pt x="17972" y="12326"/>
                              </a:moveTo>
                              <a:cubicBezTo>
                                <a:pt x="17962" y="12349"/>
                                <a:pt x="17966" y="12371"/>
                                <a:pt x="17966" y="12396"/>
                              </a:cubicBezTo>
                              <a:cubicBezTo>
                                <a:pt x="17965" y="12436"/>
                                <a:pt x="17962" y="12476"/>
                                <a:pt x="17961" y="12516"/>
                              </a:cubicBezTo>
                              <a:cubicBezTo>
                                <a:pt x="17960" y="12547"/>
                                <a:pt x="17961" y="12578"/>
                                <a:pt x="17961" y="12609"/>
                              </a:cubicBezTo>
                              <a:cubicBezTo>
                                <a:pt x="17964" y="12576"/>
                                <a:pt x="17964" y="12544"/>
                                <a:pt x="17964" y="12511"/>
                              </a:cubicBezTo>
                              <a:cubicBezTo>
                                <a:pt x="17964" y="12444"/>
                                <a:pt x="17964" y="12376"/>
                                <a:pt x="17964" y="12309"/>
                              </a:cubicBezTo>
                              <a:cubicBezTo>
                                <a:pt x="17976" y="12342"/>
                                <a:pt x="17986" y="12378"/>
                                <a:pt x="18000" y="12410"/>
                              </a:cubicBezTo>
                              <a:cubicBezTo>
                                <a:pt x="18020" y="12457"/>
                                <a:pt x="18049" y="12503"/>
                                <a:pt x="18078" y="12544"/>
                              </a:cubicBezTo>
                              <a:cubicBezTo>
                                <a:pt x="18103" y="12580"/>
                                <a:pt x="18131" y="12612"/>
                                <a:pt x="18165" y="12640"/>
                              </a:cubicBezTo>
                              <a:cubicBezTo>
                                <a:pt x="18182" y="12655"/>
                                <a:pt x="18204" y="12667"/>
                                <a:pt x="18227" y="12670"/>
                              </a:cubicBezTo>
                              <a:cubicBezTo>
                                <a:pt x="18253" y="12673"/>
                                <a:pt x="18261" y="12649"/>
                                <a:pt x="18263" y="12628"/>
                              </a:cubicBezTo>
                              <a:cubicBezTo>
                                <a:pt x="18267" y="12587"/>
                                <a:pt x="18260" y="12537"/>
                                <a:pt x="18255" y="12497"/>
                              </a:cubicBezTo>
                              <a:cubicBezTo>
                                <a:pt x="18248" y="12437"/>
                                <a:pt x="18237" y="12378"/>
                                <a:pt x="18230" y="12318"/>
                              </a:cubicBezTo>
                              <a:cubicBezTo>
                                <a:pt x="18227" y="12297"/>
                                <a:pt x="18228" y="12280"/>
                                <a:pt x="18230" y="12259"/>
                              </a:cubicBezTo>
                              <a:cubicBezTo>
                                <a:pt x="18230" y="12246"/>
                                <a:pt x="18230" y="12240"/>
                                <a:pt x="18232" y="12256"/>
                              </a:cubicBezTo>
                            </a:path>
                            <a:path w="3404" h="933">
                              <a:moveTo>
                                <a:pt x="16802" y="13032"/>
                              </a:moveTo>
                              <a:cubicBezTo>
                                <a:pt x="16790" y="13032"/>
                                <a:pt x="16786" y="13032"/>
                                <a:pt x="16779" y="13029"/>
                              </a:cubicBezTo>
                              <a:cubicBezTo>
                                <a:pt x="16810" y="13019"/>
                                <a:pt x="16842" y="13003"/>
                                <a:pt x="16874" y="12998"/>
                              </a:cubicBezTo>
                              <a:cubicBezTo>
                                <a:pt x="16909" y="12992"/>
                                <a:pt x="16948" y="12990"/>
                                <a:pt x="16984" y="12987"/>
                              </a:cubicBezTo>
                              <a:cubicBezTo>
                                <a:pt x="17169" y="12972"/>
                                <a:pt x="17356" y="12970"/>
                                <a:pt x="17541" y="12953"/>
                              </a:cubicBezTo>
                              <a:cubicBezTo>
                                <a:pt x="17704" y="12938"/>
                                <a:pt x="17866" y="12912"/>
                                <a:pt x="18028" y="12892"/>
                              </a:cubicBezTo>
                              <a:cubicBezTo>
                                <a:pt x="18110" y="12882"/>
                                <a:pt x="18197" y="12863"/>
                                <a:pt x="18280" y="12864"/>
                              </a:cubicBezTo>
                              <a:cubicBezTo>
                                <a:pt x="18296" y="12864"/>
                                <a:pt x="18286" y="12864"/>
                                <a:pt x="18302" y="12861"/>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4911,12245" coordsize="3404,933" path="m15231,12878c15208,12882,15185,12885,15161,12886c15120,12887,15075,12884,15035,12878c15000,12872,14967,12864,14937,12844c14915,12829,14907,12808,14911,12782c14915,12754,14929,12719,14945,12696c14961,12673,14976,12654,15001,12640c15018,12630,15030,12620,15051,12634c15084,12655,15081,12760,15085,12791c15092,12849,15097,12907,15102,12965c15106,13004,15106,13043,15110,13082c15111,13095,15106,13137,15113,13116c15117,13103,15118,13097,15121,13088em15348,12811c15331,12844,15314,12892,15309,12931c15303,12978,15301,13036,15317,13082c15331,13121,15359,13158,15399,13172c15440,13187,15478,13173,15513,13152c15555,13127,15584,13084,15603,13040c15622,12996,15624,12948,15609,12903c15597,12865,15565,12827,15530,12808c15498,12791,15462,12791,15429,12802c15408,12809,15380,12835,15362,12839c15348,12836,15343,12835,15354,12822em15673,12628c15667,12645,15660,12674,15673,12690c15689,12710,15710,12703,15729,12696c15752,12687,15764,12675,15779,12656c15788,12644,15800,12620,15785,12606c15767,12589,15736,12590,15715,12595c15692,12600,15662,12618,15645,12634c15642,12638,15640,12641,15637,12645em16157,12780c16158,12802,16175,12796,16200,12796c16232,12796,16263,12792,16295,12791c16323,12790,16348,12785,16376,12785c16397,12785,16400,12781,16379,12796em16141,12984c16168,13006,16182,13003,16216,13001c16256,12999,16297,12997,16337,12993c16361,12991,16386,12990,16410,12987c16414,12986,16417,12985,16421,12984em16883,12376c16883,12356,16883,12432,16883,12438c16886,12483,16894,12527,16897,12572c16899,12607,16904,12641,16905,12676c16906,12715,16908,12698,16919,12670em17124,12368c17123,12399,17107,12416,17101,12444c17092,12484,17086,12531,17090,12572c17093,12603,17099,12647,17129,12665c17157,12682,17182,12681,17210,12665c17242,12646,17266,12612,17280,12578c17299,12533,17307,12473,17286,12427c17274,12400,17248,12381,17222,12371c17202,12364,17173,12364,17154,12368c17150,12370,17147,12372,17143,12374em17502,12337c17496,12376,17483,12411,17474,12449c17463,12496,17460,12537,17471,12584c17480,12621,17502,12653,17535,12673c17577,12698,17631,12695,17672,12670c17709,12647,17725,12611,17728,12570c17731,12525,17714,12485,17689,12449c17671,12423,17639,12386,17605,12382c17586,12380,17540,12395,17527,12407c17519,12414,17513,12434,17507,12444em17972,12326c17962,12349,17966,12371,17966,12396c17965,12436,17962,12476,17961,12516c17960,12547,17961,12578,17961,12609c17964,12576,17964,12544,17964,12511c17964,12444,17964,12376,17964,12309c17976,12342,17986,12378,18000,12410c18020,12457,18049,12503,18078,12544c18103,12580,18131,12612,18165,12640c18182,12655,18204,12667,18227,12670c18253,12673,18261,12649,18263,12628c18267,12587,18260,12537,18255,12497c18248,12437,18237,12378,18230,12318c18227,12297,18228,12280,18230,12259c18230,12246,18230,12240,18232,12256em16802,13032c16790,13032,16786,13032,16779,13029c16810,13019,16842,13003,16874,12998c16909,12992,16948,12990,16984,12987c17169,12972,17356,12970,17541,12953c17704,12938,17866,12912,18028,12892c18110,12882,18197,12863,18280,12864c18296,12864,18286,12864,18302,12861e" stroked="t" o:allowincell="f" style="position:absolute;margin-left:332.65pt;margin-top:85.9pt;width:96.45pt;height:26.4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5059680</wp:posOffset>
                </wp:positionH>
                <wp:positionV relativeFrom="paragraph">
                  <wp:posOffset>1435735</wp:posOffset>
                </wp:positionV>
                <wp:extent cx="153035" cy="194945"/>
                <wp:effectExtent l="6985" t="7620" r="6350" b="6350"/>
                <wp:wrapNone/>
                <wp:docPr id="160" name=""/>
                <a:graphic xmlns:a="http://schemas.openxmlformats.org/drawingml/2006/main">
                  <a:graphicData uri="http://schemas.microsoft.com/office/word/2010/wordprocessingShape">
                    <wps:wsp>
                      <wps:cNvSpPr/>
                      <wps:spPr>
                        <a:xfrm>
                          <a:off x="0" y="0"/>
                          <a:ext cx="153000" cy="195120"/>
                        </a:xfrm>
                        <a:custGeom>
                          <a:avLst/>
                          <a:gdLst/>
                          <a:ahLst/>
                          <a:rect l="l" t="t" r="r" b="b"/>
                          <a:pathLst>
                            <a:path w="424" h="541">
                              <a:moveTo>
                                <a:pt x="17230" y="13278"/>
                              </a:moveTo>
                              <a:cubicBezTo>
                                <a:pt x="17244" y="13307"/>
                                <a:pt x="17250" y="13337"/>
                                <a:pt x="17261" y="13368"/>
                              </a:cubicBezTo>
                              <a:cubicBezTo>
                                <a:pt x="17279" y="13421"/>
                                <a:pt x="17296" y="13473"/>
                                <a:pt x="17311" y="13527"/>
                              </a:cubicBezTo>
                              <a:cubicBezTo>
                                <a:pt x="17322" y="13565"/>
                                <a:pt x="17332" y="13604"/>
                                <a:pt x="17342" y="13642"/>
                              </a:cubicBezTo>
                              <a:cubicBezTo>
                                <a:pt x="17345" y="13656"/>
                                <a:pt x="17346" y="13661"/>
                                <a:pt x="17348" y="13670"/>
                              </a:cubicBezTo>
                              <a:cubicBezTo>
                                <a:pt x="17347" y="13632"/>
                                <a:pt x="17341" y="13595"/>
                                <a:pt x="17334" y="13558"/>
                              </a:cubicBezTo>
                              <a:cubicBezTo>
                                <a:pt x="17323" y="13497"/>
                                <a:pt x="17311" y="13435"/>
                                <a:pt x="17308" y="13373"/>
                              </a:cubicBezTo>
                              <a:cubicBezTo>
                                <a:pt x="17306" y="13329"/>
                                <a:pt x="17306" y="13284"/>
                                <a:pt x="17334" y="13247"/>
                              </a:cubicBezTo>
                              <a:cubicBezTo>
                                <a:pt x="17355" y="13218"/>
                                <a:pt x="17388" y="13214"/>
                                <a:pt x="17420" y="13208"/>
                              </a:cubicBezTo>
                              <a:cubicBezTo>
                                <a:pt x="17449" y="13202"/>
                                <a:pt x="17479" y="13199"/>
                                <a:pt x="17507" y="13208"/>
                              </a:cubicBezTo>
                              <a:cubicBezTo>
                                <a:pt x="17538" y="13219"/>
                                <a:pt x="17541" y="13244"/>
                                <a:pt x="17535" y="13273"/>
                              </a:cubicBezTo>
                              <a:cubicBezTo>
                                <a:pt x="17528" y="13305"/>
                                <a:pt x="17501" y="13339"/>
                                <a:pt x="17479" y="13362"/>
                              </a:cubicBezTo>
                              <a:cubicBezTo>
                                <a:pt x="17455" y="13387"/>
                                <a:pt x="17427" y="13409"/>
                                <a:pt x="17398" y="13427"/>
                              </a:cubicBezTo>
                              <a:cubicBezTo>
                                <a:pt x="17385" y="13435"/>
                                <a:pt x="17372" y="13442"/>
                                <a:pt x="17359" y="13449"/>
                              </a:cubicBezTo>
                              <a:cubicBezTo>
                                <a:pt x="17381" y="13439"/>
                                <a:pt x="17399" y="13431"/>
                                <a:pt x="17426" y="13429"/>
                              </a:cubicBezTo>
                              <a:cubicBezTo>
                                <a:pt x="17470" y="13426"/>
                                <a:pt x="17511" y="13435"/>
                                <a:pt x="17552" y="13449"/>
                              </a:cubicBezTo>
                              <a:cubicBezTo>
                                <a:pt x="17590" y="13462"/>
                                <a:pt x="17643" y="13486"/>
                                <a:pt x="17653" y="13530"/>
                              </a:cubicBezTo>
                              <a:cubicBezTo>
                                <a:pt x="17661" y="13563"/>
                                <a:pt x="17634" y="13610"/>
                                <a:pt x="17614" y="13634"/>
                              </a:cubicBezTo>
                              <a:cubicBezTo>
                                <a:pt x="17571" y="13686"/>
                                <a:pt x="17484" y="13749"/>
                                <a:pt x="17412" y="13743"/>
                              </a:cubicBezTo>
                              <a:cubicBezTo>
                                <a:pt x="17383" y="13740"/>
                                <a:pt x="17385" y="13727"/>
                                <a:pt x="17376" y="13707"/>
                              </a:cubicBezTo>
                              <a:cubicBezTo>
                                <a:pt x="17364" y="13680"/>
                                <a:pt x="17376" y="13664"/>
                                <a:pt x="17387" y="13640"/>
                              </a:cubicBezTo>
                              <a:cubicBezTo>
                                <a:pt x="17390" y="13633"/>
                                <a:pt x="17392" y="13627"/>
                                <a:pt x="17395" y="13620"/>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7230,13203" coordsize="424,541" path="m17230,13278c17244,13307,17250,13337,17261,13368c17279,13421,17296,13473,17311,13527c17322,13565,17332,13604,17342,13642c17345,13656,17346,13661,17348,13670c17347,13632,17341,13595,17334,13558c17323,13497,17311,13435,17308,13373c17306,13329,17306,13284,17334,13247c17355,13218,17388,13214,17420,13208c17449,13202,17479,13199,17507,13208c17538,13219,17541,13244,17535,13273c17528,13305,17501,13339,17479,13362c17455,13387,17427,13409,17398,13427c17385,13435,17372,13442,17359,13449c17381,13439,17399,13431,17426,13429c17470,13426,17511,13435,17552,13449c17590,13462,17643,13486,17653,13530c17661,13563,17634,13610,17614,13634c17571,13686,17484,13749,17412,13743c17383,13740,17385,13727,17376,13707c17364,13680,17376,13664,17387,13640c17390,13633,17392,13627,17395,13620e" stroked="t" o:allowincell="f" style="position:absolute;margin-left:398.4pt;margin-top:113.05pt;width:12pt;height:15.3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116070</wp:posOffset>
                </wp:positionH>
                <wp:positionV relativeFrom="paragraph">
                  <wp:posOffset>1886585</wp:posOffset>
                </wp:positionV>
                <wp:extent cx="314960" cy="227330"/>
                <wp:effectExtent l="6350" t="6985" r="6350" b="6350"/>
                <wp:wrapNone/>
                <wp:docPr id="161" name=""/>
                <a:graphic xmlns:a="http://schemas.openxmlformats.org/drawingml/2006/main">
                  <a:graphicData uri="http://schemas.microsoft.com/office/word/2010/wordprocessingShape">
                    <wps:wsp>
                      <wps:cNvSpPr/>
                      <wps:spPr>
                        <a:xfrm>
                          <a:off x="0" y="0"/>
                          <a:ext cx="315000" cy="227160"/>
                        </a:xfrm>
                        <a:custGeom>
                          <a:avLst/>
                          <a:gdLst/>
                          <a:ahLst/>
                          <a:rect l="l" t="t" r="r" b="b"/>
                          <a:pathLst>
                            <a:path w="875" h="631">
                              <a:moveTo>
                                <a:pt x="14631" y="14681"/>
                              </a:moveTo>
                              <a:cubicBezTo>
                                <a:pt x="14601" y="14673"/>
                                <a:pt x="14613" y="14691"/>
                                <a:pt x="14615" y="14721"/>
                              </a:cubicBezTo>
                              <a:cubicBezTo>
                                <a:pt x="14618" y="14781"/>
                                <a:pt x="14625" y="14841"/>
                                <a:pt x="14629" y="14900"/>
                              </a:cubicBezTo>
                              <a:cubicBezTo>
                                <a:pt x="14631" y="14924"/>
                                <a:pt x="14631" y="14947"/>
                                <a:pt x="14634" y="14970"/>
                              </a:cubicBezTo>
                              <a:cubicBezTo>
                                <a:pt x="14629" y="14944"/>
                                <a:pt x="14620" y="14918"/>
                                <a:pt x="14617" y="14891"/>
                              </a:cubicBezTo>
                              <a:cubicBezTo>
                                <a:pt x="14610" y="14835"/>
                                <a:pt x="14609" y="14771"/>
                                <a:pt x="14615" y="14715"/>
                              </a:cubicBezTo>
                              <a:cubicBezTo>
                                <a:pt x="14623" y="14638"/>
                                <a:pt x="14637" y="14559"/>
                                <a:pt x="14690" y="14499"/>
                              </a:cubicBezTo>
                              <a:cubicBezTo>
                                <a:pt x="14718" y="14467"/>
                                <a:pt x="14757" y="14449"/>
                                <a:pt x="14799" y="14455"/>
                              </a:cubicBezTo>
                              <a:cubicBezTo>
                                <a:pt x="14848" y="14462"/>
                                <a:pt x="14896" y="14519"/>
                                <a:pt x="14906" y="14567"/>
                              </a:cubicBezTo>
                              <a:cubicBezTo>
                                <a:pt x="14914" y="14605"/>
                                <a:pt x="14898" y="14647"/>
                                <a:pt x="14875" y="14676"/>
                              </a:cubicBezTo>
                              <a:cubicBezTo>
                                <a:pt x="14848" y="14710"/>
                                <a:pt x="14807" y="14741"/>
                                <a:pt x="14769" y="14763"/>
                              </a:cubicBezTo>
                              <a:cubicBezTo>
                                <a:pt x="14741" y="14779"/>
                                <a:pt x="14716" y="14784"/>
                                <a:pt x="14687" y="14788"/>
                              </a:cubicBezTo>
                              <a:cubicBezTo>
                                <a:pt x="14694" y="14757"/>
                                <a:pt x="14714" y="14750"/>
                                <a:pt x="14746" y="14737"/>
                              </a:cubicBezTo>
                              <a:cubicBezTo>
                                <a:pt x="14795" y="14718"/>
                                <a:pt x="14844" y="14715"/>
                                <a:pt x="14895" y="14721"/>
                              </a:cubicBezTo>
                              <a:cubicBezTo>
                                <a:pt x="14948" y="14727"/>
                                <a:pt x="15006" y="14746"/>
                                <a:pt x="15023" y="14802"/>
                              </a:cubicBezTo>
                              <a:cubicBezTo>
                                <a:pt x="15036" y="14845"/>
                                <a:pt x="15013" y="14895"/>
                                <a:pt x="14987" y="14928"/>
                              </a:cubicBezTo>
                              <a:cubicBezTo>
                                <a:pt x="14947" y="14979"/>
                                <a:pt x="14889" y="15011"/>
                                <a:pt x="14833" y="15040"/>
                              </a:cubicBezTo>
                              <a:cubicBezTo>
                                <a:pt x="14783" y="15065"/>
                                <a:pt x="14725" y="15091"/>
                                <a:pt x="14668" y="15082"/>
                              </a:cubicBezTo>
                              <a:cubicBezTo>
                                <a:pt x="14626" y="15075"/>
                                <a:pt x="14609" y="15047"/>
                                <a:pt x="14617" y="15006"/>
                              </a:cubicBezTo>
                              <a:cubicBezTo>
                                <a:pt x="14624" y="14969"/>
                                <a:pt x="14652" y="14940"/>
                                <a:pt x="14673" y="14911"/>
                              </a:cubicBezTo>
                            </a:path>
                            <a:path w="875" h="631">
                              <a:moveTo>
                                <a:pt x="15228" y="14667"/>
                              </a:moveTo>
                              <a:cubicBezTo>
                                <a:pt x="15244" y="14679"/>
                                <a:pt x="15258" y="14690"/>
                                <a:pt x="15278" y="14695"/>
                              </a:cubicBezTo>
                              <a:cubicBezTo>
                                <a:pt x="15304" y="14702"/>
                                <a:pt x="15332" y="14709"/>
                                <a:pt x="15359" y="14709"/>
                              </a:cubicBezTo>
                              <a:cubicBezTo>
                                <a:pt x="15386" y="14709"/>
                                <a:pt x="15409" y="14707"/>
                                <a:pt x="15435" y="14701"/>
                              </a:cubicBezTo>
                              <a:cubicBezTo>
                                <a:pt x="15447" y="14698"/>
                                <a:pt x="15450" y="14697"/>
                                <a:pt x="15457" y="14698"/>
                              </a:cubicBezTo>
                            </a:path>
                            <a:path w="875" h="631">
                              <a:moveTo>
                                <a:pt x="15225" y="14911"/>
                              </a:moveTo>
                              <a:cubicBezTo>
                                <a:pt x="15232" y="14945"/>
                                <a:pt x="15241" y="14943"/>
                                <a:pt x="15275" y="14950"/>
                              </a:cubicBezTo>
                              <a:cubicBezTo>
                                <a:pt x="15310" y="14957"/>
                                <a:pt x="15347" y="14959"/>
                                <a:pt x="15382" y="14961"/>
                              </a:cubicBezTo>
                              <a:cubicBezTo>
                                <a:pt x="15416" y="14963"/>
                                <a:pt x="15450" y="14952"/>
                                <a:pt x="15483" y="14945"/>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4609,14455" coordsize="875,631" path="m14631,14681c14601,14673,14613,14691,14615,14721c14618,14781,14625,14841,14629,14900c14631,14924,14631,14947,14634,14970c14629,14944,14620,14918,14617,14891c14610,14835,14609,14771,14615,14715c14623,14638,14637,14559,14690,14499c14718,14467,14757,14449,14799,14455c14848,14462,14896,14519,14906,14567c14914,14605,14898,14647,14875,14676c14848,14710,14807,14741,14769,14763c14741,14779,14716,14784,14687,14788c14694,14757,14714,14750,14746,14737c14795,14718,14844,14715,14895,14721c14948,14727,15006,14746,15023,14802c15036,14845,15013,14895,14987,14928c14947,14979,14889,15011,14833,15040c14783,15065,14725,15091,14668,15082c14626,15075,14609,15047,14617,15006c14624,14969,14652,14940,14673,14911em15228,14667c15244,14679,15258,14690,15278,14695c15304,14702,15332,14709,15359,14709c15386,14709,15409,14707,15435,14701c15447,14698,15450,14697,15457,14698em15225,14911c15232,14945,15241,14943,15275,14950c15310,14957,15347,14959,15382,14961c15416,14963,15450,14952,15483,14945e" stroked="t" o:allowincell="f" style="position:absolute;margin-left:324.1pt;margin-top:148.55pt;width:24.75pt;height:17.85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573905</wp:posOffset>
                </wp:positionH>
                <wp:positionV relativeFrom="paragraph">
                  <wp:posOffset>1903730</wp:posOffset>
                </wp:positionV>
                <wp:extent cx="369570" cy="238125"/>
                <wp:effectExtent l="6985" t="6985" r="6350" b="5715"/>
                <wp:wrapNone/>
                <wp:docPr id="162" name=""/>
                <a:graphic xmlns:a="http://schemas.openxmlformats.org/drawingml/2006/main">
                  <a:graphicData uri="http://schemas.microsoft.com/office/word/2010/wordprocessingShape">
                    <wps:wsp>
                      <wps:cNvSpPr/>
                      <wps:spPr>
                        <a:xfrm>
                          <a:off x="0" y="0"/>
                          <a:ext cx="369720" cy="237960"/>
                        </a:xfrm>
                        <a:custGeom>
                          <a:avLst/>
                          <a:gdLst/>
                          <a:ahLst/>
                          <a:rect l="l" t="t" r="r" b="b"/>
                          <a:pathLst>
                            <a:path w="1026" h="662">
                              <a:moveTo>
                                <a:pt x="15919" y="14502"/>
                              </a:moveTo>
                              <a:cubicBezTo>
                                <a:pt x="15918" y="14533"/>
                                <a:pt x="15915" y="14565"/>
                                <a:pt x="15911" y="14595"/>
                              </a:cubicBezTo>
                              <a:cubicBezTo>
                                <a:pt x="15904" y="14654"/>
                                <a:pt x="15898" y="14712"/>
                                <a:pt x="15894" y="14771"/>
                              </a:cubicBezTo>
                              <a:cubicBezTo>
                                <a:pt x="15890" y="14835"/>
                                <a:pt x="15885" y="14900"/>
                                <a:pt x="15883" y="14964"/>
                              </a:cubicBezTo>
                              <a:cubicBezTo>
                                <a:pt x="15882" y="14999"/>
                                <a:pt x="15874" y="15045"/>
                                <a:pt x="15883" y="15079"/>
                              </a:cubicBezTo>
                              <a:cubicBezTo>
                                <a:pt x="15886" y="15085"/>
                                <a:pt x="15888" y="15090"/>
                                <a:pt x="15891" y="15096"/>
                              </a:cubicBezTo>
                              <a:cubicBezTo>
                                <a:pt x="15923" y="15091"/>
                                <a:pt x="15927" y="15078"/>
                                <a:pt x="15947" y="15051"/>
                              </a:cubicBezTo>
                            </a:path>
                            <a:path w="1026" h="662">
                              <a:moveTo>
                                <a:pt x="16267" y="14541"/>
                              </a:moveTo>
                              <a:cubicBezTo>
                                <a:pt x="16275" y="14574"/>
                                <a:pt x="16271" y="14604"/>
                                <a:pt x="16267" y="14639"/>
                              </a:cubicBezTo>
                              <a:cubicBezTo>
                                <a:pt x="16260" y="14704"/>
                                <a:pt x="16254" y="14768"/>
                                <a:pt x="16250" y="14833"/>
                              </a:cubicBezTo>
                              <a:cubicBezTo>
                                <a:pt x="16246" y="14898"/>
                                <a:pt x="16203" y="14969"/>
                                <a:pt x="16208" y="15026"/>
                              </a:cubicBezTo>
                              <a:cubicBezTo>
                                <a:pt x="16210" y="15052"/>
                                <a:pt x="16235" y="15066"/>
                                <a:pt x="16253" y="15076"/>
                              </a:cubicBezTo>
                            </a:path>
                            <a:path w="1026" h="662">
                              <a:moveTo>
                                <a:pt x="16796" y="14796"/>
                              </a:moveTo>
                              <a:cubicBezTo>
                                <a:pt x="16805" y="14778"/>
                                <a:pt x="16818" y="14762"/>
                                <a:pt x="16818" y="14740"/>
                              </a:cubicBezTo>
                              <a:cubicBezTo>
                                <a:pt x="16818" y="14712"/>
                                <a:pt x="16806" y="14672"/>
                                <a:pt x="16793" y="14648"/>
                              </a:cubicBezTo>
                              <a:cubicBezTo>
                                <a:pt x="16772" y="14609"/>
                                <a:pt x="16731" y="14560"/>
                                <a:pt x="16681" y="14575"/>
                              </a:cubicBezTo>
                              <a:cubicBezTo>
                                <a:pt x="16625" y="14592"/>
                                <a:pt x="16512" y="14782"/>
                                <a:pt x="16496" y="14807"/>
                              </a:cubicBezTo>
                              <a:cubicBezTo>
                                <a:pt x="16487" y="14836"/>
                                <a:pt x="16484" y="14840"/>
                                <a:pt x="16485" y="14858"/>
                              </a:cubicBezTo>
                              <a:cubicBezTo>
                                <a:pt x="16514" y="14788"/>
                                <a:pt x="16495" y="14809"/>
                                <a:pt x="16530" y="14861"/>
                              </a:cubicBezTo>
                              <a:cubicBezTo>
                                <a:pt x="16620" y="14856"/>
                                <a:pt x="16681" y="14754"/>
                                <a:pt x="16774" y="14707"/>
                              </a:cubicBezTo>
                              <a:cubicBezTo>
                                <a:pt x="16788" y="14700"/>
                                <a:pt x="16814" y="14745"/>
                                <a:pt x="16855" y="14743"/>
                              </a:cubicBezTo>
                              <a:cubicBezTo>
                                <a:pt x="16858" y="14746"/>
                                <a:pt x="16860" y="14748"/>
                                <a:pt x="16863" y="14751"/>
                              </a:cubicBezTo>
                              <a:cubicBezTo>
                                <a:pt x="16859" y="14805"/>
                                <a:pt x="16849" y="14858"/>
                                <a:pt x="16846" y="14911"/>
                              </a:cubicBezTo>
                              <a:cubicBezTo>
                                <a:pt x="16842" y="14969"/>
                                <a:pt x="16837" y="15025"/>
                                <a:pt x="16832" y="15082"/>
                              </a:cubicBezTo>
                              <a:cubicBezTo>
                                <a:pt x="16830" y="15108"/>
                                <a:pt x="16832" y="15136"/>
                                <a:pt x="16832" y="15163"/>
                              </a:cubicBezTo>
                              <a:cubicBezTo>
                                <a:pt x="16851" y="15136"/>
                                <a:pt x="16850" y="15172"/>
                                <a:pt x="16874" y="15149"/>
                              </a:cubicBezTo>
                              <a:cubicBezTo>
                                <a:pt x="16884" y="15129"/>
                                <a:pt x="16895" y="15110"/>
                                <a:pt x="16905" y="15090"/>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5880,14502" coordsize="1026,662" path="m15919,14502c15918,14533,15915,14565,15911,14595c15904,14654,15898,14712,15894,14771c15890,14835,15885,14900,15883,14964c15882,14999,15874,15045,15883,15079c15886,15085,15888,15090,15891,15096c15923,15091,15927,15078,15947,15051em16267,14541c16275,14574,16271,14604,16267,14639c16260,14704,16254,14768,16250,14833c16246,14898,16203,14969,16208,15026c16210,15052,16235,15066,16253,15076em16796,14796c16805,14778,16818,14762,16818,14740c16818,14712,16806,14672,16793,14648c16772,14609,16731,14560,16681,14575c16625,14592,16512,14782,16496,14807c16487,14836,16484,14840,16485,14858c16514,14788,16495,14809,16530,14861c16620,14856,16681,14754,16774,14707c16788,14700,16814,14745,16855,14743c16858,14746,16860,14748,16863,14751c16859,14805,16849,14858,16846,14911c16842,14969,16837,15025,16832,15082c16830,15108,16832,15136,16832,15163c16851,15136,16850,15172,16874,15149c16884,15129,16895,15110,16905,15090e" stroked="t" o:allowincell="f" style="position:absolute;margin-left:360.15pt;margin-top:149.9pt;width:29.05pt;height:18.7pt;mso-wrap-style:none;v-text-anchor:middle">
                <v:fill o:detectmouseclick="t" on="false"/>
                <v:stroke color="red" weight="12600" joinstyle="round" endcap="round"/>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078095</wp:posOffset>
                </wp:positionH>
                <wp:positionV relativeFrom="paragraph">
                  <wp:posOffset>1918335</wp:posOffset>
                </wp:positionV>
                <wp:extent cx="212725" cy="333375"/>
                <wp:effectExtent l="6985" t="6350" r="4445" b="5080"/>
                <wp:wrapNone/>
                <wp:docPr id="163" name=""/>
                <a:graphic xmlns:a="http://schemas.openxmlformats.org/drawingml/2006/main">
                  <a:graphicData uri="http://schemas.microsoft.com/office/word/2010/wordprocessingShape">
                    <wps:wsp>
                      <wps:cNvSpPr/>
                      <wps:spPr>
                        <a:xfrm>
                          <a:off x="0" y="0"/>
                          <a:ext cx="212760" cy="333360"/>
                        </a:xfrm>
                        <a:custGeom>
                          <a:avLst/>
                          <a:gdLst/>
                          <a:ahLst/>
                          <a:rect l="l" t="t" r="r" b="b"/>
                          <a:pathLst>
                            <a:path w="592" h="925">
                              <a:moveTo>
                                <a:pt x="17280" y="14684"/>
                              </a:moveTo>
                              <a:cubicBezTo>
                                <a:pt x="17300" y="14671"/>
                                <a:pt x="17305" y="14625"/>
                                <a:pt x="17311" y="14681"/>
                              </a:cubicBezTo>
                              <a:cubicBezTo>
                                <a:pt x="17315" y="14721"/>
                                <a:pt x="17312" y="14766"/>
                                <a:pt x="17314" y="14807"/>
                              </a:cubicBezTo>
                              <a:cubicBezTo>
                                <a:pt x="17319" y="14900"/>
                                <a:pt x="17317" y="14992"/>
                                <a:pt x="17317" y="15085"/>
                              </a:cubicBezTo>
                              <a:cubicBezTo>
                                <a:pt x="17317" y="15185"/>
                                <a:pt x="17316" y="15284"/>
                                <a:pt x="17317" y="15384"/>
                              </a:cubicBezTo>
                              <a:cubicBezTo>
                                <a:pt x="17317" y="15429"/>
                                <a:pt x="17328" y="15449"/>
                                <a:pt x="17334" y="15466"/>
                              </a:cubicBezTo>
                              <a:cubicBezTo>
                                <a:pt x="17336" y="15408"/>
                                <a:pt x="17339" y="15351"/>
                                <a:pt x="17339" y="15292"/>
                              </a:cubicBezTo>
                              <a:cubicBezTo>
                                <a:pt x="17339" y="15071"/>
                                <a:pt x="17344" y="14859"/>
                                <a:pt x="17387" y="14642"/>
                              </a:cubicBezTo>
                              <a:cubicBezTo>
                                <a:pt x="17397" y="14591"/>
                                <a:pt x="17407" y="14569"/>
                                <a:pt x="17434" y="14547"/>
                              </a:cubicBezTo>
                              <a:cubicBezTo>
                                <a:pt x="17449" y="14584"/>
                                <a:pt x="17466" y="14619"/>
                                <a:pt x="17482" y="14656"/>
                              </a:cubicBezTo>
                              <a:cubicBezTo>
                                <a:pt x="17524" y="14751"/>
                                <a:pt x="17569" y="14847"/>
                                <a:pt x="17622" y="14936"/>
                              </a:cubicBezTo>
                              <a:cubicBezTo>
                                <a:pt x="17659" y="14998"/>
                                <a:pt x="17696" y="15061"/>
                                <a:pt x="17740" y="15118"/>
                              </a:cubicBezTo>
                              <a:cubicBezTo>
                                <a:pt x="17760" y="15144"/>
                                <a:pt x="17779" y="15161"/>
                                <a:pt x="17804" y="15180"/>
                              </a:cubicBezTo>
                              <a:cubicBezTo>
                                <a:pt x="17825" y="15143"/>
                                <a:pt x="17830" y="15108"/>
                                <a:pt x="17835" y="15065"/>
                              </a:cubicBezTo>
                              <a:cubicBezTo>
                                <a:pt x="17849" y="14952"/>
                                <a:pt x="17857" y="14839"/>
                                <a:pt x="17866" y="14726"/>
                              </a:cubicBezTo>
                              <a:cubicBezTo>
                                <a:pt x="17868" y="14699"/>
                                <a:pt x="17867" y="14673"/>
                                <a:pt x="17866" y="14648"/>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7280,14544" coordsize="592,925" path="m17280,14684c17300,14671,17305,14625,17311,14681c17315,14721,17312,14766,17314,14807c17319,14900,17317,14992,17317,15085c17317,15185,17316,15284,17317,15384c17317,15429,17328,15449,17334,15466c17336,15408,17339,15351,17339,15292c17339,15071,17344,14859,17387,14642c17397,14591,17407,14569,17434,14547c17449,14584,17466,14619,17482,14656c17524,14751,17569,14847,17622,14936c17659,14998,17696,15061,17740,15118c17760,15144,17779,15161,17804,15180c17825,15143,17830,15108,17835,15065c17849,14952,17857,14839,17866,14726c17868,14699,17867,14673,17866,14648e" stroked="t" o:allowincell="f" style="position:absolute;margin-left:399.85pt;margin-top:151.05pt;width:16.7pt;height:26.2pt;mso-wrap-style:none;v-text-anchor:middle">
                <v:fill o:detectmouseclick="t" on="false"/>
                <v:stroke color="red" weight="12600" joinstyle="round" endcap="round"/>
                <w10:wrap type="none"/>
              </v:shape>
            </w:pict>
          </mc:Fallback>
        </mc:AlternateContent>
        <mc:AlternateContent>
          <mc:Choice Requires="wpg">
            <w:drawing>
              <wp:inline distT="0" distB="0" distL="0" distR="0">
                <wp:extent cx="5600065" cy="2742565"/>
                <wp:effectExtent l="0" t="0" r="0" b="0"/>
                <wp:docPr id="164" name=""/>
                <a:graphic xmlns:a="http://schemas.openxmlformats.org/drawingml/2006/main">
                  <a:graphicData uri="http://schemas.microsoft.com/office/word/2010/wordprocessingGroup">
                    <wpg:wgp>
                      <wpg:cNvGrpSpPr/>
                      <wpg:grpSpPr>
                        <a:xfrm>
                          <a:off x="0" y="0"/>
                          <a:ext cx="5600160" cy="2742480"/>
                          <a:chOff x="0" y="0"/>
                          <a:chExt cx="5600160" cy="2742480"/>
                        </a:xfrm>
                      </wpg:grpSpPr>
                      <wps:wsp>
                        <wps:cNvSpPr/>
                        <wps:nvSpPr>
                          <wps:cNvPr id="2" name=""/>
                          <wps:cNvSpPr/>
                        </wps:nvSpPr>
                        <wps:spPr>
                          <a:xfrm>
                            <a:off x="0" y="0"/>
                            <a:ext cx="5600160" cy="2742480"/>
                          </a:xfrm>
                          <a:prstGeom prst="rect">
                            <a:avLst/>
                          </a:prstGeom>
                          <a:noFill/>
                          <a:ln w="0">
                            <a:noFill/>
                          </a:ln>
                        </wps:spPr>
                        <wps:bodyPr/>
                      </wps:wsp>
                      <wps:wsp>
                        <wps:cNvSpPr/>
                        <wps:spPr>
                          <a:xfrm flipH="1">
                            <a:off x="113040" y="0"/>
                            <a:ext cx="45648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960" y="1486080"/>
                            <a:ext cx="20566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70240" y="0"/>
                            <a:ext cx="2056680" cy="1486080"/>
                          </a:xfrm>
                          <a:prstGeom prst="line">
                            <a:avLst/>
                          </a:prstGeom>
                          <a:ln w="9360">
                            <a:solidFill>
                              <a:srgbClr val="000000"/>
                            </a:solidFill>
                            <a:miter/>
                          </a:ln>
                        </wps:spPr>
                        <wps:style>
                          <a:lnRef idx="0"/>
                          <a:fillRef idx="0"/>
                          <a:effectRef idx="0"/>
                          <a:fontRef idx="minor"/>
                        </wps:style>
                        <wps:bodyPr/>
                      </wps:wsp>
                      <wps:wsp>
                        <wps:cNvSpPr/>
                        <wps:spPr>
                          <a:xfrm>
                            <a:off x="2628360" y="1599480"/>
                            <a:ext cx="0" cy="113760"/>
                          </a:xfrm>
                          <a:prstGeom prst="line">
                            <a:avLst/>
                          </a:prstGeom>
                          <a:ln w="9360">
                            <a:solidFill>
                              <a:srgbClr val="000000"/>
                            </a:solidFill>
                            <a:miter/>
                          </a:ln>
                        </wps:spPr>
                        <wps:style>
                          <a:lnRef idx="0"/>
                          <a:fillRef idx="0"/>
                          <a:effectRef idx="0"/>
                          <a:fontRef idx="minor"/>
                        </wps:style>
                        <wps:bodyPr/>
                      </wps:wsp>
                      <wps:wsp>
                        <wps:cNvSpPr txBox="1"/>
                        <wps:spPr>
                          <a:xfrm>
                            <a:off x="2284560" y="1713960"/>
                            <a:ext cx="5709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00N</w:t>
                              </w:r>
                            </w:p>
                          </w:txbxContent>
                        </wps:txbx>
                        <wps:bodyPr wrap="square" anchor="t">
                          <a:noAutofit/>
                        </wps:bodyPr>
                      </wps:wsp>
                      <wps:wsp>
                        <wps:cNvSpPr txBox="1"/>
                        <wps:spPr>
                          <a:xfrm>
                            <a:off x="1598760" y="570960"/>
                            <a:ext cx="227880" cy="2286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70160" y="1713960"/>
                            <a:ext cx="227880" cy="228600"/>
                          </a:xfrm>
                          <a:prstGeom prst="rect">
                            <a:avLst/>
                          </a:prstGeom>
                          <a:no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942560" y="1256760"/>
                            <a:ext cx="466200" cy="226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0˚</w:t>
                              </w:r>
                            </w:p>
                          </w:txbxContent>
                        </wps:txbx>
                        <wps:bodyPr wrap="square" anchor="t">
                          <a:noAutofit/>
                        </wps:bodyPr>
                      </wps:wsp>
                    </wpg:wgp>
                  </a:graphicData>
                </a:graphic>
              </wp:inline>
            </w:drawing>
          </mc:Choice>
          <mc:Fallback>
            <w:pict>
              <v:group id="shape_0" style="position:absolute;margin-left:0pt;margin-top:0pt;width:440.95pt;height:215.95pt" coordorigin="0,0" coordsize="8819,4319">
                <v:rect id="shape_0" stroked="f" o:allowincell="f" style="position:absolute;left:0;top:0;width:8818;height:4318;mso-wrap-style:none;v-text-anchor:middle;mso-position-horizontal-relative:char">
                  <v:fill o:detectmouseclick="t" on="false"/>
                  <v:stroke color="#3465a4" joinstyle="round" endcap="flat"/>
                  <w10:wrap type="none"/>
                </v:rect>
                <v:rect id="shape_0" fillcolor="white" stroked="t" o:allowincell="f" style="position:absolute;left:178;top:0;width:718;height:4318;flip:x;mso-wrap-style:none;v-text-anchor:middle;mso-position-horizontal-relative:char">
                  <v:fill o:detectmouseclick="t" type="solid" color2="black"/>
                  <v:stroke color="black" weight="9360" joinstyle="miter" endcap="flat"/>
                  <w10:wrap type="none"/>
                </v:rect>
                <v:rect id="shape_0" fillcolor="white" stroked="t" o:allowincell="f" style="position:absolute;left:899;top:2340;width:3238;height:178;mso-wrap-style:none;v-text-anchor:middle;mso-position-horizontal-relative:char">
                  <v:fill o:detectmouseclick="t" type="solid" color2="black"/>
                  <v:stroke color="black" weight="9360" joinstyle="miter" endcap="flat"/>
                  <w10:wrap type="none"/>
                </v:rect>
                <v:line id="shape_0" from="898,0" to="4136,2339" stroked="t" o:allowincell="f" style="position:absolute;flip:xy;mso-position-horizontal-relative:char">
                  <v:stroke color="black" weight="9360" joinstyle="miter" endcap="flat"/>
                  <v:fill o:detectmouseclick="t" on="false"/>
                  <w10:wrap type="none"/>
                </v:line>
                <v:line id="shape_0" from="4139,2519" to="4139,2697" stroked="t" o:allowincell="f" style="position:absolute;mso-position-horizontal-relative:char">
                  <v:stroke color="black" weight="9360" joinstyle="miter" endcap="flat"/>
                  <v:fill o:detectmouseclick="t" on="false"/>
                  <w10:wrap type="none"/>
                </v:line>
                <v:shape id="shape_0" fillcolor="white" stroked="t" o:allowincell="f" style="position:absolute;left:3598;top:2699;width:89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0N</w:t>
                        </w:r>
                      </w:p>
                    </w:txbxContent>
                  </v:textbox>
                  <v:fill o:detectmouseclick="t" type="solid" color2="black"/>
                  <v:stroke color="black" weight="9360" joinstyle="miter" endcap="flat"/>
                  <w10:wrap type="none"/>
                </v:shape>
                <v:shape id="shape_0" fillcolor="white" stroked="t" o:allowincell="f" style="position:absolute;left:2518;top:89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opacity="0"/>
                  <v:stroke color="white" weight="9360" joinstyle="miter" endcap="flat"/>
                  <w10:wrap type="none"/>
                </v:shape>
                <v:shape id="shape_0" fillcolor="white" stroked="t" o:allowincell="f" style="position:absolute;left:2158;top:269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opacity="0"/>
                  <v:stroke color="white" joinstyle="miter" endcap="flat"/>
                  <w10:wrap type="none"/>
                </v:shape>
                <v:shape id="shape_0" fillcolor="white" stroked="t" o:allowincell="f" style="position:absolute;left:3059;top:1979;width:733;height:35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0˚</w:t>
                        </w:r>
                      </w:p>
                    </w:txbxContent>
                  </v:textbox>
                  <v:fill o:detectmouseclick="t" type="solid" color2="black" opacity="0"/>
                  <v:stroke color="white" weight="9360" joinstyle="miter" endcap="flat"/>
                  <w10:wrap type="none"/>
                </v:shape>
              </v:group>
            </w:pict>
          </mc:Fallback>
        </mc:AlternateContent>
      </w:r>
    </w:p>
    <w:sectPr>
      <w:type w:val="nextPage"/>
      <w:pgSz w:w="12240" w:h="15840"/>
      <w:pgMar w:left="1800" w:right="180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9:20:00Z</dcterms:created>
  <dc:creator>OSSD</dc:creator>
  <dc:description/>
  <cp:keywords/>
  <dc:language>en-US</dc:language>
  <cp:lastModifiedBy>OSSD</cp:lastModifiedBy>
  <cp:lastPrinted>2008-02-18T08:05:00Z</cp:lastPrinted>
  <dcterms:modified xsi:type="dcterms:W3CDTF">2009-02-13T04:27:00Z</dcterms:modified>
  <cp:revision>9</cp:revision>
  <dc:subject/>
  <dc:title>Vector and Equilibrium Study Guide</dc:title>
</cp:coreProperties>
</file>